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749300" cy="91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  Федера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ошенского муниципального района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spacing w:val="84"/>
          <w:sz w:val="40"/>
        </w:rPr>
      </w:pPr>
      <w:r>
        <w:rPr>
          <w:sz w:val="4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pacing w:val="84"/>
          <w:sz w:val="40"/>
        </w:rPr>
      </w:pPr>
      <w:r>
        <w:rPr>
          <w:rFonts w:cs="Courier New" w:ascii="Courier New" w:hAnsi="Courier New"/>
          <w:spacing w:val="84"/>
          <w:sz w:val="40"/>
        </w:rPr>
      </w:r>
    </w:p>
    <w:tbl>
      <w:tblPr>
        <w:tblW w:w="3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25"/>
        <w:gridCol w:w="105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.12.2010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8</w:t>
            </w:r>
          </w:p>
        </w:tc>
      </w:tr>
      <w:tr>
        <w:trPr/>
        <w:tc>
          <w:tcPr>
            <w:tcW w:w="3856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. Мошенское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5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б утверждении Порядка  составления, утверждения и ведения бюджетных смет казенных учреждений  Мошенского муниципального района</w:t>
            </w:r>
          </w:p>
        </w:tc>
      </w:tr>
    </w:tbl>
    <w:p>
      <w:pPr>
        <w:pStyle w:val="Normal"/>
        <w:ind w:firstLine="99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993"/>
        <w:jc w:val="both"/>
        <w:rPr/>
      </w:pPr>
      <w:r>
        <w:rPr>
          <w:sz w:val="28"/>
        </w:rPr>
        <w:t>1.Утвердить прилагаемый Порядок составления, утверждения и ведения бюджетных смет казенных учреждений  Мошенского муниципального района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2. Постановление вступает в силу с 1 января 2011 года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3. Постановление до 01 января 2012 года применяется к муниципальным бюджетным учреждениям, в отношении которых в соответствии с положениями частей 15 и 16 статьи 33 Федерального закона от 8 мая 2010 года   №83-ФЗ " 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органами местного самоуправления не принято решение о предоставлении им субсидий из муниципального бюджета в соответствии с пунктом 1 статьи78.1 Бюджетного кодекса Российской Федерации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4.Опубликовать  постановление в газете "Уверские зори".</w:t>
      </w:r>
    </w:p>
    <w:p>
      <w:pPr>
        <w:pStyle w:val="Normal"/>
        <w:ind w:firstLine="99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9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А.Д. 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28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о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м Администрации                                                               муниципального района                      от 31.12.2010  № 708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рядок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оставления, утверждения и ведения бюджетных смет казенных учреждений Мошен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firstLine="993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Общие положения</w:t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Настоящий Порядок составления, утверждения и ведения бюджетных смет муниципальных казенных учреждений (далее - Порядок) разработан в соответствии со статьей 221 Бюджетного кодекса Российской Федерации и приказом Министерства финансов Российской Федерации от 20.11.2007 N 112н "Об общих требованиях к порядку составления, утверждения и ведения бюджетных смет казенных учреждений" (в редакции приказа Минфина РФ  от 30.07.2010  №84 н).</w:t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Настоящий Порядок устанавливает для муниципальных казенных учреждений муниципального района (далее - учреждения) процедуру составления, утверждения и ведения бюджетных смет.</w:t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Контроль за целевым и эффективным использованием средств, получаемых на финансирование деятельности учреждений, возлагается на их руководителей.</w:t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firstLine="993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Порядок составления и утверждения бюджетных смет</w:t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 Бюджетные сметы составляются в целях установления объема и распределения направлений расходования средств бюджета Мошенского муниципального района на период одного финансового года. Показатели бюджетной сметы должны соответствовать доведенным лимитам бюджетных обязательств на принятие и исполнение бюджетных обязательств по выполнению функций учреждениями (далее – лимиты бюджетных обязательств).</w:t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Бюджетная смета составляется в рублях в трех экземплярах:</w:t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вый экземпляр - для учреждения;</w:t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торой экземпляр - для комитета финансов Администрации Мошенского муниципального района (далее - комитет).</w:t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ретий экземпляр - для отдела бухгалтерского учета и отчетности Администрации Мошенского муниципального района (далее – отдел).</w:t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 Учреждения в течение 10 дней со дня получения уведомления о лимитах бюджетных обязательств составляют бюджетную смету по установленной форме в соответствии с приложением 1 к настоящему Порядку.</w:t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4. Показатели бюджетной сметы формируются в разрезе кодов классификации расходов бюджетов бюджетной классификации Российской Федерации с детализацией по кодам статей и подстатей классификации операций сектора государственного управления, с указанием кода аналитического показа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93"/>
        <w:jc w:val="both"/>
        <w:rPr/>
      </w:pPr>
      <w:r>
        <w:rPr>
          <w:sz w:val="27"/>
          <w:szCs w:val="27"/>
        </w:rPr>
        <w:t>2.5. Указания по формированию бюджетных смет доводятся комитетом до муниципальных учреждений в соответствии с распоряжением Администрации муниципального района, устанавливающим порядок и сроки составления проекта бюджета Мошенского муниципального района на очередной финансовый год и плановый период.</w:t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6. Объем бюджетных ассигнований по статьям и подстатьям классификации операций сектора государственного управления бюджетной сметы устанавливается в соответствии с доведенными до учреждения объемами лимитов бюджетных обязательств.</w:t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7. Составленная бюджетная смета подписывается (с расшифровкой подписи) руководителем, главным бухгалтером учреждения и исполнителем документа, проставляется дата подписания сметы, заверяется печатью учреждения и направляется учреждением на согласование в комитет.</w:t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бюджетной смете, представленной на утверждение, прилагаются обоснования (расчеты) плановых сметных показателей, использованных при формировании сметы.</w:t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митет вправе установить дополнительные аналитические показатели бюджетной сметы учреждения, письменно уведомив об этом учреждение.</w:t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8. В целях формирования смет учреждения на очередной финансовый год и плановый период на этапе составления проекта бюджета на очередной финансовый год и плановый период учреждение формирует проекты смет на очередной финансовый год и годы планового периода в соответствии с приложением 2 к настоящему Порядку.</w:t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ормирование проектов бюджетных смет на очередной финансовый год  и годы планового периода осуществляется в соответствии с настоящим Порядком.</w:t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9. Отдел рассматривает бюджетную смету на предмет соответствия показателей сметы лимитам бюджетных обязательств, правильности произведенных расчетов, правильности отнесения расходов по кодам бюджетной классификации Российской Федерации.</w:t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0. Отдел обеспечивает утверждение бюджетных смет в течение               10 рабочих дней со дня ее представления. При выявлении несоответствия показателей бюджетной сметы утвержденным лимитам бюджетных обязательств бюджетная смета возвращается учреждению для устранения замечаний и повторно представляется учреждением на утверждение в течение 5 рабочих дней.</w:t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firstLine="993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Требования к ведению бюджетных смет</w:t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 Ведением бюджетной сметы является внесение изменений в бюджетную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Учреждение обязано составить и предоставить на утверждение в отдел  уточненную бюджетную смету в случае:</w:t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ждения в текущем финансовом году дополнительных лимитов бюджетных обязательств по кодам классификации расходов бюджетов (разделов, подразделов, целевых статей, видов расходов, кодов классификации операций сектора государственного управления, относящихся к расходам бюджета);</w:t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 кодов классификации расходов бюджетов.</w:t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3. В случае изменения (увеличения или уменьшения) лимитов бюджетных обязательств по предусмотренным утвержденной бюджетной сметой кодам классификации расходов бюджета учреждение обязано составить и представить на утверждение в отдел уточненную бюджетную смету с учетом всех изменений лимитов бюджетных обязательств в течение текущего финансового года в срок не позднее 5 рабочих дней до завершения текущего финансового года.</w:t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зменения показателей бюджетной сметы утверждаются по установленной форме в соответствии с приложением 3 к настоящему Порядку.</w:t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4. По уменьшаемым бюджетным ассигнованиям учреждения принимают письменные обязательства о недопущении образования кредиторской задолженности.</w:t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5. Согласование и утверждение уточненной бюджетной сметы осуществляется в порядке, установленным в разделе 2 настоящего Порядка.</w:t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6. Учреждения осуществляют операции по расходованию средств бюджета муниципального района в соответствии с утвержденными бюджетными сметами.</w:t>
      </w:r>
    </w:p>
    <w:p>
      <w:pPr>
        <w:pStyle w:val="ConsPlusNormal"/>
        <w:widowControl/>
        <w:ind w:firstLine="993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</w:t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99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firstLine="99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9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851" w:top="90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  <w:t>е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2010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35:00Z</dcterms:created>
  <dc:creator>NGrigoreva</dc:creator>
  <dc:description/>
  <cp:keywords/>
  <dc:language>en-US</dc:language>
  <cp:lastModifiedBy>Galin</cp:lastModifiedBy>
  <cp:lastPrinted>2011-02-01T10:48:00Z</cp:lastPrinted>
  <dcterms:modified xsi:type="dcterms:W3CDTF">2011-02-01T11:47:00Z</dcterms:modified>
  <cp:revision>3</cp:revision>
  <dc:subject/>
  <dc:title> </dc:title>
</cp:coreProperties>
</file>