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овгородская область, Мошенской район</w:t>
      </w:r>
    </w:p>
    <w:p>
      <w:pPr>
        <w:pStyle w:val="Normal"/>
        <w:ind w:firstLine="567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вет депутатов Мошенского сельского поселени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  <w:szCs w:val="22"/>
        </w:rPr>
        <w:t>РЕШЕНИЕ</w:t>
      </w:r>
    </w:p>
    <w:p>
      <w:pPr>
        <w:pStyle w:val="Normal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25.08.2023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Мошенс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О внесении изменений в решение Совета депутатов Мошенского сельского поселения  от 28.11.2022 №1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о Советом депутатов Мошенского сельского поселения 25 августа 2023 го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о статьей 6 Положения о территориальном общественном самоуправлении в сельском поселении, утвержденного решением Совета депутатов Мошенского сельского поселения от 08.02.2006 №34, и на основании протоколов конференции граждан территориального общественного самоуправления от 11.08.2023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ошенского сельского поселения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Мошенского сельского поселения от 28.11.2022 №108 «Об утверждении границ территорий территориального общественного самоуправления», изложив описания границ территорий, на которых осуществляется территориальное общественное самоуправление Мошенского сельского поселения, в прилагаемой редак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kern w:val="2"/>
          <w:sz w:val="28"/>
          <w:szCs w:val="28"/>
          <w:lang w:eastAsia="ar-SA"/>
        </w:rPr>
        <w:t xml:space="preserve"> Опубликовать решение в бюллетене «Официальный вестник Мошенского сельского поселения»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ельского поселения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.А. Кудрявце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1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1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ица  Русакова  с дома № 1 по дом № 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дома № 2 по дом № 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Колхозный с дома № 1 по дом №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 2 по дом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Полевой с дома № 1 по дом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 2 по дом №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Сельская с дома № 1 по дом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 2 по дом №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Набережная с дома № 1по дом № 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 2 по дом №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Боровая с дома № 1 по дом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2 по дом №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Заводская с дома № 1 по дом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дома № 2 по дом №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Ново-Заводская с дома № 1 по дом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 2 по дом №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Связи с дома № 1 по дом № 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 дома № 2 по дом № 12.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273 человек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достигшее 16 летнего возраста: 242 человека.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2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2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Физкультуры с дома № 1 по дом № 2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  дома № 2 по дом № 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ица 1 Мая              с дома № 1 по дом № 2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дома № 2 по дом № 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улок 1 Мая        с дома №1 по дом № 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дома № 2 по дом №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ица Комсомола    с дома № 1 по дом № 1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дома № 2 по дом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276 челове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достигшее 16 летнего возраста: 250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3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3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Зои Кругловой с дома № 1 по дом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дома № 2 по дом №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Зеленый       с дома № 3 по дом №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Болотный     дома № 2, № 3,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Окатьевская      с дома № 3 по дом № 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>улица Западная            дома №1, № 2, №3, № 3А, № 4, № 5, №6, № 7, №8, № 9, №10, №11, №12, №13, №14, №16, №17;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 xml:space="preserve">улица Калинина дома № 1, № 2, № 3, № 4, № 5, № 6, № 9, № 11, № 12,                                      № 13,  № 14,  № 15, № 19,  № 20,  № 21, № 22,  № 23,                                        № 25, № 26.  № 27, № 28, № 29, № 31, № 33, № 34,       № 35,  № 36,  № 37, № 38, № 40, № 44,  № 4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331 челове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достигшее 16 летнего возраста: 288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4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4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Строителей     с дома № 1 по дом №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Мелиораторов с дома № 1 по дом № 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 дома № 2 по дом № 2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Гагарина дома № 17,  № 19, № 20,  № 21, № 2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</w:rPr>
        <w:t xml:space="preserve">23, № 24,  № 25,  № 26,  № 27, № 28,  № 29,  № 30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</w:rPr>
        <w:t xml:space="preserve">31, № 32, № 33,  № 34,  № 35,  № 36,  № 37, № 38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</w:rPr>
        <w:t>39, № 40,  № 42,  № 44, № 46, № 4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Нагорная дома № 19, № 21, № 23,  № 24,  № 25,  № 26, № 27,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 xml:space="preserve">29,  № 30,№ 31,  № 32, № 33, № 34, № 35,  № 36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37,  № 38, № 39,  № 40,  № 41,  № 42, № 43,  № 4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 xml:space="preserve">45,  № 46, № 47, № 48,  № 49,  № 50, № 51,  № 52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</w:rPr>
        <w:t xml:space="preserve">53 ,  № 54, № 55,  № 56, № 57,  № 58, № 59,  № 60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61, № 62, № 63, № 64, 65,  № 66, № 66 "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67, № 68,  № 69, № 70,  № 71,  № 72,  №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Гоголя дома № 9, № 10, №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ица Новгородская дома № 11, № 13, № 15, № 16, № 17, № 18, № 19, № 20,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№ </w:t>
      </w:r>
      <w:r>
        <w:rPr>
          <w:sz w:val="28"/>
          <w:szCs w:val="28"/>
        </w:rPr>
        <w:t>21, № 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Садовая дома № 21, № 22, № 23, № 24, № 25, № 26, № 27, №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310 челове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достигшее 16 летнего возраста: 289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5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5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Молодежная     с дома № 1 по дом № 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ица Ташкентская     с дома № 1 по дом №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дома № 2 по дом №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Прогонная        с дома № 4 по дом № 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Окатьевский с дома № 3 по дом №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>улица Гагарина дома № 1,  № 2,  № 3, № 4, № 5,  № 6,  № 7,  № 8,                                                № 9,  № 10,  № 11, № 12, № 13,  № 14,  № 15, № 16,  № 18;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>улица 9 Января дома № 1,  № 2,  № 3,  № 4,  № 5, № 6,  № 7,  № 8,  № 9,          № 10, № 11,  № 12,  № 13,  № 14;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ица Нагорная дома № 1,  № 2, № 3,  № 4,  № 5,  № 6,  № 7,  № 8,  № 9, № 10,</w:t>
      </w:r>
    </w:p>
    <w:p>
      <w:pPr>
        <w:pStyle w:val="Normal"/>
        <w:ind w:left="2694" w:hanging="2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11,  № 12,  № 13,  № 14,  № 15, № 16,  № 17,  № 18,  № 20,  № 22.</w:t>
      </w:r>
    </w:p>
    <w:p>
      <w:pPr>
        <w:pStyle w:val="Normal"/>
        <w:ind w:left="2694" w:hanging="2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273 человек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достигшее 16 летнего возраста: 256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6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6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Пушкинская дома № 3,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Пушкинский дома № 3, № 4, №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Псковский дома № 3,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Гоголя с дома № 1 по дом №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9 Января дома № 15, № 16, № 17,  № 18, № 19,  № 20,  № 21,  № 2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23,  № 24,  № 25,  № 26, № 27,  № 28, № 29,  № 3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31,  № 32,  № 33, № 34, № 35,  № 36, № 37, № 38,</w:t>
      </w:r>
    </w:p>
    <w:p>
      <w:pPr>
        <w:pStyle w:val="Normal"/>
        <w:ind w:left="2694" w:hanging="2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 xml:space="preserve">39,  № 40,  № 41, № 42,  № 43,  № 44, № 45,                       № 46,  № 48,  № 50,  № 52, № 54,  № 56,  № 58,  № 6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62,  № 64,  № 66, № 68, № 70,  № 72,  № 74, № 7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</w:rPr>
        <w:t>7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9 Января дом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8 Марта с дома № 3 по дом №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Свободы с дома № 1 по дом № 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дома № 2 по дом № 6;</w:t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улица Новгородская дома № 1,  № 2,  № 3, № 4, № 5, № 6, № 7,                                              № 8,  № 9, № 10, № 12, № 14;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>улица Садовая дома № 1, № 2,  № 3,  № 4, № 5, № 6,  № 7,  № 8,                                    № 9,  № 10,  № 11,  № 12, № 13,  № 14,  № 15, № 16, № 17,  № 18,  № 19,  № 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Садовый с дома № 3 по дом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180 челове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достигшее 16 летнего возраста: 175 человек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Совета депутатов Мошенского сельского поселения от 25.08.2023 № 1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ш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 №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, на которой осуществляется территори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самоуправление микрорайона № 7 с. Мош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микрорайона № 7 с. Мошенское осуществляется в границах Мошенского сельского поселения в составе улиц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Гороховская с дома № 1 по дом №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 дома № 2 по дом №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Кировская с дома № 1 по дом № 2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дома № 2 по дом № 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Митта с дома №2 по дом №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ок Лесной с дома № 2 по дом № 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Калинина дома № 41,  № 43,  № 45,  № 47, № 49,  № 51,  № 52,  № 5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№ </w:t>
      </w:r>
      <w:r>
        <w:rPr>
          <w:sz w:val="28"/>
          <w:szCs w:val="28"/>
        </w:rPr>
        <w:t>53 "А",  № 55,  № 56,  № 58, № 58 "А",  № 59, № 6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№ </w:t>
      </w:r>
      <w:r>
        <w:rPr>
          <w:sz w:val="28"/>
          <w:szCs w:val="28"/>
        </w:rPr>
        <w:t xml:space="preserve">61,№ 62, №63 «А»,  № 64,  № 64 "А",  № 65, № 66,  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67,  № 68,  № 69,  № 70, № 71,  № 72,  № 72 "А",  № 73,</w:t>
      </w:r>
    </w:p>
    <w:p>
      <w:pPr>
        <w:pStyle w:val="Normal"/>
        <w:ind w:left="2410" w:hanging="2410"/>
        <w:jc w:val="both"/>
        <w:rPr/>
      </w:pPr>
      <w:r>
        <w:rPr>
          <w:sz w:val="28"/>
          <w:szCs w:val="28"/>
        </w:rPr>
        <w:t xml:space="preserve">                                  № </w:t>
      </w:r>
      <w:r>
        <w:rPr>
          <w:sz w:val="28"/>
          <w:szCs w:val="28"/>
        </w:rPr>
        <w:t>74, №74"А",  № 75,  № 76,  № 78,  № 79,  № 80, № 81,   № 82, № 83,  № 84, № 86, № 88;</w:t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улица Советская дома 11, 13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330 человек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достигшее 16 летнего возраста: 288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/>
  </w:style>
  <w:style w:type="character" w:styleId="2">
    <w:name w:val="Заголовок 2 Знак"/>
    <w:qFormat/>
    <w:rPr>
      <w:rFonts w:ascii="Garamond" w:hAnsi="Garamond" w:cs="Garamond"/>
      <w:b/>
      <w:spacing w:val="20"/>
      <w:sz w:val="28"/>
    </w:rPr>
  </w:style>
  <w:style w:type="character" w:styleId="3">
    <w:name w:val="Заголовок 3 Знак"/>
    <w:qFormat/>
    <w:rPr>
      <w:rFonts w:ascii="Garamond" w:hAnsi="Garamond" w:cs="Garamond"/>
      <w:b/>
      <w:spacing w:val="20"/>
      <w:sz w:val="32"/>
    </w:rPr>
  </w:style>
  <w:style w:type="character" w:styleId="4">
    <w:name w:val="Заголовок 4 Знак"/>
    <w:qFormat/>
    <w:rPr>
      <w:b/>
      <w:spacing w:val="126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0:00Z</dcterms:created>
  <dc:creator>EVasil</dc:creator>
  <dc:description/>
  <cp:keywords/>
  <dc:language>en-US</dc:language>
  <cp:lastModifiedBy>Ольга Петрова</cp:lastModifiedBy>
  <cp:lastPrinted>2023-08-25T14:20:00Z</cp:lastPrinted>
  <dcterms:modified xsi:type="dcterms:W3CDTF">2023-09-07T06:05:00Z</dcterms:modified>
  <cp:revision>45</cp:revision>
  <dc:subject/>
  <dc:title> </dc:title>
</cp:coreProperties>
</file>