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ТОКО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районной  комиссии по профилактике терроризма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тремиз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. 04. 2010                                     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мерах по обеспечению безопасности при подготовке и проведении праздничных мероприятий, посвященных 66-й годовщине Победы в Великой Отечественной войне 1941-1945 годов"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  <w:t>Присутствовали:</w:t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51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 А.Д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рышев В.Н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1-й зам. Главы администрации, зам. председател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исейский В.Н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ведующий  отделом  мобилизационной работы, ГО и ЧС  Администрации муниципального района, секретарь комиссии</w:t>
            </w:r>
          </w:p>
        </w:tc>
      </w:tr>
      <w:tr>
        <w:trPr>
          <w:cantSplit w:val="true"/>
        </w:trPr>
        <w:tc>
          <w:tcPr>
            <w:tcW w:w="988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лова Н.П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комитета финансов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Ю.А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а РОВД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шко К.А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курор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8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</w:tr>
      <w:tr>
        <w:trPr/>
        <w:tc>
          <w:tcPr>
            <w:tcW w:w="98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и комитетов, руководители предприятий, организаций, учреждений муниципальн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Выступили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информацией  " О мерах по обеспечению безопасности при подготовке и проведении праздничных мероприятий, посвященных 66-й годовщине Победы в Великой Отечественной войне 1941-1945 годов" выступил Глава муниципального района Кондратьев А.Д.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Заслушав и обсудив информацию Главы муниципального района Кондратьева А.Д. "О мерах по обеспечению безопасности при подготовке и проведении праздничных мероприятий, посвященных 66-й годовщине Победы в Великой Отечественной войне 1941-1945 годов" и в целях обеспечения бесперебойного функционирования систем жизнеобеспечения населения, поддержания надлежащего общественного порядка во время проведения праздничных мероприятий, координации действий и принятия оперативных решений всеми обеспечивающими службами и подразделениями, районная   комиссия по профилактике терроризма и экстремиз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ководителям предприятий, организаций, учреждений муниципального района независимо от форм собственности  принять меры для обеспечения бесперебойного функционирования систем жизнеобеспечения населения, поддержания надлежащего общественного порядка во время проведения  праздников, координации действий и принятия оперативных решений всеми обеспечивающими службами и подразделениями для чего: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1.   Запретить выезд за пределы муниципального района руководителям предприятий, организаций, учреждений с массовым пребыванием людей, объектов жизнеобеспечения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2.   Организовать дежурство руководящего состава, периодически проверять организацию дежурства. Графики дежурства руководящего состава представить в Администрацию муниципального района до 12 часов 29 апреля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3.   Закрыть и опечатать все помещения и здания, не работающие в праздничные дни. Перед закрытием зданий проверить противопожарное состояние, наличие посторонних предметов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4.   При проведении мероприятий с массовым пребыванием людей  обеспечить соблюдение правил пожарной безопасности, общественного порядка. С этой целью начальнику РОВД Павлову Ю.С. и начальнику 9 отряда противопожарной службы Новгородской области Тренченко выделять сотрудников на данные мероприятия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1.5.   Начальнику МУ "Автобаза" Тимофееву А.М. организовать дежурство водителей на период проведения  праздников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1.6.   Начальнику ГИБДД Мошенского ОВД  обеспечить безопасность на дорогах района, организовать проверку иногородних машин с целью выявления незаконного оружия, боеприпасов, наркотиков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2.     Рекомендовать Главам сельских поселений организовать соответствующую работу на территории сельских поселений, провести инструктажи председателей микрорайонов, старших многоквартирных домов по вопросам проведения антитеррористических мероприятий.</w:t>
      </w:r>
    </w:p>
    <w:p>
      <w:pPr>
        <w:pStyle w:val="Normal"/>
        <w:ind w:left="1843" w:hanging="709"/>
        <w:jc w:val="both"/>
        <w:rPr/>
      </w:pPr>
      <w:r>
        <w:rPr>
          <w:sz w:val="28"/>
        </w:rPr>
        <w:t>3.     Заведующему отделом  мобилизационной работы, ГО и ЧС Администрации муниципального района организовать взаимодействие по данным вопросам с органами ФСБ, Администраций области и соседних районов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4.      О всех происшествиях  докладывать мне немедленно.</w:t>
      </w:r>
    </w:p>
    <w:p>
      <w:pPr>
        <w:pStyle w:val="Normal"/>
        <w:ind w:left="1843" w:hanging="709"/>
        <w:jc w:val="both"/>
        <w:rPr>
          <w:sz w:val="28"/>
        </w:rPr>
      </w:pPr>
      <w:r>
        <w:rPr>
          <w:sz w:val="28"/>
        </w:rPr>
        <w:t>5.      Данное Решение довести до всех заинтересованных лиц под роспись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Д. Кондрать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ж вед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6:00Z</dcterms:created>
  <dc:creator>ГОЧС</dc:creator>
  <dc:description/>
  <cp:keywords/>
  <dc:language>en-US</dc:language>
  <cp:lastModifiedBy>Вован</cp:lastModifiedBy>
  <cp:lastPrinted>2010-04-12T10:50:00Z</cp:lastPrinted>
  <dcterms:modified xsi:type="dcterms:W3CDTF">2011-05-12T06:29:00Z</dcterms:modified>
  <cp:revision>18</cp:revision>
  <dc:subject/>
  <dc:title>ПРОТОКОЛ №</dc:title>
</cp:coreProperties>
</file>