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ТОКО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антитеррористической комиссии Мошен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29. 04. 2021                                  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"Об обеспечении безопасности и антитеррористической защищенности населения в период проведения майских праздников, в том числе, посвященных 76-й годовщине Победы в Великой Отечественной войне»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37" w:hRule="atLeast"/>
        </w:trPr>
        <w:tc>
          <w:tcPr>
            <w:tcW w:w="9886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tbl>
            <w:tblPr>
              <w:tblW w:w="9120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6283"/>
            </w:tblGrid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ова Т.В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-Глава муниципального района, председатель комиссии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нисейский В.Н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служащий по делам ГО и ЧС администрации, секретарь комисс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120" w:type="dxa"/>
                  <w:gridSpan w:val="2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ашов К.А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чальник Мошенского РЭС производственного отделения "Боровичские электрические сети" Новгородского филиала ПАО "Межрегиональная распределительная сетевая компания северо-запада " (по согласованию)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а Л.В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- председатель комитета финансов Администрации муниципального района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ифанова С.С.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- начальник отделения полиции  по Мошенскому району межмуниципального отдела МВД РФ "Боровичский"  (по согласованию)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ют участие в работе комиссии</w:t>
                  </w:r>
                </w:p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глашены:</w:t>
                  </w:r>
                </w:p>
              </w:tc>
              <w:tc>
                <w:tcPr>
                  <w:tcW w:w="628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ройкин В.В. –прокурор Мошенского района (по согласованию)</w:t>
                  </w:r>
                </w:p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- председатель комитета образования и культуры Администрации муниципального района Большакова Е.А.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Выступи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информацией  выступили:  Глава муниципального района Павлова Т.В,  </w:t>
      </w:r>
      <w:r>
        <w:rPr>
          <w:sz w:val="28"/>
          <w:szCs w:val="28"/>
        </w:rPr>
        <w:t>начальник отделения полиции  по Мошенскому району межмуниципального отдела МВД РФ "Боровичский"  Трифанова С.С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слушав и обсудив информацию  Главы муниципального района Павловой Т.В. и </w:t>
      </w:r>
      <w:r>
        <w:rPr>
          <w:sz w:val="28"/>
          <w:szCs w:val="28"/>
        </w:rPr>
        <w:t xml:space="preserve">начальника отделения полиции  по Мошенскому району межмуниципального отдела МВД РФ "Боровичский"  Трифановой С.С. </w:t>
      </w:r>
      <w:r>
        <w:rPr>
          <w:sz w:val="28"/>
        </w:rPr>
        <w:t>"О мерах по обеспечению безопасности при подготовке и проведении праздничных мероприятий, посвященных 76-й годовщине Победы в Великой Отечественной войне" и в целях обеспечения бесперебойного функционирования систем жизнеобеспечения населения, поддержания надлежащего общественного порядка во время проведения праздничных мероприятий, координации действий и принятия оперативных решений всеми обеспечивающими службами и подразделениями комисс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уководителям предприятий, организаций, учреждений муниципального района независимо от форм собственности  принять меры для обеспечения бесперебойного функционирования систем жизнеобеспечения населения, поддержания надлежащего общественного порядка во время проведения  праздников, координации действий и принятия оперативных решений всеми обеспечивающими службами и подразделениями для чего: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1.   Организовать дежурство руководящего состава, периодически проверять организацию дежурства. Графики дежурства руководящего состава представить в Администрацию муниципального района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2.   Закрыть и опечатать все помещения и здания, неработающие в праздничные дни. Перед закрытием зданий проверить противопожарное состояние, наличие посторонних предметов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3.   При проведении мероприятий с массовым пребыванием людей  обеспечить соблюдение правил пожарной безопасности, общественного порядка, при проведении митинга оградить место проведения. Н</w:t>
      </w:r>
      <w:r>
        <w:rPr>
          <w:sz w:val="28"/>
          <w:szCs w:val="28"/>
        </w:rPr>
        <w:t xml:space="preserve">ачальнику отделения полиции  по Мошенскому району межмуниципального отдела МВД РФ "Боровичский" Трифановой С.С.. </w:t>
      </w:r>
      <w:r>
        <w:rPr>
          <w:sz w:val="28"/>
        </w:rPr>
        <w:t xml:space="preserve"> и начальнику 9 отряда противопожарной службы Новгородской области Спирину А.В. выделять сотрудников на данные мероприятия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4.   Начальнику МБУ "Автобаза" Тимофееву А.М. организовать дежурство водителей на период проведения  праздников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5 .    Рекомендовать Главам Администраций сельских поселений организовать соответствующую работу на территориях сельских поселений, провести инструктажи председателей микрорайонов, советы многоквартирных домов по вопросам проведения антитеррористических мероприятий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6 .   Ведущему служащему по делам  ГО и ЧС Администрации муниципального района Енисейскому В.Н. организовать взаимодействие по данным вопросам с органами ФСБ  и соседними  районами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7 .   О всех происшествиях  докладывать диспетчеру ЕДДС Администрации муниципального района по тел. 63-095, 9095665695</w:t>
      </w:r>
    </w:p>
    <w:p>
      <w:pPr>
        <w:pStyle w:val="Normal"/>
        <w:ind w:left="1134" w:hanging="709"/>
        <w:jc w:val="both"/>
        <w:rPr>
          <w:sz w:val="28"/>
        </w:rPr>
      </w:pPr>
      <w:r>
        <w:rPr>
          <w:sz w:val="28"/>
        </w:rPr>
        <w:t>2.  Усилить антитеррористическую защищенность объектов с массовым пребыванием людей в район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Председатель 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Т.В.Пав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ж вед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6:00Z</dcterms:created>
  <dc:creator>ГОЧС</dc:creator>
  <dc:description/>
  <cp:keywords/>
  <dc:language>en-US</dc:language>
  <cp:lastModifiedBy>TestPC</cp:lastModifiedBy>
  <cp:lastPrinted>2021-04-29T16:41:00Z</cp:lastPrinted>
  <dcterms:modified xsi:type="dcterms:W3CDTF">2021-10-14T08:16:00Z</dcterms:modified>
  <cp:revision>62</cp:revision>
  <dc:subject/>
  <dc:title>ПРОТОКОЛ №</dc:title>
</cp:coreProperties>
</file>