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ТОКОЛ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районной  комиссии по профилактике терроризма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тремиз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4.04.2011                                               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ояние охраны и антитеррористической защищенности   особо важных,  потенциально опасных объектов на территории Мошенского муниципального района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51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 А.Д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рышев В.Н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1-й зам. Главы администрации, зам. председател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исейский В.Н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ведующий  отделом  мобилизационной работы, ГО и ЧС  Администрации муниципального района, секретарь комиссии</w:t>
            </w:r>
          </w:p>
        </w:tc>
      </w:tr>
      <w:tr>
        <w:trPr>
          <w:cantSplit w:val="true"/>
        </w:trPr>
        <w:tc>
          <w:tcPr>
            <w:tcW w:w="988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лова Н.П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комитета финансов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авлов Ю.А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начальника ОВД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шко К.А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курор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8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</w:tr>
      <w:tr>
        <w:trPr/>
        <w:tc>
          <w:tcPr>
            <w:tcW w:w="988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РАЙПО Исаков Ю.Ф., начальник линейного участка № 11 Новгородского филиала  ООО "РосТелеком" Яковлев Л.А.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Выступили:</w:t>
      </w:r>
    </w:p>
    <w:p>
      <w:pPr>
        <w:pStyle w:val="TextBodyIndent"/>
        <w:jc w:val="both"/>
        <w:rPr/>
      </w:pPr>
      <w:r>
        <w:rPr/>
        <w:t xml:space="preserve">Заслушана информация начальника отдела внутренних дел Павлова Ю.А.  по вопросу: "Состояние охраны и антитеррористической защищенности   особо важных,  потенциально опасных объектов,  расположенных на территории Мошенского муниципального района"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начальника отдела внутренних дел Павлова Ю.А.  по вопросу: "Состояние охраны и антитеррористической защищенности   особо важных,  потенциально опасных объектов,  расположенных на территории Мошенского муниципального района" районная  комиссия по профилактике терроризма и экстремизм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sz w:val="28"/>
        </w:rPr>
        <w:t>1.Обсуждавшуюся информацию начальника ОВД по Мошенскому району Павлова Ю.А</w:t>
      </w:r>
      <w:r>
        <w:rPr>
          <w:sz w:val="28"/>
          <w:szCs w:val="28"/>
        </w:rPr>
        <w:t>. принять к св</w:t>
      </w:r>
      <w:r>
        <w:rPr>
          <w:sz w:val="28"/>
        </w:rPr>
        <w:t>еде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2. Провести комплекс информационно-пропагандистских мероприятий через средства массовой информации по вопросам терроризма</w:t>
      </w:r>
    </w:p>
    <w:p>
      <w:pPr>
        <w:pStyle w:val="Normal"/>
        <w:ind w:firstLine="900"/>
        <w:jc w:val="both"/>
        <w:rPr/>
      </w:pPr>
      <w:r>
        <w:rPr>
          <w:sz w:val="28"/>
        </w:rPr>
        <w:t>3. Продолжить проведение тренировок с учащимися по эвакуации из зданий в случае  теракта</w:t>
      </w:r>
    </w:p>
    <w:p>
      <w:pPr>
        <w:pStyle w:val="Normal"/>
        <w:ind w:firstLine="900"/>
        <w:jc w:val="both"/>
        <w:rPr/>
      </w:pPr>
      <w:r>
        <w:rPr>
          <w:sz w:val="28"/>
        </w:rPr>
        <w:t>4. Рекомендовать руководителям проверенных предприятий, организаций, учреждений:</w:t>
      </w:r>
    </w:p>
    <w:p>
      <w:pPr>
        <w:pStyle w:val="Normal"/>
        <w:ind w:firstLine="900"/>
        <w:jc w:val="both"/>
        <w:rPr/>
      </w:pPr>
      <w:r>
        <w:rPr>
          <w:sz w:val="28"/>
        </w:rPr>
        <w:t>4.1. ООО "Чудовогаз" групповые резервуарные установки с. Мошенское оборудовать камерами видеонаблюдения, в том числе с выводом сигнала в дежурную часть ОВД по Мошенскому району;</w:t>
      </w:r>
    </w:p>
    <w:p>
      <w:pPr>
        <w:pStyle w:val="Normal"/>
        <w:ind w:firstLine="900"/>
        <w:jc w:val="both"/>
        <w:rPr/>
      </w:pPr>
      <w:r>
        <w:rPr>
          <w:sz w:val="28"/>
        </w:rPr>
        <w:t>4.2. ГОУП "Новгородпассажиравтотранс" автостанции с. Мошенское, ул. Калинина д.63 оборудовать охранно-пожарной сигнализацией, камерами видеонаблюдения, в том числе с выводом сигнала в дежурную часть ОВД по Мошенскому району;</w:t>
      </w:r>
    </w:p>
    <w:p>
      <w:pPr>
        <w:pStyle w:val="Normal"/>
        <w:ind w:firstLine="900"/>
        <w:jc w:val="both"/>
        <w:rPr/>
      </w:pPr>
      <w:r>
        <w:rPr>
          <w:sz w:val="28"/>
        </w:rPr>
        <w:t>4.3. Хлебопекарне Мошенского РайПО с. Мошенское, ул. Калинина д. 62 оборудовать оконныпроемы решетками, запирающимися на навесные замки, камерами видеонаблюдения, в том числе с выводом сигнала в дежурную часть ОВД по Мошенскому району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.4. </w:t>
      </w:r>
      <w:r>
        <w:rPr>
          <w:sz w:val="28"/>
          <w:szCs w:val="28"/>
        </w:rPr>
        <w:t>Мошенской РЭС производственного отделения "Боровичские электрические сети" филиала ОАО "Межрегиональная распределительная сетевая компания северо-запада"Новгородэнерго"</w:t>
      </w:r>
      <w:r>
        <w:rPr>
          <w:sz w:val="28"/>
        </w:rPr>
        <w:t xml:space="preserve"> оборудовать камерами видеонаблюдения, в том числе с выводом сигнала в дежурную часть ОВД по Мошенскому району;</w:t>
      </w:r>
    </w:p>
    <w:p>
      <w:pPr>
        <w:pStyle w:val="Normal"/>
        <w:ind w:firstLine="900"/>
        <w:jc w:val="both"/>
        <w:rPr/>
      </w:pPr>
      <w:r>
        <w:rPr>
          <w:sz w:val="28"/>
        </w:rPr>
        <w:t>4.5.  Линейному участку №11 Новгородского филиала "ОАО "РосТелеком" оборудовать металлическими решетками, запирающимися на навесные замки, оконные проемы в зале АТС, камерами видеонаблюдения, в том числе с выводом сигнала в дежурную часть ОВД по Мошенскому району;</w:t>
      </w:r>
    </w:p>
    <w:p>
      <w:pPr>
        <w:pStyle w:val="Normal"/>
        <w:ind w:firstLine="900"/>
        <w:jc w:val="both"/>
        <w:rPr/>
      </w:pPr>
      <w:r>
        <w:rPr>
          <w:sz w:val="28"/>
        </w:rPr>
        <w:t>4.6.   Администрации муниципального района дооборудовать оконные проемы первого этажа металлическими решетками запирающимися на навесные замки, дооборудовать камерами видеонаблюдения, в том числе с выводом сигнала в дежурную часть ОВД по мошенскому район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7. ММУ "Мошенская ЦРБ" установить    переговорное устройство в приемном покое и в отделении скорой помщ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борудовать камерами видеонаблюдения, в том числе с выводом сигнала в дежурную часть ОВД по Мошенскому район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 Информацию о  принятых и планируемых мероприятиях по выполнению данного решения представить в районную комиссию  по профилактике терроризма и экстремизма Мошенского муниципального района до 1 июня 2011 год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Д. Кондратьев</w:t>
            </w:r>
          </w:p>
        </w:tc>
      </w:tr>
    </w:tbl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ж вед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6:00Z</dcterms:created>
  <dc:creator>ГОЧС</dc:creator>
  <dc:description/>
  <cp:keywords/>
  <dc:language>en-US</dc:language>
  <cp:lastModifiedBy>Вован</cp:lastModifiedBy>
  <cp:lastPrinted>2010-04-12T10:48:00Z</cp:lastPrinted>
  <dcterms:modified xsi:type="dcterms:W3CDTF">2011-05-12T06:25:00Z</dcterms:modified>
  <cp:revision>28</cp:revision>
  <dc:subject/>
  <dc:title>ПРОТОКОЛ №</dc:title>
</cp:coreProperties>
</file>