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 Р О Т О К О 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межведомственного  совета по противодействию корруп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 апреля  2012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  <w:t>с. Мош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25"/>
        <w:gridCol w:w="5918"/>
      </w:tblGrid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засед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ьшакова Е.А., заместитель Главы администрации муниципального район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сутствовали:</w:t>
            </w:r>
          </w:p>
        </w:tc>
      </w:tr>
      <w:tr>
        <w:trPr>
          <w:trHeight w:val="117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глашенные по соответствующим вопрос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рхипова Л.А., Гребенцова Л.Г., Дмитриев С.В., Кузьмин В.С. Спирина Т.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зунина Т.В, заместитель заведующего отделом юридической и кадровой рабо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ы сельских поселений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овестка дня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редставления муниципальными служащими Администрации Мошенского муниципального района сведений о доходах, об имуществе и обязательствах имущественного характера.</w:t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ведении административных регламентов предоставления муниципальных услуг в соответствие положениями с Федерального закона от 27 июля 2010 года № 210-ФЗ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>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редставления муниципальными служащими Администрации Мошенского муниципального района сведений о доходах, об имуществе и обязательствах имуществ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кладчик: </w:t>
            </w:r>
            <w:r>
              <w:rPr>
                <w:sz w:val="28"/>
              </w:rPr>
              <w:t xml:space="preserve">Карзунина, которая отметила, что в соответствии с </w:t>
            </w:r>
            <w:r>
              <w:rPr>
                <w:sz w:val="28"/>
                <w:szCs w:val="28"/>
              </w:rPr>
              <w:t xml:space="preserve">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25 декабря 2008 года N 273-ФЗ "О противодействии коррупции" муниципальные служащие Мошенского муниципального района и Главы муниципальных образований обязаны предоставлять сведения о доходах, об имуществе и обязательствах имущественного характера на себя, своих супругов и несовершеннолетних детей. Муниципальные служащие предоставляют вышеуказанные сведения по форме установленной для государственных гражданских служащих, а Главы муниципальных образований по форме, утвержденной представительным органом данного муниципального образования. Кроме того эти сведения подлежат опубликованию порядке, установленном представительным органом соответствующего муниципального образ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просы задавали: Дмитриев, Спирина, Большакова</w:t>
            </w:r>
          </w:p>
        </w:tc>
      </w:tr>
      <w:tr>
        <w:trPr>
          <w:trHeight w:val="1404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совещания с муниципальными служащими администрации муниципального района и сельских поселений по вопросам разъяснения порядка  представления муниципальными служащими сведений о доходах, об имуществе и обязательствах имущественного характ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порядок размещения сведений о доходах, об имуществе и обязательствах имущественного характера муниципальных служащих на сайте в сети Интер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риведении административных регламентов предоставления муниципальных услуг в соответствие положениями с Федерального закона от 27 июля 2010 года № 210-ФЗ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кладчик: Спирина отметила, что Администрацией муниципального района и Администрациями сельских поселений административные регламенты предоставления муниципальных услуг приводятся в соответствие с 210 Федеральным законом,  в том числе  регламенты дополняются  разделом об особенностях предоставления услуг через МФЦ, особенностями выполнения административных процедур в электронном вид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задавали: Дмитриев сказал, сто прокуратура района проверила проекты административных регламентов, представленные Администрацией муниципального района. А проверенных регламентах не полно прописаны особенности  выполнения административных процедур  в электронном виде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ь раздел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последним подразделом</w:t>
            </w:r>
            <w:r>
              <w:rPr>
                <w:b/>
                <w:sz w:val="28"/>
                <w:szCs w:val="28"/>
              </w:rPr>
              <w:t xml:space="preserve"> «Особенности  выполнения административных процедур в  электронной форме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едседатель заседания                                                         Е.А. Больш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103DD9DB58AAA5EA9426713B1A30DE1FA49BC4114387CAD4A72AD3BDU4a8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05:00Z</dcterms:created>
  <dc:creator>TSpirina</dc:creator>
  <dc:description/>
  <cp:keywords/>
  <dc:language>en-US</dc:language>
  <cp:lastModifiedBy>TSpirina</cp:lastModifiedBy>
  <cp:lastPrinted>2012-04-19T11:19:00Z</cp:lastPrinted>
  <dcterms:modified xsi:type="dcterms:W3CDTF">2012-04-19T07:20:00Z</dcterms:modified>
  <cp:revision>3</cp:revision>
  <dc:subject/>
  <dc:title>П Р О Т О К О Л </dc:title>
</cp:coreProperties>
</file>