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 Р О Т О К О 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межведомственного совета по противодействию корруп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 июня  2010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  <w:t>с. Мош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425"/>
        <w:gridCol w:w="5918"/>
      </w:tblGrid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засед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шко Н.С., заместитель Главы администрации муниципального район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сутствовали:</w:t>
            </w:r>
          </w:p>
        </w:tc>
      </w:tr>
      <w:tr>
        <w:trPr>
          <w:trHeight w:val="1170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сове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ебенцова Л.Г., Кузьмин В.С., Пешко К.А.,Павлов Ю.А., Спирина Т.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овестка дня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вовом обеспечении деятельности по противодействию коррупции на муниципальной служб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а Положения о конкурсе на замещение вакантных должностей муниципальной службы  в Администрации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а  положения о  проверке  достоверности и полноты сведений, предоставляемых гражданами, претендующими на замещение должностей муниципальной службы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на территории района  областной целевой программы " Проведение административной реформы в Новгородской области в 2009-2011 годах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уждение административного регламента предоставления муниципальной услуги " Организация рассмотрения обращений граждан, организаций, организации уведомлений граждан, организаций о результатах рассмотрения их обращений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уждение административного регламента предоставления архивным отделом муниципальной услуги по организации информационного обеспечения граждан, органов местного самоуправления, государственных учреждений и организаций на основе документов Архивного фонда Новгородской области и других архивных документов, находящихся на хранении в архивном отделе Администрации Мошенского муниципального района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административного регламента предоставления муниципальной услуги "Выдача разрешений на организацию розничных рынков"</w:t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витии нормативно- правовой базы муниципального района по противодействию корруп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ях в  Программу противодействия коррупции в органах местного самоуправления Мошен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а положения о порядке проведения антикоррупционного мониторин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а положения о порядке организации проведения социологического опроса граж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проекта опросного листа ( анкеты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СЛУША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авовом обеспечении деятельности по противодействию коррупции на муниципальной служб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ладчик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узьмин Владимир Сергеевич</w:t>
            </w:r>
            <w:r>
              <w:rPr>
                <w:sz w:val="28"/>
                <w:szCs w:val="28"/>
              </w:rPr>
              <w:t>, заведующий отделом юридической и кадровой работы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задавали: Гребенцова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ринять к сведению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142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СЛУША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а Положения о конкурсе на замещение вакантных должностей муниципальной службы  в Администрации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ладчик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Кузьмин Владимир Сергеевич</w:t>
            </w:r>
            <w:r>
              <w:rPr>
                <w:sz w:val="28"/>
                <w:szCs w:val="28"/>
              </w:rPr>
              <w:t>, заведующий отделом юридической и кадровой работы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задавали: Пешко К.А., Павлов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ложения о конкурсе на замещение вакантных должностей муниципальной службы  в Администрации муниципального района, с учетом  высказанных предложений ,одобр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3.СЛУША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а  положения о  проверке  достоверности и полноты сведений, предоставляемых гражданами, претендующими на замещение должностей муниципальной службы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ладчик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b/>
                <w:sz w:val="28"/>
                <w:szCs w:val="28"/>
              </w:rPr>
              <w:t>Кузьмин Владимир Сергеевич</w:t>
            </w:r>
            <w:r>
              <w:rPr>
                <w:sz w:val="28"/>
                <w:szCs w:val="28"/>
              </w:rPr>
              <w:t>, заведующий отделом юридической и кадровой работы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задавали: Пешко К.А., Павлов 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положения о  проверке  достоверности и полноты сведений, предоставляемых гражданами, претендующими на замещение должностей муниципальной службы Администрации муниципального района, с учетом  высказанных предложений ,одобри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4.СЛУША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на территории района  областной целевой программы " Проведение административной реформы в Новгородской области в 2009-2011 годах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ладчик :Пешко Наталья Сергеевна</w:t>
            </w:r>
            <w:r>
              <w:rPr>
                <w:sz w:val="28"/>
                <w:szCs w:val="28"/>
              </w:rPr>
              <w:t>, заместитель Главы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ринять к сведению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СЛУША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6. СЛУША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7. СЛУША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административного регламента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предоставления муниципальной услуги " Организация рассмотрения обращений граждан, организаций, организации уведомлений граждан, организаций о результатах рассмотрения их обращений"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окладчик: Спирина Татьяна Евгеньевна, </w:t>
            </w:r>
            <w:r>
              <w:rPr>
                <w:sz w:val="28"/>
                <w:szCs w:val="28"/>
              </w:rPr>
              <w:t>заведующая организационным отделом Администрации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административного регламента 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архивным отделом муниципальной услуги по организации информационного обеспечения граждан, органов местного самоуправления, государственных учреждений и организаций на основе документов Архивного фонда Новгородской области и других архивных документов, находящихся на хранении в архивном отделе Администрации Мошенского муниципального района";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ладчик: Карасева Светлана Сергеевна</w:t>
            </w:r>
            <w:r>
              <w:rPr>
                <w:sz w:val="28"/>
                <w:szCs w:val="28"/>
              </w:rPr>
              <w:t>, заведующая архивным отделом Администрации муниципального района.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Обсуждение административного регламента выдача разрешений на организацию розничных рынков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кладчик : Егорова Елена Юрьевна</w:t>
            </w:r>
            <w:r>
              <w:rPr>
                <w:sz w:val="28"/>
                <w:szCs w:val="28"/>
              </w:rPr>
              <w:t>, главный специалист отдела экономики, прогнозирования и предпринима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административных регламентов одобрить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СЛУША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витии нормативно- правовой базы муниципального района по противодействию корруп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ях в  Программу противодействия коррупции в органах местного самоуправления Мош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кладчик :Пешко Наталья Сергеевна</w:t>
            </w:r>
            <w:r>
              <w:rPr>
                <w:sz w:val="28"/>
                <w:szCs w:val="28"/>
              </w:rPr>
              <w:t>, заместитель Главы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ринять к сведению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9.СЛУША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а положения о порядке проведения антикоррупционного мониторинг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кладчик :Пешко Наталья Сергеевна</w:t>
            </w:r>
            <w:r>
              <w:rPr>
                <w:sz w:val="28"/>
                <w:szCs w:val="28"/>
              </w:rPr>
              <w:t>, заместитель Главы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ложения о порядке проведения антикоррупционного мониторинга одобр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СЛУШАЛИ:</w:t>
            </w:r>
          </w:p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а положения о порядке организации проведения социологического опроса гражд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окладчик :Спирина Татьяна Евгеньевна</w:t>
            </w:r>
            <w:r>
              <w:rPr>
                <w:sz w:val="28"/>
                <w:szCs w:val="28"/>
              </w:rPr>
              <w:t>, заведующая организационным отделом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ложения о порядке организации проведения социологического опроса граждан одобри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СЛУШАЛИ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проекта опросного листа ( анкеты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кладчик :Пешко Наталья Сергеевна</w:t>
            </w:r>
            <w:r>
              <w:rPr>
                <w:sz w:val="28"/>
                <w:szCs w:val="28"/>
              </w:rPr>
              <w:t>, заместитель Главы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задавали: Пешко К.А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опросного листа ( анкеты), с учетом  внесенных предложений ,одобр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заседания                                                            Н.С.Пе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22:00Z</dcterms:created>
  <dc:creator>ENefedova</dc:creator>
  <dc:description/>
  <cp:keywords/>
  <dc:language>en-US</dc:language>
  <cp:lastModifiedBy>ENefedova</cp:lastModifiedBy>
  <cp:lastPrinted>2010-06-29T11:39:00Z</cp:lastPrinted>
  <dcterms:modified xsi:type="dcterms:W3CDTF">2010-06-29T07:49:00Z</dcterms:modified>
  <cp:revision>3</cp:revision>
  <dc:subject/>
  <dc:title>П Р О Т О К О Л </dc:title>
</cp:coreProperties>
</file>