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 сентября  201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шко Н.С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ребенцова Л.Г., Кузьмин В.С. Спирина Т.Е., Пешко К.А., Павлов Ю.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лана проведения антикоррупционного мониторинга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проведения антикоррупционного мониторинга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 проектов административных регламенто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по приему заявок (запись) на прием к врачу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следующего финансового контроля за использованием средств бюджета района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плана проведения антикоррупционного мониторин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 :Пешко Наталья Серге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задавали: Гребенцова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заместителя Главы Администрации муниципального района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езультатах проведения антикоррупционного мониторинга ( отчет прилагается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дрявцева Ирина Николаевна</w:t>
            </w:r>
            <w:r>
              <w:rPr>
                <w:sz w:val="28"/>
                <w:szCs w:val="28"/>
              </w:rPr>
              <w:t>, председатель комиссии по проведению антикоррупционного мониторин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задавали: Пешко, Павлов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 результатам социологического опроса комиссия рекомендует Администрации муниципального района активизировать деятельность, содержанием которой должна стать просветительская работа в обществе по вопросам противодействия коррупции в любых её проявлениях, формирование антикоррупционного мировоззрения у граждан, повышение уровня правосознания и правовой культуры граждан, укрепление доверия к органам местного самоуправления.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  <w:t>Рекомендовать Администрации муниципального района, Думе Мошенского муниципального района проводить разъяснительную работу с населением, в т.ч. через районную газету «Уверские зори», о деятельности Думы Мошенского муниципального района, Администрации Мошенского муниципального района, о состоянии дел в работе по противодействию коррупции, о порядке использования муниципального имущества Моше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 проектов административных регламентов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й услуги по приему заявок (запись) на прием к врачу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кладчик: </w:t>
            </w:r>
            <w:r>
              <w:rPr>
                <w:sz w:val="28"/>
                <w:szCs w:val="28"/>
              </w:rPr>
              <w:t>Шаламова Вера Николаевна, заместитель главного врача по экономическим вопроса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административного регламента предоставления муниципальной услуги" Предоставление муниципальной услуги по приему заявок (запись) на прием к врачу" одобр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следующего финансового контроля за использованием средств бюджета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Жукова Любовь Николаевна, начальник отдела муниципального контроля комитета финансов администрации муниципального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административного регламента исполнения муниципальной функции" Осуществление последующего финансового контроля за использованием средств бюджета района"  одобр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седатель заседания                                                           Н.С.Пешко</w:t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40:00Z</dcterms:created>
  <dc:creator>ENefedova</dc:creator>
  <dc:description/>
  <cp:keywords/>
  <dc:language>en-US</dc:language>
  <cp:lastModifiedBy>ENefedova</cp:lastModifiedBy>
  <cp:lastPrinted>2011-01-12T11:40:00Z</cp:lastPrinted>
  <dcterms:modified xsi:type="dcterms:W3CDTF">2011-01-12T08:44:00Z</dcterms:modified>
  <cp:revision>3</cp:revision>
  <dc:subject/>
  <dc:title>П Р О Т О К О Л </dc:title>
</cp:coreProperties>
</file>