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 Р О Т О К О 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межведомственного  совета по противодействию корруп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3 января  2012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  <w:t>с. Мош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25"/>
        <w:gridCol w:w="5918"/>
      </w:tblGrid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засед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льшакова Е.А., заместитель Главы администрации муниципального район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сутствовали:</w:t>
            </w:r>
          </w:p>
        </w:tc>
      </w:tr>
      <w:tr>
        <w:trPr>
          <w:trHeight w:val="117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глашенные по соответствующим вопроса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Архипова Л.А., Гребенцова Л.Г., Дмитриев С.В., Кузьмин В.С. Спирина Т.Е.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ы администраций сельских поселений района; специалисты организационного , общего отдел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овестка дня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взаимодействия органов местного самоуправления района и сельских поселений с органами прокуратуры по вопросам нормотворчества</w:t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законности и антикоррупционности правотворчества в ОМС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СЛУША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взаимодействия органов местного самоуправления района и сельских поселений с органами прокуратуры по вопросам нормотворче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кладчик: </w:t>
            </w:r>
            <w:r>
              <w:rPr>
                <w:b/>
                <w:sz w:val="28"/>
              </w:rPr>
              <w:t>Большакова Е.А.,</w:t>
            </w:r>
            <w:r>
              <w:rPr>
                <w:sz w:val="28"/>
              </w:rPr>
              <w:t xml:space="preserve"> заместитель Главы администрации муниципального района, которая отметила, что ОМС района и сельских поселений</w:t>
            </w:r>
          </w:p>
          <w:p>
            <w:pPr>
              <w:pStyle w:val="Normal"/>
              <w:ind w:firstLine="825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)внесены  в Уставы муниципальных образований нормы, закрепляющие право правотворческой инициативы прокурора;</w:t>
            </w:r>
          </w:p>
          <w:p>
            <w:pPr>
              <w:pStyle w:val="Normal"/>
              <w:ind w:firstLine="825"/>
              <w:jc w:val="both"/>
              <w:rPr>
                <w:sz w:val="28"/>
              </w:rPr>
            </w:pPr>
            <w:r>
              <w:rPr>
                <w:sz w:val="28"/>
              </w:rPr>
              <w:t>2) разработаны порядки разработки  проектов НПА, процедура их согласования с органами прокуратуры, предоставление проектов и НПА  в прокуратуру для изучения;</w:t>
            </w:r>
          </w:p>
          <w:p>
            <w:pPr>
              <w:pStyle w:val="Normal"/>
              <w:ind w:firstLine="825"/>
              <w:jc w:val="both"/>
              <w:rPr>
                <w:sz w:val="28"/>
              </w:rPr>
            </w:pPr>
            <w:r>
              <w:rPr>
                <w:sz w:val="28"/>
              </w:rPr>
              <w:t>3) назначены должностные лица, ответственные за проведение антикоррупционной экспертизы, взаимодействие с органами прокуратуры;</w:t>
            </w:r>
          </w:p>
          <w:p>
            <w:pPr>
              <w:pStyle w:val="Normal"/>
              <w:ind w:firstLine="825"/>
              <w:jc w:val="both"/>
              <w:rPr>
                <w:sz w:val="28"/>
              </w:rPr>
            </w:pPr>
            <w:r>
              <w:rPr>
                <w:sz w:val="28"/>
              </w:rPr>
              <w:t>4) Регламентами представительных органов  установлено присутствие на их заседаниях  представителей органов ппрокуратуры;</w:t>
            </w:r>
          </w:p>
          <w:p>
            <w:pPr>
              <w:pStyle w:val="Normal"/>
              <w:ind w:firstLine="825"/>
              <w:jc w:val="both"/>
              <w:rPr>
                <w:sz w:val="28"/>
              </w:rPr>
            </w:pPr>
            <w:r>
              <w:rPr>
                <w:sz w:val="28"/>
              </w:rPr>
              <w:t>5)приняты порядки проведения конкурсов на замещение должности муниципальной служб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адчик: </w:t>
            </w:r>
            <w:r>
              <w:rPr>
                <w:b/>
                <w:sz w:val="28"/>
              </w:rPr>
              <w:t xml:space="preserve">Дмитриев </w:t>
            </w:r>
            <w:r>
              <w:rPr>
                <w:sz w:val="28"/>
              </w:rPr>
              <w:t>Сергей Владимирович, прокурор района, который разъяснил порядок предоставления в прокуратуру ежемесячных реестров проектов НПА и реестров НПА, порядок  и сроки направления в прокуратуру проектов НПА и утвержденных НПА, порядок проведения антикоррупционной экспертиз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задавали: Балагурова Т.А., Михайлов О.Ю., Шабан Г.Е., Спирина Т.Е., Сергеева Е.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Реестры НПА и их проектов в прокуратуру района ежемесячно до 5 числа месяца, следующего за отчетны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состоянии законности и антикоррупционности правотворчества в ОМ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адчик: </w:t>
            </w:r>
            <w:r>
              <w:rPr>
                <w:b/>
                <w:sz w:val="28"/>
              </w:rPr>
              <w:t xml:space="preserve">Дмитриев </w:t>
            </w:r>
            <w:r>
              <w:rPr>
                <w:sz w:val="28"/>
              </w:rPr>
              <w:t xml:space="preserve">Сергей Владимирович, прокурор района, который проинформировал о </w:t>
            </w:r>
            <w:r>
              <w:rPr>
                <w:sz w:val="28"/>
                <w:szCs w:val="28"/>
              </w:rPr>
              <w:t>состоянии законности и антикоррупционности правотворчества в ОМС,</w:t>
            </w:r>
            <w:r>
              <w:rPr>
                <w:sz w:val="28"/>
              </w:rPr>
              <w:t xml:space="preserve"> отметил недостатки, выявленные прокуратурой, разъяснил порядок и сроки направления ответов на протесты и представления прокур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одить ежеквартальные совещания с участием  представителей прокуратуры района, Глав и специалистов администраций сельских поселений и специалистов администрации муниципального района по вопросам нормотворчества, антикоррупционной экспертизы НП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заседания                                                         Е.А.Большакова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15:00Z</dcterms:created>
  <dc:creator>TSpirina</dc:creator>
  <dc:description/>
  <cp:keywords/>
  <dc:language>en-US</dc:language>
  <cp:lastModifiedBy>TSpirina</cp:lastModifiedBy>
  <cp:lastPrinted>2012-01-13T14:51:00Z</cp:lastPrinted>
  <dcterms:modified xsi:type="dcterms:W3CDTF">2012-01-13T11:54:00Z</dcterms:modified>
  <cp:revision>1</cp:revision>
  <dc:subject/>
  <dc:title>П Р О Т О К О Л </dc:title>
</cp:coreProperties>
</file>