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февраля  2013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акова Е.А., заместитель Главы администрации муниципального район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рхипова Л.А., Васильев И.А., Гребенцова Л.Г., Дмитриев С.В., Кузьмин В.С., Спирина Т.Е., Трофимова Т.В., Леденцов В.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изменений в состав</w:t>
            </w:r>
            <w:r>
              <w:rPr>
                <w:sz w:val="28"/>
              </w:rPr>
              <w:t xml:space="preserve"> межведомственного  совета по противодействию коррупции</w:t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выполнения Плана борьбы с коррупцией в органах местного самоуправления Мошенского муниципального района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комиссии по соблюдению требований к служебному поведению муниципальных служащих Администрации муниципального района урегулированию конфликта интересов.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нтикоррупционного мониторинг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1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 внесении изменений в состав</w:t>
            </w:r>
            <w:r>
              <w:rPr>
                <w:sz w:val="28"/>
              </w:rPr>
              <w:t xml:space="preserve"> межведомственного  совета по противодействию корруп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</w:rPr>
              <w:t>Большакова, которая предложила включить в</w:t>
            </w:r>
            <w:r>
              <w:rPr>
                <w:sz w:val="28"/>
                <w:szCs w:val="28"/>
              </w:rPr>
              <w:t xml:space="preserve"> состав</w:t>
            </w:r>
            <w:r>
              <w:rPr>
                <w:sz w:val="28"/>
              </w:rPr>
              <w:t xml:space="preserve"> межведомственного  совета по противодействию коррупции </w:t>
            </w:r>
            <w:r>
              <w:rPr>
                <w:sz w:val="28"/>
                <w:szCs w:val="28"/>
              </w:rPr>
              <w:t xml:space="preserve">Леденцова В.Н. директора Мошенского подразделения областного государственного бюджетного учреждения «Агентство информационных коммуникаций» (по согласованию), Трофимову Т.В., председателя Контрольно-счетной комиссии Мошенского муниципального района (по согласованию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или: Спир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 ЗА»-7    ; «Против»- нет  ; « Воздержались» -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РЕШИ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ключить в</w:t>
            </w:r>
            <w:r>
              <w:rPr>
                <w:sz w:val="28"/>
                <w:szCs w:val="28"/>
              </w:rPr>
              <w:t xml:space="preserve"> состав</w:t>
            </w:r>
            <w:r>
              <w:rPr>
                <w:sz w:val="28"/>
              </w:rPr>
              <w:t xml:space="preserve"> межведомственного  совета по противодействию коррупции предложенные кандидатуры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2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выполнения Плана борьбы с коррупцией в органах местного самоуправления Моше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и: </w:t>
            </w:r>
            <w:r>
              <w:rPr>
                <w:sz w:val="28"/>
              </w:rPr>
              <w:t xml:space="preserve">Спирина, Кузьмин, которые рассказали о реализации </w:t>
            </w:r>
            <w:r>
              <w:rPr>
                <w:sz w:val="28"/>
                <w:szCs w:val="28"/>
              </w:rPr>
              <w:t>Плана борьбы с коррупцией в органах местного самоуправления Моше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просы задавали: Дмитрие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совали: « ЗА»- 9    ; «Против»- нет  ; « Воздержались» -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РЕШИ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ходе выполнения Плана борьбы с коррупцией в органах местного самоуправления Мошенского муниципального района принять к сведению и разместить на официальном сайте Мошенского муниципального района в сети Интер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</w:rPr>
              <w:t>3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аботе комиссии по соблюдению требований к служебному поведению муниципальных служащих Администрации муниципального района  и урегулированию конфликта интерес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</w:rPr>
              <w:t xml:space="preserve">Кузьмин, который рассказали о </w:t>
            </w:r>
            <w:r>
              <w:rPr>
                <w:sz w:val="28"/>
                <w:szCs w:val="28"/>
              </w:rPr>
              <w:t>работе комиссии по соблюдению требований к служебному поведению муниципальных служащих Администрации муниципального района  и урегулированию конфликта интерес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ступили: Архип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совали: « ЗА»- 9    ; «Против»- нет  ; « Воздержались» -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РЕШИ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о работе комиссии по соблюдению требований к служебному поведению муниципальных служащих Администрации муниципального района  и урегулированию конфликта интересов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8"/>
              </w:rPr>
              <w:t>4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антикоррупционного мониторинг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</w:rPr>
              <w:t xml:space="preserve">Спирина, которая сообщила, что  с февраля по июль  2013 года планируется проведение </w:t>
            </w:r>
            <w:r>
              <w:rPr>
                <w:sz w:val="28"/>
                <w:szCs w:val="28"/>
              </w:rPr>
              <w:t>антикоррупционного мониторинга, ознакомила с планом проведения антикоррупционного мониторинга. Обсудили проект опросного ли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 задавали: Дмитриев, Василье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РЕШИ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 территории района антикоррупционный мониторин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седатель заседания                                                         Е.А. Больш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11:00Z</dcterms:created>
  <dc:creator>TSpirina</dc:creator>
  <dc:description/>
  <cp:keywords/>
  <dc:language>en-US</dc:language>
  <cp:lastModifiedBy>TSpirina</cp:lastModifiedBy>
  <cp:lastPrinted>2013-02-15T08:36:00Z</cp:lastPrinted>
  <dcterms:modified xsi:type="dcterms:W3CDTF">2013-02-15T05:36:00Z</dcterms:modified>
  <cp:revision>5</cp:revision>
  <dc:subject/>
  <dc:title>П Р О Т О К О Л </dc:title>
</cp:coreProperties>
</file>