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 Р О Т О К О 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межведомственного  совета по противодействию корруп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4 ноября  2012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  <w:t>с. Мош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25"/>
        <w:gridCol w:w="5918"/>
      </w:tblGrid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засед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ьшакова Е.А., заместитель Главы администрации муниципального район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сутствовали:</w:t>
            </w:r>
          </w:p>
        </w:tc>
      </w:tr>
      <w:tr>
        <w:trPr>
          <w:trHeight w:val="117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рхипова Л.А., Васильев И.А., Гребенцова Л.Г., Дмитриев С.В., Кузьмин В.С., Спирина Т.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овестка дня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на территории района социологического опроса.</w:t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на территории района антикоррупционного мониторинга.</w:t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на территории района мониторинга  качества и доступности предоставления государственных и муниципальных услуг.</w:t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>1.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на территории района социологического опрос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кладчик:</w:t>
            </w:r>
            <w:r>
              <w:rPr>
                <w:sz w:val="28"/>
              </w:rPr>
              <w:t xml:space="preserve"> Кудрявцева, которая рассказала, что с 1 по 20 июля 2012 года на территории района</w:t>
            </w:r>
            <w:r>
              <w:rPr>
                <w:bCs/>
                <w:sz w:val="28"/>
                <w:szCs w:val="28"/>
              </w:rPr>
              <w:t xml:space="preserve"> проводился социологический опрос граждан по теме «Изучение общественного мнения  о качестве и доступности предоставления государственных и муниципальных услуг на территории Мошенского района». Итоги социологического опроса были опубликованы в районной газете « Уверские Зори»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ом 64 % от числа участвующих в опросе жителей удовлетворены работой Администрации муниципального района, отмечая, что за последнее время произошли положительные изменения в работе Администрации района, в том числе и по оказанию государственных и муниципальных услуг. Приблизительно такое же количество респондентов, а именно 65 %, устраивает работа Администраций сельских поселен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Качеством предоставления государственных и муниципальных услуг в  сфере культуры и спорта удовлетворено  77,5 % опрошенных, в сфере социальной защиты населения – 69,1%, в сфере  распоряжения муниципальным имуществом и земельными ресурсами – 64,1%, в сфере образования -58,3 %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% респондентов выразили недовольство качеством предоставляемых услуг и режимом работы учреждений здравоохранения.</w:t>
            </w:r>
          </w:p>
          <w:p>
            <w:pPr>
              <w:pStyle w:val="Normal"/>
              <w:ind w:left="-2415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нению участников социологического опроса, наиболее часто жители района сталкиваются с проявлениями коррупции  сфере здравоохранения (23,3 %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или:</w:t>
            </w:r>
            <w:r>
              <w:rPr>
                <w:sz w:val="28"/>
              </w:rPr>
              <w:t xml:space="preserve"> Дмитриев , Кузьмин , Больша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ли: « ЗА»- 7   ; «Против»- нет ; « Воздержались» -нет.</w:t>
            </w:r>
          </w:p>
        </w:tc>
      </w:tr>
      <w:tr>
        <w:trPr>
          <w:trHeight w:val="924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об итогах проведения на территории района социологического опроса принять к сведению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80" w:firstLine="38"/>
              <w:rPr/>
            </w:pPr>
            <w:r>
              <w:rPr>
                <w:sz w:val="28"/>
              </w:rPr>
              <w:t>2. 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на территории района антикоррупционного мониторинга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List"/>
              <w:ind w:left="0" w:firstLine="900"/>
              <w:jc w:val="both"/>
              <w:rPr/>
            </w:pPr>
            <w:r>
              <w:rPr>
                <w:b/>
                <w:sz w:val="28"/>
                <w:szCs w:val="28"/>
              </w:rPr>
              <w:t>Докладчик:</w:t>
            </w:r>
            <w:r>
              <w:rPr>
                <w:sz w:val="28"/>
              </w:rPr>
              <w:t xml:space="preserve"> Спирина, которая рассказала, что а</w:t>
            </w:r>
            <w:r>
              <w:rPr>
                <w:sz w:val="28"/>
                <w:szCs w:val="28"/>
              </w:rPr>
              <w:t>нтикоррупционный мониторинг проведен согласно срокам, целям и поставленным задачам. По результатам мониторинга выработаны следующие предложения по  повышению эффективности деятельности Администрации муниципального района в сфере противодействия коррупции :</w:t>
            </w:r>
          </w:p>
          <w:p>
            <w:pPr>
              <w:pStyle w:val="ConsPlusNormal"/>
              <w:widowControl/>
              <w:ind w:firstLine="9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нять меры для снижения коорупционных рисков  в сферах, определенных по результатам социологического опроса, как сферы с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ми коррупционными рисками ( здравоохранение);</w:t>
            </w:r>
          </w:p>
          <w:p>
            <w:pPr>
              <w:pStyle w:val="List"/>
              <w:ind w:left="0" w:firstLine="900"/>
              <w:jc w:val="both"/>
              <w:rPr/>
            </w:pPr>
            <w:r>
              <w:rPr>
                <w:sz w:val="28"/>
                <w:szCs w:val="28"/>
              </w:rPr>
              <w:t>2.Совершенствовать работу по развитию нормативно-правовой базы, вести систематическую работу по  проведению антикоррупционной экспертизы муниципальных правовых актов в ходе их применения.</w:t>
            </w:r>
          </w:p>
          <w:p>
            <w:pPr>
              <w:pStyle w:val="Normal"/>
              <w:ind w:firstLine="8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должить  работу по  размещению на сайте Мошенского муниципального района в сети Интернет сведений  о деятельности Администрации муниципального района, информации о предоставляемых муниципальных услугах, о состоянии дел в работе по противодействию корруп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или: Большакова, Гребенцова, Архип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ли: « ЗА»- 7   ; «Против»- нет ; « Воздержались» -нет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ать на очередном заседании главного врача центральной районной больницы о принимаемых мерах по противодействию коррупции в учреждениях здравоохра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ь внимание Главы Мошенского сельского поселения на работу по благоустройству с. Мошенское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/>
            </w:pPr>
            <w:r>
              <w:rPr>
                <w:sz w:val="28"/>
              </w:rPr>
              <w:t>3.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проведения на территории района мониторинга  качества и доступности предоставления государственных и муницип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кладчик:</w:t>
            </w:r>
            <w:r>
              <w:rPr>
                <w:sz w:val="28"/>
              </w:rPr>
              <w:t xml:space="preserve"> Спирина, которая рассказала что Администрация муниципального района и МФЦ проводили мониторинг </w:t>
            </w:r>
            <w:r>
              <w:rPr>
                <w:sz w:val="28"/>
                <w:szCs w:val="28"/>
              </w:rPr>
              <w:t>качества и доступности предоставления государственных и муниципальных усл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у подверглись 17 наиболее значимых  услуг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услуг в сфере земельно-имуществен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слуги  отдела архи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услуги  в сфере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услуг социальной сф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лее идет отчет  по результатам мониторинга  качества и доступности предоставления государственных и муниципальных услу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или: Гребенцова, Дмитриев, Больш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ли: « ЗА»-7; «Против»-нет; « Воздержались» -нет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Администрации муниципального района продолжить работу по повышению качества и доступности предоставляемых муниципальных услуг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>4.СЛУШАЛИ</w:t>
            </w:r>
          </w:p>
        </w:tc>
        <w:tc>
          <w:tcPr>
            <w:tcW w:w="733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еречень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окладчик: </w:t>
            </w:r>
            <w:r>
              <w:rPr>
                <w:sz w:val="28"/>
                <w:szCs w:val="28"/>
              </w:rPr>
              <w:t>Карзунина, которая предложила исключить из указанного перечня должностей муниципальной службы должности, замещение которых не связано с коррупционными рисками,  в том числе должности муниципальных служащих в отделах: мобилизационной работы ГО Ии ЧС, общем отделе, организационном отделе, отделе юридической и кадровой работы, архивном отдел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или: Архипова, которая сказала, что считает нецелесообразным исключение из перечня должностей муниципальной службы должностей заведующего архивным отделом, заведующего отделом юридической и кадровой работы. Дмитриев подержал ее предлож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овали: « ЗА»- 7   ; «Против»- нет ; « Воздержались» -нет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>.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овать Администрации муниципального района  подготовить подробную информацию по перечню должностей, замещение которых не связано с коррупционными рисками и   представить обсуждаемый проект на комиссию Думы по местному самоуправл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едседатель заседания                                                         Е.А. Больш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4:00Z</dcterms:created>
  <dc:creator>TSpirina</dc:creator>
  <dc:description/>
  <cp:keywords/>
  <dc:language>en-US</dc:language>
  <cp:lastModifiedBy>TSpirina</cp:lastModifiedBy>
  <cp:lastPrinted>2012-11-15T15:25:00Z</cp:lastPrinted>
  <dcterms:modified xsi:type="dcterms:W3CDTF">2012-11-15T12:26:00Z</dcterms:modified>
  <cp:revision>2</cp:revision>
  <dc:subject/>
  <dc:title>П Р О Т О К О Л </dc:title>
</cp:coreProperties>
</file>