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 Р О Т О К О 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седания межведомственного совета по противодействию корруп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25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8 марта 2010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  <w:t>с. Мош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425"/>
        <w:gridCol w:w="5918"/>
      </w:tblGrid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засед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дратьев А.Д., Глава муниципального района, председатель совета</w:t>
            </w:r>
          </w:p>
        </w:tc>
      </w:tr>
      <w:tr>
        <w:trPr>
          <w:cantSplit w:val="true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сутствовали:</w:t>
            </w:r>
          </w:p>
        </w:tc>
      </w:tr>
      <w:tr>
        <w:trPr>
          <w:trHeight w:val="1170" w:hRule="atLeast"/>
        </w:trPr>
        <w:tc>
          <w:tcPr>
            <w:tcW w:w="322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сове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ребенцова Л.Г., Кузьмин В.С.,Пешко К.А., Пешко Н.С., Спирина Т.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овестка дня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граммы противодействия коррупции в органах местного самоуправления Мошен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доступа к информации  о деятельности  органов местного самоуправления Моше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5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административных регламентов 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муниципальной функции " организация рассмотрения обращений граждан, организаций, организации уведомлений граждан, организаций о результатах рассмотрения их обращений"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архивным отделом муниципальной услуги по организации информационного обеспечения граждан, органов местного самоуправления, государственных учреждений и организаций на основе документов Архивного фонда Новгородской области и других архивных документов, находящихся на хранении в архивном отделе Администрации Мошенского муниципального района"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по исполнению запросов физических и юридических лиц социально- правового характера на основании документов, находящихся на хранении в Администрации муниципального района.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граммы противодействия коррупции в органах местного самоуправления Мошен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ладчик: Пешко Наталья Серг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задавали: Гребенцова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ить проект постановления администрации муниципального района " Об утверждении Целевой программы противодействия коррупции в Мошенском муниципальном районе на 2010-2013 годы" и рекомендовать администрации муниципального района принять вышеуказанный проект.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доступа к информации  о деятельности  органов местного самоуправления Моше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пирина Татьяна Евгеньевна, </w:t>
            </w:r>
            <w:r>
              <w:rPr>
                <w:sz w:val="28"/>
                <w:szCs w:val="28"/>
              </w:rPr>
              <w:t>заведующая организационным отделом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принять к сведению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ЛУША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СЛУШАЛ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СЛУША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административного регламента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муниципальной функции " организация рассмотрения обращений граждан, организаций, организации уведомлений граждан, организаций о результатах рассмотрения их обращений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ирина Татьяна Евгеньевна, </w:t>
            </w:r>
            <w:r>
              <w:rPr>
                <w:sz w:val="28"/>
                <w:szCs w:val="28"/>
              </w:rPr>
              <w:t>заведующая организационным отделом Администрации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административного регламента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архивным отделом муниципальной услуги по организации информационного обеспечения граждан, органов местного самоуправления, государственных учреждений и организаций на основе документов Архивного фонда Новгородской области и других архивных документов, находящихся на хранении в архивном отделе Администрации Мошенского муниципального района"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гун Людмила Михайловна</w:t>
            </w:r>
            <w:r>
              <w:rPr>
                <w:sz w:val="28"/>
                <w:szCs w:val="28"/>
              </w:rPr>
              <w:t>, главный специалист архивного отдела Администрации муниципального района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28"/>
                <w:szCs w:val="28"/>
              </w:rPr>
              <w:t>Выступила:</w:t>
            </w:r>
            <w:r>
              <w:rPr>
                <w:sz w:val="28"/>
                <w:szCs w:val="28"/>
              </w:rPr>
              <w:t xml:space="preserve"> Пешко, которая отметила, что блок-схема к административному регламенту не соответствует последовательности действий  при прохождении административных процедур. Необходимо отправить блок- схему на доработку.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административного регламента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по исполнению запросов физических и юридических лиц социально- правового характера на основании документов, находящихся на хранении в Администрации муниципального района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/>
                <w:sz w:val="28"/>
                <w:szCs w:val="28"/>
              </w:rPr>
              <w:t>Шабан Галина Евстафьевна</w:t>
            </w:r>
            <w:r>
              <w:rPr>
                <w:sz w:val="28"/>
                <w:szCs w:val="28"/>
              </w:rPr>
              <w:t>, заведующая общим отделом Администрации муниципального района.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ступил</w:t>
            </w:r>
            <w:r>
              <w:rPr>
                <w:sz w:val="28"/>
                <w:szCs w:val="28"/>
              </w:rPr>
              <w:t>: Кузьмин, который предложил разработать единые требования к местам исполнения муниципальной функции( представления муниципальной услуги). Разработать единые для всех регламентов порядок и формы контроля за исполнением муниципальной функции и порядок обжалования действий ( бездействий) должностных лиц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firstLine="284"/>
              <w:rPr>
                <w:sz w:val="28"/>
              </w:rPr>
            </w:pPr>
            <w:r>
              <w:rPr>
                <w:sz w:val="28"/>
              </w:rPr>
              <w:t>РЕШИЛИ: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работать единые требования к местам исполнения муниципальной функции( представления муниципальной услуги). Разработать единые для всех регламентов порядок и формы контроля за исполнением муниципальной функции и порядок обжалования действий ( бездействий) должностных ли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ind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заседания                                                            А.Д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6:21:00Z</dcterms:created>
  <dc:creator>ENefedova</dc:creator>
  <dc:description/>
  <cp:keywords/>
  <dc:language>en-US</dc:language>
  <cp:lastModifiedBy>ENefedova</cp:lastModifiedBy>
  <cp:lastPrinted>2010-03-23T12:56:00Z</cp:lastPrinted>
  <dcterms:modified xsi:type="dcterms:W3CDTF">2010-03-23T09:59:00Z</dcterms:modified>
  <cp:revision>6</cp:revision>
  <dc:subject/>
  <dc:title>П Р О Т О К О Л </dc:title>
</cp:coreProperties>
</file>