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ссии по предупреждению и ликвидации чрезвычайных                            ситуаций и обеспечению пожарной безопасност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Администрации Мош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 29.11.2021 г.                                                                                        с.Мошен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« О приведения органов управления</w:t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>и сил единой государственной</w:t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истемы предупреждения и </w:t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>ликвидации чрезвычайных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>
          <w:sz w:val="28"/>
          <w:szCs w:val="28"/>
        </w:rPr>
        <w:t>ситуаций в режим «повышенной готовности» 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результате комплекса неблагоприятных погодных явлений на территории Мошенского муниципального района возможно возникновение чрезвычайных ситуаций, связанных отключениями электроснабжения на территории муниципального района в результате налипания мокрого сне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>В связи со складывающейся обстановкой на территории района</w:t>
      </w:r>
      <w:r>
        <w:rPr>
          <w:sz w:val="28"/>
          <w:szCs w:val="28"/>
        </w:rPr>
        <w:t xml:space="preserve"> комиссия по предупреждению и ликвидации чрезвычайных ситуаций и обеспечению пожарной безопасности Администрации Мошенского 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ШИЛА: </w:t>
        <w:tab/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1. Для органов управления, сил и средств районного звена областной территориальной подсистемы единой государственной системы предупреждения и ликвидации чрезвычайных  ситуаций  Администрации Мошенского муниципального района установить режим функционирования </w:t>
      </w:r>
      <w:r>
        <w:rPr>
          <w:b/>
          <w:sz w:val="28"/>
          <w:szCs w:val="28"/>
        </w:rPr>
        <w:t>«Повышенная готовность</w:t>
      </w:r>
      <w:r>
        <w:rPr>
          <w:sz w:val="28"/>
          <w:szCs w:val="28"/>
        </w:rPr>
        <w:t xml:space="preserve">»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сновные усилия направить на восстановление электроснабжения в  муниципальном районе.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комендовать органам управления, силам и средствам районного звена РСЧС, Администрации Мошенского муниципального район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1. Привести силы и средства в готовность к немедленному реагированию на чрезвычайные ситуации, сформировать дополнительные группы для ликвидации чрезвычайных ситуаци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2. Организовать круглосуточное дежурство руководителей и должностных лиц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3. Вести непрерывный сбор, обработку и передачу информации в Единую дежурно - диспетчерскую службу Мошенского муниципального района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4. Рекомендовать ведущему служащему по делам ГО и ЧС Администрации Мошенского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Обеспечить доведение до населения информации о складывающейся обстановке в зоне ЧС на территор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Организовать работу по своевременному развертыванию ПВР для населения, попавшего в зону ЧС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комендовать Мошенскому РЭС производственного отделения «Боровичские электрические сети» МРСК северо-запада «ОАО» Новгородэнерго»  </w:t>
      </w:r>
      <w:r>
        <w:rPr>
          <w:sz w:val="28"/>
          <w:szCs w:val="28"/>
        </w:rPr>
        <w:t>организовать работы по восстановлению электроснабжения. Иметь в резерве 2 бригады (8 чел., 2 ед. техники). Доставить к месту ЧС 2 резервных источника электроснабже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митету финансов Администрации Мошенского муниципального района </w:t>
      </w:r>
      <w:r>
        <w:rPr>
          <w:sz w:val="28"/>
          <w:szCs w:val="28"/>
        </w:rPr>
        <w:t>предусмотре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деление необходимого количества денежных средств на проведение неотложных и аварийно-спасательных работ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диной дежурно-диспетчерской службе (ЕДДС) Мошенского муниципального район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2.1. Организовать оповещение, организаций и учреждений о случившейся ЧС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.2. Осуществить сбор и контроль поступающей информации, своевременно доводить оперативную информацию до аварийно-диспетчерских, дежурно-диспетчерских служб, аварийно-спасательных, аварийно-ремонтных формирований, сил и средств районного звена областной территориальной подсистемы РСЧС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.3. Своевременно информировать дежурную смену ФКУ «ЦУКС ГУ МЧС России по Новгородской области» о складывающейся обстановке на территории района, о ходе проведения  аварийно-спасательных работ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8. Всем службам Мошенского муниципального района</w:t>
      </w:r>
      <w:r>
        <w:rPr>
          <w:sz w:val="28"/>
          <w:szCs w:val="28"/>
        </w:rPr>
        <w:t xml:space="preserve"> представлять информацию об обстановке, складывающейся в результате возникновения ЧС и мерам по её стабилизации, в комиссию по предупреждению и ликвидации чрезвычайных ситуаций и обеспечению пожарной безопасности Администрации Мошенского муниципального района через Единую дежурную диспетчерскую службу Мошенского муниципального района по телефону 63-095. каждые 2 часа, начиная с 18:30 29 неоября 2021 года, а в случаях, не терпящих отлагательств – немедл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>
          <w:sz w:val="28"/>
          <w:szCs w:val="28"/>
        </w:rPr>
        <w:t>Председатель комиссии по предупреждению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ликвидации чрезвычайных ситуаций и 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пожарной безопасности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:                                                Т.В.Пав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06:00Z</dcterms:created>
  <dc:creator>Алексеев</dc:creator>
  <dc:description/>
  <cp:keywords/>
  <dc:language>en-US</dc:language>
  <cp:lastModifiedBy>TestPC</cp:lastModifiedBy>
  <cp:lastPrinted>2021-11-29T19:20:00Z</cp:lastPrinted>
  <dcterms:modified xsi:type="dcterms:W3CDTF">2021-11-29T15:25:00Z</dcterms:modified>
  <cp:revision>56</cp:revision>
  <dc:subject/>
  <dc:title>РЕШЕНИЕ</dc:title>
</cp:coreProperties>
</file>