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ротокол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седания комиссии по предупреждению и ликвидации чрезвычайных ситуаций и обеспечению пожарной безопасности  Администрации муниципального района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 "29 "   мая   2020 год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 обеспечении безопасности людей на водных объектах в период купального сезона 2020 год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прохождении пожароопасного периода 2020 года на территории муниципального район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состоянии и развитии добровольной пожарной охраны.</w:t>
      </w:r>
    </w:p>
    <w:p>
      <w:pPr>
        <w:pStyle w:val="Normal"/>
        <w:ind w:left="17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4" w:hanging="0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Т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а муниципального района, председатель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О.Ю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муниципального района, заместитель председателя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А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ущий специалист по делам ГО и ЧС, секретарь комисси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шов К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Мошенского РЭС ПО «Боровичские электрические сети» Новгородского филиала ПАО «МРСК северо-запада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заместитель председателя комитета финансов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елюбин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а Кировского сельского поселения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цина И.С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рший следователь Боровичского межрайонног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В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начальник Мошенского района теплоснабжения ООО "ТК Новгородская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линейно-технического участка Хвойная межрайонного центра технической эксплуатации телекоммуникаций  филиала в  Новгородской и Псковской областях ПАО "Ростелеком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иректор МУП ЖКХ Мошенского сельского поселения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ягин В.Ю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врач ГОБУЗ «Боровичская ЦРБ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М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ведующий отделом жилищно-коммунального хозяйства и дорожной деятельности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ин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начальник 9 отряда  противопожарной службы Новгородской области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анова С.С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ения полиции по Мошенскому району МОМВД России «Боровичский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айзов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мастер Мошенского участка Боровичского филиала «ОАО Новгородоблэлектро" (по согласованию)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лашены:  Государственный инспектор по маломерным судам Александров А.Г. 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РЕШЕНИЕ №1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 обеспечении безопасности людей на водных объектах в период купального сезона 2020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слушав и обсудив информацию  председателя КПЛЧС и ОПБ Администрации муниципального района Павловой Т.В.,  начальника  9 отряда противопожарной службы Новгородской области Спирина А.В., Государственного  инспектора по маломерным судам Александрова А.Г.,  комиссия по предупреждению и ликвидации чрезвычайных ситуаций и  обеспечению пожарной безопасности Администрации муниципального район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инять к сведению информацию, сообщения и предложения членов комиссии и докладч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о взаимодействии с администрациями муниципального района, сельских поселений, оздоровительных учреждений, отделением полиции по Мошенскому району межмуниципального отдела министерства внутренних дел России "Боровичский", Боровичским участком ГИМС и другими заинтересованными органам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Обеспечить готовность рекреационных зон, пляжей и мест купания к приему отдыхающих, предусмотрев оснащение их необходимым оборудованием, организовать дополнительные проверки мест отдыха дет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  В пляжных зонах отдыха оборудовать информационные стенды с инструкциями по безопасности на воде, обеспечить постоянное поддержание санитарного состояния, периодически проводить анализ воды на соответствие санитарно-эпидемиологическим норма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 Организовать контроль за необорудованными пляжами, местами для куп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  Организовать работу по обеспечению детской безопасности в оздоровительных лагерях: проведение занятий, как с детьми, так и с обслуживающим персоналом по обучению оказания помощи пострадавшим на водных объектах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5.  Организовать в ранее установленные сроки работу по проведению акарицидных обработок оздоровительных учрежден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 Обеспечить своевременную постановку на учет и освидетельствование пляжей в подразделении ГИМС МЧС России по Новгород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Организовать выполнение комплекса мероприятий по обеспечению безопасности людей на водных объект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Установить аншлаги «Купание запрещено» в местах, где не проведено водолазное обследование дна водое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9. На сайте Администрации муниципального района, в газете «Уверские зори», в общественных местах разместить информацию о местах для купа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РЕШЕНИЕ №2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прохождении пожароопасного периода 2020 года на территории муниципального района.</w:t>
      </w:r>
    </w:p>
    <w:p>
      <w:pPr>
        <w:pStyle w:val="TextBodyIndent"/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слушав и обсудив информацию  председателя комиссии по предупреждению и  ликвидации чрезвычайных ситуаций и обеспечению пожарной безопасности Администрации муниципального района Павловой Т.В., начальника 9 Отряда ППС Новгородской области Спирина А.В., членов комиссии по предупреждению и ликвидации чрезвычайных ситуаций и обеспечению пожарной безопасности, комиссия по предупреждению и ликвидации чрезвычайных ситуаций и обеспечению пожарной безопасности Администрации муниципального район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Администрациям с/поселений провести инструктажи под роспись постоянно и временно проживающего населения о мерах пожарной безопас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аспространять листовки о мерах пожарной безопасности, располагать информацию в газете и на сайте Администрации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РЕШЕНИЕ №3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состоянии и развитии добровольной пожарной охраны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слушав и обсудив информацию  председателя комиссии по предупреждению и  ликвидации чрезвычайных ситуаций и обеспечению пожарной безопасности Администрации муниципального района Павловой Т.В., начальника 9 Отряда ППС Новгородской области Спирина А.В., членов комиссии по предупреждению и ликвидации чрезвычайных ситуаций и обеспечению пожарной безопасности, комиссия по предупреждению и ликвидации чрезвычайных ситуаций и обеспечению пожарной безопасности Администрации муниципального района</w:t>
      </w:r>
    </w:p>
    <w:p>
      <w:pPr>
        <w:pStyle w:val="Normal"/>
        <w:ind w:left="17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Администрациям сельских поселений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поощрять членов добровольных пожарных дружин и предоставлять налоговые льготы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ивизировать работу по формированию новых подразделений ДП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ПЛЧС и ОП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Т.В. Павл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4" w:hanging="9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истый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52:00Z</dcterms:created>
  <dc:creator>Вован</dc:creator>
  <dc:description/>
  <cp:keywords/>
  <dc:language>en-US</dc:language>
  <cp:lastModifiedBy>Алексей Трофимов</cp:lastModifiedBy>
  <cp:lastPrinted>2020-03-06T08:59:00Z</cp:lastPrinted>
  <dcterms:modified xsi:type="dcterms:W3CDTF">2020-06-01T12:44:00Z</dcterms:modified>
  <cp:revision>82</cp:revision>
  <dc:subject/>
  <dc:title>Протокол</dc:title>
</cp:coreProperties>
</file>