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№7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 2 декабря   2021 года</w:t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 дополнительных мерах по устранению последствий сильного снегопада в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/>
        <w:t>Павлова Т.В.               – Глава муниципального района – 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тэр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е приглашены руковод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приглашены руководители предприятий, лесозаготовители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Выступ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Председатель КПЛЧС и ОПБ Администрации муниципального района Павлова Т.В. довела информацию о положении с отключением электроснабжения в муниципальном районе. Обратилась к руководителям предприятий муниципального района с просьбой выделить дополнительные силы и средства для очистки дорог от упавших деревье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ю  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1134"/>
        <w:jc w:val="both"/>
        <w:rPr/>
      </w:pPr>
      <w:r>
        <w:rPr>
          <w:sz w:val="28"/>
        </w:rPr>
        <w:t>РЕШИЛА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>1. Принять к сведению председателя КПЛЧС и ОПБ Администрации муниципального района Павловой Т.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 Дополнительно выделить для расчистки дорог  от упавших деревьев 5 человек с пилами и тягач ГТСМ от Мошенского лесхоза, 5  человека и 1 ед. техники от ООО «ТК Новгородская» , 3 человека и 1 ед. техники от НП «Спортивно-охотничий клуб»Медовец» Администрации муниципального район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Главному инженеру ООО «Дорэксплуатация» Башлиновой В.П. продолжить  расчистку дорог муниципального район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ЕДДС Администрации муниципального района продолжить работу по сбору информации о состоянии обстановки по отключениям электроэнергии в районе, своевременно доводить информацию до Главы муниципального район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ПЛЧС и ОПБ Администрации муниципального район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Павлова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                       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4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ЧС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12:00Z</dcterms:created>
  <dc:creator>ГОЧС</dc:creator>
  <dc:description/>
  <cp:keywords/>
  <dc:language>en-US</dc:language>
  <cp:lastModifiedBy>TestPC</cp:lastModifiedBy>
  <cp:lastPrinted>2021-12-02T08:27:00Z</cp:lastPrinted>
  <dcterms:modified xsi:type="dcterms:W3CDTF">2021-12-02T04:29:00Z</dcterms:modified>
  <cp:revision>104</cp:revision>
  <dc:subject/>
  <dc:title>ПРОТОКОЛ №</dc:title>
</cp:coreProperties>
</file>