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Протокол №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седания комиссии по предупреждению и ликвидации чрезвычайных ситуаций и обеспечению пожарной безопасности  Администрации муниципального района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т  "7 "   июля   2020 год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вестка дня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О дополнительных мерах  по  обеспечению безопасности людей на водных объектах в период купального сезона 2020 года.</w:t>
      </w:r>
    </w:p>
    <w:p>
      <w:pPr>
        <w:pStyle w:val="Normal"/>
        <w:ind w:left="17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4" w:hanging="0"/>
        <w:rPr>
          <w:sz w:val="24"/>
          <w:szCs w:val="24"/>
        </w:rPr>
      </w:pPr>
      <w:r>
        <w:rPr>
          <w:sz w:val="24"/>
          <w:szCs w:val="24"/>
        </w:rPr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О.Ю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ь Главы администрации муниципального района, заместитель председателя комисс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исейский В.Н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дущий специалист по делам ГО и ЧС, секретарь комиссии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шов К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Мошенского РЭС ПО «Боровичские электрические сети» Новгородского филиала ПАО «МРСК северо-запада»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Л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заместитель председателя комитета финансов Администрации муниципального район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желюбин С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а Кировского сельского поселения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цина И.С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рший следователь Боровичского межрайонного ОВД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 В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начальник Мошенского района теплоснабжения ООО "ТК Новгородская"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в А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линейно-технического участка Хвойная межрайонного центра технической эксплуатации телекоммуникаций  филиала в  Новгородской и Псковской областях ПАО "Ростелеком"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рявцев С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директор МУП ЖКХ Мошенского сельского поселения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М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заведующий отделом жилищно-коммунального хозяйства и дорожной деятельности администрации муниципального район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ин А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начальник 9 отряда  противопожарной службы Новгородской области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анова С.С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отделения полиции по Мошенскому району МОМВД России «Боровичский»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айзов В.Н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мастер Мошенского участка Боровичского филиала «ОАО Новгородоблэлектро" (по согласованию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РЕШЕНИЕ №1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О дополнительных мерах  по  обеспечению безопасности людей на водных объектах в период купального сезона 2020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слушав и обсудив информацию заместителя  председателя КПЛЧС и ОПБ Администрации муниципального района Михайлова О.Ю.  комиссия по предупреждению и ликвидации чрезвычайных ситуаций и  обеспечению пожарной безопасности Администрации муниципального района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Принять к сведению информацию, сообщения и предложения членов комиссии и докладчик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Во взаимодействии с администрациями муниципального района, сельских поселений и другими заинтересованными органам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Усилить работу по привлечению к административной ответственности нарушителей Правил охраны жизни людей на водных объектах Новгородской области, утвержденных Постановлением Администрации Новгородской области от 28 мая 2007 года №145 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 Проводить рейды и патрулирования водных объектов с привлечением волонтеров по выявлению несанкционированных мест массового отдыха населения на вод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3. Во всех местах массового отдыха населения на воде, не соответствующих требованиям безопасности, обеспечить установку запрещающих информационных знаков «Купаться запрещено» или обеспечить приведение таких мест в соответствие с установленными требованиям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 Обеспечить не менее двух раз в неделю проведение информационно-разъяснительной работы среди населения в вопросах обеспечения безопасности людей на водных объектах в летний перио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  О результатах проделанной работы сообщить в КПЛЧС и ОПБ Администрации  муниципального района на электронную почту  </w:t>
      </w:r>
      <w:hyperlink r:id="rId2">
        <w:r>
          <w:rPr>
            <w:rStyle w:val="InternetLink"/>
            <w:color w:val="000000"/>
            <w:sz w:val="24"/>
            <w:szCs w:val="24"/>
            <w:shd w:fill="FFFFFF" w:val="clear"/>
            <w:lang w:val="en-US"/>
          </w:rPr>
          <w:t>mosh</w:t>
        </w:r>
        <w:r>
          <w:rPr>
            <w:rStyle w:val="InternetLink"/>
            <w:color w:val="000000"/>
            <w:sz w:val="24"/>
            <w:szCs w:val="24"/>
            <w:shd w:fill="FFFFFF" w:val="clear"/>
          </w:rPr>
          <w:t>-</w:t>
        </w:r>
        <w:r>
          <w:rPr>
            <w:rStyle w:val="InternetLink"/>
            <w:color w:val="000000"/>
            <w:sz w:val="24"/>
            <w:szCs w:val="24"/>
            <w:shd w:fill="FFFFFF" w:val="clear"/>
            <w:lang w:val="en-US"/>
          </w:rPr>
          <w:t>adm</w:t>
        </w:r>
        <w:r>
          <w:rPr>
            <w:rStyle w:val="InternetLink"/>
            <w:color w:val="000000"/>
            <w:sz w:val="24"/>
            <w:szCs w:val="24"/>
            <w:shd w:fill="FFFFFF" w:val="clear"/>
          </w:rPr>
          <w:t>@mail.ru</w:t>
        </w:r>
      </w:hyperlink>
      <w:r>
        <w:rPr/>
        <w:t xml:space="preserve"> до 13.07.2020.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.Председателя КПЛЧС и ОП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О.Ю.Михайл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4" w:hanging="9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sh-adm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чистый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52:00Z</dcterms:created>
  <dc:creator>Вован</dc:creator>
  <dc:description/>
  <cp:keywords/>
  <dc:language>en-US</dc:language>
  <cp:lastModifiedBy>Алексей Трофимов</cp:lastModifiedBy>
  <cp:lastPrinted>2020-07-07T08:11:00Z</cp:lastPrinted>
  <dcterms:modified xsi:type="dcterms:W3CDTF">2020-07-07T05:19:00Z</dcterms:modified>
  <cp:revision>86</cp:revision>
  <dc:subject/>
  <dc:title>Протокол</dc:title>
</cp:coreProperties>
</file>