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ОТОКОЛ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седания комиссии по предупреждению и ликвидации чрезвычайных ситуаций и  обеспечению пожарной безопасности Администрации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«12 »  марта 202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одготовке и  проведении мероприятий по защите населения и территории муниципального района в период прохождения весеннего половодь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мерах по обеспечению пожарной безопасности района в пожароопасный период 2020 год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состоянии подготовки должностных лиц органов местного самоуправления в области гражданской обороны и защиты от чрезвычайных ситуаций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Т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а муниципального района, председатель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О.Ю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меститель Главы администрации муниципального района, заместитель председателя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А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ущий специалист по делам ГО и ЧС, секретарь комисси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шов К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Мошенского РЭС ПО «Боровичские электрические сети» Новгородского филиала ПАО «МРСК северо-запада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заместитель председателя комитета финансов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елюбин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а Кировского сельского поселения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цина И.С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рший следователь Боровичского межрайонног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 В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начальник Мошенского района теплоснабжения ООО "ТК Новгородская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 А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линейно-технического участка Хвойная межрайонного центра технической эксплуатации телекоммуникаций  филиала в  Новгородской и Псковской областях ПАО "Ростелеком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цев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иректор МУП ЖКХ Мошенского сельского поселения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ягин В.Ю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врач ГОБУЗ «Боровичская ЦРБ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М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ведующий отделом жилищно-коммунального хозяйства и дорожной деятельности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ин А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начальник 9 отряда  противопожарной службы Новгородской области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анова С.С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отделения полиции по Мошенскому району МОМВД России «Боровичский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айзов В.Н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мастер Мошенского участка Боровичского филиала «ОАО Новгородоблэлектро" (по согласованию)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глашены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онов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главный лесничий ГОКУ «Мошенское лесничество» (по согласованию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РЕШЕНИЕ № 1/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О подготовке и  проведении мероприятий по защите населения и территории муниципального района в период прохождения весеннего половодь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TextBodyIndent"/>
        <w:jc w:val="both"/>
        <w:rPr/>
      </w:pPr>
      <w:r>
        <w:rPr>
          <w:sz w:val="24"/>
          <w:szCs w:val="24"/>
        </w:rPr>
        <w:t>Заслушав и обсудив информацию  председателя комиссии по предупреждению и  ликвидации чрезвычайных ситуаций и обеспечению пожарной безопасности Администрации муниципального района Павловой Т.В., членов комиссии по предупреждению и ликвидации чрезвычайных ситуаций и обеспечению пожарной безопасности, комиссия по предупреждению и ликвидации чрезвычайных ситуаций и обеспечению пожарной безопасности Администрации муниципального района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  Принять к сведению информацию, сообщения и предложения членов комиссии и докладчиков.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2. Рекомендовать руководителям предприятий, организаций, независимо от форм собственности, Главам администраций сельских поселений обеспечить полное выполнение мероприятий по защите населения, организации жизнеобеспечения населения муниципального района в период весеннего паводка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у линейно-технического участка Хвойная  </w:t>
      </w:r>
      <w:r>
        <w:rPr>
          <w:sz w:val="24"/>
        </w:rPr>
        <w:t>межрайонного центра технической эксплуатации телекоммуникаций  филиала в  Новгородской и Псковской областях ПАО "Ростелеком"</w:t>
      </w:r>
      <w:r>
        <w:rPr>
          <w:sz w:val="24"/>
          <w:szCs w:val="24"/>
        </w:rPr>
        <w:t xml:space="preserve"> Коневу А.В. обеспечить бесперебойную связь с сельскими поселениями, заготовить необходимые материалы для устранения возможных неисправностей и повреждений во время паводка. Обеспечить бесперебойную связь с КПЛЧС и ОПБ области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главам администраций сельских поселений заготовить материалы для укрепления и ремонта пешеходных мостов, в случае сильного подъёма воды закрепить пешеходные мосты через р. Уверь, создать бригаду по расчистке и отогреву труб через дороги, водостоков, заготовить мостки для устройства переходов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заведующему отделом ЖКХ и дорожной деятельности Орлову М.В. организовать контроль за состоянием дорог, мостов, отводных труб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главному врачу ГОБУЗ "Боровичская ЦРБ" Ладягину В.Ю. пополнить медикаментами, лекарствами фельдшерские пункты в сельских поселениях, предусмотреть вопрос оказания медицинской помощи в деревнях, которые могут быть отрезаны от сельских поселений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чальнику 9 отряда противопожарной службы Новгородской области Спирину А.В. обеспечить соблюдение мер пожарной безопасности при весеннем паводке, не допустить возгорания в результате затоплений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чальнику Мошенского РЭС производственного отделения "Боровичские электрические сети" филиала ПАО межрегиональная распределительная сетевая компания северо-запада «Новгородэнерго» Белашову К.А.. обеспечить своевременное (при необходимости) отключение населенных пунктов в случае их подтопления и отселения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мастеру  участка   Боровичского филиала ОАО «Новгородоблэлектро» Хвайзову В.Н. обеспечить своевременное отключение трансформаторов и отдельных домов в случае их подтопления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заведующей отделом по сельскому хозяйству Гусопасовой Н.Н. .предусмотреть на случай подтопления ферм эвакуацию скота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ому редактору газеты «Уверские зори» Леденцову В.Н. организовать публикацию статей по вопросам подготовки к весеннему паводку и действиям населения в случае затопления населённых пунктов, домов;</w:t>
      </w:r>
    </w:p>
    <w:p>
      <w:pPr>
        <w:pStyle w:val="Normal"/>
        <w:ind w:left="360" w:firstLine="900"/>
        <w:jc w:val="both"/>
        <w:rPr/>
      </w:pPr>
      <w:r>
        <w:rPr>
          <w:sz w:val="24"/>
          <w:szCs w:val="24"/>
        </w:rPr>
        <w:t>главам  Администраций сельских поселений провести инструктаж жителей населенных пунктов, попадающих в зону возможного подтопления, по порядку действий в случае ухудшения гидрологической обстановки, организовать сбор информации о паводковой обстановке на территории  сельского поселения, информацию о паводковой обстановке передавать через ЕДДС Администрации муниципального района по телефонам  63-095, 112, принимать меры к отселению граждан из затапливаемых домов, при необходимости организовать места временного проживания отселенных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пункты хранения ценного имущества населения, попадающего в зону подтопления, предусмотреть для вывоза имущества технику и грузчиков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едущему специалисту по делам ГО и ЧС составить перечень владельцев плавсредств, вести моноторинг подтопления участка по ул.1Мая и Зои Кругловой;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бращаю внимание на своевременность представления информации по паводковой обстановке.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900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РЕШЕНИЕ 1/2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 О мерах по обеспечению пожарной безопасности района в пожароопасный период 2020 года»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Заслушав и обсудив информацию Главы муниципального района Павловой Т.В., членов комиссии и приглашенных, комиссия по предупреждению и ликвидации чрезвычайных ситуаций и обеспечению пожарной безопасности Администрации муниципального райо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ШИЛА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инять к сведению информацию, сообщения и предложения членов комиссии и приглашенных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 срок до 15 марта 2020 года актуализировать перечни собственников и пользователей земель, прилегающих к лесу на территории Мошенского муниципального района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Главам с/поселений совместно с собственниками и пользователями земель, прилегающих к лесу, организовать и обеспечить выполнение противопожарных мероприятий (опашка, устройство противопожарных барьеров, уборка и расчистка территорий)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 01 апреля 2020 года организовать контроль за ходом работы в поселениях по устройству защитных минерализованных полос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овести тренировки тушения пожаров на землях с/х назначения и запаса силами сельских поселений, собственников (арендаторов) соответствующих земель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АУ «Мошенской лесхоз», ГОКУ «Мошенское лесничество», главам с/поселений создать на соответствующих территориях патрульные группы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м сельских поселений организовать проведение инструктажей под роспись постоянно и временно проживающего населения о мерах пожарной безопасности;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>Комитету по управлению муниципальным имуществом в срок до 30 апреля 2020 года провести инвентаризацию имеющихся садоводческих, огороднических и дачных объединений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Главам с/поселений организовать информирование населения о необходимости выполнения мер, предусмотренных настоящим решением, а также принятых правовых актах органов местного самоуправления по вопросам обеспечения пожарной безопасности на территории поселений;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>Главам с/поселений организовать работу с членами добровольных пожарных команд на территории.</w:t>
      </w:r>
    </w:p>
    <w:p>
      <w:pPr>
        <w:pStyle w:val="Normal"/>
        <w:numPr>
          <w:ilvl w:val="1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селенных пунктов и других объектов, подверженных угрозе лесных пожаров, на территории района нет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РЕШЕНИЕ №1/3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состоянии подготовки должностных лиц Администрации муниципального района в области гражданской обороны и защиты от чрезвычайных ситуаций»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Заслушав и обсудив информацию ведущего специалиста по делам ГО и ЧС Трофимова А.А., предложения членов комиссии и приглашенных комиссия по предупреждению и ликвидации чрезвычайных ситуаций и обеспечению пожарной безопасности Администрации муниципального райо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ШИЛА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нять к сведению информацию докладчика и предложения членов комисси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Направить заявку в ГОБОУ «УМЦ ГЗ и ПБ Новгородской области» на прохождение соответствующей подготовки Главе Мошенского муниципального район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должить работу по организации прохождения обучения пожарно-техническому минимуму установленных категорий работнико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ПЛЧС и ОПБ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Т.В. Павл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истый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5:05:00Z</dcterms:created>
  <dc:creator>Костин</dc:creator>
  <dc:description/>
  <cp:keywords/>
  <dc:language>en-US</dc:language>
  <cp:lastModifiedBy>Алексей Трофимов</cp:lastModifiedBy>
  <cp:lastPrinted>2019-03-01T08:30:00Z</cp:lastPrinted>
  <dcterms:modified xsi:type="dcterms:W3CDTF">2020-03-17T06:21:00Z</dcterms:modified>
  <cp:revision>87</cp:revision>
  <dc:subject/>
  <dc:title>ПРОТОКОЛ  №1</dc:title>
</cp:coreProperties>
</file>