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ПРОТОКОЛ №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</w:t>
      </w:r>
      <w:r>
        <w:rPr>
          <w:sz w:val="28"/>
        </w:rPr>
        <w:t>заседания комиссии по предупреждению и ликвидации чрезвычайных ситуаций и обеспечению пожарной безопасности                                                                  Администрации муниципальн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т   11 .01 .2021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овестка дн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ополнительных мерах по предотвращению пожаров в связи с ухудшением пожарной обстановки,  увеличением числа пожаров с гибелью людей и наступлением сильных  морозов. </w:t>
      </w:r>
    </w:p>
    <w:p>
      <w:pPr>
        <w:pStyle w:val="Fb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ежведомственного плана мероприятий по обеспечению пожарной безопасности на территории Новгородской области в весенне-летний пожароопасный период 2021 года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б утверждении Реестра учреждений, предназначенных для развертывания  пунктов временного размещения пострадавшего населения от чрезвычайных ситуаций.</w:t>
      </w:r>
    </w:p>
    <w:p>
      <w:pPr>
        <w:pStyle w:val="Fb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b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 заседании присутствуют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 заседании присутствуют:</w:t>
      </w:r>
    </w:p>
    <w:p>
      <w:pPr>
        <w:pStyle w:val="Normal"/>
        <w:rPr/>
      </w:pPr>
      <w:r>
        <w:rPr>
          <w:sz w:val="28"/>
        </w:rPr>
        <w:t>Павлова Т.В.               – Глава муниципального района – председатель комис</w:t>
      </w:r>
      <w:r>
        <w:rPr/>
        <w:t>с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 О.Ю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муниципального района, заместитель председателя комисси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исейский В.Н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едущий служащий  по делам ГО и ЧС, секретарь комиссии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шов К.А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Мошенского РЭС ПО «Боровичские электрические сети» Новгородского филиала ПАО «МРСК северо-запада» 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 Л.В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председатель комитета финансов Администрации муниципального района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елюбин С.А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Глава Кировского сельского поселения 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м В.В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начальник Мошенского района теплоснабжения ООО "ТК Новгородская" 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в А.В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линейно-технического участка Хвойная межрайонного центра технической эксплуатации телекоммуникаций  филиала в  Новгородской и Псковской областях ПАО "Ростелеком" 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рявцев С.А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директор МУП ЖКХ Мошенского сельского поселения 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 М.В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ведующий отделом жилищно-коммунального хозяйства и дорожной деятельности администрации муниципального района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ин А.В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начальник 9 отряда  противопожарной службы Новгородской области 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фанова С.С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отделения полиции по Мошенскому району МОМВД России «Боровичский» 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айзов В.Н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мастер Мошенского участка Боровичского филиала «ОАО Новгородоблэлектро" (по согласованию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а заседании присутствуют  Главы Администраций сельских поселений муниципального района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По первому по вопросу выступили: председатель КПЛЧС и ОПБ Администрации муниципального района  Павлова Т.В., начальник 9 отряда ППС Новгородской области государственного областного казенного учреждения "Управление защиты населения от чрезвычайных ситуаций и обеспечению пожарной безопасности Новгородской области" Спирин А.В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второму с информацией выступил секретарь комиссии Енисейский В.Н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третьему вопросу с информацией выступил ведущий служащий по делам ГО и ЧС Администрации муниципального района Енисейский В.Н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  <w:szCs w:val="28"/>
        </w:rPr>
        <w:t xml:space="preserve">Заслушав и обсудив  информации </w:t>
      </w:r>
      <w:r>
        <w:rPr>
          <w:sz w:val="28"/>
        </w:rPr>
        <w:t xml:space="preserve"> председатель КПЛЧС и ОПБ Администрации муниципального района Павловой Т.В..., начальника 9 отряда ППС Новгородской области государственного областного казенного учреждения "Управление защиты населения от чрезвычайных ситуаций и обеспечению пожарной безопасности Новгородской области" Спирина А.В.</w:t>
      </w:r>
      <w:r>
        <w:rPr>
          <w:sz w:val="28"/>
          <w:szCs w:val="28"/>
        </w:rPr>
        <w:t xml:space="preserve">  комиссия по предупреждению и ликвидации чрезвычайных ситуаций и  обеспечению пожарной безопасности Администрации муниципального района, информации секретаря комиссии Енисейского В.Н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РЕШИЛА: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  <w:szCs w:val="28"/>
        </w:rPr>
        <w:t xml:space="preserve">1. Принять к сведению информации  председателя КПЛЧС и ОПБ Администрации муниципального района Павловой Т.В., </w:t>
      </w:r>
      <w:r>
        <w:rPr>
          <w:sz w:val="28"/>
        </w:rPr>
        <w:t>начальник 9 отряда ППС Новгородской области государственного областного казенного учреждения "Управление защиты населения от чрезвычайных ситуаций и обеспечению пожарной безопасности Новгородской области" Спирина А.В.</w:t>
      </w:r>
    </w:p>
    <w:p>
      <w:pPr>
        <w:pStyle w:val="TextBody"/>
        <w:ind w:firstLine="720"/>
        <w:jc w:val="both"/>
        <w:rPr/>
      </w:pPr>
      <w:r>
        <w:rPr/>
        <w:t>2.   Руководителям предприятий, организаций, учреждений, независимо от форм собственности и ведомственной принадлежности, Главам администраций сельских поселений:</w:t>
      </w:r>
    </w:p>
    <w:p>
      <w:pPr>
        <w:pStyle w:val="TextBody"/>
        <w:ind w:firstLine="720"/>
        <w:jc w:val="both"/>
        <w:rPr/>
      </w:pPr>
      <w:r>
        <w:rPr/>
        <w:t>активизировать работу по предотвращению пожаров, гибели людей на пожара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сти инструктажи населения по  мерам пожарной безопасности в быту. Особое внимание обратить на вопросы предупреждения пожаров, связанных с неосторожным обращением с огнем,  эксплуатацией отопительных печей и электронагревательных прибор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одить  ежедневные  рейды по местам проживания неблагополучных семей, одиноких и престарелых граждан по проверке соблюдения ими требований пожарной безопас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одить  через районную газету информирование населения по обстановке с пожарами, о правилах и мерах пожарной безопас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вам Администраций сельских поселений продолжить работу по привлечению населения в добровольные пожарные дружины.</w:t>
      </w:r>
    </w:p>
    <w:p>
      <w:pPr>
        <w:pStyle w:val="Normal"/>
        <w:numPr>
          <w:ilvl w:val="0"/>
          <w:numId w:val="4"/>
        </w:numPr>
        <w:ind w:left="142" w:firstLine="567"/>
        <w:jc w:val="both"/>
        <w:rPr/>
      </w:pPr>
      <w:r>
        <w:rPr>
          <w:sz w:val="28"/>
          <w:szCs w:val="28"/>
        </w:rPr>
        <w:t>Межведомственный  план мероприятий по обеспечению пожарной безопасности на территории Новгородской области в весенне-летний пожароопасный период 2021 года утвердить.</w:t>
      </w:r>
    </w:p>
    <w:p>
      <w:pPr>
        <w:pStyle w:val="Normal"/>
        <w:numPr>
          <w:ilvl w:val="0"/>
          <w:numId w:val="4"/>
        </w:numPr>
        <w:ind w:left="142" w:firstLine="567"/>
        <w:jc w:val="both"/>
        <w:rPr/>
      </w:pPr>
      <w:r>
        <w:rPr>
          <w:sz w:val="28"/>
          <w:szCs w:val="28"/>
        </w:rPr>
        <w:t>Утвердить прилагаемый Реестр учреждений, предназначенных для развертывания  пунктов временного размещения пострадавшего населения от чрезвычайных ситу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едседатель комиссии по предупреждению и ликвидации чрезвычайных ситуаций и обеспечению пожарной безопасности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/>
            </w:pPr>
            <w:r>
              <w:rPr/>
              <w:t>Т.В.Павлова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b">
    <w:name w:val="Об¬fb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чистый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5:53:00Z</dcterms:created>
  <dc:creator>VNEnisey</dc:creator>
  <dc:description/>
  <cp:keywords/>
  <dc:language>en-US</dc:language>
  <cp:lastModifiedBy>TestPC</cp:lastModifiedBy>
  <cp:lastPrinted>2021-09-16T08:50:00Z</cp:lastPrinted>
  <dcterms:modified xsi:type="dcterms:W3CDTF">2021-09-16T04:58:00Z</dcterms:modified>
  <cp:revision>35</cp:revision>
  <dc:subject/>
  <dc:title>ПРОТОКОЛ №4</dc:title>
</cp:coreProperties>
</file>