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ТОКОЛ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заседания комиссии по предупреждению и ликвидации чрезвычайных ситуаций и обеспечению пожарной безопасности                                                                  Администрации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2  декабря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вестка дня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1. О мерах по усилению пожарной безопасности </w:t>
      </w:r>
      <w:r>
        <w:rPr>
          <w:color w:val="000000"/>
          <w:spacing w:val="4"/>
          <w:sz w:val="28"/>
          <w:szCs w:val="28"/>
        </w:rPr>
        <w:t>объектов и населенных пунктов области в осенне-зимний период 2020-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 Мероприятия по активизации работы по обеспечению пожарной безопасности </w:t>
      </w:r>
      <w:r>
        <w:rPr>
          <w:sz w:val="28"/>
          <w:szCs w:val="28"/>
        </w:rPr>
        <w:t xml:space="preserve"> и  предотвращении чрезвычайных ситуаций на территории муниципального района в период проведения новогодних и рождественских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/>
      </w:pPr>
      <w:r>
        <w:rPr/>
        <w:t>Павлова Т.В.               – Глава муниципального района – председатель 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О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любин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Киров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инжене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присутствуют  Главы администраций сельских поселений,  руководители предприятий, организаций муниципальн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ступили:  начальник 9 отряда ППС Новгородской области Спирин А.В.. довел пожарную обстановку в районе на текущий момент, остановился на нерешенных вопросах, поставил задачи по приведению противопожарных водоемов в соответствие с требо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едседатель КПЛЧС и ОПБ Администрации муниципального района Павлова Т.В. поставила задачи по активизации работы по обеспечению пожарной безопасности </w:t>
      </w:r>
      <w:r>
        <w:rPr>
          <w:sz w:val="28"/>
          <w:szCs w:val="28"/>
        </w:rPr>
        <w:t xml:space="preserve"> и  предотвращении чрезвычайных ситуаций на территории муниципального района в период проведения новогодних праз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 информацию   начальника  9 отряда  ППС Новгородской области Спирина А.В.  и </w:t>
      </w:r>
      <w:r>
        <w:rPr>
          <w:sz w:val="28"/>
        </w:rPr>
        <w:t xml:space="preserve">председателя КПЛЧС и ОПБ Администрации муниципального района Павловой Т.В.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 Принять к сведению информации </w:t>
      </w:r>
      <w:r>
        <w:rPr>
          <w:sz w:val="28"/>
          <w:szCs w:val="28"/>
        </w:rPr>
        <w:t xml:space="preserve">  начальника  9 отряда  ППС Новгородской области Спирина А.В. и </w:t>
      </w:r>
      <w:r>
        <w:rPr>
          <w:sz w:val="28"/>
        </w:rPr>
        <w:t>председателя КПЛЧС и ОПБ Администрации муниципального района Павловой Т.В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учреждений еще раз проверить противопожарное состояние организаций, источников противопожарного водоснабжения, выработать и принять конкретные меры по предупреждению пожаров на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Администраций сельских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ктивизировать исполнение в границах населенных пунктов поселений первичных мер пожарной безопасности, особенно в части проведения агитационно-массовой работы сред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Провести совместно с сотрудниками ГПС, МО МВД целевые рейды по местам концентрации лиц без определенного места жительства и занятий,  проживания неблагополучных категорий граждан, одиноких и престарелых граждан с проведением инструктажей о мерах пожарной безопасности и принятием мер по пресечению нарушений требований пожар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До 31.12.2020 года провести ревизию источников наружного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2. Обеспечить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 беспрепятственный  проезд пожарной техники к месту пожара, связь и оповещение населения о пожа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 Провести до 30.12.2020 года проверки состояния систем печного отопления, а также состояния электрических сетей в жилых домах, находящихся в муниципальной собстве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4.  Обеспечить распространение в общественных местах, в местах массового скопления людей и в подъездах многоквартирных домов листовок о мерах пожарной безопасности в быту;</w:t>
      </w:r>
    </w:p>
    <w:p>
      <w:pPr>
        <w:pStyle w:val="TextBodyIndent"/>
        <w:ind w:firstLine="709"/>
        <w:jc w:val="both"/>
        <w:rPr/>
      </w:pPr>
      <w:r>
        <w:rPr/>
        <w:t>3.5.  До 30 декабря представить в Администрацию муниципального района графики ответственных из числа руководящего состава учреждений на период проведения праздников.</w:t>
      </w:r>
    </w:p>
    <w:p>
      <w:pPr>
        <w:pStyle w:val="TextBodyIndent"/>
        <w:ind w:firstLine="709"/>
        <w:jc w:val="both"/>
        <w:rPr/>
      </w:pPr>
      <w:r>
        <w:rPr/>
        <w:t>3.6.  Активизировать работу среди населения, рабочих и служащих по правилам противопожарной безопасности, использовании пиротехнических средств при организации и проведении новогодних праздников и других мероприятий с массовым пребыванием людей:</w:t>
      </w:r>
    </w:p>
    <w:p>
      <w:pPr>
        <w:pStyle w:val="TextBodyIndent"/>
        <w:ind w:firstLine="709"/>
        <w:jc w:val="both"/>
        <w:rPr/>
      </w:pPr>
      <w:r>
        <w:rPr/>
        <w:t>3.7.  Провести инструктажи о мерах пожарной безопасности с персоналом и практические тренировки по использованию первичных средств пожаротушения;</w:t>
      </w:r>
    </w:p>
    <w:p>
      <w:pPr>
        <w:pStyle w:val="TextBodyIndent"/>
        <w:ind w:firstLine="709"/>
        <w:jc w:val="both"/>
        <w:rPr/>
      </w:pPr>
      <w:r>
        <w:rPr/>
        <w:t>3.8.  Допускать использование помещений, обеспеченных не менее чем двумя эвакуационными выходами, не имеющими на окнах решеток и расположенными не выше 2 этажа в зданиях с горючими перекрытиями;</w:t>
      </w:r>
    </w:p>
    <w:p>
      <w:pPr>
        <w:pStyle w:val="TextBodyIndent"/>
        <w:ind w:firstLine="709"/>
        <w:jc w:val="both"/>
        <w:rPr/>
      </w:pPr>
      <w:r>
        <w:rPr/>
        <w:t>3.9.  При проведении мероприятий организовывать дежурство ответственных лиц.</w:t>
      </w:r>
    </w:p>
    <w:p>
      <w:pPr>
        <w:pStyle w:val="TextBodyIndent"/>
        <w:ind w:firstLine="709"/>
        <w:jc w:val="both"/>
        <w:rPr/>
      </w:pPr>
      <w:r>
        <w:rPr/>
        <w:t>3.10.  Запретить:</w:t>
      </w:r>
    </w:p>
    <w:p>
      <w:pPr>
        <w:pStyle w:val="TextBodyIndent"/>
        <w:ind w:firstLine="709"/>
        <w:jc w:val="both"/>
        <w:rPr/>
      </w:pPr>
      <w:r>
        <w:rPr/>
        <w:t>3.10.1.  Проведение мероприятий в помещениях,  не получивших разрешение на проведение мероприятий государственного инспектора по пожарному надзору;</w:t>
      </w:r>
    </w:p>
    <w:p>
      <w:pPr>
        <w:pStyle w:val="TextBodyIndent"/>
        <w:ind w:firstLine="709"/>
        <w:jc w:val="both"/>
        <w:rPr/>
      </w:pPr>
      <w:r>
        <w:rPr/>
        <w:t>3.10.2.  Применять в помещениях дуговые прожекторы, свечи, хлопушки, устраивать фейерверки и другие пожароопасные эффекты;</w:t>
      </w:r>
    </w:p>
    <w:p>
      <w:pPr>
        <w:pStyle w:val="TextBodyIndent"/>
        <w:ind w:firstLine="709"/>
        <w:jc w:val="both"/>
        <w:rPr/>
      </w:pPr>
      <w:r>
        <w:rPr/>
        <w:t>3.10.3.  Украшать елки целлулоидными игрушками, ватой, не пропитанными огнезащитными составами;</w:t>
      </w:r>
    </w:p>
    <w:p>
      <w:pPr>
        <w:pStyle w:val="TextBodyIndent"/>
        <w:ind w:firstLine="709"/>
        <w:jc w:val="both"/>
        <w:rPr/>
      </w:pPr>
      <w:r>
        <w:rPr/>
        <w:t>3.10.4.  Проводить огневые, покрасочные и другие пожароопасные работы;</w:t>
      </w:r>
    </w:p>
    <w:p>
      <w:pPr>
        <w:pStyle w:val="TextBodyIndent"/>
        <w:ind w:firstLine="709"/>
        <w:jc w:val="both"/>
        <w:rPr/>
      </w:pPr>
      <w:r>
        <w:rPr/>
        <w:t>3.10.5.  Полностью гасить свет в помещениях во время мероприятий;</w:t>
      </w:r>
    </w:p>
    <w:p>
      <w:pPr>
        <w:pStyle w:val="TextBodyIndent"/>
        <w:ind w:firstLine="709"/>
        <w:jc w:val="both"/>
        <w:rPr/>
      </w:pPr>
      <w:r>
        <w:rPr/>
        <w:t>3.10.6.  Допускать заполнение помещений людьми сверх установленной нормы;</w:t>
      </w:r>
    </w:p>
    <w:p>
      <w:pPr>
        <w:pStyle w:val="TextBodyIndent"/>
        <w:ind w:firstLine="709"/>
        <w:jc w:val="both"/>
        <w:rPr/>
      </w:pPr>
      <w:r>
        <w:rPr/>
        <w:t>4. Утвердить место для использования пиротехнических средств, фейерверков на территории с.Мошенское:</w:t>
      </w:r>
    </w:p>
    <w:p>
      <w:pPr>
        <w:pStyle w:val="TextBodyIndent"/>
        <w:ind w:firstLine="709"/>
        <w:jc w:val="both"/>
        <w:rPr/>
      </w:pPr>
      <w:r>
        <w:rPr/>
        <w:t>площадка у КТЦ «Уверь», ул.Советская 12</w:t>
      </w:r>
    </w:p>
    <w:p>
      <w:pPr>
        <w:pStyle w:val="TextBodyIndent"/>
        <w:ind w:firstLine="709"/>
        <w:jc w:val="both"/>
        <w:rPr/>
      </w:pPr>
      <w:r>
        <w:rPr/>
        <w:t>площадка в «Роще», ул.Физкультуры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5. Обо всех чрезвычайных ситуациях, происшествиях, пожарах, несчастных случаях при проведении праздничных мероприятий, на водных объектах немедленно докладывать председателю КПЛЧС и ОПБ Администрации муниципального района Павловой Т.В.. через  дежурного по ЕДДС Администрации муниципального района по телефону 112,  63-095, 8-909-566-56-95  круглосуточно.</w:t>
      </w:r>
    </w:p>
    <w:p>
      <w:pPr>
        <w:pStyle w:val="TextBodyIndent"/>
        <w:ind w:firstLine="1090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комиссии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Павлова Т.В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ЧС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12:00Z</dcterms:created>
  <dc:creator>ГОЧС</dc:creator>
  <dc:description/>
  <cp:keywords/>
  <dc:language>en-US</dc:language>
  <cp:lastModifiedBy>TestPC</cp:lastModifiedBy>
  <cp:lastPrinted>2020-12-23T14:50:00Z</cp:lastPrinted>
  <dcterms:modified xsi:type="dcterms:W3CDTF">2020-12-25T07:31:00Z</dcterms:modified>
  <cp:revision>93</cp:revision>
  <dc:subject/>
  <dc:title>ПРОТОКОЛ №</dc:title>
</cp:coreProperties>
</file>