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ТОКОЛ  №7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  <w:t>заседания комиссии по предупреждению и ликвидации чрезвычайных ситуаций и обеспечению пожарной безопасности                                                                  Администрации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  30   ноября   2021 года</w:t>
      </w:r>
    </w:p>
    <w:p>
      <w:pPr>
        <w:pStyle w:val="Heading1"/>
        <w:rPr/>
      </w:pPr>
      <w:r>
        <w:rPr/>
        <w:t>Повестка дня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 дополнительных мерах по ликвидации нарушения энергоснабжения в муниципаль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уют:</w:t>
      </w:r>
    </w:p>
    <w:p>
      <w:pPr>
        <w:pStyle w:val="Normal"/>
        <w:rPr/>
      </w:pPr>
      <w:r>
        <w:rPr/>
        <w:t>Павлова Т.В.               – Глава муниципального района – председатель коми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тэр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астер Мошенского участка Боровичского филиала «ОАО Новгородоблэлектро"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е приглашены руковод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приглашены руководители предприятий, лесозаготовители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Выступили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Председатель КПЛЧС и ОПБ Администрации муниципального района Павлова Т.В. довела информацию о положении с отключением электроснабжения в муниципальном районе. Обратилась к руководителям предприятий муниципального района с просьбой выделить дополнительные силы и средства для устранения отключений электроснабжения. Поставила задачу на расчистку дор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 информацию   </w:t>
      </w:r>
      <w:r>
        <w:rPr>
          <w:sz w:val="28"/>
        </w:rPr>
        <w:t xml:space="preserve">председателя КПЛЧС и ОПБ Администрации муниципального района Павловой Т.В.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1134"/>
        <w:jc w:val="both"/>
        <w:rPr/>
      </w:pPr>
      <w:r>
        <w:rPr>
          <w:sz w:val="28"/>
        </w:rPr>
        <w:t>РЕШИЛА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</w:rPr>
        <w:t>1. Принять к сведению председателя КПЛЧС и ОПБ Администрации муниципального района Павловой Т.В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. Дополнительно выделить в помощь Мошенской РЭС 5 человек с пилами и тягач ГТСМ от Мошенского лесхоза, 3 человека и 1 ед. техники от Администрации муниципального район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Главному инженеру ООО «Дорэксплуатация» Башлиновой В.П. до 6.00 01.12.2021 закончить расчистку дорог муниципального район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МБУ «Автобаза» Тимофееву А.М. выделить 01.12.2021 года автомобиль высокой проходимости УАЗ-452 для подвоза дет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ю Главы администрации муниципального района Луттэру С.А. решить вопрос с руководством Мошенской РЭС об обеспечении горючим выделенной дополнительно техники,   выделении старших для бригад, выделенных для работы по очистке от деревьев  на ЛЭП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. ЕДДС Администрации муниципального района продолжить работу по сбору информации о состоянии обстановки по отключениям электроэнергии в районе, своевременно доводить информацию до Главы муниципального район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КПЛЧС и ОПБ Администрации муниципального района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Павлова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                          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346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ЧС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12:00Z</dcterms:created>
  <dc:creator>ГОЧС</dc:creator>
  <dc:description/>
  <cp:keywords/>
  <dc:language>en-US</dc:language>
  <cp:lastModifiedBy>TestPC</cp:lastModifiedBy>
  <cp:lastPrinted>2021-11-30T15:03:00Z</cp:lastPrinted>
  <dcterms:modified xsi:type="dcterms:W3CDTF">2021-11-30T11:04:00Z</dcterms:modified>
  <cp:revision>102</cp:revision>
  <dc:subject/>
  <dc:title>ПРОТОКОЛ №</dc:title>
</cp:coreProperties>
</file>