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ПРОТОКОЛ  №5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</w:t>
      </w:r>
      <w:r>
        <w:rPr>
          <w:sz w:val="28"/>
        </w:rPr>
        <w:t>заседания комиссии по предупреждению и ликвидации чрезвычайных ситуаций и обеспечению пожарной безопасности                                                                  Администрации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   19   ноября   2021 года</w:t>
      </w:r>
    </w:p>
    <w:p>
      <w:pPr>
        <w:pStyle w:val="Heading1"/>
        <w:rPr/>
      </w:pPr>
      <w:r>
        <w:rPr/>
        <w:t>Повестка дня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Об усилении мер по предупреждению гибели и травматизма людей при пожарах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Об усилении мер по предупреждению гибели и травматизма несовершеннолетних при пожар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заседании присутствуют:</w:t>
      </w:r>
    </w:p>
    <w:p>
      <w:pPr>
        <w:pStyle w:val="Normal"/>
        <w:rPr/>
      </w:pPr>
      <w:r>
        <w:rPr/>
        <w:t>Павлова Т.В.               – Глава муниципального района – председатель комисс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тэр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муниципального района, заместитель председателя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ий В.Н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лужащий  по делам ГО и ЧС, секретарь комисси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шов К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Мошенского РЭС ПО «Боровичские электрические сети» Новгородского филиала ПАО «МРСК северо-запада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Л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председатель комитета финансов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 В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Мошенского района теплоснабжения ООО "ТК Новгородская"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в А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линейно-технического участка Хвойная межрайонного центра технической эксплуатации телекоммуникаций  филиала в  Новгородской и Псковской областях ПАО "Ростелеком"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иректор МУП ЖКХ Мошенского сельского поселения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М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ведующий отделом жилищно-коммунального хозяйства и дорожной деятельности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ова О.Н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И.О. начальника  9 отряда  противопожарной службы Новгородской области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анова С.С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ения полиции по Мошенскому району МОМВД России «Боровичский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йзов В.Н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астер Мошенского участка Боровичского филиала «ОАО Новгородоблэлектро"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8"/>
        </w:rPr>
        <w:t xml:space="preserve">Выступили:  И.О.начальника 9 отряда ППС Новгородской области Кунгурова О.Н.. довел пожарную обстановку в районе на текущий момент, остановился на нерешенных вопросах, поставил задачи по выполнению мероприятий по обеспечению выполнения мер противопожарной безопасности и </w:t>
      </w:r>
      <w:r>
        <w:rPr>
          <w:sz w:val="28"/>
          <w:szCs w:val="28"/>
        </w:rPr>
        <w:t>предупреждению гибели и травматизма людей (несовершеннолетних ) при пожарах</w:t>
      </w:r>
      <w:r>
        <w:rPr>
          <w:sz w:val="28"/>
        </w:rPr>
        <w:t xml:space="preserve">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</w:rPr>
        <w:t>Заместитель Главы администрации муниципального района Кудрявцева И.Н. о состоянии противопожарной безопасности в учреждениях образования и культуры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Председатель КПЛЧС и ОПБ Администрации муниципального района Павлова Т.В. поставила задачи по  работе по обеспечению пожарной безопасности </w:t>
      </w:r>
      <w:r>
        <w:rPr>
          <w:sz w:val="28"/>
          <w:szCs w:val="28"/>
        </w:rPr>
        <w:t xml:space="preserve"> и  предотвращении гибели и травматизма людей (несовершеннолетних) при пожарах в рамках соответствующих муниципальных целевых программ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  <w:szCs w:val="28"/>
        </w:rPr>
        <w:t xml:space="preserve">Заслушав и обсудив  информацию  И.О. начальника  9 отряда  ППС Новгородской области Кунгуровой О.Н., </w:t>
      </w:r>
      <w:r>
        <w:rPr>
          <w:sz w:val="28"/>
        </w:rPr>
        <w:t>заместителя Главы администрации муниципального района Кудрявцевой И.Н.</w:t>
      </w:r>
      <w:r>
        <w:rPr>
          <w:sz w:val="28"/>
          <w:szCs w:val="28"/>
        </w:rPr>
        <w:t xml:space="preserve">  и </w:t>
      </w:r>
      <w:r>
        <w:rPr>
          <w:sz w:val="28"/>
        </w:rPr>
        <w:t xml:space="preserve">председателя КПЛЧС и ОПБ Администрации муниципального района Павловой Т.В.,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>комиссия по предупреждению и ликвидации чрезвычайных ситуаций и  обеспечению пожарной безопасности Администрации муниципального района</w:t>
      </w:r>
    </w:p>
    <w:p>
      <w:pPr>
        <w:pStyle w:val="Normal"/>
        <w:ind w:firstLine="1134"/>
        <w:jc w:val="both"/>
        <w:rPr/>
      </w:pPr>
      <w:r>
        <w:rPr>
          <w:sz w:val="28"/>
        </w:rPr>
        <w:t>РЕШИЛА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</w:rPr>
        <w:t xml:space="preserve">1.  Принять к сведению информации </w:t>
      </w:r>
      <w:r>
        <w:rPr>
          <w:sz w:val="28"/>
          <w:szCs w:val="28"/>
        </w:rPr>
        <w:t xml:space="preserve"> И.О. начальника  9 отряда  ППС Новгородской области Кунгуровой О.Н., </w:t>
      </w:r>
      <w:r>
        <w:rPr>
          <w:sz w:val="28"/>
        </w:rPr>
        <w:t>заместителя Главы администрации муниципального района Кудрявцевой И.Н.</w:t>
      </w:r>
      <w:r>
        <w:rPr>
          <w:sz w:val="28"/>
          <w:szCs w:val="28"/>
        </w:rPr>
        <w:t xml:space="preserve"> и </w:t>
      </w:r>
      <w:r>
        <w:rPr>
          <w:sz w:val="28"/>
        </w:rPr>
        <w:t>председателя КПЛЧС и ОПБ Администрации муниципального района Павловой Т.В.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предприятий, организаций учреждений еще раз проверить противопожарное состояние организаций, источников противопожарного водоснабжения, выработать и принять конкретные меры по предупреждению пожаров на объектах:</w:t>
      </w:r>
    </w:p>
    <w:p>
      <w:pPr>
        <w:pStyle w:val="1"/>
        <w:shd w:fill="auto" w:val="clear"/>
        <w:spacing w:lineRule="exact" w:line="322"/>
        <w:ind w:left="40" w:right="4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анализировать на соответствующих территориях организацию осуществления профилактики пожаров, прогнозные климатические параметры и иные факторы, влияющие на оперативную обстановку с пожарами и их последствиями;</w:t>
      </w:r>
    </w:p>
    <w:p>
      <w:pPr>
        <w:pStyle w:val="1"/>
        <w:shd w:fill="auto" w:val="clear"/>
        <w:spacing w:lineRule="exact" w:line="322"/>
        <w:ind w:left="40" w:right="40" w:firstLine="720"/>
        <w:jc w:val="both"/>
        <w:rPr/>
      </w:pPr>
      <w:r>
        <w:rPr>
          <w:sz w:val="28"/>
          <w:szCs w:val="28"/>
        </w:rPr>
        <w:t>усилить контроль и проведение работы, направленной на информирование населения о мерах пожарной безопасности, используя все формы и методы, а также возможности имеющихся средств массовой информации;</w:t>
      </w:r>
    </w:p>
    <w:p>
      <w:pPr>
        <w:pStyle w:val="1"/>
        <w:shd w:fill="auto" w:val="clear"/>
        <w:spacing w:lineRule="exact" w:line="322"/>
        <w:ind w:left="4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спространение в общественных местах, в местах массового скопления людей, в подъездах многоквартирных жилых домов информационных материалов о мерах пожарной безопасности в жилье;</w:t>
      </w:r>
    </w:p>
    <w:p>
      <w:pPr>
        <w:pStyle w:val="1"/>
        <w:shd w:fill="auto" w:val="clear"/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>обеспечить исполнение обязанностей организациями, управляющими многоквартирными домами по проведению инструктажей с квартиросъемщиками о мерах пожарной безопасности;</w:t>
      </w:r>
    </w:p>
    <w:p>
      <w:pPr>
        <w:pStyle w:val="1"/>
        <w:shd w:fill="auto" w:val="clear"/>
        <w:spacing w:lineRule="exact" w:line="322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ить деятельность по информированию населения под роспись о мерах пожарной безопасности в жилье, проживающих в деревянных многоквартирных домах, характеризующихся низкой устойчивостью при пожаре;</w:t>
      </w:r>
    </w:p>
    <w:p>
      <w:pPr>
        <w:pStyle w:val="1"/>
        <w:shd w:fill="auto" w:val="clear"/>
        <w:spacing w:lineRule="exact" w:line="322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соответствующих служб, в рамках компетенции, по проведению обходов мест проживания наиболее уязвимых социальных групп населения, а именно многодетных семей, в том числе неполных, инвалидов, одиноко проживающих пожилых граждан, предусмотрев индивидуальный подход при информировании по вопросам соблюдения мер безопасности.</w:t>
      </w:r>
    </w:p>
    <w:p>
      <w:pPr>
        <w:pStyle w:val="1"/>
        <w:shd w:fill="auto" w:val="clear"/>
        <w:spacing w:lineRule="exact" w:line="322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председателю комиссии по делам несовершеннолетних:</w:t>
      </w:r>
    </w:p>
    <w:p>
      <w:pPr>
        <w:pStyle w:val="1"/>
        <w:shd w:fill="auto" w:val="clear"/>
        <w:spacing w:lineRule="exact" w:line="322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нести на рассмотрение комиссии вопросы принятия дополнительных мер по профилактике гибели несовершеннолетних на пожарах;</w:t>
      </w:r>
    </w:p>
    <w:p>
      <w:pPr>
        <w:pStyle w:val="1"/>
        <w:shd w:fill="auto" w:val="clear"/>
        <w:spacing w:lineRule="exact" w:line="322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уточнению списков семей, имеющих признаки социального неблагополучия, но не входящих в перечень семей, находящихся в социально опасном положении (семей, где злоупотребляют алкоголем оба или один из родителей, семей, где родители не хотят нести ответственность за воспитание детей, неполных семей, малообеспеченных семей);</w:t>
      </w:r>
    </w:p>
    <w:p>
      <w:pPr>
        <w:pStyle w:val="1"/>
        <w:shd w:fill="auto" w:val="clear"/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>Кроме того, в рамках реализации соответствующих муниципальных целевых программ предусмотреть следующие мероприятия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1028" w:leader="none"/>
        </w:tabs>
        <w:spacing w:lineRule="exact" w:line="322"/>
        <w:ind w:left="1460" w:right="20" w:hanging="360"/>
        <w:jc w:val="both"/>
        <w:rPr/>
      </w:pPr>
      <w:r>
        <w:rPr>
          <w:sz w:val="28"/>
          <w:szCs w:val="28"/>
        </w:rPr>
        <w:t>Выделение дополнительных объёмов финансовых средств для реализации мер пожарной безопасности или их перераспределение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1023" w:leader="none"/>
        </w:tabs>
        <w:spacing w:lineRule="exact" w:line="322"/>
        <w:ind w:left="146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жилья многодетных семей и семей, входящей в группу риска автономными дымовыми пожарными извещателями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1028" w:leader="none"/>
        </w:tabs>
        <w:spacing w:lineRule="exact" w:line="322"/>
        <w:ind w:left="1460" w:right="20" w:hanging="360"/>
        <w:jc w:val="both"/>
        <w:rPr/>
      </w:pPr>
      <w:r>
        <w:rPr>
          <w:sz w:val="28"/>
          <w:szCs w:val="28"/>
        </w:rPr>
        <w:t>Оказание помощи населению в ремонте печного отопления и электрооборудования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1018" w:leader="none"/>
        </w:tabs>
        <w:spacing w:lineRule="exact" w:line="322"/>
        <w:ind w:left="1460" w:right="20" w:hanging="360"/>
        <w:jc w:val="both"/>
        <w:rPr/>
      </w:pPr>
      <w:r>
        <w:rPr>
          <w:sz w:val="28"/>
          <w:szCs w:val="28"/>
        </w:rPr>
        <w:t>Использование дополнительных мер социальной поддержки многодетных семей и малообеспеченных граждан для повышения безопасности их жизнедеятельности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ам Администраций сельских поселений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3.1. Активизировать исполнение в границах населенных пунктов поселений первичных мер пожарной безопасности, особенно в части проведения агитационно-массовой работы среди населения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2. Провести совместно с сотрудниками ГПС, МО МВД целевые рейды по местам концентрации лиц без определенного места жительства и занятий,  проживания неблагополучных категорий граждан, одиноких и престарелых граждан с проведением инструктажей о мерах пожарной безопасности и принятием мер по пресечению нарушений требований пожарной безопасности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3.3.  Провести до 30.12.2021 года проверки состояния систем печного отопления, а также состояния электрических сетей в жилых домах, находящихся в муниципальной собственности;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4.  Обеспечить распространение в общественных местах, в местах массового скопления людей и в подъездах многоквартирных домов листовок о мерах пожарной безопасности в быту;</w:t>
      </w:r>
    </w:p>
    <w:p>
      <w:pPr>
        <w:pStyle w:val="TextBodyIndent"/>
        <w:ind w:firstLine="1090"/>
        <w:jc w:val="both"/>
        <w:rPr/>
      </w:pPr>
      <w:r>
        <w:rPr/>
        <w:t>4. О проделанной работе докладывать в Администрацию муниципального района ежемесячно до 1 числа месяца следующего за отчетным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едседатель КПЛЧС и ОПБ Администрации муниципального района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Т.В.Павлова</w:t>
            </w:r>
          </w:p>
          <w:p>
            <w:pPr>
              <w:pStyle w:val="Heading2"/>
              <w:jc w:val="center"/>
              <w:rPr/>
            </w:pPr>
            <w:r>
              <w:rPr/>
              <w:t xml:space="preserve">                             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basedOn w:val="Style12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spacing w:lineRule="exact" w:line="346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ЧС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4:12:00Z</dcterms:created>
  <dc:creator>ГОЧС</dc:creator>
  <dc:description/>
  <cp:keywords/>
  <dc:language>en-US</dc:language>
  <cp:lastModifiedBy>TestPC</cp:lastModifiedBy>
  <cp:lastPrinted>2021-11-19T12:08:00Z</cp:lastPrinted>
  <dcterms:modified xsi:type="dcterms:W3CDTF">2021-11-19T08:14:00Z</dcterms:modified>
  <cp:revision>100</cp:revision>
  <dc:subject/>
  <dc:title>ПРОТОКОЛ №</dc:title>
</cp:coreProperties>
</file>