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едупреждению и ликвидации чрезвычайных ситуаций и обеспечению пожарной безопасности  Администрации муниципального района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"21 "   июня   2021 года</w:t>
      </w:r>
    </w:p>
    <w:p>
      <w:pPr>
        <w:pStyle w:val="Heading1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 обеспечении безопасности людей на водных объектах в период купального сезона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дополнительных мерах по усилению пожарной безопасности на территории муниципального района.</w:t>
      </w:r>
    </w:p>
    <w:p>
      <w:pPr>
        <w:pStyle w:val="Normal"/>
        <w:ind w:left="17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4" w:hanging="0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Т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инжене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ягин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врач ГОБУЗ «Боровичская ЦРБ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 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ены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ы:  Государственный инспектор по маломерным судам Соболев А.А..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szCs w:val="28"/>
        </w:rPr>
        <w:t xml:space="preserve">                  </w:t>
      </w:r>
      <w:r>
        <w:rPr>
          <w:b/>
          <w:szCs w:val="28"/>
        </w:rPr>
        <w:t>РЕШЕНИЕ №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беспечении безопасности людей на водных объектах в период купального сезона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 обсудив информацию  председателя КПЛЧС и ОПБ Администрации муниципального района Павловой Т.В.,  начальника  9 отряда противопожарной службы Новгородской области Спирина А.В., Государственного  инспектора по маломерным судам Соболева А.А..,  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, сообщения и предложения членов комиссии и доклад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 взаимодействии с администрациями муниципального района, сельских поселений, оздоровительных учреждений, отделением полиции по Мошенскому району межмуниципального отдела министерства внутренних дел России "Боровичский", Пестовским участком ГИМС и другими заинтересованными орг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готовность рекреационных зон, пляжей и мест купания к приему отдыхающих, предусмотрев оснащение их необходимым оборудованием, организовать дополнительные проверки мест отдыха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В пляжных зонах отдыха оборудовать информационные стенды с инструкциями по безопасности на воде, обеспечить постоянное поддержание санитарного состояния, периодически проводить анализ воды на соответствие санитарно-эпидемиологическим нор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контроль за необорудованными пляжами, местами для куп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рганизовать работу по обеспечению детской безопасности в оздоровительных лагерях: проведение занятий, как с детьми, так и с обслуживающим персоналом по обучению оказания помощи пострадавшим на вод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 Организовать в ранее установленные сроки работу по проведению акарицидных обработок оздорови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Обеспечить своевременную постановку на учет и освидетельствование пляжей в подразделении ГИМС МЧС России по Нов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рганизовать выполнение комплекса мероприятий по обеспечению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Установить аншлаги «Купание запрещено» в местах, где не проведено водолазное обследование дна водо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На сайте Администрации муниципального района, в газете «Уверские зори», в общественных местах разместить информацию о местах для куп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ЕШЕНИЕ №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  О дополнительных мерах по усилению пожарной безопасности на территории муниципального района.</w:t>
      </w:r>
    </w:p>
    <w:p>
      <w:pPr>
        <w:pStyle w:val="TextBodyIndent"/>
        <w:ind w:left="36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начальника 9 Отряда ППС Новгородской области Спирина А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ind w:firstLine="720"/>
        <w:jc w:val="both"/>
        <w:rPr/>
      </w:pPr>
      <w:r>
        <w:rPr/>
        <w:t>1.   Руководителям предприятий, организаций, учреждений, независимо от форм собственности и ведомственной принадлежности, Главам администраций сельских поселений:</w:t>
      </w:r>
    </w:p>
    <w:p>
      <w:pPr>
        <w:pStyle w:val="TextBody"/>
        <w:ind w:firstLine="720"/>
        <w:jc w:val="both"/>
        <w:rPr/>
      </w:pPr>
      <w:r>
        <w:rPr/>
        <w:t>активизировать работу по предотвращению пожаров, гибели людей на пожа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инструктажи населения по  мерам пожарной безопасности в быту. Особое внимание обратить на вопросы предупреждения пожаров, связанных с неосторожным обращением с огнем,  эксплуатацией отопительных печей и электронагревательных приб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   рейды по местам проживания неблагополучных семей, одиноких и престарелых граждан по проверке соблюдения ими требований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 через районную газету информирование населения по обстановке с пожарами, о правилах и мерах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м  сельских поселений провести дополнительные инструктажи  постоянно и временно проживающего населения о мерах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ять листовки о мерах пожарной безопасности, располагать информацию в газете и на сайте Администрации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ПЛЧС и О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Т.В. Пав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2:00Z</dcterms:created>
  <dc:creator>Вован</dc:creator>
  <dc:description/>
  <cp:keywords/>
  <dc:language>en-US</dc:language>
  <cp:lastModifiedBy>TestPC</cp:lastModifiedBy>
  <cp:lastPrinted>2021-06-23T15:58:00Z</cp:lastPrinted>
  <dcterms:modified xsi:type="dcterms:W3CDTF">2021-06-23T12:11:00Z</dcterms:modified>
  <cp:revision>85</cp:revision>
  <dc:subject/>
  <dc:title>Протокол</dc:title>
</cp:coreProperties>
</file>