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я комиссии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26 »  марта 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и  проведении мероприятий по защите населения и территории муниципального района в период прохождения весеннего половод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мерах по обеспечению пожарной безопасности района в пожароопасный период 2021 го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стоянии подготовки должностных лиц органов местного самоуправления в области гражданской обороны и защиты от чрезвычайных ситуаци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сейский В.Н.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ный инжене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ягин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врач ГОБУЗ «Боровичская ЦРБ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ены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главный лесничий ГОКУ «Мошенское лесничество» 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 № 1/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О подготовке и  проведении мероприятий по защите населения и территории муниципального района в период прохождения весеннего половод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TextBodyIndent"/>
        <w:jc w:val="both"/>
        <w:rPr/>
      </w:pPr>
      <w:r>
        <w:rPr>
          <w:sz w:val="24"/>
          <w:szCs w:val="24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 Принять к сведению информацию, сообщения и предложения членов комиссии и докладчиков.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руководителям предприятий, организаций, независимо от форм собственности, Главам администраций сельских поселений обеспечить полное выполнение мероприятий по защите населения, организации жизнеобеспечения населения муниципального района в период весеннего паводка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у линейно-технического участка Хвойная  </w:t>
      </w:r>
      <w:r>
        <w:rPr>
          <w:sz w:val="24"/>
        </w:rPr>
        <w:t>межрайонного центра технической эксплуатации телекоммуникаций  филиала в  Новгородской и Псковской областях ПАО "Ростелеком"</w:t>
      </w:r>
      <w:r>
        <w:rPr>
          <w:sz w:val="24"/>
          <w:szCs w:val="24"/>
        </w:rPr>
        <w:t xml:space="preserve"> Коневу А.В. обеспечить бесперебойную связь с сельскими поселениями, заготовить необходимые материалы для устранения возможных неисправностей и повреждений во время паводка. Обеспечить бесперебойную связь с КПЛЧС и ОПБ области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главам администраций сельских поселений заготовить материалы для укрепления и ремонта пешеходных мостов, в случае сильного подъёма воды закрепить пешеходные мосты через р. Уверь, создать бригаду по расчистке и отогреву труб через дороги, водостоков, заготовить мостки для устройства переходов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ведующему отделом ЖКХ и дорожной деятельности Орлову М.В. организовать контроль за состоянием дорог, мостов, отводных труб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главному врачу ГОБУЗ "Боровичская ЦРБ" Ладягину В.Ю. пополнить медикаментами, лекарствами фельдшерские пункты в сельских поселениях, предусмотреть вопрос оказания медицинской помощи в деревнях, которые могут быть отрезаны от сельских поселени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9 отряда противопожарной службы Новгородской области Спирину А.В. обеспечить соблюдение мер пожарной безопасности при весеннем паводке, не допустить возгорания в результате затоплени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Мошенского РЭС производственного отделения "Боровичские электрические сети" филиала ПАО межрегиональная распределительная сетевая компания северо-запада «Новгородэнерго» Белашову К.А.. обеспечить своевременное (при необходимости) отключение населенных пунктов в случае их подтопления и отселения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стеру  участка   Боровичского филиала ОАО «Новгородоблэлектро» Хвайзову В.Н. обеспечить своевременное отключение трансформаторов и отдельных домов в случае их подтопления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ведующей отделом по сельскому хозяйству Гусопасовой Н.Н. .предусмотреть на случай подтопления ферм эвакуацию скота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ому редактору газеты «Уверские зори» Леденцову В.Н. организовать публикацию статей по вопросам подготовки к весеннему паводку и действиям населения в случае затопления населённых пунктов, домов;</w:t>
      </w:r>
    </w:p>
    <w:p>
      <w:pPr>
        <w:pStyle w:val="Normal"/>
        <w:ind w:left="360" w:firstLine="900"/>
        <w:jc w:val="both"/>
        <w:rPr/>
      </w:pPr>
      <w:r>
        <w:rPr>
          <w:sz w:val="24"/>
          <w:szCs w:val="24"/>
        </w:rPr>
        <w:t>главам  Администраций сельских поселений провести инструктаж жителей населенных пунктов, попадающих в зону возможного подтопления, по порядку действий в случае ухудшения гидрологической обстановки, организовать сбор информации о паводковой обстановке на территории  сельского поселения, информацию о паводковой обстановке передавать через ЕДДС Администрации муниципального района по телефонам  63-095, 112, принимать меры к отселению граждан из затапливаемых домов, при необходимости организовать места временного проживания отселенных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ункты хранения ценного имущества населения, попадающего в зону подтопления, предусмотреть для вывоза имущества технику и грузчиков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дущему служащему  по делам ГО и ЧС составить перечень владельцев плавсредств, вести моноторинг подтопления участка по ул.1Мая и Зои Круглово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ращаю внимание на своевременность представления информации по паводковой обстановке.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90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РЕШЕНИЕ 1/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О мерах по обеспечению пожарной безопасности района в пожароопасный период 2021 года»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Заслушав и обсудив информацию Главы муниципального района Павловой Т.В., членов комиссии и приглашенных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ИЛ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информацию, сообщения и предложения членов комиссии и приглашенных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рок до 25 марта 2021 года актуализировать перечни собственников и пользователей земель, прилегающих к лесу на территории Мошенского муниципального района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лавам с/поселений совместно с собственниками и пользователями земель, прилегающих к лесу, организовать и обеспечить выполнение противопожарных мероприятий (опашка, устройство противопожарных барьеров, уборка и расчистка территорий)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 01 мая  2021 года организовать контроль за ходом работы в поселениях по устройству защитных минерализованных полос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мае провести тренировки тушения пожаров на землях с/х назначения и запаса силами сельских поселений, собственников (арендаторов) соответствующих земель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АУ «Мошенской лесхоз», ГОКУ «Мошенское лесничество», главам с/поселений создать на соответствующих территориях патрульные группы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м сельских поселений организовать проведение инструктажей под роспись постоянно и временно проживающего населения о мерах пожарной безопасности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лавам с/поселений организовать информирование населения о необходимости выполнения мер, предусмотренных настоящим решением, а также принятых правовых актах органов местного самоуправления по вопросам обеспечения пожарной безопасности на территории поселений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Главам с/поселений организовать работу с членами добровольных пожарных команд на территории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 и других объектов, подверженных угрозе лесных пожаров, на территории района не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РЕШЕНИЕ №1/3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остоянии подготовки должностных лиц Администрации муниципального района в области гражданской обороны и защиты от чрезвычайных ситуаций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Заслушав и обсудив информацию ведущего служащего по делам ГО и ЧС Енисейского В.Н.. 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информацию докладчика.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В апреле  месяце   организовать обучение в  ГОБОУ «УМЦ ГЗ и ПБ Новгородской области» в  соответствии с поданной заявкой на  подготовку руководящего состава   муниципального райо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ПЛЧС и ОПБ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.В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4:05:00Z</dcterms:created>
  <dc:creator>Костин</dc:creator>
  <dc:description/>
  <cp:keywords/>
  <dc:language>en-US</dc:language>
  <cp:lastModifiedBy>TestPC</cp:lastModifiedBy>
  <cp:lastPrinted>2021-03-25T08:37:00Z</cp:lastPrinted>
  <dcterms:modified xsi:type="dcterms:W3CDTF">2021-06-17T12:21:00Z</dcterms:modified>
  <cp:revision>96</cp:revision>
  <dc:subject/>
  <dc:title>ПРОТОКОЛ  №1</dc:title>
</cp:coreProperties>
</file>