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ТОКОЛ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  <w:t>заседания комиссии по предупреждению и ликвидации чрезвычайных ситуаций и обеспечению пожарной безопасности                                                                  Администрации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  ноября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вестка дня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 усилении мер по предупреждению гибели и травматизма людей при пожар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Об усилении мер по предупреждению гибели и травматизма несовершеннолетних при пожар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заседании присутствуют:</w:t>
      </w:r>
    </w:p>
    <w:p>
      <w:pPr>
        <w:pStyle w:val="Normal"/>
        <w:rPr/>
      </w:pPr>
      <w:r>
        <w:rPr/>
        <w:t>Павлова Т.В.               – Глава муниципального района – председатель 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О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лужащий  по делам ГО и ЧС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К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ошенского РЭС ПО «Боровичские электрические сети» Новгородского филиала ПАО «МРСК северо-запада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любин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Киров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В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Мошенского района теплоснабжения ООО "ТК Новгородская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инейно-технического участка Хвойная межрайонного центра технической эксплуатации телекоммуникаций  филиала в  Новгородской и Псковской областях ПАО "Ростелеком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С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МУП ЖКХ Мошенского сельского поселения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М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жилищно-коммунального хозяйства и дорожной деятельности администрации муниципальн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А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чальник 9 отряда  противопожарной службы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анова С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ения полиции по Мошенскому району МОМВД России «Борович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йзов В.Н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астер Мошенского участка Боровичского филиала «ОАО Новгородоблэлектро" (по согласовани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присутствуют  Главы администраций сельских поселений,  руководители предприятий, организаций муниципального района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Выступили:  начальник 9 отряда ППС Новгородской области Спирин А.В.. довел пожарную обстановку в районе на текущий момент, остановился на нерешенных вопросах, поставил задачи по выполнению мероприятий по обеспечению выполнения мер противопожарной безопасности и </w:t>
      </w:r>
      <w:r>
        <w:rPr>
          <w:sz w:val="28"/>
          <w:szCs w:val="28"/>
        </w:rPr>
        <w:t>предупреждению гибели и травматизма людей (несовершеннолетних) при пожарах</w:t>
      </w:r>
      <w:r>
        <w:rPr>
          <w:sz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редседатель КПЛЧС и ОПБ Администрации муниципального района Павлова Т.В. поставила задачи по  работе по обеспечению пожарной безопасности </w:t>
      </w:r>
      <w:r>
        <w:rPr>
          <w:sz w:val="28"/>
          <w:szCs w:val="28"/>
        </w:rPr>
        <w:t xml:space="preserve"> и  предотвращении гибели и травматизма людей (несовершеннолетних)при пожарах в рамках соответствующих муниципальных целевых програм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 информацию   начальника  9 отряда  ППС Новгородской области Спирина А.В.  и </w:t>
      </w:r>
      <w:r>
        <w:rPr>
          <w:sz w:val="28"/>
        </w:rPr>
        <w:t xml:space="preserve">председателя КПЛЧС и ОПБ Администрации муниципального района Павловой Т.В.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комиссия по предупреждению и ликвидации чрезвычайных ситуаций и  обеспечению пожарной безопасности Администрации муниципального район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РЕШИЛА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1.  Принять к сведению информации </w:t>
      </w:r>
      <w:r>
        <w:rPr>
          <w:sz w:val="28"/>
          <w:szCs w:val="28"/>
        </w:rPr>
        <w:t xml:space="preserve">  начальника  9 отряда  ППС Новгородской области Спирина А.В. и </w:t>
      </w:r>
      <w:r>
        <w:rPr>
          <w:sz w:val="28"/>
        </w:rPr>
        <w:t>председателя КПЛЧС и ОПБ Администрации муниципального района Павловой Т.В.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учреждений еще раз проверить противопожарное состояние организаций, источников противопожарного водоснабжения, выработать и принять конкретные меры по предупреждению пожаров на объектах:</w:t>
      </w:r>
    </w:p>
    <w:p>
      <w:pPr>
        <w:pStyle w:val="1"/>
        <w:shd w:fill="auto" w:val="clear"/>
        <w:spacing w:lineRule="exact" w:line="322"/>
        <w:ind w:left="40" w:right="4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на соответствующих территориях организацию осуществления профилактики пожаров, прогнозные климатические параметры и иные факторы, влияющие на оперативную обстановку с пожарами и их последствиями;</w:t>
      </w:r>
    </w:p>
    <w:p>
      <w:pPr>
        <w:pStyle w:val="1"/>
        <w:shd w:fill="auto" w:val="clear"/>
        <w:spacing w:lineRule="exact" w:line="322"/>
        <w:ind w:left="40" w:right="40" w:firstLine="720"/>
        <w:jc w:val="both"/>
        <w:rPr/>
      </w:pPr>
      <w:r>
        <w:rPr>
          <w:sz w:val="28"/>
          <w:szCs w:val="28"/>
        </w:rPr>
        <w:t>усилить контроль и проведение работы, направленной на информирование населения о мерах пожарной безопасности, используя все формы и методы, а также возможности имеющихся средств массовой информации;</w:t>
      </w:r>
    </w:p>
    <w:p>
      <w:pPr>
        <w:pStyle w:val="1"/>
        <w:shd w:fill="auto" w:val="clear"/>
        <w:spacing w:lineRule="exact" w:line="322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спространение в общественных местах, в местах массового скопления людей, в подъездах многоквартирных жилых домов информационных материалов о мерах пожарной безопасности в жилье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обеспечить исполнение обязанностей организациями, управляющими многоквартирными домами по проведению инструктажей с квартиросъемщиками о мерах пожарной безопасности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усилить деятельность по информированию населения под роспись о мерах пожарной безопасности в жилье, проживающих в деревянных многоквартирных домах, характеризующихся низкой устойчивостью при пожаре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соответствующих служб, в рамках компетенции, по проведению обходов мест проживания наиболее уязвимых социальных групп населения, а именно многодетных семей, в том числе неполных, инвалидов, одиноко проживающих пожилых граждан, предусмотрев индивидуальный подход при информировании по вопросам соблюдения мер безопасности.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редседателю комиссии по делам несовершеннолетних: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нести на рассмотрение комиссии вопросы принятия дополнительных мер по профилактике гибели несовершеннолетних на пожарах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уточнению списков семей, имеющих признаки социального неблагополучия, но не входящих в перечень семей, находящихся в социально опасном положении (семей, где злоупотребляют алкоголем оба или один из родителей, семей, где родители не хотят нести ответственность за воспитание детей, неполных семей, малообеспеченных семей);</w:t>
      </w:r>
    </w:p>
    <w:p>
      <w:pPr>
        <w:pStyle w:val="1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Кроме того, в рамках реализации соответствующих муниципальных целевых программ предусмотреть следующие мероприяти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exact" w:line="322"/>
        <w:ind w:left="1460" w:right="20" w:hanging="360"/>
        <w:jc w:val="both"/>
        <w:rPr/>
      </w:pPr>
      <w:r>
        <w:rPr>
          <w:sz w:val="28"/>
          <w:szCs w:val="28"/>
        </w:rPr>
        <w:t>Выделение дополнительных объёмов финансовых средств для реализации мер пожарной безопасности или их перераспределени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3" w:leader="none"/>
        </w:tabs>
        <w:spacing w:lineRule="exact" w:line="322"/>
        <w:ind w:left="146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жилья многодетных семей и семей, входящей в группу риска автономными дымовыми пожарными извещателям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28" w:leader="none"/>
        </w:tabs>
        <w:spacing w:lineRule="exact" w:line="322"/>
        <w:ind w:left="1460" w:right="20" w:hanging="360"/>
        <w:jc w:val="both"/>
        <w:rPr/>
      </w:pPr>
      <w:r>
        <w:rPr>
          <w:sz w:val="28"/>
          <w:szCs w:val="28"/>
        </w:rPr>
        <w:t>Оказание помощи населению в ремонте печного отопления и электрооборудова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18" w:leader="none"/>
        </w:tabs>
        <w:spacing w:lineRule="exact" w:line="322"/>
        <w:ind w:left="1460" w:right="20" w:hanging="360"/>
        <w:jc w:val="both"/>
        <w:rPr/>
      </w:pPr>
      <w:r>
        <w:rPr>
          <w:sz w:val="28"/>
          <w:szCs w:val="28"/>
        </w:rPr>
        <w:t>Использование дополнительных мер социальной поддержки многодетных семей и малообеспеченных граждан для повышения безопасности их жизнедеятельнос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Администраций сельских поселений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1. Активизировать исполнение в границах населенных пунктов поселений первичных мер пожарной безопасности, особенно в части проведения агитационно-массовой работы среди населе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Провести совместно с сотрудниками ГПС, МО МВД целевые рейды по местам концентрации лиц без определенного места жительства и занятий,  проживания неблагополучных категорий граждан, одиноких и престарелых граждан с проведением инструктажей о мерах пожарной безопасности и принятием мер по пресечению нарушений требований пожарной безопасности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3.  Провести до 30.12.2020 года проверки состояния систем печного отопления, а также состояния электрических сетей в жилых домах, находящихся в муниципальной собственност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4.  Обеспечить распространение в общественных местах, в местах массового скопления людей и в подъездах многоквартирных домов листовок о мерах пожарной безопасности в быту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109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1090"/>
        <w:jc w:val="both"/>
        <w:rPr/>
      </w:pPr>
      <w:r>
        <w:rPr/>
        <w:t>4.  О всех чрезвычайных ситуациях, происшествиях, пожарах,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немедленно докладывать председателю КПЛЧС и ОПБ Администрации муниципального района Павловой Т.В.. через  дежурного по ЕДДС Администрации муниципального района по телефону 112,  63-095, 8-909-566-56-95  круглосуточно.</w:t>
      </w:r>
    </w:p>
    <w:p>
      <w:pPr>
        <w:pStyle w:val="TextBodyIndent"/>
        <w:ind w:firstLine="1090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комиссии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Павлова Т.В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346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ЧС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12:00Z</dcterms:created>
  <dc:creator>ГОЧС</dc:creator>
  <dc:description/>
  <cp:keywords/>
  <dc:language>en-US</dc:language>
  <cp:lastModifiedBy>TestPC</cp:lastModifiedBy>
  <cp:lastPrinted>2020-11-27T14:10:00Z</cp:lastPrinted>
  <dcterms:modified xsi:type="dcterms:W3CDTF">2020-11-27T10:11:00Z</dcterms:modified>
  <cp:revision>96</cp:revision>
  <dc:subject/>
  <dc:title>ПРОТОКОЛ №</dc:title>
</cp:coreProperties>
</file>