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санитарно-эпидемическ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оября 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22"/>
        <w:gridCol w:w="5882"/>
      </w:tblGrid>
      <w:tr>
        <w:trPr>
          <w:trHeight w:val="8294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Екатерина Анатольеана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Ирина Викторовна, заместитель председателя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Ирина Валентиновна, начальник отдела социальной защиты Мошенского района Управления по предоставлению социальных выплат ГОКУ «Центр по организации социального обслуживания и предоставлению социальных выпла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маева Алла Михайловна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злова Инга Васильевна заместитель председателя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хрова Валентина Михайловн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а Долговского сельского посел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паева Любовь Алексеевна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лава Калининского сельского посел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желюбин Сергей Алексеевич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Глава Кировского сельского поселе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ебряков Сергей Юрьевич- Гла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х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еализации Постановления Главного государственного санитарного врача Российской Федерации от 16.10.2020 № 31 « О дополнительных мерах по снижению рисков распространения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-19 в период сезонного подъема заболеваемости острыми респираторными вирусными инфекциями и гриппом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ольшакова Екатерина Анатольевна, </w:t>
            </w:r>
            <w:r>
              <w:rPr>
                <w:sz w:val="28"/>
                <w:szCs w:val="28"/>
              </w:rPr>
              <w:t>заместитель Главы администрации 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одимых профилактических и противоэпидемических мероприятиях по предупреждению распространения коронавирусной инфекции, вызванной 2019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C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разовательных организациях, учреждениях культуры и здравоохранения, социальных учреждениях, находящихся на территории Мош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 xml:space="preserve">, заместитель председателя комитета образования и культуры Администрации Мошенского муниципального район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злова Инга Васильевна, </w:t>
            </w:r>
            <w:r>
              <w:rPr>
                <w:sz w:val="28"/>
                <w:szCs w:val="28"/>
              </w:rPr>
              <w:t>заместитель председателя комитета образования и культуры Администрации Моше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стер Ирина Григорьевна, </w:t>
            </w:r>
            <w:r>
              <w:rPr>
                <w:sz w:val="28"/>
                <w:szCs w:val="28"/>
              </w:rPr>
              <w:t>и.о. заведующего Мошенской больницей ГОБУЗ    «Боровичская ЦРБ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, директор</w:t>
            </w:r>
            <w:r>
              <w:rPr>
                <w:sz w:val="28"/>
                <w:szCs w:val="28"/>
              </w:rPr>
              <w:t xml:space="preserve"> ОАУСО «Мошенской КЦСО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 по предупреждению распространения коронавирусной инфекции, вызванной 2019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C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дведомственных территориях. Проводимые профилактические и противоэпидемические меры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хрова Валентина Михайловна-</w:t>
            </w:r>
            <w:r>
              <w:rPr>
                <w:sz w:val="28"/>
                <w:szCs w:val="28"/>
              </w:rPr>
              <w:t>Глава Долговского сельского поселен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ропаева Любовь Алексеевна- </w:t>
            </w:r>
            <w:r>
              <w:rPr>
                <w:sz w:val="28"/>
                <w:szCs w:val="28"/>
              </w:rPr>
              <w:t>Глава Калининского сельского поселен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ружелюбин Сергей Алексеевич – </w:t>
            </w:r>
            <w:r>
              <w:rPr>
                <w:sz w:val="28"/>
                <w:szCs w:val="28"/>
              </w:rPr>
              <w:t>Глава Кировского сельского поселен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еребряков Сергей Юрьевич- Глава </w:t>
            </w:r>
            <w:r>
              <w:rPr/>
              <w:t>Ореховского сельского поселения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соблюдении масочного и дезинфекционного режима гражданами и на объектах</w:t>
                  </w:r>
                </w:p>
                <w:p>
                  <w:pPr>
                    <w:pStyle w:val="Normal"/>
                    <w:ind w:right="176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Антонова Мария Алексеевна, </w:t>
                  </w:r>
                  <w:r>
                    <w:rPr>
                      <w:sz w:val="28"/>
                      <w:szCs w:val="28"/>
                    </w:rPr>
                    <w:t>заведующая отделом экономики, прогнозирования и предпринимательства</w:t>
                  </w:r>
                </w:p>
              </w:tc>
            </w:tr>
            <w:tr>
              <w:trPr>
                <w:trHeight w:val="1675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О ходе прививочной кампании против гриппа на территории Мошен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Мистер Ирина Григорьевна</w:t>
                  </w:r>
                  <w:r>
                    <w:rPr>
                      <w:sz w:val="28"/>
                      <w:szCs w:val="28"/>
                    </w:rPr>
                    <w:t>, исполняющая обязанности заведующего Мошенской  больницей ГОБУЗ « Боровичская ЦРБ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 принять к свед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комендовать Главам сельских поселений, руководителям учреждений и организа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Обеспечить исполнение постановления Главного государственного санитарного врача Российской Федерации от 16.10.2020№ 31 «О дополнительных мерах по снижению рисков распространения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 в период сезонного подъема заболеваемости острым респираторными вирусными инфекциями и гриппом». Срок – постоян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 Осуществлять контроль за соблюдением масочного и дезинфекционного режима гражданами на объектах. Срок – постоян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вместно с Мошенской больницей ГОБУЗ «Боровичская ЦРБ» принять меры по активизации прививочной кампании против гриппа на подведомственных территориях и в учреждениях и организациях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митету образования и куль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еспечить контроль за выявлением лиц с признаками инфекционного заболевания при ежедневном утреннем режиме в образовательное учреждение сотрудников, учащихся и воспитанников,за незамедлительный изоляцией выявленных лиц с признаками заболевания, за соблюдением масочного режима всеми сотрудниками образовательной организации до особого распоря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Обеспечить в образовательных организациях средств для мытья рук, антисептиков для рук, туалетной бумаги, бумажных полотенец и др. Срок – постоян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 Усилить контроль за неукоснительным исполнением образовательными организациями требования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-19)». Срок- постоян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              Е.А. Больш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09:00Z</dcterms:created>
  <dc:creator>TSpirina</dc:creator>
  <dc:description/>
  <cp:keywords/>
  <dc:language>en-US</dc:language>
  <cp:lastModifiedBy>Obr21</cp:lastModifiedBy>
  <cp:lastPrinted>2021-02-19T08:49:00Z</cp:lastPrinted>
  <dcterms:modified xsi:type="dcterms:W3CDTF">2021-02-25T08:11:00Z</dcterms:modified>
  <cp:revision>29</cp:revision>
  <dc:subject/>
  <dc:title/>
</cp:coreProperties>
</file>