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районной санитарно-противоэпидем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2017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дминистр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418"/>
        <w:gridCol w:w="5821"/>
      </w:tblGrid>
      <w:tr>
        <w:trPr>
          <w:trHeight w:val="3934" w:hRule="atLeast"/>
        </w:trPr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удрявцева Ирина Николаевна, </w:t>
            </w:r>
            <w:r>
              <w:rPr>
                <w:sz w:val="28"/>
                <w:szCs w:val="28"/>
              </w:rPr>
              <w:t>заместитель Главы администрации Мошенского муниципального района, председатель комисс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дреев Сергей Александрович</w:t>
            </w:r>
            <w:r>
              <w:rPr>
                <w:sz w:val="28"/>
                <w:szCs w:val="28"/>
              </w:rPr>
              <w:t>, главный врач ГОБУЗ «Моше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ьева Ирина Валентиновна</w:t>
            </w:r>
            <w:r>
              <w:rPr>
                <w:sz w:val="28"/>
                <w:szCs w:val="28"/>
              </w:rPr>
              <w:t>, заведующая отделом социальной защиты населе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кова Екатерина Анатольевна</w:t>
            </w:r>
            <w:r>
              <w:rPr>
                <w:sz w:val="28"/>
                <w:szCs w:val="28"/>
              </w:rPr>
              <w:t>, председатель комитета по культуре, спорту и кино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рилова Нина Павловна</w:t>
            </w:r>
            <w:r>
              <w:rPr>
                <w:sz w:val="28"/>
                <w:szCs w:val="28"/>
              </w:rPr>
              <w:t>, 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умаева Алла Михайловна</w:t>
            </w:r>
            <w:r>
              <w:rPr>
                <w:sz w:val="28"/>
                <w:szCs w:val="28"/>
              </w:rPr>
              <w:t>, директор ОАУСО «Мошенской КЦС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ворова Ирина Викторовна</w:t>
            </w:r>
            <w:r>
              <w:rPr>
                <w:sz w:val="28"/>
                <w:szCs w:val="28"/>
              </w:rPr>
              <w:t>, заместитель председателя комитета образова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лева Елена Николаевна</w:t>
            </w:r>
            <w:r>
              <w:rPr>
                <w:sz w:val="28"/>
                <w:szCs w:val="28"/>
              </w:rPr>
              <w:t>, главный специалист отдела социальной защиты населения Администрации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пидемической ситуации по гриппу и острым респираторным вирусным инфекциям и мерам, направленным на снижение заболеваемости на территории Новгородской области (по итогам заседания санитарно-противоэпидемической комиссии Новгородской области)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готовности ГОБУЗ «Мошенская ЦРБ» к работе в условиях распространения заболеваний гриппом и ОРВИ на территории муниципального района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, направленных на профилактику распространения заболеваний гриппом и ОРВИ, в образовательных организациях Мошен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в 2016 году плана профилактических прививок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7229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СЛУШАЛИ: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 эпидемической ситуации по гриппу и острым респираторным вирусным инфекциям и мерам, направленным на снижение заболеваемости на территории Новгородской области (по итогам заседания санитарно-противоэпидемической комиссии Новгородской области)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 xml:space="preserve">Кудрявцева И.Н довела информацию с заседания санитарно-противоэпидемической комиссии Новгородской области, проходившей 22 декабря  2016 года в Правительстве Новгородской области. Основным вопросом повестки дня стал анализ  эпидемической ситуации по гриппу, острым респираторным вирусным инфекциям и мерам, направленным на снижение заболеваемости на территории Новгородской области, итогах вакцинопрофилактики за 2016 год.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екущем году на территории Новгородской области сложилась относительно благополучная эпидемилогическая ситуация. По итогам 11 месяцев зарегистрировано 158703 случаю инфекционных и паразитарных заболеваний, что на 8,6 % ниже уровня аналогичного периода 2015 года. Основную долю в структуре общей заболеваемости  составляют грипп и ОРВИ (89,4%)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6 году по большинству нозологий отмечается снижение или стабилизация показателей. В тоже время по десяти нозологиям произошел рост заболеваемости, в том числе: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льмонеллез – в 1,4 раза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зентерия – в 3 раза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теровирусная инфекция – с 5 до 19 случаев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ронический вирусный гепатит С на 10,6 %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карлатина в 1,4 раза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ольничная пневмония на 29,4 %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сотка в 1,7 раза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теробиоз на 32,6 %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трые кишечные инфекции вирусной этиологии (рота-норовирусная инфекции) остаются основной причиной формирования эпидемиологических очагов; в текущем году зарегистрировано на территории Новгородской области 7 таких очагов. Во всех случаях причиной распространения инфекции являлись несвоевременное выявление и изоляция больных, несвоевременное и неполное проведение противоэпидемических мероприятий, недостаточный уровень профессиональных знаний и навыков в проведении противоэпидемических мероприятий.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 состоянию на 09 января 2017 года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, по данным мониторинга, проводимого Управлением Роспотребнадзора по Новгородской области, в первую неделю января 2017 года на территории Новгородской области сохранялся неэпидемический уровень заболеваемости гриппом и ОРВИ - превышения эпидемических порогов не отмечено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В целом за период с 02.01.17 по 08.01.17 в области зарегистрировано 1876 случаев гриппа и ОРВИ, показатель заболеваемости на 10 тысяч населения составил 30,5. Госпитализировано в медицинские организации области с респираторными инфекциями 49 человек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Суворова И.В., Артемьева И.В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: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08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Информацию  принять к сведению.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08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Рекомендовать </w:t>
                  </w:r>
                  <w:r>
                    <w:rPr>
                      <w:b/>
                      <w:sz w:val="28"/>
                      <w:szCs w:val="28"/>
                    </w:rPr>
                    <w:t>комитету образования Администрации Мошенского муниципального района: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336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вести с 26.01.2016 года в подведомственных образовательных организациях дополнительные санитарно-противоэпидемические мероприятия по предупреждению массового распространения гриппа и ОРВИ: обеспечение утренних фильтров, соблюдение необходимого температурного режима, соблюдение режима проветривания помещений, проведение дезинфекционных мероприятий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70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наличие в подведомственных образовательных учреждениях достаточного количества медицинских термометров, бактерицидных ламп, дезинфицирующих средств, средств личной гигиены и средств индивидуальной защиты органов дыхания (защитные маски)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водить мониторинг за посещаемостью образовательных организаций; выяснять причины отсутствия детей в группах/классах; вести мониторинг за заболеваемостью гриппом и ОРВИ детей в образовательных коллективах и приостановлением образовательного (воспитательного) процесса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имать решения о частичном или полном приостановлении учебного (воспитательного) процесса в образовательных организациях в случае отсутствия по причине гриппа и ОРВИ 20% и более детей на срок не менее 7 дней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допускать в детские коллективы детей и сотрудников с признаками респираторной инфекции, обеспечить своевременную изоляцию из коллектива детей и персонала с признаками инфекционного заболевания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451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сти совещание с руководителями образовательных организаций по проведению мероприятий, направленных на профилактику заболевания гриппом и ОРВИ в детских коллективах.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-142" w:leader="none"/>
                    </w:tabs>
                    <w:spacing w:lineRule="auto" w:line="240"/>
                    <w:ind w:left="0" w:right="-1" w:firstLine="743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комендовать</w:t>
                  </w:r>
                  <w:r>
                    <w:rPr>
                      <w:b/>
                      <w:sz w:val="28"/>
                      <w:szCs w:val="28"/>
                    </w:rPr>
                    <w:t xml:space="preserve"> директору </w:t>
                  </w:r>
                  <w:r>
                    <w:rPr>
                      <w:b/>
                      <w:color w:val="000000"/>
                      <w:sz w:val="28"/>
                      <w:szCs w:val="28"/>
                      <w:shd w:fill="FFFFFF" w:val="clear"/>
                    </w:rPr>
                    <w:t>областного автономного учреждения социального обслуживания</w:t>
                  </w:r>
                  <w:r>
                    <w:rPr>
                      <w:b/>
                      <w:sz w:val="28"/>
                      <w:szCs w:val="34"/>
                    </w:rPr>
                    <w:t xml:space="preserve"> «Мошенской комплексный центр социального обслуживания граждан»: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-142" w:leader="none"/>
                      <w:tab w:val="left" w:pos="1336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сти санитарно-противоэпидемические мероприятия по предупреждению массового распространения гриппа и ОРВИ в отделении социального приюта для детей: соблюдение необходимого температурного режима, соблюдение режима проветривания помещений, проведение дополнительных  дезинфекционных мероприятий, обеспечить наличие достаточного количества медицинских термометров, дезинфицирующих средств, средств личной гигиены и средств индивидуальной защиты органов дыхания (защитные маски)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-142" w:leader="none"/>
                      <w:tab w:val="left" w:pos="1336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ым работникам при оказании социальных услуг гражданам на дому использовать средства индивидуальной защиты органов дыхания (защитные маски).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hd w:fill="auto" w:val="clear"/>
                    <w:tabs>
                      <w:tab w:val="clear" w:pos="708"/>
                      <w:tab w:val="left" w:pos="1264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комендовать</w:t>
                  </w:r>
                  <w:r>
                    <w:rPr>
                      <w:b/>
                      <w:sz w:val="28"/>
                      <w:szCs w:val="28"/>
                    </w:rPr>
                    <w:t xml:space="preserve"> руководителям организаций</w:t>
                  </w:r>
                  <w:r>
                    <w:rPr>
                      <w:sz w:val="28"/>
                      <w:szCs w:val="28"/>
                    </w:rPr>
                    <w:t xml:space="preserve"> независимо от организационно- правовой формы: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264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инять меры по защите работающего персонала от заболевания гриппом и ОРВИ (см. Памятку)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264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казывать содействие медицинским работникам в организации проведения вакцинации сотрудников;</w:t>
                  </w:r>
                </w:p>
                <w:p>
                  <w:pPr>
                    <w:pStyle w:val="1"/>
                    <w:numPr>
                      <w:ilvl w:val="1"/>
                      <w:numId w:val="3"/>
                    </w:numPr>
                    <w:shd w:fill="auto" w:val="clear"/>
                    <w:tabs>
                      <w:tab w:val="clear" w:pos="708"/>
                      <w:tab w:val="left" w:pos="1264" w:leader="none"/>
                      <w:tab w:val="left" w:pos="9356" w:leader="none"/>
                    </w:tabs>
                    <w:spacing w:lineRule="auto" w:line="240"/>
                    <w:ind w:left="0"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инять к сведению, что для граждан, работа которых связана с высоким риском заболевания инфекционными болезнями, прививки являются обязательными (см. Перечень, утвержденный постановление Правительства Российской Федерации от 15.07.1999 № 825).</w:t>
                  </w:r>
                </w:p>
                <w:p>
                  <w:pPr>
                    <w:pStyle w:val="Normal"/>
                    <w:ind w:right="24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8; «Против» - нет; «Воздержались» - нет.</w:t>
                  </w:r>
                </w:p>
                <w:p>
                  <w:pPr>
                    <w:pStyle w:val="Normal"/>
                    <w:ind w:right="24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готовности ГОБУЗ «Мошенская ЦРБ» к работе в условиях распространения заболеваний гриппом и ОРВИ на территории муниципального района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кладчик</w:t>
                  </w:r>
                  <w:r>
                    <w:rPr>
                      <w:sz w:val="28"/>
                      <w:szCs w:val="28"/>
                    </w:rPr>
                    <w:t xml:space="preserve">: Андреев С.А. довел до присутствующих информацию о количественном составе обратившихся за медицинской помощью граждан, болеющих гриппом и ОРВИ. По состоянию на 13.01.2017 в поликлиническое отделение ГОБУЗ «Мошенская ЦРБ» на учете состоят  30 человек с диагнозом ОРВИ, из них 11 – несовершеннолетние, 1 человек с гриппом.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течение 2016 года грипп и ОРВИ были диагностированы у 1198 обратившихся за медицинской помощью, зарегистрировано 26 случаев пневмонии. Вакцинацию от гриппа получили 1470 человек, из них 521 – несовершеннолетние.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своем выступлении Сергей Александрович акцентировал внимание на взаимодействие ГОБУЗ «Мошенская ЦРБ» с образовательными организациями по предотвращению распространения инфекции среди детского населения, о введении дополнительных санитарно- противоэпидемических мероприятий, предусматривающих усиление противоэпидемического режима в медицинских организациях (ношение масок, соблюдение температурного режима, режимов текущей дезинфекции, обеззараживание воздушной среды и др.), прекращение допуска посетителей к больным в круглосуточный стационар ГОБУЗ «Мошенская ЦРБ»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0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-108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Информацию  принять к сведению. 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0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 Рекомендовать</w:t>
                  </w:r>
                  <w:r>
                    <w:rPr>
                      <w:b/>
                      <w:sz w:val="28"/>
                      <w:szCs w:val="28"/>
                    </w:rPr>
                    <w:t xml:space="preserve"> главному врачу ГОБУЗ «Мошенская ЦРБ»: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34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1 обеспечить неснижаемый уровень запасов медикаментов, дезинфицирующих средств и средств индивидуальной защиты органов дыхания у персонала, специальной медицинской аппаратуры в соответствии с расчетными потребностями; предусмотреть оказание первичной медицинской помощи на дому и отдельный прием пациентов с признаками респираторных инфекций, температурящих больных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0" w:leader="none"/>
                      <w:tab w:val="left" w:pos="1274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2. проводить анализ случаев обращаемости по поводу гриппа, ОРВИ и внебольничных пневмоний, обратив особое внимание на случаи заболеваний беременных женщин, лиц с осложненной соматической патологией, детей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0" w:leader="none"/>
                      <w:tab w:val="left" w:pos="1274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3. обеспечить своевременную госпитализацию лиц с тяжелыми формами гриппа, внебольничной пневмонии, особенно среди детей, беременных женщин, лиц, страдающих хроническими заболеваниями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0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4. обеспечить контроль соблюдения санитарно- противоэпидемического режима в медицинских организациях (ФАПах);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0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5. еженедельно на аппаратном совещании под председательством Главы муниципального района доводить информацию о эпидемиологической ситуации на территории Мошенского муниципального района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0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 Кудрявцева И.Н., Брольшакова Е.А., Гаврилова Н.П.</w:t>
                  </w:r>
                </w:p>
              </w:tc>
            </w:tr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СЛУША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ИЛИ</w:t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совали: «ЗА» - 8; «Против» - нет; «Воздержались» - нет.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мероприятиях, направленных на профилактику распространения заболеваний гриппом и ОРВИ, в образовательных организациях Мошенского муниципальн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60" w:leader="none"/>
                    </w:tabs>
                    <w:ind w:firstLine="743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Докладчик: </w:t>
                  </w:r>
                  <w:r>
                    <w:rPr>
                      <w:sz w:val="28"/>
                      <w:szCs w:val="28"/>
                    </w:rPr>
                    <w:t>Суворова И.В. довела информацию о мероприятиях, направленных на профилактику распространения заболеваний гриппом и ОРВИ, в образовательных организациях Мошенского муниципального района:</w:t>
                  </w:r>
                </w:p>
                <w:p>
                  <w:pPr>
                    <w:pStyle w:val="Normal"/>
                    <w:shd w:fill="FFFFFF" w:val="clear"/>
                    <w:ind w:right="10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 целях профилактики инфекционными и паразитарными  заболеваниями  комитетом образования  Администрации Мошенского муниципального района подготовлены организационно-методические документы (информационное письмо по профилактике инфекционных заболеваний № 792 от 14.09.2016 года, приказ № 163 от 20.10.2016 года «О мерах по предупреждению распространения среди обучающихся, воспитанников и работников образовательных учреждений заболеваемости гриппом и ОРВИ»);</w:t>
                  </w:r>
                </w:p>
                <w:p>
                  <w:pPr>
                    <w:pStyle w:val="Normal"/>
                    <w:ind w:firstLine="743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- проводится еженедельный мониторинг  заболеваемости в образовательных организациях  района. На 26.12.2016 года  в дошкольных учреждениях отсутствовали по болезни 10 воспитанников или 3,7% от общей численности (265 человек), в школах  -  41 человек или 7,3% от общего количества  обучающихся (558 человек); 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в</w:t>
                  </w:r>
                  <w:r>
                    <w:rPr>
                      <w:sz w:val="28"/>
                      <w:szCs w:val="28"/>
                    </w:rPr>
                    <w:t xml:space="preserve"> рамках Национального календаря прививок, в том числе против гриппа,  во всех  образовательных организациях проведена вакцинация против гриппа обучающимся (49,9 %) и работникам (100 %);</w:t>
                  </w:r>
                </w:p>
                <w:p>
                  <w:pPr>
                    <w:pStyle w:val="Normal"/>
                    <w:ind w:firstLine="743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- информация, поступающая из Департамента образования и молодёжной политики Новгородской  области по вопросам </w:t>
                  </w:r>
                  <w:r>
                    <w:rPr>
                      <w:sz w:val="28"/>
                      <w:szCs w:val="28"/>
                    </w:rPr>
                    <w:t>предупреждения распространения заболеваний гриппом и ОРВИ на территории Новгородской области, своевременно доводится до образовательных организаций для ознакомления и  исполнения мероприятий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 xml:space="preserve"> образовательных организациях проводятся профилактические и противоэпидемические мероприятия. Осуществляется контроль за температурным </w:t>
                  </w:r>
                  <w:r>
                    <w:rPr>
                      <w:spacing w:val="-1"/>
                      <w:sz w:val="28"/>
                      <w:szCs w:val="28"/>
                    </w:rPr>
                    <w:t xml:space="preserve">режимом, влажной уборкой помещений, соблюдением режима проветривания помещений, проведением  дезинфекционных мероприятий, витаминизацией </w:t>
                  </w:r>
                  <w:r>
                    <w:rPr>
                      <w:sz w:val="28"/>
                      <w:szCs w:val="28"/>
                    </w:rPr>
                    <w:t>пищи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оведением  «утренних фильтров».  Обучающиеся, пропустившие занятия по болезни, не допускаются без медицинских справок. 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просы задавали: Андреев С.А., Кудрявцева И.Н.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Normal"/>
                    <w:ind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олосовали: «ЗА» - 8; «Против» - нет; «Воздержались» - нет.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ыполнении в 2016 году плана профилактических прививок.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кладчик</w:t>
                  </w:r>
                  <w:r>
                    <w:rPr>
                      <w:sz w:val="28"/>
                      <w:szCs w:val="28"/>
                    </w:rPr>
                    <w:t>: Андреев С.А.  в своем выступлении проанализировал итоги выполнения плана прививок в 2016 году. Совместный план профилактических прививок на 2016 год, утвержденный ГОБУЗ «Мошенская ЦРБ» и территориальным отделом территориального Управления Роспотребнадзора по Новгородской области в Боровичском районе, выполнен в практически в полном объеме, за исключением ревакцинации против полиомиелита (нарушены сроки доставки вакцины,  план будет довыполнен в январе), коклюша (двум детям отказано в прививке по медицинским показаниям)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задавали: Кудрявцева И.Н., Джумаева А.М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21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ю  принять к сведению.</w:t>
                  </w:r>
                </w:p>
                <w:p>
                  <w:pPr>
                    <w:pStyle w:val="1"/>
                    <w:shd w:fill="auto" w:val="clear"/>
                    <w:tabs>
                      <w:tab w:val="clear" w:pos="708"/>
                      <w:tab w:val="left" w:pos="0" w:leader="none"/>
                      <w:tab w:val="left" w:pos="9356" w:leader="none"/>
                    </w:tabs>
                    <w:spacing w:lineRule="auto" w:line="240"/>
                    <w:ind w:right="-1" w:firstLine="743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 Рекомендовать</w:t>
                  </w:r>
                  <w:r>
                    <w:rPr>
                      <w:b/>
                      <w:sz w:val="28"/>
                      <w:szCs w:val="28"/>
                    </w:rPr>
                    <w:t xml:space="preserve"> главному врачу ГОБУЗ «Мошенская ЦРБ»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7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 обеспечить в 2017 году выполнение плана профилактических прививок в полном объеме.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1080" w:leader="none"/>
                    </w:tabs>
                    <w:ind w:left="0" w:right="241" w:firstLine="7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  продолжить работу по информированию населения о важности вакцинопрофилактики, в том числе через публикации в районной газете «Уверские зори».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: в течение 2017 года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                                                         И.Н. Кудряв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ind w:left="708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5:00Z</dcterms:created>
  <dc:creator>TSpirina</dc:creator>
  <dc:description/>
  <cp:keywords/>
  <dc:language>en-US</dc:language>
  <cp:lastModifiedBy>TAleksandrova</cp:lastModifiedBy>
  <cp:lastPrinted>2015-03-13T16:51:00Z</cp:lastPrinted>
  <dcterms:modified xsi:type="dcterms:W3CDTF">2017-01-17T11:37:00Z</dcterms:modified>
  <cp:revision>7</cp:revision>
  <dc:subject/>
  <dc:title/>
</cp:coreProperties>
</file>