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Т О К О 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санитарно-эпидемическ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августа 2015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</w:t>
      </w:r>
      <w:r>
        <w:rPr>
          <w:rFonts w:cs="Times New Roman" w:ascii="Times New Roman" w:hAnsi="Times New Roman"/>
          <w:sz w:val="28"/>
          <w:szCs w:val="28"/>
        </w:rPr>
        <w:t>, заместитель Главы администрации Мошенского муниципального райо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детской оздоровительной компании 2015 года в Мошенском рай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Суворова Ирина Викторовна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комитета образования Администрации Мошенского муниципального райо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итуации по заболеваемости и вакцинопрофилактике особо опасных инфекций на территории Мошенского муниципального района за I полугодие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Андреев Сергей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главный врач ГОБУЗ «Мошенская ЦРБ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честве питьевой в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Мошенского муниципального райо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/>
          <w:sz w:val="28"/>
          <w:szCs w:val="28"/>
        </w:rPr>
        <w:t>Кудрявцева Ирина Николаевна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Мош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4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ЛУША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состав районной санитарно-эпидемической комисси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И.Н., рассказала, что в соответствии с Положением районной санитарно-эпидемической комиссии внесены изменения в её состав: исключены Александрова Т.И., Ласточкина Т.Е., включены Кудрявцева И.Н., Артемьева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дить состав районной санитарно-эпидемическ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УША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эпидемиологической ситуации по заболеваемости гриппом и ОРВИ в Мошенском районе и Новгородской области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  <w:szCs w:val="28"/>
              </w:rPr>
              <w:t>Кудрявцева И.Н.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оторая рассказала о эпидемиологической ситуации по заболеваемости гриппом и ОРВИ в  Новгородской области, а Теглева В.В. осветила данную ситуацию в Мошенском районе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: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ЛУШАЛИ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итуации по заболеваемости гриппом и ОРВИ в образовательных организациях Мошенского муниципального района и мерах по профил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ладчи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орову И.В., которая рассказала, что в настоящий момент в образовательных организациях гриппом и ОРВИ болеют 38 детей. В ОУ проводятся профилактические мероприятия (соблюдение температурного режима, влажной уборки,  проветривания помещений, введены ограничения на проведение массовых мероприятий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или: Анишина А.М., Михайлова И.В., Чистяков Г.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овали: «ЗА» - 4; «Против» - нет; « Воздержались» -нет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ЛУШ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ИЛИ</w:t>
            </w:r>
          </w:p>
        </w:tc>
        <w:tc>
          <w:tcPr>
            <w:tcW w:w="744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рофилактике клещевого вирусного энецефалита и системного клещевого боррелиоза в Мошенском районе 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лад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удрявцева И. Н. рассказала о мероприятиях, направленных на профилактику клещевого вирусного энецефалита и системного клещевого боррелиоза в Мошенском районе в 2015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принять к сведению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ЗА» - 8; «Против» - нет; « Воздержались» -нет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анитарно-эпидемической комиссии          И.Н. Кудряв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56:00Z</dcterms:created>
  <dc:creator>TAleksandrova</dc:creator>
  <dc:description/>
  <cp:keywords/>
  <dc:language>en-US</dc:language>
  <cp:lastModifiedBy>TAleksandrova</cp:lastModifiedBy>
  <dcterms:modified xsi:type="dcterms:W3CDTF">2017-06-26T07:43:00Z</dcterms:modified>
  <cp:revision>5</cp:revision>
  <dc:subject/>
  <dc:title/>
</cp:coreProperties>
</file>