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санитарно-эпидемической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октября 20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22"/>
        <w:gridCol w:w="5882"/>
      </w:tblGrid>
      <w:tr>
        <w:trPr>
          <w:trHeight w:val="8294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дрявцева Ирина Николаевна</w:t>
            </w:r>
            <w:r>
              <w:rPr>
                <w:sz w:val="28"/>
                <w:szCs w:val="28"/>
              </w:rPr>
              <w:t>, заместитель Главы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ворова Ирина Викторовна</w:t>
            </w:r>
            <w:r>
              <w:rPr>
                <w:sz w:val="28"/>
                <w:szCs w:val="28"/>
              </w:rPr>
              <w:t>, заместитель председателя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 xml:space="preserve">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глева Виктория Васильевна</w:t>
            </w:r>
            <w:r>
              <w:rPr>
                <w:sz w:val="28"/>
                <w:szCs w:val="28"/>
              </w:rPr>
              <w:t>, и.о. главного врача ГОБУЗ «Моше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стка дн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ind w:left="0" w:firstLine="567"/>
              <w:jc w:val="both"/>
              <w:outlineLvl w:val="1"/>
              <w:rPr>
                <w:b/>
                <w:b/>
                <w:sz w:val="28"/>
                <w:szCs w:val="28"/>
              </w:rPr>
            </w:pPr>
            <w:bookmarkStart w:id="0" w:name="bookmark1"/>
            <w:r>
              <w:rPr>
                <w:b/>
                <w:sz w:val="28"/>
                <w:szCs w:val="28"/>
              </w:rPr>
              <w:t>О мерах по подготовке к эпидемическому сезону заболеваемости гриппом и ОРВИ 2015-2016 гг.</w:t>
            </w:r>
            <w:bookmarkEnd w:id="0"/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56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чик: Кудрявцева И.Н., 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 готовности медицинских учреждений к эпидсезону по гриппу и ОРВИ, о ходе иммунизации населения против гриппа на территории Мошен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окладчик: Теглева В.В., заместитель главного врача ГОБУЗ «Мошенская ЦРБ»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1"/>
              <w:rPr/>
            </w:pPr>
            <w:bookmarkStart w:id="1" w:name="bookmark4"/>
            <w:r>
              <w:rPr>
                <w:b/>
                <w:sz w:val="28"/>
                <w:szCs w:val="28"/>
              </w:rPr>
              <w:t>2. Об эпидемиологической ситуации по ВИЧ-инфекции в Новгородской области и реализации национального проекта по профилактике ВИЧ-инфекции.</w:t>
            </w:r>
            <w:bookmarkEnd w:id="1"/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56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чик: Кудрявцева И.Н., заместитель Главы администрации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 итогах эпидемического сезона заболеваемости клещевым вирусным энцефалитом и клещевым системным боррелиозом в 2015 году и задачах на 2016 го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56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чик: Кудрявцева И.Н., заместитель Главы администрации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 итогах эпидемического сезона заболеваемости клещевым вирусным энцефалитом и клещевым системным боррелиозом в 2015 году и задачах на 2016 го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firstLine="56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чик: Кудрявцева И.Н., заместитель Главы администрации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.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1:00Z</dcterms:created>
  <dc:creator>TSpirina</dc:creator>
  <dc:description/>
  <cp:keywords/>
  <dc:language>en-US</dc:language>
  <cp:lastModifiedBy>TAleksandrova</cp:lastModifiedBy>
  <cp:lastPrinted>2015-10-19T15:17:00Z</cp:lastPrinted>
  <dcterms:modified xsi:type="dcterms:W3CDTF">2015-10-19T12:17:00Z</dcterms:modified>
  <cp:revision>6</cp:revision>
  <dc:subject/>
  <dc:title/>
</cp:coreProperties>
</file>