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Т О К О 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едания районной санитарно-противоэпидемическ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425"/>
        <w:gridCol w:w="992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октября 2016 го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Администр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ше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418"/>
        <w:gridCol w:w="5821"/>
      </w:tblGrid>
      <w:tr>
        <w:trPr>
          <w:trHeight w:val="3934" w:hRule="atLeast"/>
        </w:trPr>
        <w:tc>
          <w:tcPr>
            <w:tcW w:w="331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сутствовали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удрявцева Ирина Николаевна, </w:t>
            </w:r>
            <w:r>
              <w:rPr>
                <w:sz w:val="28"/>
                <w:szCs w:val="28"/>
              </w:rPr>
              <w:t>заместитель Главы администрации Мошенского муниципальн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ндреев Сергей Александрович</w:t>
            </w:r>
            <w:r>
              <w:rPr>
                <w:sz w:val="28"/>
                <w:szCs w:val="28"/>
              </w:rPr>
              <w:t>, главный врач ГОБУЗ «Мошенская ЦРБ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ртемьева Ирина Валентиновна</w:t>
            </w:r>
            <w:r>
              <w:rPr>
                <w:sz w:val="28"/>
                <w:szCs w:val="28"/>
              </w:rPr>
              <w:t xml:space="preserve">, заведующая отделом социальной защиты населения Администрации Мошенского муниципаль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жумаева Алла Михайловна</w:t>
            </w:r>
            <w:r>
              <w:rPr>
                <w:sz w:val="28"/>
                <w:szCs w:val="28"/>
              </w:rPr>
              <w:t>, директор ОАУСО «Мошенской КЦС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мельянова Елена Васильевна, </w:t>
            </w:r>
            <w:r>
              <w:rPr>
                <w:sz w:val="28"/>
                <w:szCs w:val="28"/>
              </w:rPr>
              <w:t>директор МБУ «Детский оздоровительный лагерь «Столбов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ворова Ирина Викторовна</w:t>
            </w:r>
            <w:r>
              <w:rPr>
                <w:sz w:val="28"/>
                <w:szCs w:val="28"/>
              </w:rPr>
              <w:t>, заместитель председателя комитета образования Администрации Моше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Гаврилова Нина Павловна</w:t>
            </w:r>
            <w:r>
              <w:rPr>
                <w:sz w:val="28"/>
                <w:szCs w:val="28"/>
              </w:rPr>
              <w:t>, председатель комитета финансов Администрации Мошенского муниципального района</w:t>
            </w:r>
          </w:p>
        </w:tc>
      </w:tr>
      <w:tr>
        <w:trPr>
          <w:trHeight w:val="376" w:hRule="atLeast"/>
        </w:trPr>
        <w:tc>
          <w:tcPr>
            <w:tcW w:w="33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тогах детской оздоровительной компании 2016 года в Мошенском районе </w:t>
            </w:r>
          </w:p>
          <w:p>
            <w:pPr>
              <w:pStyle w:val="Style16"/>
              <w:numPr>
                <w:ilvl w:val="0"/>
                <w:numId w:val="1"/>
              </w:numPr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итуации по заболеваемости и вакцинопрофилактике особо опасных инфекций на территории Мошенского муниципального района за 6 месяцев 2016 года</w:t>
            </w:r>
          </w:p>
          <w:p>
            <w:pPr>
              <w:pStyle w:val="Style16"/>
              <w:numPr>
                <w:ilvl w:val="0"/>
                <w:numId w:val="1"/>
              </w:numPr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мерах по подготовке  к эпидемическому сезону 2016-2017 г.г.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7"/>
              <w:gridCol w:w="7089"/>
            </w:tblGrid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ind w:left="-142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.СЛУШАЛИ:</w:t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Style16"/>
                    <w:ind w:left="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б итогах детской оздоровительной компании 2016 года в Мошенском районе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Докладчик: </w:t>
                  </w:r>
                  <w:r>
                    <w:rPr>
                      <w:sz w:val="28"/>
                      <w:szCs w:val="28"/>
                    </w:rPr>
                    <w:t xml:space="preserve">Кудрявцева И.Н довела до членов информацию о результатах детской оздоровительной компании на территории  Мошенского муниципального района за летний период 2016 года. Доля детей, охваченных отдыхом и оздоровлением, составила 80,2%, что соответствует уровню прошлого года. Была организована деятельность  10 летних оздоровительных лагерей, на базе учреждений, подведомственных комитету образования, из них: </w:t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городный оздоровительный лагерь — 1 (96 человек); </w:t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агерей с дневным пребыванием – 9 (более 250 человек), из них:</w:t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доровительных —3;</w:t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офильных  — 4; </w:t>
                  </w:r>
                </w:p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лагеря труда и отдыха — 2 (29 человек).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кст выступления прилагается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докладчик: Емельянова Е.В. подробно рассказала о деятельности МБУ «ДОЛ «Столбово» (текст выступления прилагается) 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просы задавали: Суворова И.В., Андреев С.А.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ИЛИ:</w:t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ind w:left="0" w:firstLine="35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формацию  принять к сведению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0" w:firstLine="35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у социальной защиты детей Администрации Мошенского муниципального района принять меры по формированию уточненного Единого реестра организаций отдыха и оздоровления детей, находящихся на территории Мошенского муниципального района, до 1 февраля 2017 года с дальнейшей его актуализацией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0" w:firstLine="35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Комитету образования Администрации Мошенского муниципального района при планировании летней оздоровительной кампании 2017 года продолжить работу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5" w:leader="none"/>
                    </w:tabs>
                    <w:ind w:firstLine="35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  <w:tab/>
                    <w:t>по развитию различных видов детского отдых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5" w:leader="none"/>
                    </w:tabs>
                    <w:ind w:firstLine="35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  <w:tab/>
                    <w:t>по повышению качества детского отдыха;</w:t>
                  </w:r>
                </w:p>
                <w:p>
                  <w:pPr>
                    <w:pStyle w:val="Normal"/>
                    <w:ind w:firstLine="35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  <w:tab/>
                    <w:t>по обеспечению контроля поставок качественных продуктов питания детским оздоровительным организациям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5" w:leader="none"/>
                    </w:tabs>
                    <w:ind w:firstLine="35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  <w:tab/>
                    <w:t>по обеспечению страхования детей и подростков во время их пребывания в оздоровительных организациях круглосуточного и дневного пребывания, профильных лагерях, а также во время их проезда к месту отдыха и обратно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5" w:leader="none"/>
                    </w:tabs>
                    <w:ind w:firstLine="35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  <w:tab/>
                    <w:t>по обеспечению безопасности детей во время нахождения их в организациях отдыха и оздоровления, в том числе при проведении экскурсионных, спортивных мероприятий;</w:t>
                  </w:r>
                </w:p>
                <w:p>
                  <w:pPr>
                    <w:pStyle w:val="Normal"/>
                    <w:ind w:firstLine="35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</w:t>
                    <w:tab/>
                    <w:t>разработать комплексные планы мероприятий, направленных на усиление мер безопасности и профилактику травматизма в период отдыха и оздоровления детей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5" w:leader="none"/>
                    </w:tabs>
                    <w:ind w:firstLine="35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  <w:tab/>
                    <w:t>по проведению инвентаризации всех спортивных площадок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5" w:leader="none"/>
                    </w:tabs>
                    <w:ind w:firstLine="35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</w:t>
                    <w:tab/>
                    <w:t>по организации проведения дополнительных инструктажей с сотрудниками детских оздоровительных организаций, ответственными за безопасность детей во время их пребывания в организациях отдыха и оздоровлени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2" w:leader="none"/>
                    </w:tabs>
                    <w:ind w:firstLine="35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  <w:tab/>
                    <w:t>по принятию дополнительных организационных мер по соблюдению законодательных ограничений для лиц, лишенных права на занятие трудовой деятельностью в сфере образования несовершеннолетних, организации их отдыха и оздоровления, медицинского обеспечения, спорта, культуры и искусства, в целях исполнения требований ст. 351.1 Трудового кодекса Российской Федераци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8" w:leader="none"/>
                    </w:tabs>
                    <w:ind w:firstLine="35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</w:t>
                    <w:tab/>
                    <w:t>по обеспечению ведения раздела «Организация отдыха и оздоровления детей» на официальном сайте Администрации Мошенского муниципального района с размещением информации для родителей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2" w:leader="none"/>
                    </w:tabs>
                    <w:ind w:firstLine="35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  <w:tab/>
                    <w:t>по обеспечению своевременной информационной работы среди населения по проведению детской оздоровительной кампании в 2017 году.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9356" w:leader="none"/>
                    </w:tabs>
                    <w:spacing w:lineRule="auto" w:line="240"/>
                    <w:ind w:right="-108"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совали: «За» - 7; «Против» - нет; «Воздержались» - нет. </w:t>
                  </w:r>
                </w:p>
                <w:p>
                  <w:pPr>
                    <w:pStyle w:val="Normal"/>
                    <w:ind w:right="241"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2267" w:type="dxa"/>
                  <w:tcBorders/>
                </w:tcPr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СЛУШАЛИ</w:t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ИЛ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Style16"/>
                    <w:ind w:left="35" w:firstLine="425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 ситуации по заболеваемости и вакцинопрофилактике особо опасных инфекций на территории Мошенского муниципального района за 6 месяцев 2016 года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9356" w:leader="none"/>
                    </w:tabs>
                    <w:spacing w:lineRule="auto" w:line="240"/>
                    <w:ind w:right="-1"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окладчик</w:t>
                  </w:r>
                  <w:r>
                    <w:rPr>
                      <w:sz w:val="28"/>
                      <w:szCs w:val="28"/>
                    </w:rPr>
                    <w:t>: Кудрявцева И.Н. довела информацию территориального отдела Управления Роспотребнадзора по Новгородской области в Боровичском районе об эпидемиологичексой обстановке на территории Мошенского муниципального района за 6 месяцев 2016 года.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9356" w:leader="none"/>
                    </w:tabs>
                    <w:spacing w:lineRule="auto" w:line="240"/>
                    <w:ind w:right="-1"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ндреев С.А. рассказал о выполнении плана профилактических прививок по национальному календарю. 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9356" w:leader="none"/>
                    </w:tabs>
                    <w:spacing w:lineRule="auto" w:line="240"/>
                    <w:ind w:right="-1"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 Информацию  принять к сведению.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9356" w:leader="none"/>
                    </w:tabs>
                    <w:spacing w:lineRule="auto" w:line="240"/>
                    <w:ind w:right="-1"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 Рекомендовать главному врачу ГОБУЗ «Мошенская ЦРБ» продолжить работу по выполнению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плана профилактических прививок по национальному календарю.</w:t>
                  </w:r>
                </w:p>
              </w:tc>
            </w:tr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СЛУШАЛИ</w:t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ИЛ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Normal"/>
                    <w:ind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совали: «ЗА» - 7; «Против» - нет; «Воздержались» - нет.</w:t>
                  </w:r>
                </w:p>
                <w:p>
                  <w:pPr>
                    <w:pStyle w:val="Normal"/>
                    <w:ind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firstLine="602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 мерах по подготовке  к эпидемическому сезону 2016-2017 г.г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firstLine="602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Докладчик: </w:t>
                  </w:r>
                  <w:r>
                    <w:rPr>
                      <w:sz w:val="28"/>
                      <w:szCs w:val="28"/>
                    </w:rPr>
                    <w:t>Андреев С.А. довел информацию о мероприятиях, направленных на профилактику распространения заболеваний гриппом и ОРВИ.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firstLine="602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Вопросы задавали: Кудрявцева И.Н., Суворова И.В. </w:t>
                  </w:r>
                </w:p>
                <w:p>
                  <w:pPr>
                    <w:pStyle w:val="21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0" w:leader="none"/>
                    </w:tabs>
                    <w:ind w:left="35" w:right="241" w:firstLine="56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формацию  принять к сведению.</w:t>
                  </w:r>
                </w:p>
                <w:p>
                  <w:pPr>
                    <w:pStyle w:val="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1499" w:leader="none"/>
                      <w:tab w:val="left" w:pos="9356" w:leader="none"/>
                    </w:tabs>
                    <w:spacing w:lineRule="auto" w:line="240"/>
                    <w:ind w:left="35" w:right="-1" w:firstLine="56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комендовать главному врачу ГОБУЗ «Мошенская ЦРБ»: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1499" w:leader="none"/>
                      <w:tab w:val="left" w:pos="9356" w:leader="none"/>
                    </w:tabs>
                    <w:spacing w:lineRule="auto" w:line="240"/>
                    <w:ind w:right="-1"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1. обеспечить 100 % проведение вакцинации населения групп риска, определенных национальным календарем прививок в образовательных, социальных, медицинских учреждениях, коммунально - бытовой сфере;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1499" w:leader="none"/>
                      <w:tab w:val="left" w:pos="9356" w:leader="none"/>
                    </w:tabs>
                    <w:spacing w:lineRule="auto" w:line="240"/>
                    <w:ind w:right="-1" w:firstLine="602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.2. обеспечить неснижаемый уровень запасов медикаментов, дезинфицирующих средств и средств индивидуальной защиты органов дыхания у персонала, специальной медицинской аппаратуры в соответствии с расчетными потребностями; предусмотреть оказание первичной медицинской помощи на дому и отдельный прием пациентов с признаками респираторных инфекций, температурящих больных;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1274" w:leader="none"/>
                      <w:tab w:val="left" w:pos="9356" w:leader="none"/>
                    </w:tabs>
                    <w:spacing w:lineRule="auto" w:line="240"/>
                    <w:ind w:right="-1" w:firstLine="602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.3. проводить анализ случаев обращаемости по поводу гриппа, ОРВИ и внебольничных пневмоний, обратив особое внимание на случаи заболеваний беременных женщин, лиц с осложненной соматической патологией, детей;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1274" w:leader="none"/>
                      <w:tab w:val="left" w:pos="9356" w:leader="none"/>
                    </w:tabs>
                    <w:spacing w:lineRule="auto" w:line="240"/>
                    <w:ind w:right="-1"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4. обеспечить своевременную госпитализацию лиц с тяжелыми формами гриппа, внебольничной пневмонии, особенно среди детей, беременных женщин, лиц, страдающих хроническими заболеваниями;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1274" w:leader="none"/>
                      <w:tab w:val="left" w:pos="9356" w:leader="none"/>
                    </w:tabs>
                    <w:spacing w:lineRule="auto" w:line="240"/>
                    <w:ind w:right="-1"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5. организовать работу по информированию населения о мерах по профилактике гриппа и ОРВИ, о преимуществах вакцинопрофилактики гриппа;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firstLine="602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.6. обеспечить контроль соблюдения санитарно- противоэпидемического режима в медицинских организациях (ФАПах).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9356" w:leader="none"/>
                    </w:tabs>
                    <w:spacing w:lineRule="auto" w:line="240"/>
                    <w:ind w:right="-108" w:firstLine="602"/>
                    <w:jc w:val="both"/>
                    <w:rPr>
                      <w:b/>
                      <w:b/>
                      <w:bCs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sz w:val="28"/>
                      <w:szCs w:val="28"/>
                    </w:rPr>
                    <w:t>3. Рекомендовать комитету образования Администрации Мошенского муниципального района:</w:t>
                  </w:r>
                </w:p>
                <w:p>
                  <w:pPr>
                    <w:pStyle w:val="1"/>
                    <w:numPr>
                      <w:ilvl w:val="1"/>
                      <w:numId w:val="3"/>
                    </w:numPr>
                    <w:shd w:fill="auto" w:val="clear"/>
                    <w:tabs>
                      <w:tab w:val="clear" w:pos="708"/>
                      <w:tab w:val="left" w:pos="1336" w:leader="none"/>
                      <w:tab w:val="left" w:pos="9356" w:leader="none"/>
                    </w:tabs>
                    <w:spacing w:lineRule="auto" w:line="240"/>
                    <w:ind w:left="0" w:right="-1" w:firstLine="602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ввести в подведомственных образовательных организациях дополнительные санитарно-противоэпидемические мероприятия по предупреждению массового распространения гриппа и ОРВИ: обеспечение утренних фильтров, соблюдение необходимого температурного режима, соблюдение режима проветривания помещений, проведение дезинфекционных мероприятий;</w:t>
                  </w:r>
                </w:p>
                <w:p>
                  <w:pPr>
                    <w:pStyle w:val="1"/>
                    <w:numPr>
                      <w:ilvl w:val="1"/>
                      <w:numId w:val="3"/>
                    </w:numPr>
                    <w:shd w:fill="auto" w:val="clear"/>
                    <w:tabs>
                      <w:tab w:val="clear" w:pos="708"/>
                      <w:tab w:val="left" w:pos="1470" w:leader="none"/>
                      <w:tab w:val="left" w:pos="9356" w:leader="none"/>
                    </w:tabs>
                    <w:spacing w:lineRule="auto" w:line="240"/>
                    <w:ind w:left="-107" w:right="-1"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ить наличие в подведомственных образовательных учреждениях достаточного количества медицинских термометров, бактерицидных ламп, дезинфицирующих средств, средств личной гигиены и средств индивидуальной защиты органов дыхания (защитные маски);</w:t>
                  </w:r>
                </w:p>
                <w:p>
                  <w:pPr>
                    <w:pStyle w:val="1"/>
                    <w:numPr>
                      <w:ilvl w:val="1"/>
                      <w:numId w:val="3"/>
                    </w:numPr>
                    <w:shd w:fill="auto" w:val="clear"/>
                    <w:tabs>
                      <w:tab w:val="clear" w:pos="708"/>
                      <w:tab w:val="left" w:pos="1451" w:leader="none"/>
                      <w:tab w:val="left" w:pos="9356" w:leader="none"/>
                    </w:tabs>
                    <w:spacing w:lineRule="auto" w:line="240"/>
                    <w:ind w:left="35" w:right="-1" w:firstLine="56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одить мониторинг за посещаемостью образовательных организаций; выяснять причины отсутствия детей в группах/классах; вести мониторинг за заболеваемостью гриппом и ОРВИ детей в образовательных коллективах и приостановлением образовательного (воспитательного) процесса;</w:t>
                  </w:r>
                </w:p>
                <w:p>
                  <w:pPr>
                    <w:pStyle w:val="1"/>
                    <w:numPr>
                      <w:ilvl w:val="1"/>
                      <w:numId w:val="3"/>
                    </w:numPr>
                    <w:shd w:fill="auto" w:val="clear"/>
                    <w:tabs>
                      <w:tab w:val="clear" w:pos="708"/>
                      <w:tab w:val="left" w:pos="1451" w:leader="none"/>
                      <w:tab w:val="left" w:pos="9356" w:leader="none"/>
                    </w:tabs>
                    <w:spacing w:lineRule="auto" w:line="240"/>
                    <w:ind w:left="35" w:right="-1"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нимать решения о частичном или полном приостановлении учебного (воспитательного) процесса в образовательных организациях в случае отсутствия по причине гриппа и ОРВИ 20% и более детей на срок не менее 7 дней;</w:t>
                  </w:r>
                </w:p>
                <w:p>
                  <w:pPr>
                    <w:pStyle w:val="1"/>
                    <w:numPr>
                      <w:ilvl w:val="1"/>
                      <w:numId w:val="3"/>
                    </w:numPr>
                    <w:shd w:fill="auto" w:val="clear"/>
                    <w:tabs>
                      <w:tab w:val="clear" w:pos="708"/>
                      <w:tab w:val="left" w:pos="1451" w:leader="none"/>
                      <w:tab w:val="left" w:pos="9356" w:leader="none"/>
                    </w:tabs>
                    <w:spacing w:lineRule="auto" w:line="240"/>
                    <w:ind w:left="35" w:right="-1"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 допускать в коллективы детей сотрудников с признаками респираторной инфекции, обеспечить своевременную изоляцию из коллектива детей и персонала с признаками инфекционного заболевания;</w:t>
                  </w:r>
                </w:p>
                <w:p>
                  <w:pPr>
                    <w:pStyle w:val="1"/>
                    <w:numPr>
                      <w:ilvl w:val="1"/>
                      <w:numId w:val="3"/>
                    </w:numPr>
                    <w:shd w:fill="auto" w:val="clear"/>
                    <w:tabs>
                      <w:tab w:val="clear" w:pos="708"/>
                      <w:tab w:val="left" w:pos="1451" w:leader="none"/>
                      <w:tab w:val="left" w:pos="9356" w:leader="none"/>
                    </w:tabs>
                    <w:spacing w:lineRule="auto" w:line="240"/>
                    <w:ind w:left="35" w:right="-1" w:firstLine="602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не допускать до учебных занятий обучающихся без наличия справки из медицинского учреждения после прохождения курса лечения. Довести данную информацию до родителей. </w:t>
                  </w:r>
                </w:p>
                <w:p>
                  <w:pPr>
                    <w:pStyle w:val="1"/>
                    <w:numPr>
                      <w:ilvl w:val="0"/>
                      <w:numId w:val="3"/>
                    </w:numPr>
                    <w:shd w:fill="auto" w:val="clear"/>
                    <w:tabs>
                      <w:tab w:val="clear" w:pos="708"/>
                      <w:tab w:val="left" w:pos="-142" w:leader="none"/>
                    </w:tabs>
                    <w:spacing w:lineRule="auto" w:line="240"/>
                    <w:ind w:left="-107" w:right="-1"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екомендовать директору 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областного автономного учреждения социального обслуживания</w:t>
                  </w:r>
                  <w:r>
                    <w:rPr>
                      <w:sz w:val="28"/>
                      <w:szCs w:val="34"/>
                    </w:rPr>
                    <w:t xml:space="preserve"> «Мошенской комплексный центр социального обслуживания граждан»:</w:t>
                  </w:r>
                </w:p>
                <w:p>
                  <w:pPr>
                    <w:pStyle w:val="1"/>
                    <w:numPr>
                      <w:ilvl w:val="1"/>
                      <w:numId w:val="3"/>
                    </w:numPr>
                    <w:shd w:fill="auto" w:val="clear"/>
                    <w:tabs>
                      <w:tab w:val="clear" w:pos="708"/>
                      <w:tab w:val="left" w:pos="-142" w:leader="none"/>
                      <w:tab w:val="left" w:pos="1336" w:leader="none"/>
                      <w:tab w:val="left" w:pos="9356" w:leader="none"/>
                    </w:tabs>
                    <w:spacing w:lineRule="auto" w:line="240"/>
                    <w:ind w:left="-107" w:right="-1"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вести санитарно-противоэпидемические мероприятия по предупреждению массового распространения гриппа и ОРВИ в отделении социального приюта для детей: соблюдение необходимого температурного режима, соблюдение режима проветривания помещений, проведение дополнительных  дезинфекционных мероприятий, обеспечить наличие достаточного количества медицинских термометров, дезинфицирующих средств, средств личной гигиены и средств индивидуальной защиты органов дыхания (защитные маски);</w:t>
                  </w:r>
                </w:p>
                <w:p>
                  <w:pPr>
                    <w:pStyle w:val="1"/>
                    <w:numPr>
                      <w:ilvl w:val="1"/>
                      <w:numId w:val="3"/>
                    </w:numPr>
                    <w:shd w:fill="auto" w:val="clear"/>
                    <w:tabs>
                      <w:tab w:val="clear" w:pos="708"/>
                      <w:tab w:val="left" w:pos="-142" w:leader="none"/>
                      <w:tab w:val="left" w:pos="1336" w:leader="none"/>
                      <w:tab w:val="left" w:pos="9356" w:leader="none"/>
                    </w:tabs>
                    <w:spacing w:lineRule="auto" w:line="240"/>
                    <w:ind w:left="-107" w:right="-1"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ым работникам при оказании социальных услуг гражданам на дому использовать средства индивидуальной защиты органов дыхания (защитные маски).</w:t>
                  </w:r>
                </w:p>
                <w:p>
                  <w:pPr>
                    <w:pStyle w:val="1"/>
                    <w:numPr>
                      <w:ilvl w:val="0"/>
                      <w:numId w:val="3"/>
                    </w:numPr>
                    <w:shd w:fill="auto" w:val="clear"/>
                    <w:tabs>
                      <w:tab w:val="clear" w:pos="708"/>
                      <w:tab w:val="left" w:pos="1264" w:leader="none"/>
                      <w:tab w:val="left" w:pos="9356" w:leader="none"/>
                    </w:tabs>
                    <w:spacing w:lineRule="auto" w:line="240"/>
                    <w:ind w:left="-107" w:right="-1"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комендовать руководителям организаций независимо от организационно- правовой формы принять меры по защите работающего персонала от заболевания гриппом и ОРВИ (см. Памятку).</w:t>
                  </w:r>
                </w:p>
                <w:p>
                  <w:pPr>
                    <w:pStyle w:val="Normal"/>
                    <w:ind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совали: «ЗА» - 7; «Против» - нет; «Воздержались» - нет.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миссии                                                         И.Н. Кудряв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ind w:left="708" w:hanging="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4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22:00Z</dcterms:created>
  <dc:creator>TSpirina</dc:creator>
  <dc:description/>
  <cp:keywords/>
  <dc:language>en-US</dc:language>
  <cp:lastModifiedBy>TAleksandrova</cp:lastModifiedBy>
  <cp:lastPrinted>2016-10-20T16:34:00Z</cp:lastPrinted>
  <dcterms:modified xsi:type="dcterms:W3CDTF">2016-10-20T13:34:00Z</dcterms:modified>
  <cp:revision>12</cp:revision>
  <dc:subject/>
  <dc:title/>
</cp:coreProperties>
</file>