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районной санитарно-эпидемической комиссии Администрации Мош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рта 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22"/>
        <w:gridCol w:w="5836"/>
      </w:tblGrid>
      <w:tr>
        <w:trPr>
          <w:trHeight w:val="8294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тонова Мария Алексеевна, </w:t>
            </w:r>
            <w:r>
              <w:rPr>
                <w:sz w:val="28"/>
                <w:szCs w:val="28"/>
              </w:rPr>
              <w:t>заведующая отделом экономики, прогнозирования и предприниматель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>, начальник отдела социальной защиты Мошенского района Управления по предоставлению социальных выплат ГОКУ «Центр по организации социального обслуживания и предоставления социальных выплат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ольшакова Екатерина Анатольевна </w:t>
            </w:r>
            <w:r>
              <w:rPr>
                <w:sz w:val="28"/>
                <w:szCs w:val="28"/>
              </w:rPr>
              <w:t>заместитель Главы администрации муниципального района, председатель комитета образования 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ворецкая Наталья Евгеньевна,</w:t>
            </w:r>
            <w:r>
              <w:rPr>
                <w:sz w:val="28"/>
                <w:szCs w:val="28"/>
              </w:rPr>
              <w:t xml:space="preserve">  заместитель директора по общим вопросам областного автономного учреждения социального обслуживания «Мошенской комплексный центр социального обслуживания населения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злова Инга Васильевна,</w:t>
            </w:r>
            <w:r>
              <w:rPr>
                <w:sz w:val="28"/>
                <w:szCs w:val="28"/>
              </w:rPr>
              <w:t xml:space="preserve"> заместитель председателя комитета образования и культуры Администрации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ипова Елена Васильевна, </w:t>
            </w:r>
            <w:r>
              <w:rPr>
                <w:sz w:val="28"/>
                <w:szCs w:val="28"/>
              </w:rPr>
              <w:t xml:space="preserve">начальник территориального пункта управления федеральной миграционной службы РФ по Новгородской области в Мошенском район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ворова Ирина Викторовна</w:t>
            </w:r>
            <w:r>
              <w:rPr>
                <w:sz w:val="28"/>
                <w:szCs w:val="28"/>
              </w:rPr>
              <w:t>, заместитель председателя комитета образования и культуры Администрации Мошенского муниципального район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Повестка дн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jc w:val="both"/>
              <w:outlineLvl w:val="1"/>
              <w:rPr>
                <w:b/>
                <w:b/>
                <w:sz w:val="28"/>
                <w:szCs w:val="28"/>
              </w:rPr>
            </w:pPr>
            <w:bookmarkStart w:id="0" w:name="bookmark1"/>
            <w:bookmarkEnd w:id="0"/>
            <w:r>
              <w:rPr>
                <w:b/>
                <w:sz w:val="28"/>
                <w:szCs w:val="28"/>
              </w:rPr>
              <w:t>1. О  реализации указа Губернатора Новгородской области от 14.03.2020г. «О внес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менений в указ Губернатора Новгородской области  от 06.03.2020 № 97»( далее Указ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кладчик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Павлова Татьяна Владимировна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лава   муниципального района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bookmark1"/>
            <w:bookmarkStart w:id="2" w:name="bookmark4"/>
            <w:bookmarkEnd w:id="1"/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ероприятиях по предупреждению распространения коронавирусной инфекции, вызванной 2019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Co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 образовательных организациях. </w:t>
            </w:r>
          </w:p>
          <w:p>
            <w:pPr>
              <w:pStyle w:val="Normal"/>
              <w:shd w:fill="FFFFFF" w:val="clear"/>
              <w:suppressAutoHyphens w:val="tru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Суворова Ирина Викторовна, заместитель председателя комитета образования и культуры Администрации Мошенского муниципального района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с Указами Губернатора Новгородской области от 06.03.2020  №97 «О введении режима повышенной готовности», от 14.03.2020  № 106 «О внесении изменений в Указ Губернатора Новгородской области от 06.03.2020 № 97», руководствуясь письмом Министерства просвещения Российской Федерации от 13.03.2020 № СК-150/03, письмом руководителя Федеральной службы по надзору в сфере защиты прав потребителей и благополучия человека от 13.03.2020 года № 02/414б-2020-23,  приказом министерства образования Новгородской области от 17.03.2020 №303 «</w:t>
            </w:r>
            <w:r>
              <w:rPr>
                <w:bCs/>
                <w:sz w:val="28"/>
                <w:szCs w:val="28"/>
              </w:rPr>
              <w:t>О мероприятиях по предупреждению распространения коронавирусной инфекции, вызванной  2019-</w:t>
            </w:r>
            <w:r>
              <w:rPr>
                <w:bCs/>
                <w:sz w:val="28"/>
                <w:szCs w:val="28"/>
                <w:lang w:val="en-US"/>
              </w:rPr>
              <w:t>nCoV</w:t>
            </w:r>
            <w:r>
              <w:rPr>
                <w:bCs/>
                <w:sz w:val="28"/>
                <w:szCs w:val="28"/>
              </w:rPr>
              <w:t>, на территории  Новгородской области»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true"/>
              <w:spacing w:lineRule="atLeast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ниципальных образовательных организаций,  в целях организации учебного процесса: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uppressAutoHyphens w:val="true"/>
              <w:spacing w:lineRule="atLeast" w:line="36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 режим свободного посещения учебных занятий по письменному заявлению родителей (законных представителей),  рекомендовано организова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  электронных ресурсов в образовательном процессе в период действия режима свободного посещения образовательных организ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uppressAutoHyphens w:val="true"/>
              <w:spacing w:lineRule="atLeast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проведение «утренний фильтр» с целью реализации запрета на посещение образовательных организаций лицами с признаками острой респираторной вирусной инфекции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3. Усилен контроль  за соблюдением мер личной гигиены работниками и обучающимися образовательных организаций в период пребывания в образовательной организации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4. Усилен контроль  за соблюдением санитарных требований в помещениях, в том числе за соблюдением графиков проведения влажной уборки, регулярностью профилактической дезинфекции в помещениях в период проведения учебно-воспитательного процесса, а также проведением заключительной дезинфекции в период каникул. Организовать проверку эффективности работы вентиляционных систем, их ревизию, очистку или замену воздушных фильтров и фильтрующих элементов, при наличии финансовых средств обеспечить организацию устройствами обеззараживания воздуха, разрешенными к использованию в присутствии людей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Организовано информирование обучающихся, их родителей (законных представителей) и работников образовательной организации о мерах по профилактике </w:t>
            </w:r>
            <w:r>
              <w:rPr>
                <w:bCs/>
                <w:sz w:val="28"/>
                <w:szCs w:val="28"/>
              </w:rPr>
              <w:t>коронавирусной инфекции, вызванной 2019-</w:t>
            </w:r>
            <w:r>
              <w:rPr>
                <w:bCs/>
                <w:sz w:val="28"/>
                <w:szCs w:val="28"/>
                <w:lang w:val="en-US"/>
              </w:rPr>
              <w:t>nCoV</w:t>
            </w:r>
            <w:r>
              <w:rPr>
                <w:bCs/>
                <w:sz w:val="28"/>
                <w:szCs w:val="28"/>
              </w:rPr>
              <w:t>, в том числе с использованием официального сайта образовательной организации, страниц (учётных записей) в социальных сетях, печатных информационных материалов и иных информационных ресурсов. Обеспечить функционирование выделенной телефонной линии для консультирования обучающихся и их родителей (законных представителей) по вопросам организации учебного процесса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силен контроль за нахождением в образовательных организациях лиц, не являющихся обучающимися либо работниками образовательной организации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7. З</w:t>
            </w:r>
            <w:r>
              <w:rPr>
                <w:bCs/>
                <w:sz w:val="28"/>
                <w:szCs w:val="28"/>
              </w:rPr>
              <w:t>апрещено проведение массовых мероприятий (олимпиад, конкурсов, деловых, спортивных, культурных, развлекательных мероприятий), в том числе организованных перевозок детей к месту проведения таких меропри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tLeas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. Исключены факты направления в командировку работников образовательной организации за пределы Российской Федерации, а также в регионы с неблагополучной эпидемической ситуацией, обеспечить контроль и незамедлительное сообщение в Управление Роспотребнадзора по Новгородской области о фактах выезда работников в личных целях и их возвращения на территорию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tLeas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омитетом образования и культуры Администрации Мошенского муниципального района организовано информационное и методическое сопровождение муниципальных образовательных организаций общего образования по вопросам использования электронных ресурсов в образовательном процессе в период действия режима свободного посещения образовательных организа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tLeas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ях по предупреждению распространения коронавирусной инфекции, вызванной 2019-</w:t>
            </w:r>
            <w:r>
              <w:rPr>
                <w:b/>
                <w:sz w:val="28"/>
                <w:szCs w:val="28"/>
                <w:lang w:val="en-US"/>
              </w:rPr>
              <w:t>nCoV</w:t>
            </w:r>
            <w:r>
              <w:rPr>
                <w:b/>
                <w:sz w:val="28"/>
                <w:szCs w:val="28"/>
              </w:rPr>
              <w:t xml:space="preserve"> в учреждениях культуры, </w:t>
            </w:r>
            <w:bookmarkEnd w:id="2"/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кладчик: Козлова Инга Васильевна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заместитель председателя комитета образования и культуры Администрации Мошенского муниципального района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здан приказ комитета образования и культуры «О мерах по предупреждению распространения коронавирусной инфекции, вызванной 2019-</w:t>
            </w:r>
            <w:r>
              <w:rPr>
                <w:sz w:val="28"/>
                <w:szCs w:val="28"/>
                <w:lang w:val="en-US"/>
              </w:rPr>
              <w:t>nCOV</w:t>
            </w:r>
            <w:r>
              <w:rPr>
                <w:sz w:val="28"/>
                <w:szCs w:val="28"/>
              </w:rPr>
              <w:t xml:space="preserve"> в учреждениях культуры и спорта» №59 от 17.03.2020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ботники учреждений и филиалов ознакомлены с приказом, приказ вывешен на информационных стендах учре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учреждениях культуры массовые мероприятия отменены, командировок сотрудников, прием делегаций на территории учреждений культуры не планируется, также исключен выезд творческих коллективов на территорию других городов и регион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етской школе искусств установлено каникулярное время для обучающихся, далее будет организован перевод обучающихся ДШИ на дистанционную форму обучения или на индивидуальные учебные пла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ормализации эпидемиологическ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 библиотеках района библиотечно-информационное обслуживание населения ограничено, работа продолжается в стационарном и удаленном режиме.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клубных формированиях самодеятельных творческих коллективах численность занимающихся ограничена, а также ограничено посещение киноза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формация о запрете нахождение в учреждениях культуры и спорта лиц, не являющихся обучающимися, занимающимися в кружках и спортивных секциях, в т.ч. родителей обучающихся размещена в учреждениях, на стендах, а также на страничках учреждений в социальной сети « В контак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еспечена организация контроля температуры работников при входе в учреж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допускаются к трудовой деятельности лица, с признаками респираторной инфек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 случае выявления занимающихся с признаками заболевания и повышенной температурой, </w:t>
            </w:r>
            <w:r>
              <w:rPr>
                <w:sz w:val="28"/>
                <w:szCs w:val="28"/>
                <w:shd w:fill="FFFFFF" w:val="clear"/>
              </w:rPr>
              <w:t xml:space="preserve">они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аправляются домой, обеспечивается незамедлительная изоляция от коллектива до прихода сопровождающих (родителей/законных представителей). 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ставлен строгий график влажной уборки помещений и проведения дезинфекционной обработки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ется необходимый запас</w:t>
            </w:r>
            <w:r>
              <w:rPr>
                <w:color w:val="000000"/>
                <w:sz w:val="28"/>
                <w:szCs w:val="28"/>
              </w:rPr>
              <w:t xml:space="preserve"> дезинфицирующих средств, средств личной гигиены и средств индивидуальной защиты для работник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О мероприятиях по предупреждению распространения коронавирусной инфекции, вызванной 2019-</w:t>
            </w:r>
            <w:r>
              <w:rPr>
                <w:b/>
                <w:sz w:val="28"/>
                <w:szCs w:val="28"/>
                <w:lang w:val="en-US"/>
              </w:rPr>
              <w:t>nCoV</w:t>
            </w:r>
            <w:r>
              <w:rPr>
                <w:b/>
                <w:sz w:val="28"/>
                <w:szCs w:val="28"/>
              </w:rPr>
              <w:t xml:space="preserve"> в  социальных учреждениях, находящихся на территории Мошенского района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кладчик: Дворецкая Наталья Евгеньевн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 заместитель директора по общим вопросам областного автономного учреждения социального обслуживания «Мошенской комплексный центр социального обслуживания населения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работе миграционной службы в период повышенной готовности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ладчик: Осипова Елена Василье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пункта управления федеральной миграционной службы РФ по Новгородской области в Мошенском район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работе торговых  и аптечных сетей по обеспечению товаров первой необходимости и средств защиты в пери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жима повышенной готовности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ладчик: Антонова Мария Алексее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экономики, прогнозирования и предприниматель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ПОСТАНОВИЛ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ть неукоснительное  исполнение Указа Губернатора  Новгородской области.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  <w:r>
              <w:rPr>
                <w:bCs/>
                <w:sz w:val="28"/>
                <w:szCs w:val="28"/>
              </w:rPr>
              <w:t xml:space="preserve"> Взять под особый контроль соблюдение в  образовательных организациях требований санитарного законодательства, в том числе - дезинфекционного режима и проветривания помещений, </w:t>
            </w:r>
            <w:r>
              <w:rPr>
                <w:sz w:val="28"/>
                <w:szCs w:val="28"/>
              </w:rPr>
              <w:t>влажной уборки.</w:t>
            </w:r>
          </w:p>
          <w:p>
            <w:pPr>
              <w:pStyle w:val="Normal"/>
              <w:spacing w:lineRule="atLeast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Рекомендовать руководителям образовательных организаций  района: </w:t>
            </w:r>
          </w:p>
          <w:p>
            <w:pPr>
              <w:pStyle w:val="Normal"/>
              <w:spacing w:lineRule="atLeast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усилить контроль   за нахождением в образовательных организациях лиц, не являющихся обучающимися либо работниками образовательной организации</w:t>
            </w:r>
          </w:p>
          <w:p>
            <w:pPr>
              <w:pStyle w:val="Normal"/>
              <w:shd w:fill="FFFFFF" w:val="clear"/>
              <w:suppressAutoHyphens w:val="true"/>
              <w:spacing w:lineRule="atLeas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2.з</w:t>
            </w:r>
            <w:r>
              <w:rPr>
                <w:bCs/>
                <w:sz w:val="28"/>
                <w:szCs w:val="28"/>
              </w:rPr>
              <w:t>апретить проведение массовых мероприятий (олимпиад, конкурсов, деловых, спортивных, культурных, развлекательных мероприятий), в том числе организованных перевозок детей к месту проведения таких мероприят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3.</w:t>
            </w:r>
            <w:r>
              <w:rPr>
                <w:sz w:val="28"/>
                <w:szCs w:val="28"/>
              </w:rPr>
              <w:t>Рекомендовать руководителям  дошкольных образовательных организаций  провести опрос родителей  на предмет свободного посещения организаций детьми</w:t>
            </w:r>
          </w:p>
          <w:p>
            <w:pPr>
              <w:pStyle w:val="Normal"/>
              <w:shd w:fill="FFFFFF" w:val="clear"/>
              <w:autoSpaceDE w:val="false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  <w:r>
              <w:rPr>
                <w:sz w:val="28"/>
                <w:szCs w:val="28"/>
              </w:rPr>
              <w:t xml:space="preserve"> Рекомендова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овать </w:t>
            </w:r>
            <w:r>
              <w:rPr>
                <w:bCs/>
                <w:sz w:val="28"/>
                <w:szCs w:val="28"/>
              </w:rPr>
              <w:t>использование  электронных ресурсов в образовательном процессе в период действия режима свободного посещения образовательных организац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tLeast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Рекомендовать учреждениям культуры:</w:t>
            </w:r>
          </w:p>
          <w:p>
            <w:pPr>
              <w:pStyle w:val="Normal"/>
              <w:shd w:fill="FFFFFF" w:val="clear"/>
              <w:autoSpaceDE w:val="false"/>
              <w:spacing w:lineRule="atLeast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отменить все массовые  мероприятия; </w:t>
            </w:r>
          </w:p>
          <w:p>
            <w:pPr>
              <w:pStyle w:val="Normal"/>
              <w:shd w:fill="FFFFFF" w:val="clear"/>
              <w:autoSpaceDE w:val="false"/>
              <w:spacing w:lineRule="atLeast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граничить библиотечное обслуживание пользователей;</w:t>
            </w:r>
          </w:p>
          <w:p>
            <w:pPr>
              <w:pStyle w:val="Normal"/>
              <w:shd w:fill="FFFFFF" w:val="clear"/>
              <w:autoSpaceDE w:val="false"/>
              <w:spacing w:lineRule="atLeast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граничить посещение кинозалов;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зять под особый контроль соблюдение в  </w:t>
            </w:r>
            <w:r>
              <w:rPr>
                <w:color w:val="000000"/>
                <w:sz w:val="28"/>
                <w:szCs w:val="28"/>
              </w:rPr>
              <w:t xml:space="preserve">учреждениях культуры </w:t>
            </w:r>
            <w:r>
              <w:rPr>
                <w:bCs/>
                <w:sz w:val="28"/>
                <w:szCs w:val="28"/>
              </w:rPr>
              <w:t xml:space="preserve"> требований санитарного законодательства, в том числе - дезинфекционного режима и проветривания помещений, </w:t>
            </w:r>
            <w:r>
              <w:rPr>
                <w:sz w:val="28"/>
                <w:szCs w:val="28"/>
              </w:rPr>
              <w:t>влажной убор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tLeas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6.Рекомендовать учреждениям и организациям  исключить факты направления в командировку работников за пределы Российской Федерации, а также в регионы с неблагополучной эпидемической ситуацией, обеспечить контроль и незамедлительное сообщение в Управление Роспотребнадзора по Новгородской области о фактах выезда работников в личных целях и их возвращения на территорию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tLeast" w:line="36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7. Просить министерство промышленности и торговли Новгородской области обеспечить аптечные сети района масками, перчатками, дезинфицирующими средствам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едседатель                                                                       Т.В. Пав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.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19:00Z</dcterms:created>
  <dc:creator>TSpirina</dc:creator>
  <dc:description/>
  <cp:keywords/>
  <dc:language>en-US</dc:language>
  <cp:lastModifiedBy>TAleksandrova</cp:lastModifiedBy>
  <cp:lastPrinted>2020-04-03T15:00:00Z</cp:lastPrinted>
  <dcterms:modified xsi:type="dcterms:W3CDTF">2020-04-03T12:04:00Z</dcterms:modified>
  <cp:revision>38</cp:revision>
  <dc:subject/>
  <dc:title/>
</cp:coreProperties>
</file>