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</w:t>
      </w:r>
    </w:p>
    <w:p>
      <w:pPr>
        <w:pStyle w:val="Heading1"/>
        <w:rPr/>
      </w:pPr>
      <w:r>
        <w:rPr/>
        <w:t>ПРОТОКОЛ</w:t>
      </w:r>
    </w:p>
    <w:p>
      <w:pPr>
        <w:pStyle w:val="Heading1"/>
        <w:jc w:val="left"/>
        <w:rPr/>
      </w:pPr>
      <w:r>
        <w:rPr/>
        <w:t xml:space="preserve">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районной межведомствен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филактике правонаруш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1 .05.2021                                 №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ПОВЕСТК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О состоянии работы по профилактике безнадзорности и правонарушений среди  несовершеннолетних и молодежи за 1 полугодие 2021 года и пути ее совершенствов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бстановке в сфере межэтнических отношений на территории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Организация работы с молодежью и несовершеннолетними в летний </w:t>
      </w:r>
      <w:r>
        <w:rPr>
          <w:sz w:val="28"/>
          <w:szCs w:val="28"/>
        </w:rPr>
        <w:t>период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tbl>
      <w:tblPr>
        <w:tblW w:w="98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335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а Т.В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Глава муниципального района, председатель комисс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акова Е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нисейский В.Н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меститель Главы администрации, председатель комитета образования и культуры Администрации муниципального района, заместитель председателя комисс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ведущий служащий  по делам ГО и ЧС, секретарь комиссии</w:t>
            </w:r>
          </w:p>
        </w:tc>
      </w:tr>
      <w:tr>
        <w:trPr>
          <w:cantSplit w:val="true"/>
        </w:trPr>
        <w:tc>
          <w:tcPr>
            <w:tcW w:w="988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а Л.В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 председатель комитета финансов Администрации муниципального район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а Н.С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начальник филиала по Мошенскому району ФКУ УИИ УФСИН  России по Новгородской област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ифанова С.С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отделения полиции  по Мошенскому району межмуниципального отдела МВД РФ "Боровичский"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ворова И.В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еститель председателя комитета образования и культуры Администрации муниципального района</w:t>
            </w:r>
          </w:p>
        </w:tc>
      </w:tr>
      <w:tr>
        <w:trPr/>
        <w:tc>
          <w:tcPr>
            <w:tcW w:w="988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имают участие: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ойкин В.В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окурор район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ind w:firstLine="709"/>
        <w:jc w:val="left"/>
        <w:rPr>
          <w:szCs w:val="28"/>
        </w:rPr>
      </w:pPr>
      <w:r>
        <w:rPr/>
        <w:t>Выступили:</w:t>
      </w:r>
      <w:r>
        <w:rPr>
          <w:szCs w:val="28"/>
        </w:rPr>
        <w:t xml:space="preserve"> информация начальника отделения полиции по Мошенскому району межмуниципального отдела министерства внутренних дел России "Боровичский" Трифановой С.С. «О состоянии работы по профилактике безнадзорности и правонарушений среди несовершеннолетних и молодежи за 1 полугодие  2021 года и пути ее совершенствования», «Об обстановке в сфере межэтнических отношений на территории муниципального район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заместителя председателя образования и культуры Суворовой И.В. «Организация работы с молодежью и несовершеннолетними в летний пери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лушав и обсудив информацию начальника отделения полиции по Мошенскому району межмуниципального отдела министерства внутренних дел России "Боровичский"  Трифановой С.С., заместителя председателя комитета образования и культуры Суворовой И.В. межведомственная комиссия по профилактике правонару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1. Информацию принять к сведению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боту комиссии, комитета образования и культуры, отдела  социальной защиты населения направить на борьбу с правонарушениями, пьянством, безнадзорностью несовершеннолетних,  работу с их родите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формацию принять к сведению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миссии по делам несовершеннолетних и защите их прав усилить работу среди несовершеннолетних в летнее время,  проводить рейды в вечернее, ночное время совместно с работниками полиции, членами добровольной народной дружины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Начальнику отделения полиции  по Мошенскому району межмуниципального отдела МВД РФ "Боровичский"  Трифановой С.С. о</w:t>
      </w:r>
      <w:r>
        <w:rPr>
          <w:sz w:val="28"/>
        </w:rPr>
        <w:t>рганизовать проверку магазинов, кафе по выполнению законодательства о запрещении продажи алкоголя и сигарет несовершеннолетним. Руководителям ГОКУ "Центр занятости населения Мошенского района", предприятий, организаций муниципального района организовать работу по обеспечению трудоустройства несовершеннолетних на летний пери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Информацию принять к сведению. Отделению полиции во взаимодействии с представителями Администрации района провести профилактические мероприятия, направленные на предупреждение правонарушений в сфере межэтнических отношений. Главам сельских поселений организовать работу в сфере межэтнических отношений.</w:t>
      </w:r>
    </w:p>
    <w:p>
      <w:pPr>
        <w:pStyle w:val="TextBodyIndent"/>
        <w:ind w:left="709" w:hanging="113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09" w:hanging="1134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</w:t>
            </w:r>
            <w:r>
              <w:rPr/>
              <w:t>Т.В. Павлова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ртикаль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5:15:00Z</dcterms:created>
  <dc:creator>ГОЧС</dc:creator>
  <dc:description/>
  <cp:keywords/>
  <dc:language>en-US</dc:language>
  <cp:lastModifiedBy>TestPC</cp:lastModifiedBy>
  <cp:lastPrinted>2021-06-16T16:22:00Z</cp:lastPrinted>
  <dcterms:modified xsi:type="dcterms:W3CDTF">2021-06-16T12:23:00Z</dcterms:modified>
  <cp:revision>125</cp:revision>
  <dc:subject/>
  <dc:title>ПРОТОКОЛ</dc:title>
</cp:coreProperties>
</file>