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районной межведомствен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филактике правонаруш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      12.02.2021                             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О состоянии преступности в муниципальном районе в 2020 году в свете реализации  </w:t>
      </w:r>
      <w:r>
        <w:rPr>
          <w:sz w:val="28"/>
          <w:szCs w:val="28"/>
        </w:rPr>
        <w:t xml:space="preserve">Подпрограммы «Профилактика правонарушений в Мошенском муниципальном районе» муниципальной  программы Мошенского муниципального района «Защита населения и территорий от чрезвычайных ситуаций,  обеспечение общественного порядка и безопасности проживания в Мошенском  муниципальном районе </w:t>
      </w:r>
      <w:r>
        <w:rPr>
          <w:color w:val="000000"/>
          <w:sz w:val="28"/>
          <w:szCs w:val="28"/>
        </w:rPr>
        <w:t>на 2014 - 2023 годы» (докладчик Трифонова С.С.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 деятельности органов системы профилактики безнадзорности и правонарушений несовершеннолетних, направленной на раннее выявление семейного неблагополучия и антиобщественных действий несовершеннолетних.(Большакова Е.А., Джумаева А.М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б организации работы с осужденными к исправительным работам, состоящими на учете ФКУ УИИ Управления ФСИН России по Новгородской области (Васильева Н.С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525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авлова Т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Глава муниципального района, председатель комисс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акова Е.А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Главы администрации муниципального района, председатель комитета образования и культуры Администрации Мошен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нисейский В.Н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ведущий служащий  по делам ГО и ЧС Администрации муниципального района, секретарь комиссии</w:t>
            </w:r>
          </w:p>
        </w:tc>
      </w:tr>
      <w:tr>
        <w:trPr>
          <w:cantSplit w:val="true"/>
        </w:trPr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Н.С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филиала по Мошенскому району ФКУ УИИ УФСИН  России по Новгородской области (по согласованию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фанова С.С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отделения полиции  по Мошенскому району межмуниципального отдела МВД РФ "Боровичский" (по согласованию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Л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ворова И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председателя комитета образования и культуры Администрации муниципального района</w:t>
            </w:r>
          </w:p>
        </w:tc>
      </w:tr>
      <w:tr>
        <w:trPr/>
        <w:tc>
          <w:tcPr>
            <w:tcW w:w="893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имают участие: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йкин В.В.</w:t>
            </w:r>
          </w:p>
        </w:tc>
        <w:tc>
          <w:tcPr>
            <w:tcW w:w="6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прокурор района  (по согласованию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</w:rPr>
        <w:t xml:space="preserve">Выступили: информация </w:t>
      </w:r>
      <w:r>
        <w:rPr>
          <w:sz w:val="28"/>
          <w:szCs w:val="28"/>
        </w:rPr>
        <w:t>начальника отделения полиции  по Мошенскому району межмуниципального отдела МВД РФ "Боровичский"  Трифановой С.С  «</w:t>
      </w:r>
      <w:r>
        <w:rPr>
          <w:sz w:val="28"/>
        </w:rPr>
        <w:t xml:space="preserve">О состоянии преступности в муниципальном районе в 2020 году в свете реализации  </w:t>
      </w:r>
      <w:r>
        <w:rPr>
          <w:sz w:val="28"/>
          <w:szCs w:val="28"/>
        </w:rPr>
        <w:t xml:space="preserve">Подпрограммы «Профилактика правонарушений в Мошенском муниципальном районе» муниципальной  программы Мошенского муниципального района «Защита населения и территорий от чрезвычайных ситуаций,  обеспечение общественного порядка и безопасности проживания в Мошенском  муниципальном районе </w:t>
      </w:r>
      <w:r>
        <w:rPr>
          <w:color w:val="000000"/>
          <w:sz w:val="28"/>
          <w:szCs w:val="28"/>
        </w:rPr>
        <w:t>на 2014 - 2023 годы»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председателя и заместителя председателя    КДН Большаковой Е.А. Джумаевой  по вопросу «</w:t>
      </w:r>
      <w:r>
        <w:rPr>
          <w:sz w:val="28"/>
        </w:rPr>
        <w:t>О деятельности органов системы профилактике безнадзорности и правонарушений несовершеннолетних, направленной на раннее выявление семейного неблагополучия и антиобщественных действий несовершеннолетних.»</w:t>
      </w:r>
    </w:p>
    <w:p>
      <w:pPr>
        <w:pStyle w:val="Normal"/>
        <w:rPr/>
      </w:pPr>
      <w:r>
        <w:rPr>
          <w:sz w:val="28"/>
        </w:rPr>
        <w:t>Информация начальника филиала по Мошенскому району ФКУ УИИ УФСИН  России по Новгородской области Васильевой Н.С. по вопросу «Об организации работы с осужденными к исправительным работам, состоящими на учете ФКУ УИИ Управления ФСИН России по Новгоро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шав и обсудив информацию начальника отделения полиции  по Мошенскому району межмуниципального отдела МВД РФ "Боровичский" Трифановой С.С. и председателя и  заместителя председателя  КДН Большаковой Е.А. и Джумаевой А.М.  комиссия по профилактике правонарушений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нять к сведению информации выступавш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у межведомственной комиссии по профилактике правонарушений нацелить на повышение эффективности работы по профилактике преступности, алкоголизма, наркомании, детской преступ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читать главным работу по профилактике безнадзорности и правонарушений несовершеннолетних, направленной на раннее выявление семейного неблагополучия и антиобщественных действий несовершеннолетни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чередном заседании комиссии  заслушать инспектора ПДН группы УЦП и ПДН полиции Некрасову Татьяну Викторовну о  работе по профилактике преступлений среди несовершеннолетн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местителю Главы Администрации- председателю комитета образования и культуры Администрации муниципального района Большаковой Е.А.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оставить график посещения неблагополучных семей, семей, в которых изъяты дети, работниками социальных служб, комиссии по делам несовершеннолетних, совместно с работниками МО МВД Росс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боту с директорами, учителями школ по выявлению неблагополучных семей, не состоящих на учете в МО МВД России, КДН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бязать директоров школ представлять в МО МВД России, КДН сведения об учениках систематически не посещающих школу, приходящих в школу в синяк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у секций и кружков для организации досуга несовершеннолетних организовать на бесплатной основ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ире освещать проблемные вопросы  состояния и профилактики правонарушений в районе в местной газе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тету образования и культуры Администрации муниципального района продолжить работу по обеспечению проведения в период летней оздоровительной кампании 2021 года  мероприятий, направленных на предупреждение правонарушений несовершеннолетних, формирование здорового образа жи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ходе подготовки к проведению массовых мероприятий в обязательном порядке проводить рабочие совещания с представителями полиции, проку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</w:t>
      </w:r>
      <w:r>
        <w:rPr>
          <w:sz w:val="28"/>
        </w:rPr>
        <w:t xml:space="preserve"> работу с осужденными к исправительным работам, состоящими на учете ФКУ УИИ Управления ФСИН России по Новгородской области с целью недопущения повторного совершения ими правонаруш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Администрации муниципального района провести работу с руководителями предприятий по вопросу трудоустройства граждан освобождающихся из мест заключ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4926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Т.В. Пав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ind w:hanging="720"/>
    </w:pPr>
    <w:rPr>
      <w:sz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6:00Z</dcterms:created>
  <dc:creator>Вован</dc:creator>
  <dc:description/>
  <cp:keywords/>
  <dc:language>en-US</dc:language>
  <cp:lastModifiedBy>TestPC</cp:lastModifiedBy>
  <cp:lastPrinted>2020-04-15T12:36:00Z</cp:lastPrinted>
  <dcterms:modified xsi:type="dcterms:W3CDTF">2021-02-15T07:36:00Z</dcterms:modified>
  <cp:revision>64</cp:revision>
  <dc:subject/>
  <dc:title>ПРОТОКОЛ</dc:title>
</cp:coreProperties>
</file>