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03.08.2021                          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состоянии преступности на территории Мошенского муниципального района  за   1 полугодие  2021 года и мерах по повышению эффективности мероприятий, направленных на профилактику правонарушений.  (Трифонова С.С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 организации работы по предупреждению безнадзорности и правонарушений среди несовершеннолетних. (Суворова И.В., Чистякова Л.А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525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 Т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кова Е.А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ведущий служащий  по делам ГО и ЧС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Н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филиала по Мошенскому району ФКУ УИИ УФСИН  России по Новгородской области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фанова С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ения полиции  по Мошенскому району межмуниципального отдела МВД РФ "Боровичский" (по согласованию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Л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орова И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председателя комитета образования и культуры Администрации муниципального района</w:t>
            </w:r>
          </w:p>
        </w:tc>
      </w:tr>
      <w:tr>
        <w:trPr/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ют участ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йкин В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прокурор района 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утствовали: ЧистяковаЛ.А. заместитель председателя комитета образования и культуры Администрации муниципальн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ступили: информация </w:t>
      </w:r>
      <w:r>
        <w:rPr>
          <w:sz w:val="28"/>
          <w:szCs w:val="28"/>
        </w:rPr>
        <w:t>начальника отделения полиции  по Мошенскому району межмуниципального отдела МВД РФ "Боровичский"  Трифановой С.С.</w:t>
      </w:r>
      <w:r>
        <w:rPr>
          <w:sz w:val="28"/>
        </w:rPr>
        <w:t xml:space="preserve"> «О состоянии преступности на территории Мошенского муниципального района   за 1 полугодие 2021 года и мерах по повышению эффективности мероприятий, направленных на профилактику правонарушений»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 Суворовой И.В. </w:t>
      </w:r>
      <w:r>
        <w:rPr>
          <w:sz w:val="28"/>
        </w:rPr>
        <w:t>заместителя председателя комитета образования и культуры Администрации муниципального района «Об организации работы по предупреждению безнадзорности и правонарушений несовершеннолетних»</w:t>
      </w:r>
    </w:p>
    <w:p>
      <w:pPr>
        <w:pStyle w:val="Heading2"/>
        <w:ind w:firstLine="720"/>
        <w:jc w:val="both"/>
        <w:rPr/>
      </w:pPr>
      <w:r>
        <w:rPr/>
        <w:t xml:space="preserve"> </w:t>
      </w:r>
      <w:r>
        <w:rPr/>
        <w:t xml:space="preserve">Заслушав и обсудив информацию начальника отделения полиции  по Мошенскому району межмуниципального отдела МВД РФ "Боровичский" Трифановой С.С. и  </w:t>
      </w:r>
      <w:r>
        <w:rPr>
          <w:szCs w:val="28"/>
        </w:rPr>
        <w:t xml:space="preserve">Суворовой И.В. , Чистяковой Л.А. </w:t>
      </w:r>
      <w:r>
        <w:rPr/>
        <w:t xml:space="preserve">заместителей председателя комитета образования и культуры Администрации муниципального района </w:t>
      </w:r>
      <w:r>
        <w:rPr>
          <w:szCs w:val="28"/>
        </w:rPr>
        <w:t>межведомственная комиссия по профилактике правонарушений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Информации начальника отделения полиции  по Мошенскому району межмуниципального отдела МВД РФ "Боровичский" Трифановой С.С. и Суворовой И.В., Чистяковой Л.А. </w:t>
      </w:r>
      <w:r>
        <w:rPr>
          <w:sz w:val="28"/>
        </w:rPr>
        <w:t>заместители председателя комитета образования и культуры Администрации муниципального района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боту межведомственной комиссии по профилактике правонарушений нацелить на повышение эффективности работы по профилактике преступности, алкоголизма, наркомании, правонарушений среди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е освещать проблемные вопросы  состояния и профилактики правонарушений в районе в местной газ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у образования и культуры Администрации муниципального района продолжить работу по обеспечению проведения  мероприятий, направленных на предупреждение правонарушений несовершеннолетних, формирова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Т.В. Пав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26:00Z</dcterms:created>
  <dc:creator>Вован</dc:creator>
  <dc:description/>
  <cp:keywords/>
  <dc:language>en-US</dc:language>
  <cp:lastModifiedBy>Нина Русакова</cp:lastModifiedBy>
  <cp:lastPrinted>2021-08-03T08:30:00Z</cp:lastPrinted>
  <dcterms:modified xsi:type="dcterms:W3CDTF">2021-08-03T05:30:00Z</dcterms:modified>
  <cp:revision>64</cp:revision>
  <dc:subject/>
  <dc:title>ПРОТОКОЛ</dc:title>
</cp:coreProperties>
</file>