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ОТОКО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седания районной межведомственной комисс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профилактике правонаруше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    18.11.2021                              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вестка дня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 состоянии преступности на территории Мошенского муниципального района  за   9 месяцев 2021 года и мерах по повышению эффективности мероприятий, направленных на профилактику правонарушений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б организации работы по предупреждению правонарушений среди детей и подростко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Присутствовали: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tbl>
      <w:tblPr>
        <w:tblW w:w="893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6525"/>
      </w:tblGrid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влова Т.В.</w:t>
            </w:r>
          </w:p>
        </w:tc>
        <w:tc>
          <w:tcPr>
            <w:tcW w:w="6525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- Глава муниципального района, председатель комиссии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дрявцева И.Н</w:t>
            </w:r>
          </w:p>
        </w:tc>
        <w:tc>
          <w:tcPr>
            <w:tcW w:w="6525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- заместитель Главы администрации муниципального района, председатель комитета образования и культуры Администрации Мошенского муниципального района, заместитель председателя комиссии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нисейский В.Н.</w:t>
            </w:r>
          </w:p>
        </w:tc>
        <w:tc>
          <w:tcPr>
            <w:tcW w:w="6525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- ведущий служащий  по делам ГО и ЧС Администрации муниципального района, секретарь комиссии</w:t>
            </w:r>
          </w:p>
        </w:tc>
      </w:tr>
      <w:tr>
        <w:trPr>
          <w:cantSplit w:val="true"/>
        </w:trPr>
        <w:tc>
          <w:tcPr>
            <w:tcW w:w="8934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лены комиссии: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сильева Н.С.</w:t>
            </w:r>
          </w:p>
        </w:tc>
        <w:tc>
          <w:tcPr>
            <w:tcW w:w="652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начальник филиала по Мошенскому району ФКУ УИИ УФСИН  России по Новгородской области (по согласованию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олаев С.В.</w:t>
            </w:r>
          </w:p>
        </w:tc>
        <w:tc>
          <w:tcPr>
            <w:tcW w:w="652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И.О. </w:t>
            </w:r>
            <w:r>
              <w:rPr>
                <w:sz w:val="28"/>
                <w:szCs w:val="28"/>
              </w:rPr>
              <w:t xml:space="preserve">начальника отделения полиции  по Мошенскому району межмуниципального отдела МВД РФ "Боровичский" (по согласованию)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сильева Л.В.</w:t>
            </w:r>
          </w:p>
        </w:tc>
        <w:tc>
          <w:tcPr>
            <w:tcW w:w="6525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- председатель комитета финансов Администрации муниципального района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ворова И.В.</w:t>
            </w:r>
          </w:p>
        </w:tc>
        <w:tc>
          <w:tcPr>
            <w:tcW w:w="6525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- заместитель председателя комитета образования и культуры Администрации муниципального района</w:t>
            </w:r>
          </w:p>
        </w:tc>
      </w:tr>
      <w:tr>
        <w:trPr/>
        <w:tc>
          <w:tcPr>
            <w:tcW w:w="8934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нимают участие: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аройкин В.В.</w:t>
            </w:r>
          </w:p>
        </w:tc>
        <w:tc>
          <w:tcPr>
            <w:tcW w:w="652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 прокурор района  (по согласованию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9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ыступили: информация И.О. </w:t>
      </w:r>
      <w:r>
        <w:rPr>
          <w:sz w:val="28"/>
          <w:szCs w:val="28"/>
        </w:rPr>
        <w:t xml:space="preserve">начальника отделения полиции  по Мошенскому району межмуниципального отдела МВД РФ "Боровичский"  Николаева С.В. </w:t>
      </w:r>
      <w:r>
        <w:rPr>
          <w:sz w:val="28"/>
        </w:rPr>
        <w:t xml:space="preserve"> «О состоянии преступности на территории Мошенского муниципального района   за 9 месяцев  2021 года и мерах по повышению эффективности мероприятий, направленных на профилактику правонарушений».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я заместителя Главы -  председателя комитета образования и культуры Администрации муниципального района Кудрявцевой И.Н. </w:t>
      </w:r>
      <w:r>
        <w:rPr>
          <w:sz w:val="28"/>
        </w:rPr>
        <w:t xml:space="preserve"> «Об организации работы по предупреждению правонарушений среди детей и подростков»</w:t>
      </w:r>
    </w:p>
    <w:p>
      <w:pPr>
        <w:pStyle w:val="Heading2"/>
        <w:ind w:firstLine="720"/>
        <w:jc w:val="both"/>
        <w:rPr/>
      </w:pPr>
      <w:r>
        <w:rPr/>
        <w:t xml:space="preserve"> </w:t>
      </w:r>
      <w:r>
        <w:rPr/>
        <w:t xml:space="preserve">Заслушав и обсудив информацию И.О. начальника отделения полиции  по Мошенскому району межмуниципального отдела МВД РФ "Боровичский" Николаева С.В.. и заместителя Главы - председателя комитета образования и культуры Кудрявцевой И.Н..,  </w:t>
      </w:r>
      <w:r>
        <w:rPr>
          <w:szCs w:val="28"/>
        </w:rPr>
        <w:t>межведомственная комиссия по профилактике правонарушений муниципального район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РЕШИЛА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нформацию принять к свед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Работу межведомственной комиссии по профилактике правонарушений нацелить на повышение эффективности работы по профилактике преступности, алкоголизма, наркомании, детской преступност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Шире освещать проблемные вопросы  состояния и профилактики правонарушений в районе в местной газет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митету образования и культуры Администрации муниципального района продолжить работу по обеспечению проведения  мероприятий, направленных на предупреждение правонарушений несовершеннолетних, формирование здорового образа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комиссии</w:t>
            </w:r>
          </w:p>
        </w:tc>
        <w:tc>
          <w:tcPr>
            <w:tcW w:w="4926" w:type="dxa"/>
            <w:tcBorders/>
          </w:tcPr>
          <w:p>
            <w:pPr>
              <w:pStyle w:val="Heading4"/>
              <w:jc w:val="center"/>
              <w:rPr/>
            </w:pPr>
            <w:r>
              <w:rPr/>
              <w:t>Т.В. Павл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1:26:00Z</dcterms:created>
  <dc:creator>Вован</dc:creator>
  <dc:description/>
  <cp:keywords/>
  <dc:language>en-US</dc:language>
  <cp:lastModifiedBy>TestPC</cp:lastModifiedBy>
  <cp:lastPrinted>2021-11-12T09:40:00Z</cp:lastPrinted>
  <dcterms:modified xsi:type="dcterms:W3CDTF">2021-11-17T08:24:00Z</dcterms:modified>
  <cp:revision>65</cp:revision>
  <dc:subject/>
  <dc:title>ПРОТОКОЛ</dc:title>
</cp:coreProperties>
</file>