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заседания районной межведомственной комиссии по обеспечению прав детей на отдых и оздоровление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ош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абинет №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5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6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дрявцева Ири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дреев Сергей А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района, председател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ОБУЗ «Мошенская ЦРБ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темьева Ирина Валенти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социальной защиты населе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жумаева Алла 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АУСО «Мошенской комплексный центр социального обслуживания населения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врилова Нина Пав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финансов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ворова Ири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образова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пелева Еле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глашен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мофеева Надежда Никола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лужащий отдела социальной защиты населения Администрации Моше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ением профилактики безнадзорности несовершеннолетних  ОАУСО «Мошенской КЦСО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ие совещ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проведения детской оздоровительной кампании на территории Мошенского района в 2016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ворова Ирина Викторовна</w:t>
      </w:r>
      <w:r>
        <w:rPr>
          <w:rFonts w:cs="Times New Roman" w:ascii="Times New Roman" w:hAnsi="Times New Roman"/>
          <w:sz w:val="28"/>
          <w:szCs w:val="28"/>
        </w:rPr>
        <w:t>, заместитель председателя комитета образования Администрации Мошенского муниципального рай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мельянова Елена Васильевна, </w:t>
      </w:r>
      <w:r>
        <w:rPr>
          <w:rFonts w:cs="Times New Roman" w:ascii="Times New Roman" w:hAnsi="Times New Roman"/>
          <w:sz w:val="28"/>
          <w:szCs w:val="28"/>
        </w:rPr>
        <w:t xml:space="preserve">директор МБУ ДОЛ «Столбово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ведение итог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УША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ладчик: Кудрявцева И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помнила членам комиссии о задачах, стоявших по проведению детской оздоровительной кампании 2016 года, как на территории Новгородской области, так и на территории Мошенского муниципального района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принять к сведе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7; «Против» - нет; « Воздержались» - 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ЛИ: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опросы задава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детской оздоровительной кампании на территории Мошенского района в 2016 год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ладчик: Кудрявцева И.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овела до членов комиссии информацию, что в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период подготовки к проведению летней оздоровительной кампании было организовано проведение совещаний, семинаров по вопросам организации профилактической работы с детьми и подростками в каникулярное время для руководителей лагерей с дневным пребыванием, профильных лагерей, лагерей труда и отдых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готовлена необходимая нормативно-правовая баз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тельными организациями были предоставлены сведения о летней занятости несовершеннолетних, в том числе обучающихся «группы риска», детей-сирот и детей, оставшихся без попечения родителей, несовершеннолетних, состоящих на учете в ПДН и РКДН и ЗП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ные сроки был сформирован и согласован с территориальным отделом Роспотребнадзора и главным государственным инспектором Мошенского  района по Пожарному надзору  единый реестр организаций  отдыха и оздоровления детей, расположенных на территории района. Согласно данному реестру в период проведения летней оздоровительной кампании 2016 года была организована деятельность  10 летних оздоровительных лагерей, на базе учреждений, подведомственных комитету образования, из них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родный оздоровительный лагерь  «Столбово» — 1;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геря с дневным пребыванием (МАОУ «Средняя школа д. Броди», МАОУ «Средняя школа д. Ореховно», МАОУ «Средняя школа с. Мошенское»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МАОУ ДО «Центр дополнительного образования»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9, из них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х —3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ьных  — 4;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я труда и отдыха — 2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агерях с дневным пребыванием, организованных на базе школ и центра дополнительного образования, отдохнули 426 детей. Тематика мероприятий была выбрана педагогами самая разнообразная: художественно-эстетическая, исследовательская, спортивная, патриотическая и т.д. Подробно о работе каждой образовательной организации можно было познакомиться на их официальных сайтах, а также на страницах  районной газеты «Уверские зори» (№ 22 от 16.06.2016, № 23 от 23.06.2016, № 24 от 30.06.2016).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ВДЦ  «Орлёнок» с 23 июня по 13 июля 2016 года в специализированной смене  художественно-эстетической направленности «Открытие  мира  Кино» отдохнули две ученицы мошенской школы. Для участия в  областной  военно-патриотической смене «Отечество» для воспитанников военно-патриотических клубов, центров и объединений, организованной на базе государственного областного автономного учреждения дополнительного образования «Морской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ентр капитана Варухина Н.Г.» (КЮМ) был направлен обучающийся военно-патриотического клуба  МАОУ СШ с.Мошенское. 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их загородных лагерях прошли курс оздоровления 96 девчонок и мальчишек, из них на базе детского  оздоровительного лагеря «Столбово» - 82. Кроме мошенских ребят, в Столбово отдохнули 186 ребят из Боровичского, Хвойнинского, Любытинского, Окуловского районов, а также их Ленинградской област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ях, с которых  в летний период невозможен подвоз обучающихся в лагеря с дневным пребыванием, организовано кратковременное пребывание (без питания)  детей в учреждениях культуры (СДК, библиотеки). Вели работу 67 формирований самодеятельного творчества, которые посещали 695 подростков. В центрах народного творчества была организована работа 29 творческих мастерских, в которых занималось 280 детей. Кроме того, проводились мастер-классы (19), в работе которых приняли участие 128 детей и подростков.</w:t>
              <w:tab/>
              <w:t xml:space="preserve">В спортивных залах с. Мошенское и на летней спортивной площадке проходили занятия по секциям: футболу, волейболу, настольному теннису, шахматам, баскетболу, дзюдо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тний период одним из важных направлений в профилактике подростковой преступности является занятость несовершеннолетних. При трудоустройстве в летний период приоритетным правом пользовались подростки, находящиеся в трудной жизненной ситуации, а также подростки, состоящие на учете в РКДН и ЗП  и ПДН (районная газета «Уверские зори» № 28 от 28.07.2016, № 30 от 11.08.2016). В 2016 году были трудоустроены 30 обучающихся: трудовые бригады МАОУ «Средняя школа д. Ореховно», МАОУ «Средняя школа с. Мошенское», МАОУ «Средняя школа д. Броди», МБУ ДО «Мошенская школа искусств», МБУС «Межпоселенческий спортивно – оздоровительный центр Мошенского муниципального района», МБУК «Межпоселенческий культурно – досуговый центр Мошенского муниципального района», МБУК «Межпоселенческая библиоте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ворова И.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ссказала о ведении ежемесячного мониторинга проведения оздоровительной кампании детей школьного возраста в 2016 году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мельянова Е.В.</w:t>
            </w:r>
            <w:r>
              <w:rPr>
                <w:sz w:val="28"/>
                <w:szCs w:val="28"/>
              </w:rPr>
              <w:t xml:space="preserve"> рассказала об организации отдыха в ДОЛ «Столбово» (текст выступления прилагается). 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маева А.М., Тимофеева Н.Н., Андреев С.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у образования Администрации Мошенского муниципального района продолжить работу по обеспечению ведения раздела «Организация отдыха и оздоровления детей» на официальном сайте Администрации Мошенского муниципального района с размещением информации для родителей;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льяновой Е.В., директору ДОЛ «Столбово» при проведении детской оздоровительной кампании 2017 года: 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ить контроль за укомплектованностью МБУ ДОЛ «Столбово» квалифицированными медицинскими и педагогическими кадрами, имеющими специальное образование и практику работы в детских учреждениях, прошедших предварительные медицинские осмотры, профессиональную гигиеническую подготовку и аттестацию, а также проверку на отсутствие у них судимости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мплекс мер, направленных на повышение уровня инженерно-технической укрепленности  и антитеррористической защищенности объектов МБУ ДОЛ «Столбов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7; «Против» - нет; « Воздержались» - 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УШ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ИЛИ</w:t>
            </w:r>
          </w:p>
        </w:tc>
        <w:tc>
          <w:tcPr>
            <w:tcW w:w="7797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лад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удрявцева И. Н. подвела итоги заседания районной межведомственной комиссии по обеспечению прав детей на отдых и оздоро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олосовали: «ЗА» - 7; «Против» - нет; « Воздержались» - нет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районной межведомственной комиссии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еспечению прав детей на отдых и оздоровление         И.Н. Кудря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01:00Z</dcterms:created>
  <dc:creator>TAleksandrova</dc:creator>
  <dc:description/>
  <cp:keywords/>
  <dc:language>en-US</dc:language>
  <cp:lastModifiedBy>TAleksandrova</cp:lastModifiedBy>
  <cp:lastPrinted>2016-05-19T12:31:00Z</cp:lastPrinted>
  <dcterms:modified xsi:type="dcterms:W3CDTF">2016-10-24T09:17:00Z</dcterms:modified>
  <cp:revision>3</cp:revision>
  <dc:subject/>
  <dc:title/>
</cp:coreProperties>
</file>