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заседания районной межведомственной комиссии по обеспечению прав детей на отдых и оздор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ш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бинет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06 апреля 2017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ева 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емьева Ирин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социальной защиты населе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маева Алл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акова Татьяна Евстаф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Мошенской комплексный центр социального обслуживания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ова 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ынова Светлана Евген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нятости населения Моше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И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образования Администрации Моше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мельянова Елена Василь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Л «Столбов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ев Александ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Автобаз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а Еле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совеща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дачах организации и проведения детской оздоровительной кампании в 2017 году на территории Мошенского муниципального район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 организации отдыха детей на базе образовательных организаций в летний период 2017 года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 подготовке к оздоровительной кампании 2017 года в детском оздоровительном лагере «Столбово»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ова Елена Васильевна, </w:t>
      </w:r>
      <w:r>
        <w:rPr>
          <w:rFonts w:cs="Times New Roman" w:ascii="Times New Roman" w:hAnsi="Times New Roman"/>
          <w:sz w:val="28"/>
          <w:szCs w:val="28"/>
        </w:rPr>
        <w:t>директор МБУ ДОЛ «Столбо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дведение итог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дачах организации и проведения детской оздоровительной кампании в 2017 году на территории Мошенского муниципальн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вцева И.Н.довела до членов комиссии информацию с заседания областной межведомственной комиссии по обеспечению прав детей на отдых и оздоровление о задачах, стоящих по проведению детской оздоровительной кампании 2017 года в Новгород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ть к свед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10; «Против» - нет; « Воздержались» -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отдыха детей на базе образовательных организаций в летний период 2017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орова И.В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ая рассказала о задачах детской оздоровительной кампании на базе образовательных организаций в текущем году. Всего летним отдыхом и оздоровлением в этом году планируется оздоровить  512 детей в возрасте от 7 до 17 лет, проживающих на территории Мошенского муниципального района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0 (74 %) – дети, находящиеся в трудной жизненной ситу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 (10 %) – дети-сироты и дети, оставшиеся без попечения родите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(2 %) – дети-инвали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человек - несовершеннолетние, состоящие на профилактическом учете в подразделении ПДН отделения полиции по Мошенскому району МО МВД «Боровичский», а также в РКДН и ЗП Администрации Мошенского муниципального район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проведения летней оздоровительной кампании 2017 года будет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ый оздоровительный лагерь  («Столбово») —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ей с дневным пребыванием (Мошенская, Бродская, Ореховская школы) – 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х  —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труда и отдыха —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руглосуточным пребыванием детей (на базе отделения социального приюта для детей ОАУСО «Мошенской комплексный центр социального обслуживания населения» - 2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тний период одним из важных направлений в профилактике подростковой преступности является занятость несовершеннолетних. При трудоустройстве в летний период 2017 года приоритетным правом будут пользоваться подростки, находящиеся в трудной жизненной ситуации, а также подростки, состоящие на учете в КДН и ЗП  и ПДН. </w:t>
              <w:tab/>
              <w:t>На эти цели в бюджете муниципального района предусмотрено 50,0 тысяч рублей муниципальной программы «Развитие образования в Мошенском муниципальном районе на 2014-2020 годы»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а Е.В.</w:t>
            </w:r>
            <w:r>
              <w:rPr>
                <w:sz w:val="28"/>
                <w:szCs w:val="28"/>
              </w:rPr>
              <w:t xml:space="preserve"> рассказала об организации отдыха в летний период в ДОЛ «Столбово»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у образования Администрации Мошенского муниципального района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ind w:left="0"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развитию различных видов детского отдыха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повышению качества детского отдыха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контроля поставок качественных продуктов питания детским оздоровительным организациям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страхования детей и подростков во время их пребывания в оздоровительных организациях круглосуточного и дневного пребывания, профильных лагерях, а также во время их проезда к месту отдыха и обратно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 обеспечению безопасности детей во время нахождения их в организациях отдыха и оздоровления, в том числе при проведении экскурсионных, спортивных мероприятий;</w:t>
            </w:r>
          </w:p>
          <w:p>
            <w:pPr>
              <w:pStyle w:val="Normal"/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Рекомендовать разработать комплексные планы мероприятий, направленных на усиление мер безопасности и профилактику травматизма в период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ровести  инвентаризацию всех спортивных площадок в срок до 26.0.5.2017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Организовать проведение дополнительных инструктажей с сотрудниками детских оздоровительных организаций, ответственными за безопасность детей во время их пребывания в организациях отдыха и оздоровления;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 Принять дополнительные организационные меры по соблюдению законодательных ограничений для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кусства, в целях исполнения требований ст. 351.1 Трудов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 Принять меры по укомплектованию детских оздоровительных лагерей квалифицированными медицинскими и педагогическими кадрами, с</w:t>
              <w:br/>
              <w:t>соблюдением установленных законодательством РФ ограничений на занятие трудовой деятельностью в сфере образования несовершеннолетних, организации их отдыха и оздоровления, медицинского обеспечения, спорта,</w:t>
              <w:br/>
              <w:t>культуры и искусства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. Организовать и провести гигиеническое обучение и аттестацию руководителей и персонала оздоровительных лагерей по графикам, согласованным с управлением Роспотребнадзора по Новгородской области</w:t>
              <w:br/>
              <w:t>и территориальными отделами Роспотребнадзора, до 25.05. 2017 года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. Принять меры по обеспечению безопасности при перевозке детей к местам отдыха и обратно, во время нахождения детей в организациях</w:t>
              <w:br/>
              <w:t>отдыха и их оздоровления, в том числе при проведении экскурсий и во время купания;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9. Обеспечить ведение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0. Информировать Главное управление МЧС России по Новгородской области и органы Роспотребнадзора о вновь организованных (реорганизованных, переименованных) детских оздоровительных лагерях и не включенных в сводный план проведения проверок в 2017 году, с целью проведения необходимых надзорно-профилактических мероприятий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firstLine="3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1. Организовать своевременное прохождение обучения и проверку знаний по охране труда, обучение по программам пожарно-технического минимума и инструктажи о мерах пожарной безопасности руководителей,</w:t>
              <w:br/>
              <w:t>специалистов и членов подразделений пожарной охраны муниципальных оздоровительных организаций;</w:t>
            </w:r>
          </w:p>
          <w:p>
            <w:pPr>
              <w:pStyle w:val="2"/>
              <w:numPr>
                <w:ilvl w:val="2"/>
                <w:numId w:val="1"/>
              </w:numPr>
              <w:shd w:fill="auto" w:val="clear"/>
              <w:tabs>
                <w:tab w:val="clear" w:pos="708"/>
                <w:tab w:val="left" w:pos="1047" w:leader="none"/>
              </w:tabs>
              <w:spacing w:lineRule="exact" w:line="331" w:before="0" w:after="0"/>
              <w:ind w:left="0" w:right="20" w:firstLine="3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организации временных рабочих мест для подростков, в том числе и за счет средств бюджетов муниципальных образований, в бюджетных организациях;</w:t>
            </w:r>
          </w:p>
          <w:p>
            <w:pPr>
              <w:pStyle w:val="2"/>
              <w:numPr>
                <w:ilvl w:val="2"/>
                <w:numId w:val="1"/>
              </w:numPr>
              <w:shd w:fill="auto" w:val="clear"/>
              <w:tabs>
                <w:tab w:val="clear" w:pos="708"/>
                <w:tab w:val="left" w:pos="1066" w:leader="none"/>
              </w:tabs>
              <w:spacing w:lineRule="exact" w:line="331" w:before="0" w:after="0"/>
              <w:ind w:left="0" w:right="20" w:firstLine="3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дение мероприятий совместно с отделом занятости населения Мошенского района по организации временного трудоустройства несовершеннолетних граждан, обратив особое внимание на подростков «группы риска»;</w:t>
            </w:r>
          </w:p>
          <w:p>
            <w:pPr>
              <w:pStyle w:val="2"/>
              <w:numPr>
                <w:ilvl w:val="2"/>
                <w:numId w:val="1"/>
              </w:numPr>
              <w:shd w:fill="auto" w:val="clear"/>
              <w:tabs>
                <w:tab w:val="clear" w:pos="708"/>
                <w:tab w:val="left" w:pos="1066" w:leader="none"/>
              </w:tabs>
              <w:spacing w:lineRule="exact" w:line="331" w:before="0" w:after="0"/>
              <w:ind w:left="0" w:right="20" w:firstLine="3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100% охвату детей, состоящих на учете в комиссиях по делам несовершеннолетних и защите их прав, организованными формами отдыха и оздоровления;</w:t>
            </w:r>
          </w:p>
          <w:p>
            <w:pPr>
              <w:pStyle w:val="2"/>
              <w:numPr>
                <w:ilvl w:val="2"/>
                <w:numId w:val="1"/>
              </w:numPr>
              <w:shd w:fill="auto" w:val="clear"/>
              <w:tabs>
                <w:tab w:val="clear" w:pos="708"/>
                <w:tab w:val="left" w:pos="1066" w:leader="none"/>
              </w:tabs>
              <w:spacing w:lineRule="exact" w:line="331" w:before="0" w:after="0"/>
              <w:ind w:left="0" w:right="20" w:firstLine="3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требований пожарной безопасности, в том числе, согласно предписаний государственного пожарного надзора, а также</w:t>
              <w:br/>
              <w:t>создание в установленном порядке объектовых подразделений</w:t>
              <w:br/>
              <w:t>добровольной пожарной охра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ОЛ «Столбово» Емельяновой Е.В.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ть работу по подготовке  ДОЛ «Столбово» к проведению оздоровительной кампан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меры по выполнению планов-заданий и предписаний, направленных на укрепление материально-технической базы, в том числе пищеблока и медицинского блока, в полном объеме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полную готовность материальной базы ДОЛ «Столбово» и соответствие ей действующим санитарно - эпидемиологическим нормативам и нормам государственного пожарного надзора до 25 мая 2017 года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блюдение требований противопожарной безопасности в оздоровительных организациях, санитарно-эпидемиологических норм и правил, установленных законодательством Российской Федерации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/>
            </w:pPr>
            <w:r>
              <w:rPr>
                <w:sz w:val="28"/>
                <w:szCs w:val="28"/>
              </w:rPr>
              <w:t>Заблаговременно проводить работу по комплектованию кадрового состава, в случае необходимости направить в департамент здравоохранения Новгородской области заявку по обеспечению организаций медицинскими кадрами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/>
            </w:pPr>
            <w:r>
              <w:rPr>
                <w:sz w:val="28"/>
                <w:szCs w:val="28"/>
              </w:rPr>
              <w:t>Направить на обучение (в мае) медицинских работников, занятых обслуживанием детей в летних оздоровительных организациях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своевременной организации прохождения обучения и проверке знаний по охране труда, гигиенических требований, мерам пожарной безопасности руководителей и специалистов ДОЛ «Столбово»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ахование детей на период их пребывания в ДОЛ «Столбово», и во время проезда к месту отдыха и обратно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ость детей во время их пребывания в ДОЛ «Столбово», а также во время проведения экскурсий, походов и купания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дение комплекса мероприятий по дератизации и противоклещевой обработки территорий загородных организаций и прилегающих к ним зон на расстоянии не менее 50 м, перед началом работы ДОЛ «Столбово»  и в промежутках между сменами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акцинацию против клещевого энцефалита работникам ДОЛ «Столбово»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/>
            </w:pPr>
            <w:r>
              <w:rPr>
                <w:sz w:val="28"/>
                <w:szCs w:val="28"/>
              </w:rPr>
              <w:t>Обеспечить обязательные медицинские осмотры персонала, гигиеническое обучение работников с проведением аттестации до 25 мая 2017 года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следование работников пищеблоков до начала работы ДОЛ «Столбово» на наличие кишечных вирусов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ДОЛ «Столбово»  режим текущей дезинфекции с использованием противовирусных средств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 провести работу по заключению контрактов на поставку качественных продуктов питания, руководствуясь реестром добросовестных поставщиков, составленным департаментом сельского хозяйства и продовольствия Новгородской области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контроль за принимаемыми продуктами питания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/>
            </w:pPr>
            <w:r>
              <w:rPr>
                <w:sz w:val="28"/>
                <w:szCs w:val="28"/>
              </w:rPr>
              <w:t>Не допускать самовольных уходов детей из ДОЛ «Столбово»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воспитательную работу в ДОЛ «Столбово»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офилактики детского травматизма и предотвращения несчастных случаев обеспечить проверку технического состояния спортивных сооружений и спортивного инвентаря в ДОЛ «Столбово», а также подготовку пляжей к летнему</w:t>
              <w:br/>
              <w:t>сезону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едлительно информировать Администрацию Мошенского муниципального района, департамент труда и социальной защиты населения Новгородской области обо всех произошедших нештатных ситуациях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своевременному выполнению предписаний по устранению нарушений требований пожарной безопасности органов государственного пожарного надзора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дение дополнительных инструктажей и занятий с персоналом ДОЛ «Столбово» и составом каждой отдыхающей смены по мерам пожарной безопасности и действиям при возникновении пожара или чрезвычайной ситуации;</w:t>
            </w:r>
          </w:p>
          <w:p>
            <w:pPr>
              <w:pStyle w:val="2"/>
              <w:numPr>
                <w:ilvl w:val="1"/>
                <w:numId w:val="2"/>
              </w:numPr>
              <w:shd w:fill="auto" w:val="clear"/>
              <w:spacing w:lineRule="exact" w:line="331" w:before="0" w:after="0"/>
              <w:ind w:left="34" w:right="20" w:firstLine="326"/>
              <w:jc w:val="both"/>
              <w:rPr/>
            </w:pPr>
            <w:r>
              <w:rPr>
                <w:sz w:val="28"/>
                <w:szCs w:val="28"/>
              </w:rPr>
              <w:t>Организовать работу по формированию добровольных пожарных дружин из числа работников ДОЛ «Столбово» и организации дежурства ответственных должностных лиц в местах отдыха детей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10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79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подвела итоги заседания районной межведомственной комиссии по обеспечению прав детей на отдых и оздоро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лосовали: «ЗА» - 10; «Против» - нет; « Воздержались» -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районной межведомственной комиссии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рав детей на отдых и оздоровление         И.Н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81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17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57:00Z</dcterms:created>
  <dc:creator>TAleksandrova</dc:creator>
  <dc:description/>
  <cp:keywords/>
  <dc:language>en-US</dc:language>
  <cp:lastModifiedBy>TAleksandrova</cp:lastModifiedBy>
  <cp:lastPrinted>2016-05-19T12:31:00Z</cp:lastPrinted>
  <dcterms:modified xsi:type="dcterms:W3CDTF">2017-04-05T14:08:00Z</dcterms:modified>
  <cp:revision>6</cp:revision>
  <dc:subject/>
  <dc:title/>
</cp:coreProperties>
</file>