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токол заседания районной межведомственной комиссии по обеспечению прав детей на отдых и оздор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ош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абинет №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>13 м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6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дрявцева Ир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района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темьева Ирина Валенти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социальной защиты населе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жумаева Алла 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акова Татьяна Евстаф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АУСО «Мошенской комплексный центр социального обслуживания на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образова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окова Нина Пав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ворова Ири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образова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мофеев Александр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Автобаз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пелева Еле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лужащий отдела социальной защиты населения Администрации Моше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е совещ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детской оздоровительной кампании 2016 года на территории Мошенского район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ворова Ирина Викторовна</w:t>
      </w:r>
      <w:r>
        <w:rPr>
          <w:rFonts w:cs="Times New Roman" w:ascii="Times New Roman" w:hAnsi="Times New Roman"/>
          <w:sz w:val="28"/>
          <w:szCs w:val="28"/>
        </w:rPr>
        <w:t>, заместитель председателя комитета образования Администрации Мошенского муниципального рай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мельянова Елена Васильевна, </w:t>
      </w:r>
      <w:r>
        <w:rPr>
          <w:rFonts w:cs="Times New Roman" w:ascii="Times New Roman" w:hAnsi="Times New Roman"/>
          <w:sz w:val="28"/>
          <w:szCs w:val="28"/>
        </w:rPr>
        <w:t xml:space="preserve">директор МБУ ДОЛ «Столбово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ведение итог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УША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задачах детской оздоровительной кампании 2016 года в Новгородской области (информация с заседания областной межведомственной комиссии по обеспечению прав детей на отдых и оздоровление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рявцева И.Н.довела до членов комиссии информацию с заседания областной межведомственной комиссии по обеспечению прав детей на отдых и оздоровление о задачах, стоящих по проведению детской оздоровительной кампании 2016 года в Новгородской обла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принять к сведе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8; «Против» - нет; « Воздержались» - 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летней оздоровительной кампании 2016 года в Мошенском район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ворова И.В.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ая рассказала о задачах детской оздоровительной кампании 2016 года. Всего летним отдыхом и оздоровлением в этом году планируется оздоровить  520 детей в возрасте от 7 до 17 лет, проживающих на территории Мошенского муниципального района, из ни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4 (82 %) – дети, находящиеся в трудной жизненной ситу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 (12 %) – дети-сироты и дети, оставшиеся без попечения родите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(4 %) – дети-инвалид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человек - несовершеннолетние, состоящие на профилактическом учете в подразделении ПДН отделения полиции по Мошенскому району МО МВД «Боровичский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проведения летней оздоровительной кампании 2016 года будет организована деятельность  10 летних оздоровительных лагерей, на базе учреждений, подведомственных комитету образования, из ни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родный оздоровительный лагерь  («Столбово») — 1 (80 чел.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ей с дневным пребыванием (Мошенская, Бродская, Ореховская школы, Центр дополнительного образования детей) – 9 (268 чел.)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х — 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х  —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я труда и отдыха —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тний период одним из важных направлений в профилактике подростковой преступности является занятость несовершеннолетних. При трудоустройстве в летний период 2016 года приоритетным правом будут пользоваться подростки, находящиеся в трудной жизненной ситуации, а также подростки, состоящие на учете в КДН и ЗП  и ПДН. </w:t>
              <w:tab/>
              <w:t>На эти цели в бюджете муниципального района предусмотрено 50,0 тысяч рублей муниципальной программы «Развитие образования в Мошенском муниципальном районе на 2014-2020 годы»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мельянова Е.В.</w:t>
            </w:r>
            <w:r>
              <w:rPr>
                <w:sz w:val="28"/>
                <w:szCs w:val="28"/>
              </w:rPr>
              <w:t xml:space="preserve"> рассказала об организации отдыха в летний период в ДОЛ «Столбово»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у образования Администрации Мошенского муниципального района продолжить работу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развитию различных видов детского отдыха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повышению качества детского отдыха;</w:t>
            </w:r>
          </w:p>
          <w:p>
            <w:pPr>
              <w:pStyle w:val="Normal"/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контроля поставок качественных продуктов питания детским оздоровительным организациям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страхования детей и подростков во время их пребывания в оздоровительных организациях круглосуточного и дневного пребывания, профильных лагерях, а также во время их проезда к месту отдыха и обратно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безопасности детей во время нахождения их в организациях отдыха и оздоровления, в том числе при проведении экскурсионных, спортивных мероприятий;</w:t>
            </w:r>
          </w:p>
          <w:p>
            <w:pPr>
              <w:pStyle w:val="Normal"/>
              <w:spacing w:lineRule="auto" w:line="240" w:before="0" w:after="0"/>
              <w:ind w:firstLine="3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разработать комплексные планы мероприятий, направленных на усиление мер безопасности и профилактику травматизма в период отдыха и оздоровления детей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проведению инвентаризации всех спортивных площадок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рганизации проведения дополнительных инструктажей с сотрудниками детских оздоровительных организаций, ответственными за безопасность детей во время их пребывания в организациях отдыха и оздоровления;</w:t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принятию дополнительных организационных мер по соблюдению законодательных ограничений для лиц, лишенных права на занятие трудовой деятельностью в сфере образования несовершеннолетних, организации их отдыха и оздоровления, медицинского обеспечения, спорта, культуры и искусства, в целях исполнения требований ст. 351.1 Трудов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firstLine="3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ведения раздела «Организация отдыха и оздоровления детей» на официальном сайте Администрации Мошенского муниципального района с размещением информации для родителей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своевременной информационной работы среди населения по проведению детской оздоровительной кампании в 2016 году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Емельяновой Е.В. завершить работу по подготовке  ДОЛ «Столбово» к проведению оздоровительной кампа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8; «Против» - нет; « Воздержались» -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УШ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ЛИ</w:t>
            </w:r>
          </w:p>
        </w:tc>
        <w:tc>
          <w:tcPr>
            <w:tcW w:w="779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ад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удрявцева И. Н. подвела итоги заседания районной межведомственной комиссии по обеспечению прав детей на отдых и оздоро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ли: «ЗА» - 8; «Против» - нет; « Воздержались» -нет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районной межведомственной комиссии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еспечению прав детей на отдых и оздоровление         И.Н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16:00Z</dcterms:created>
  <dc:creator>TAleksandrova</dc:creator>
  <dc:description/>
  <cp:keywords/>
  <dc:language>en-US</dc:language>
  <cp:lastModifiedBy>TAleksandrova</cp:lastModifiedBy>
  <cp:lastPrinted>2016-05-19T12:31:00Z</cp:lastPrinted>
  <dcterms:modified xsi:type="dcterms:W3CDTF">2016-05-19T09:31:00Z</dcterms:modified>
  <cp:revision>18</cp:revision>
  <dc:subject/>
  <dc:title/>
</cp:coreProperties>
</file>