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заседания районной межведомственной комиссии по обеспечению прав детей на отдых и оздоровление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ш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бинет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04 ию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6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ева 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емьева Ирина Вале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социальной защиты населе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умаева Алла 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акова Татьяна Евстаф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УСО «Мошенской комплексный центр социального обслуживания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кова Нина Пав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И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а Еле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глашен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офеева Надежда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отдела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ем профилактики безнадзорности несовершеннолетних  ОАУСО «Мошенской КЦСО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совещ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детской оздоровительной кампании на территории Мошенского района в июне 2016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ьянова Елена Васильевна,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ДОЛ «Столбово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ведение итог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вцева И.Н. напомнила членам комиссии о задачах, стоящих по проведению детской оздоровительной кампании 2016 года в Новгородской области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принять к свед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7; «Против» - нет; « Воздержались» - 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опросы задав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детской оздоровительной кампании на территории Мошенского района в июне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а И.В.рассказала, что в течение июня 2016 года  на территории Мошенского муниципального района организована деятельность 10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одный оздоровительный лагерь  «Столбово» (88 детей, из них 35, проживающих на территории Мошенского муниципального район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 лагерей с дневным пребыванием (Мошенская, Бродская, Ореховская школы) оздоровите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х профильных лагерей (Мошенская, Бродская, Ореховская школы, Центр дополнительного образования детей) с направлениями «краеведение» и «спор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 лагерей труда и отдыха (Мошенская, Ореховская школы)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ельянова Е.В.</w:t>
            </w:r>
            <w:r>
              <w:rPr>
                <w:sz w:val="28"/>
                <w:szCs w:val="28"/>
              </w:rPr>
              <w:t xml:space="preserve"> рассказала об организации отдыха в период первой смены  в ДОЛ «Столбово»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ева А.М., Тимофеева Н.Н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образования Администрации Мошенского муниципального района продолжить работу по обеспечению ведения раздела «Организация отдыха и оздоровления детей» на официальном сайте Администрации Мошенского муниципального района с размещением информации для родителей;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ой Е.В., директору ДОЛ «Столбово»: 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ть прием на отдых и оздоровление детей без медицинских документов, свидетельствующих об отсутствии у них заболеваний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ь контроль за укомплектованностью МБУ ДОЛ «Столбово» квалифицированными медицинскими и педагогическими кадрами, имеющими специальное образование и практику работы в детских учреждениях, прошедших предварительные медицинские осмотры, профессиональную гигиеническую подготовку и аттестацию, а также проверку на отсутствие у них судимости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счерпывающие меры по обеспечению безопасности пребывания детей во время купания, при проведении экскурсионных мероприятий,  а также при перевозке детей к месту отдыха и обратно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с мер, направленных на повышение уровня инженерно-технической укрепленности  и антитеррористической защищенности объектов МБУ ДОЛ «Столбово»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ыполнение требований Правил противопожарного режима в РФ, Правил пожарной безопасности в лесу, а также выполнение нормативных правовых актов, регламентирующих порядок применения пиротехнических изделий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трахование детей в течение второй смены в ДОЛ «Столбово»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 информировать председателя рабочей группы, членов рабочей группы обо всех внештатных и чрезвычайных ситуациях, возникающих в период нахождения на отдыхе детей в МБУ ДОЛ «Столбово»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ить подготовку МБУ ДОЛ «Столбово» ко второй смене до 07.07.20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7; «Против» - нет; « Воздержались» - 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79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подвела итоги заседания районной межведомственной комиссии по обеспечению прав детей на отдых и оздоро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олосовали: «ЗА» - 7; «Против» - нет; « Воздержались» - 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07:00Z</dcterms:created>
  <dc:creator>TAleksandrova</dc:creator>
  <dc:description/>
  <cp:keywords/>
  <dc:language>en-US</dc:language>
  <cp:lastModifiedBy>TAleksandrova</cp:lastModifiedBy>
  <cp:lastPrinted>2016-05-19T12:31:00Z</cp:lastPrinted>
  <dcterms:modified xsi:type="dcterms:W3CDTF">2016-07-04T11:36:00Z</dcterms:modified>
  <cp:revision>5</cp:revision>
  <dc:subject/>
  <dc:title/>
</cp:coreProperties>
</file>