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токол заседания районной межведомственной комиссии по обеспечению прав детей на отдых и оздор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Моше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кабинет № 1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Дат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22 октября 2015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сутствова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дрявцева Ирина Никола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муниципального района, председатель коми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темьева Ирина Валентин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 социальной защиты населения Администрации Мошенского муниципальн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жумаева Алла Михайл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АУСО «Мошенской комплексный центр социального обслуживания населения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бокова Нина Павл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финансов Администрации Мошенского муниципальн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ворова Ирина Викто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тета образования Администрации Мошенского муниципальн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глева Виктория Васил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главного врача ГОБУЗ «Мошенская ЦРБ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мофеев Александр Михайл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 «Автобаза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епелева Елена Никола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лужащий отдела социальной защиты населения Администрации Моше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итогах детской оздоровительной кампании 2015 года в Новгородской области (информация с заседания областной межведомственной комиссии по обеспечению прав детей на отдых и оздоровление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ладчик: </w:t>
      </w:r>
      <w:r>
        <w:rPr>
          <w:rFonts w:cs="Times New Roman" w:ascii="Times New Roman" w:hAnsi="Times New Roman"/>
          <w:b/>
          <w:sz w:val="28"/>
          <w:szCs w:val="28"/>
        </w:rPr>
        <w:t>Кудрявцева Ирина Николаевна</w:t>
      </w:r>
      <w:r>
        <w:rPr>
          <w:rFonts w:cs="Times New Roman" w:ascii="Times New Roman" w:hAnsi="Times New Roman"/>
          <w:sz w:val="28"/>
          <w:szCs w:val="28"/>
        </w:rPr>
        <w:t>, заместитель Главы администрации Мошенского муниципального райо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летней оздоровительной кампании 2015 года в Мошенском районе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кладчик: </w:t>
      </w:r>
      <w:r>
        <w:rPr>
          <w:rFonts w:cs="Times New Roman" w:ascii="Times New Roman" w:hAnsi="Times New Roman"/>
          <w:b/>
          <w:sz w:val="28"/>
          <w:szCs w:val="28"/>
        </w:rPr>
        <w:t>Суворова Ирина Викторовна</w:t>
      </w:r>
      <w:r>
        <w:rPr>
          <w:rFonts w:cs="Times New Roman" w:ascii="Times New Roman" w:hAnsi="Times New Roman"/>
          <w:sz w:val="28"/>
          <w:szCs w:val="28"/>
        </w:rPr>
        <w:t>, заместитель председателя комитета образования Администрации Мошенского муниципального район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нгурова Ольга Николаевна, </w:t>
      </w:r>
      <w:r>
        <w:rPr>
          <w:rFonts w:cs="Times New Roman" w:ascii="Times New Roman" w:hAnsi="Times New Roman"/>
          <w:sz w:val="28"/>
          <w:szCs w:val="28"/>
        </w:rPr>
        <w:t xml:space="preserve">директор МБУ ДОЛ «Столбово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дведение итог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ладчик: </w:t>
      </w:r>
      <w:r>
        <w:rPr>
          <w:rFonts w:cs="Times New Roman" w:ascii="Times New Roman" w:hAnsi="Times New Roman"/>
          <w:b/>
          <w:sz w:val="28"/>
          <w:szCs w:val="28"/>
        </w:rPr>
        <w:t>Кудрявцева Ирина Николаевна</w:t>
      </w:r>
      <w:r>
        <w:rPr>
          <w:rFonts w:cs="Times New Roman" w:ascii="Times New Roman" w:hAnsi="Times New Roman"/>
          <w:sz w:val="28"/>
          <w:szCs w:val="28"/>
        </w:rPr>
        <w:t>, заместитель Главы администрации Моше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797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ЛУШАЛИ: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тогах детской оздоровительной кампании 2015 года в Новгородской области (информация с заседания областной межведомственной комиссии по обеспечению прав детей на отдых и оздоровление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кладчик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дрявцева И.Н.довела до членов комиссии информацию с заседания областной межведомственной комиссии по обеспечению прав детей на отдых и оздоровление об итогах детской оздоровительной кампании 2015 года в Новгородской обла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И: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ю принять к сведению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совали: «ЗА» - 8; «Против» - нет; « Воздержались» -нет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ЛУШАЛИ: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оведении летней оздоровительной кампании 2015 года в Мошенском район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кладчик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ворова И.В.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ая рассказала об итогах детской оздоровительной кампании 2015 года. Всего летним отдыхом и оздоровлением в 2015 году были охвачены 540 детей, что составляет 80,7 % от общего числа детей в возрасте от 7 до 17 лет, проживающих на территории Мошенского муниципального района (по области этот показатель составил 67,5 %), из них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74 (70%) – дети, находящиеся в трудной жизненной ситуац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6 – дети-сироты и дети, оставшиеся без попечения родите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– дети-инвалид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человек (100%) - несовершеннолетние, состоящие на профилактическом учете в подразделении ПДН отделения полиции по Мошенскому району МО МВД «Боровичский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ериод проведения летней оздоровительной кампании 2015 года была организована деятельность  10 летних оздоровительных лагерей, на базе учреждений, подведомственных комитету образования, из них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ородный оздоровительный лагерь  («Столбово») — 1 (108 чел.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герей с дневным пребыванием (Мошенская, Бродская, Ореховская школы, Центр дополнительного образования детей) – 9 (268 чел.), 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доровительных —3(158 чел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ильных  — 4 (краеведение, спорт)  (90 чел.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геря труда и отдыха — 2 (20 чел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ем году наблюдалось снижение количества лагерей дневного пребывания на базе образовательных организаций (в 2014 году их было 11) в связи с ликвидацией филиала МАОУ СШ с.Мошенское в д.Кабожа и организацией деятельности в филиале МАОУ СШ с.Мошенское в д.Меглецы только  дошкольной групп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етний период одним из важных направлений в профилактике подростковой преступности является занятость несовершеннолетних. При трудоустройстве в летний период 2015 года приоритетным правом пользовались подростки, находящиеся в трудной жизненной ситуации, а также подростки, состоящие на учете в КДН и ЗП  и ПДН. В 2015 году были трудоустроены 45 обучающихся, из них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ые бригады – 34; КФХ Никифоровой Н.А. – 2; библиотеки – 6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КЦ «Уверь» - 1; ФОК – 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На эти цели было израсходовано – 50,0 тысяч рублей муниципальной программы «Развитие образования в Мошенском муниципальном районе на 2014-2020 годы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ериод проведения летней оздоровительной кампании в 2015 году нарушений не выявлено.</w:t>
            </w:r>
          </w:p>
          <w:p>
            <w:pPr>
              <w:pStyle w:val="21"/>
              <w:tabs>
                <w:tab w:val="clear" w:pos="708"/>
                <w:tab w:val="left" w:pos="108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нгурова О.Н.</w:t>
            </w:r>
            <w:r>
              <w:rPr>
                <w:sz w:val="28"/>
                <w:szCs w:val="28"/>
              </w:rPr>
              <w:t xml:space="preserve"> рассказала об организации отдыха в летний период в ДОЛ «Столбово». За три смены в лагере отдохнули 91 несовершеннолетний из Мошенского района. На лицевой счет поступило 3 184 000.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И:</w:t>
            </w:r>
          </w:p>
        </w:tc>
        <w:tc>
          <w:tcPr>
            <w:tcW w:w="77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3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ю  принять к сведению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3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у социальной защиты детей Администрации Мошенского муниципального района принять меры по формированию уточненного Единого реестра организаций отдыха и оздоровления детей, находящихся на территории Мошенского муниципального района, до 1 февраля 2016 года с дальнейшей его актуализаци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3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у образования Администрации Мошенского муниципального района продолжить работу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ind w:firstLine="3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по развитию различных видов детского отдыха;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ind w:firstLine="3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по повышению качества детского отдыха;</w:t>
            </w:r>
          </w:p>
          <w:p>
            <w:pPr>
              <w:pStyle w:val="Normal"/>
              <w:spacing w:lineRule="auto" w:line="240" w:before="0" w:after="0"/>
              <w:ind w:firstLine="3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по обеспечению контроля поставок качественных продуктов питания детским оздоровительным организациям;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ind w:firstLine="3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по обеспечению страхования детей и подростков во время их пребывания в оздоровительных организациях круглосуточного и дневного пребывания, профильных лагерях, а также во время их проезда к месту отдыха и обратно;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ind w:firstLine="3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по обеспечению безопасности детей во время нахождения их в организациях отдыха и оздоровления, в том числе при проведении экскурсионных, спортивных мероприятий;</w:t>
            </w:r>
          </w:p>
          <w:p>
            <w:pPr>
              <w:pStyle w:val="Normal"/>
              <w:spacing w:lineRule="auto" w:line="240" w:before="0" w:after="0"/>
              <w:ind w:firstLine="3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разработать комплексные планы мероприятий, направленных на усиление мер безопасности и профилактику травматизма в период отдыха и оздоровления детей;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ind w:firstLine="3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по проведению инвентаризации всех спортивных площадок;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ind w:firstLine="3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по организации проведения дополнительных инструктажей с сотрудниками детских оздоровительных организаций, ответственными за безопасность детей во время их пребывания в организациях отдыха и оздоровления;</w:t>
            </w:r>
          </w:p>
          <w:p>
            <w:pPr>
              <w:pStyle w:val="Normal"/>
              <w:tabs>
                <w:tab w:val="clear" w:pos="708"/>
                <w:tab w:val="left" w:pos="232" w:leader="none"/>
              </w:tabs>
              <w:spacing w:lineRule="auto" w:line="240" w:before="0" w:after="0"/>
              <w:ind w:firstLine="3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по принятию дополнительных организационных мер по соблюдению законодательных ограничений для лиц, лишенных права на занятие трудовой деятельностью в сфере образования несовершеннолетних, организации их отдыха и оздоровления, медицинского обеспечения, спорта, культуры и искусства, в целях исполнения требований ст. 351.1 Трудового кодекса Российской Федерации;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auto" w:line="240" w:before="0" w:after="0"/>
              <w:ind w:firstLine="3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по обеспечению ведения раздела «Организация отдыха и оздоровления детей» на официальном сайте Администрации Мошенского муниципального района с размещением информации для родителей;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ind w:firstLine="3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по обеспечению своевременной информационной работы среди населения по проведению детской оздоровительной кампании в 2016 году.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ind w:firstLine="3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унгуровой О.Н. завершить работу по получению лицензии на медицинскую деятельность ДОЛ «Столбово» информацию представить в областную комиссию до 01 ноября 2015 г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совали: «ЗА» - 8; «Против» - нет; « Воздержались» -нет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ЛУШ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ИЛИ</w:t>
            </w:r>
          </w:p>
        </w:tc>
        <w:tc>
          <w:tcPr>
            <w:tcW w:w="779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кладч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Кудрявцева И. Н. подвела итоги заседания районной межведомственной комиссии по обеспечению прав детей на отдых и оздоров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ю  принять к сведению</w:t>
            </w:r>
          </w:p>
          <w:p>
            <w:pPr>
              <w:pStyle w:val="21"/>
              <w:tabs>
                <w:tab w:val="clear" w:pos="708"/>
                <w:tab w:val="left" w:pos="108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совали: «ЗА» - 8; «Против» - нет; « Воздержались» -нет.</w:t>
            </w:r>
          </w:p>
          <w:p>
            <w:pPr>
              <w:pStyle w:val="21"/>
              <w:tabs>
                <w:tab w:val="clear" w:pos="708"/>
                <w:tab w:val="left" w:pos="108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районной межведомственной комиссии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беспечению прав детей на отдых и оздоровление         И.Н. Кудрявц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9:16:00Z</dcterms:created>
  <dc:creator>TAleksandrova</dc:creator>
  <dc:description/>
  <cp:keywords/>
  <dc:language>en-US</dc:language>
  <cp:lastModifiedBy>TAleksandrova</cp:lastModifiedBy>
  <dcterms:modified xsi:type="dcterms:W3CDTF">2015-10-23T07:20:00Z</dcterms:modified>
  <cp:revision>13</cp:revision>
  <dc:subject/>
  <dc:title/>
</cp:coreProperties>
</file>