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заседания районной межведомственной комиссии по обеспечению прав детей на отдых и оздоровление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ош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абинет № 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29 ию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7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дрявцева Ирин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района, председател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жумаева Алла Михайл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акова Татьяна Евстаф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АУСО «Мошенской комплексный центр социального обслуживания на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образования Администрации Моше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икитина Марина Юрье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 финансов Администрации Моше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ворова Ирина Викт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 образования Администрации Моше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епелева Елена 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мельянова Елена Васи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глашен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маева Эльмира Эльбек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лужащий отдела социальной защиты населения Администрации Моше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ДОЛ «Столб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ением профилактики безнадзорности несовершеннолетних  ОАУСО «Мошенской КЦСО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ие совеща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детской оздоровительной кампании на территории Мошенского района в июне 2017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ворова Ирина Викторовна</w:t>
      </w:r>
      <w:r>
        <w:rPr>
          <w:rFonts w:cs="Times New Roman" w:ascii="Times New Roman" w:hAnsi="Times New Roman"/>
          <w:sz w:val="28"/>
          <w:szCs w:val="28"/>
        </w:rPr>
        <w:t>, заместитель председателя комитета образования Администрации Мошенского муниципального райо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мельянова Елена Васильевна, </w:t>
      </w:r>
      <w:r>
        <w:rPr>
          <w:rFonts w:cs="Times New Roman" w:ascii="Times New Roman" w:hAnsi="Times New Roman"/>
          <w:sz w:val="28"/>
          <w:szCs w:val="28"/>
        </w:rPr>
        <w:t xml:space="preserve">директор МБУ ДОЛ «Столбово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 подготовке муниципального бюджетного учреждения «Детский оздоровительный лагерь «Столбово» к открытию второй сме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мельянова Елена Васильевна, </w:t>
      </w:r>
      <w:r>
        <w:rPr>
          <w:rFonts w:cs="Times New Roman" w:ascii="Times New Roman" w:hAnsi="Times New Roman"/>
          <w:sz w:val="28"/>
          <w:szCs w:val="28"/>
        </w:rPr>
        <w:t xml:space="preserve">директор МБУ ДОЛ «Столбово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дведение итог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97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ЛУШАЛИ: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Вопросы задавали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детской оздоровительной кампании на территории Мошенского района в июне 2017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кладчи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ворова И.В. рассказала, что с 01 по 21 июня 2017 года  на территории Мошенского муниципального района организована деятельность  летних оздоровительных лагерей, на базе учреждений, подведомственных комитету образования, из ни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геря с дневным пребыван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лагерь с дневным пребыванием «Родники», МАОУ СШ с.Мошенское, направление деятельности - художественная, творческая деятельность, лагерь с дневным пребыванием «Ромашка», МАОУ СШ д.Ореховно, направление деятельности - оздоровительный (творчество, спорт, экскурсии), лагерь с дневным пребыванием «Юность», МАОУ СШ д.Броди, направление деятельности - оздоровительный (творчество, спорт, экскурс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ьные лаге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офильный лагерь «Надежда», МАОУ СШ с.Мошенское, направление деятельности - патриотическая, поисковая деятельность, профильный лагерь «Спартаковец», МАОУ СШ с.Мошенское, направление деятельности - физкультурно-спортивная деятельность, профильный лагерь «Юность», МАОУ СШ д.Ореховно, направление деятельности - физкультурно-спортивная деятельность, профильный лагерь «Быстрее! Выше! Сильнее!», МАОУ СШ д.Броди, направление деятельности - физкультурно-спортивная деятельность, профильный лагерь «Радуга», МАОУДО ЦДО, направление деятельности - физкультурно-спортивная деятельность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герь труда и отдых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абота», МАОУ СШ с.Мошенское, направление деятельности - трудовая деятельность, спор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 всех летних оздоровительных лагерях были проведены проверки деятельности (акты от 14.06.2017). Нарушений не выявле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агородном оздоровительном лагере  «Столбов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дохнуло 74 ребенка, из Мошенского, Боровичского, Хвойнинского, Любытинского муниципальных районов.  Емельянова Е.В. рассказала об организации отдыха в период первой смены  в ДОЛ «Столбово». 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умаева А.М., Кудрявцева И.Н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И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принять к сведен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у образования Администрации Мошенского муниципального района продолжить работу по обеспечению ведения раздела «Организация отдыха и оздоровления детей» на официальном сайте Администрации Мошенского муниципального района с размещением информации для родителей;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ельяновой Е.В., директору ДОЛ «Столбово»: </w:t>
            </w:r>
          </w:p>
          <w:p>
            <w:pPr>
              <w:pStyle w:val="1"/>
              <w:numPr>
                <w:ilvl w:val="1"/>
                <w:numId w:val="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опускать прием на отдых и оздоровление детей без медицинских документов, свидетельствующих об отсутствии у них заболеваний;</w:t>
            </w:r>
          </w:p>
          <w:p>
            <w:pPr>
              <w:pStyle w:val="1"/>
              <w:numPr>
                <w:ilvl w:val="1"/>
                <w:numId w:val="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ить контроль за укомплектованностью МБУ ДОЛ «Столбово» квалифицированными кадрами, имеющими специальное образование и практику работы в детских учреждениях, прошедших предварительные медицинские осмотры, профессиональную гигиеническую подготовку и аттестацию, а также проверку на отсутствие у них судимости;</w:t>
            </w:r>
          </w:p>
          <w:p>
            <w:pPr>
              <w:pStyle w:val="1"/>
              <w:numPr>
                <w:ilvl w:val="1"/>
                <w:numId w:val="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исчерпывающие меры по обеспечению безопасности пребывания детей во время купания, при проведении экскурсионных мероприятий,  а также при перевозке детей к месту отдыха и обратно;</w:t>
            </w:r>
          </w:p>
          <w:p>
            <w:pPr>
              <w:pStyle w:val="1"/>
              <w:numPr>
                <w:ilvl w:val="1"/>
                <w:numId w:val="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соблюдение требований противопожарной безопасности в оздоровительных организациях, санитарно-эпидемиологических норм и правил, установленных законодательством Российской Федерации;</w:t>
            </w:r>
          </w:p>
          <w:p>
            <w:pPr>
              <w:pStyle w:val="1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страхование детей в течение второй смены в ДОЛ «Столбово»;</w:t>
            </w:r>
          </w:p>
          <w:p>
            <w:pPr>
              <w:pStyle w:val="1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едлительно информировать председателя районной межведомственной комиссии по обеспечению прав детей на отдых и оздоровление обо всех внештатных и чрезвычайных ситуациях, возникающих в период нахождения на отдыхе детей в МБУ ДОЛ «Столбово»;</w:t>
            </w:r>
          </w:p>
          <w:p>
            <w:pPr>
              <w:pStyle w:val="1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ить контроль за принимаемыми продуктами питания;</w:t>
            </w:r>
          </w:p>
          <w:p>
            <w:pPr>
              <w:pStyle w:val="1"/>
              <w:numPr>
                <w:ilvl w:val="1"/>
                <w:numId w:val="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опускать самовольных уходов детей из МБУ ДОЛ «Столбово»;</w:t>
            </w:r>
          </w:p>
          <w:p>
            <w:pPr>
              <w:pStyle w:val="1"/>
              <w:numPr>
                <w:ilvl w:val="1"/>
                <w:numId w:val="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ить воспитательную работу в МБУ ДОЛ «Столбово»;</w:t>
            </w:r>
          </w:p>
          <w:p>
            <w:pPr>
              <w:pStyle w:val="1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профилактики детского травматизма и предотвращения несчастных случаев обеспечить проверку технического состояния спортивных сооружений и спортивного инвентаря в ДОЛ «Столбово», а также состояния пляжа;</w:t>
            </w:r>
          </w:p>
          <w:p>
            <w:pPr>
              <w:pStyle w:val="1"/>
              <w:numPr>
                <w:ilvl w:val="1"/>
                <w:numId w:val="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ить подготовку МБУ ДОЛ «Столбово» ко второй смене до 30.06.201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ли: «ЗА» - 7; «Против» - нет; « Воздержались» - не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ЛУШ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Вопросы задава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ИЛИ</w:t>
            </w:r>
          </w:p>
        </w:tc>
        <w:tc>
          <w:tcPr>
            <w:tcW w:w="7797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дготовке муниципального бюджетного учреждения «Детский оздоровительный лагерь «Столбово» к открытию второй смен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ладч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Емельянова Е.В. довела информацию о мероприятиях по подготовке  ДОЛ «Столбово» к открытию второй смены с 01 по 21 июля 2017 года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дрявцева И.Н., Тумаева Э.Э., Исакова Т.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принять к сведению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олосовали: «ЗА» - 7; «Против» - нет; « Воздержались» - нет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районной межведомственной комиссии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еспечению прав детей на отдых и оздоровление         И.Н. Кудряв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420"/>
      <w:jc w:val="center"/>
    </w:pPr>
    <w:rPr>
      <w:rFonts w:ascii="Times New Roman" w:hAnsi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07:00Z</dcterms:created>
  <dc:creator>TAleksandrova</dc:creator>
  <dc:description/>
  <cp:keywords/>
  <dc:language>en-US</dc:language>
  <cp:lastModifiedBy>TAleksandrova</cp:lastModifiedBy>
  <cp:lastPrinted>2016-05-19T12:31:00Z</cp:lastPrinted>
  <dcterms:modified xsi:type="dcterms:W3CDTF">2017-06-28T14:40:00Z</dcterms:modified>
  <cp:revision>6</cp:revision>
  <dc:subject/>
  <dc:title/>
</cp:coreProperties>
</file>