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заседания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я 2015 года с 11.00 до 12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. – 11.10. О внесении изменений в состав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1.40. Об организации летней оздоровительной кампании 2015 года в Мошенском район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0.–12.20 Об основных задачах по обеспечению санитарно-эпидемиологического благополучия при подготовке летней оздоровительной кампании 2015 года в Мошенско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Орлова Юлия Александровна,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территориального отдела в Боровичском районе Управления Федеральной службы по надзору в сфере защиты прав потребителей и благополучия человека по Новгородской области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2.30 Подведение ито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состав районной санитарно-эпидемической комисси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И.Н., рассказала, что в соответствии с Положением районной санитарно-эпидемической комиссии внесены изменения в её состав: исключены Александрова Т.И., Ласточкина Т.Е., включены Кудрявцева И.Н., Артемье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состав районной санитарно-эпидемическ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444" w:type="dxa"/>
            <w:tcBorders/>
          </w:tcPr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летней оздоровительной кампании 2015 года в Мошенском районе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  <w:szCs w:val="28"/>
              </w:rPr>
              <w:t>Суворова И.В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 рассказала об итогах детской оздоровительной кампании 2014 года, о задачах, стоящих перед образовательными организациями по организации летнего отдыха в текущем году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ЛИ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новных задачах по обеспечению санитарно-эпидемиологического благополучия при подготовке летней оздоровительной кампании 2015 года в Мошенском райо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кладчик: Орлова Ю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ла задачи перед руководителями образовательных организаций, расположенных на территории Мошенского муниципального района по обеспечению единого подхода к созданию и организации деятельности детского оздоровительного лагеря «Столбово», лагерей с дневным пребыванием, профильных смен и других учреждений оздоро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или: Анишина А.М., Михайлова И.В., Чистяков Г.И., Кунгурова О.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44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ЗА» - 8; «Против» - нет; « Воздержались» -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8:00Z</dcterms:created>
  <dc:creator>TAleksandrova</dc:creator>
  <dc:description/>
  <cp:keywords/>
  <dc:language>en-US</dc:language>
  <cp:lastModifiedBy>TAleksandrova</cp:lastModifiedBy>
  <dcterms:modified xsi:type="dcterms:W3CDTF">2015-05-26T08:52:00Z</dcterms:modified>
  <cp:revision>3</cp:revision>
  <dc:subject/>
  <dc:title/>
</cp:coreProperties>
</file>