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</w:t>
      </w:r>
      <w:r>
        <w:rPr>
          <w:b/>
          <w:sz w:val="28"/>
        </w:rPr>
        <w:t>межведомственного совета при Главе муниципального района по демографическ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июня 2016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Кудрявцева Ирина Николаевна</w:t>
      </w:r>
      <w:r>
        <w:rPr>
          <w:sz w:val="28"/>
          <w:szCs w:val="28"/>
        </w:rPr>
        <w:t>, заместитель Главы администрации муниципального района, 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</w:t>
      </w:r>
      <w:r>
        <w:rPr>
          <w:b/>
          <w:sz w:val="28"/>
          <w:szCs w:val="28"/>
        </w:rPr>
        <w:t>Константинова Ольга Владимировна</w:t>
      </w:r>
      <w:r>
        <w:rPr>
          <w:sz w:val="28"/>
          <w:szCs w:val="28"/>
        </w:rPr>
        <w:t>, главный специалист-эксперт, руководитель отдела ЗАГС Мошенского района  комитета ЗАГС и ООДМС Новгор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15"/>
        <w:gridCol w:w="5771"/>
      </w:tblGrid>
      <w:tr>
        <w:trPr>
          <w:trHeight w:val="5070" w:hRule="atLeast"/>
        </w:trPr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ндреев Сергей Александрович</w:t>
            </w:r>
            <w:r>
              <w:rPr>
                <w:sz w:val="28"/>
                <w:szCs w:val="28"/>
              </w:rPr>
              <w:t>, главный врач ГОБУЗ «Моше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емьева Ирина Валентиновна</w:t>
            </w:r>
            <w:r>
              <w:rPr>
                <w:sz w:val="28"/>
                <w:szCs w:val="28"/>
              </w:rPr>
              <w:t xml:space="preserve">, заведующая отделом социальной защиты населения Администрации Мош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акова Екатерина Анатольевна</w:t>
            </w:r>
            <w:r>
              <w:rPr>
                <w:sz w:val="28"/>
                <w:szCs w:val="28"/>
              </w:rPr>
              <w:t>, председатель комитета по культуре, спорту и кино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умаева Алла Михайловна</w:t>
            </w:r>
            <w:r>
              <w:rPr>
                <w:sz w:val="28"/>
                <w:szCs w:val="28"/>
              </w:rPr>
              <w:t>, директор ОАУСО «Мошенской КЦС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акова Татьяна Евстафьевна</w:t>
            </w:r>
            <w:r>
              <w:rPr>
                <w:sz w:val="28"/>
                <w:szCs w:val="28"/>
              </w:rPr>
              <w:t>, председатель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О демографической ситуации в Мошенском муниципальном районе за 2015 год и  I квартал 2016 года. О достижении установленных целевых показателей: «Количество зарегистрированных браков», «Количество зарегистрированных разводов», «Число родившихся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на территории района мероприятий, посвященных празднованию Дня семьи, любви и вер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7"/>
              <w:gridCol w:w="7089"/>
            </w:tblGrid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СЛУШАЛИ: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демографической ситуации в Мошенском муниципальном районе за 2015 год и  I квартал 2016 года.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удрявцева И.Н довела информацию о демографической ситуации в Новгородской области, представленную в ходе расширенного совещания на тему «Достижение установленных целевых показателей по количеству зарегистрированных браков и разводов»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стантинова О.В. рассказала о демографической ситуации в Мошенском муниципальном районе за I квартал 2016 года в сравнении с аналогичным периодом прошлого года, отметила положительную динамику в достижении показателей по количеству браков (+172 %), разводов (38 %)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задавали: Большакова Е.А., Джумаева А.М.</w:t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: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ИЛИ 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лжить работу по реализации плана мероприятий по улучшению демографической ситуации в Мошенском муниципальном районе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целях улучшения демографической ситуации привлекать к работе с супружескими парами, планирующими развод, мировых судей, психологов ОАУСО «Мошенской комплексный центр социального обслуживания населения»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совали: «ЗА» - 7; «Против» - нет; «Воздержались» - нет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проведении на территории района мероприятий, посвященных празднованию Дня семьи, любви и верности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удрявцева И.Н. рассказала об основных мероприятиях, планируемых в рамках празднования Дня семьи, любви и верности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ыступили:</w:t>
                  </w:r>
                  <w:r>
                    <w:rPr>
                      <w:sz w:val="28"/>
                      <w:szCs w:val="28"/>
                    </w:rPr>
                    <w:t xml:space="preserve"> Исакова Т.Е., Большакова Е.А., Джумаева А.М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21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5" w:leader="none"/>
                    </w:tabs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ам межведомственного совета внести до 10.06.2016 предложения в план мероприятий, посвященных Дню семьи, любви и верно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 7; «Против» - нет; « Воздержались» -нет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ind w:left="-142" w:hanging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snapToGrid w:val="false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ind w:left="-142" w:hanging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snapToGrid w:val="false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совета                                      И.Н. Кудряв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08:00Z</dcterms:created>
  <dc:creator>TSpirina</dc:creator>
  <dc:description/>
  <cp:keywords/>
  <dc:language>en-US</dc:language>
  <cp:lastModifiedBy>TAleksandrova</cp:lastModifiedBy>
  <cp:lastPrinted>2015-03-13T16:51:00Z</cp:lastPrinted>
  <dcterms:modified xsi:type="dcterms:W3CDTF">2016-06-14T08:04:00Z</dcterms:modified>
  <cp:revision>4</cp:revision>
  <dc:subject/>
  <dc:title/>
</cp:coreProperties>
</file>