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</w:t>
      </w:r>
      <w:r>
        <w:rPr>
          <w:b/>
          <w:sz w:val="28"/>
        </w:rPr>
        <w:t>межведомственного совета по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ня  2015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18"/>
        <w:gridCol w:w="5821"/>
      </w:tblGrid>
      <w:tr>
        <w:trPr>
          <w:trHeight w:val="3934" w:hRule="atLeast"/>
        </w:trPr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асакина Юлия Николаевна</w:t>
            </w:r>
            <w:r>
              <w:rPr>
                <w:sz w:val="28"/>
                <w:szCs w:val="28"/>
              </w:rPr>
              <w:t>, заместитель Главы Моше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хрова Валентина Михайловна</w:t>
            </w:r>
            <w:r>
              <w:rPr>
                <w:sz w:val="28"/>
                <w:szCs w:val="28"/>
              </w:rPr>
              <w:t>, Глава Долгов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желюбин Сергей Алексеевич</w:t>
            </w:r>
            <w:r>
              <w:rPr>
                <w:sz w:val="28"/>
                <w:szCs w:val="28"/>
              </w:rPr>
              <w:t>, Глава Кир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акова Татьяна Евстафьевна</w:t>
            </w:r>
            <w:r>
              <w:rPr>
                <w:sz w:val="28"/>
                <w:szCs w:val="28"/>
              </w:rPr>
              <w:t>, председатель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стантинова Ольга Владимировна</w:t>
            </w:r>
            <w:r>
              <w:rPr>
                <w:sz w:val="28"/>
                <w:szCs w:val="28"/>
              </w:rPr>
              <w:t>, главный специалист-эксперт, руководитель отдела ЗАГС Мошенского района  комитета ЗАГС и ООДМС Нов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дрявцева Ирина Никола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авлова Татьяна Владимировна</w:t>
            </w:r>
            <w:r>
              <w:rPr>
                <w:sz w:val="28"/>
                <w:szCs w:val="28"/>
              </w:rPr>
              <w:t>, Глава Калин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ебряков Сергей Юрьевич</w:t>
            </w:r>
            <w:r>
              <w:rPr>
                <w:sz w:val="28"/>
                <w:szCs w:val="28"/>
              </w:rPr>
              <w:t>, Глава Ореховского сельского поселения</w:t>
            </w:r>
          </w:p>
        </w:tc>
      </w:tr>
      <w:tr>
        <w:trPr>
          <w:trHeight w:val="376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мографической ситуации в Мошенском муниципальном районе за 2014 год и  I квартал 2015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на территории района мероприятий, посвященных празднованию Дня семьи, любви и верности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-108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демографической ситуации в Мошенском муниципальном районе за 2014 год и  I квартал 2015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-108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 довела информацию о демографической ситуации в Мошенском муниципальном районе за 2014 год и  I квартал 2015 года, проанализировала причины снижения показателя «зарегистрированных браков», внесла предложения по достижению установленных целевых показателей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-108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Павлова Т.В., Серебряков С.Ю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-108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Style15"/>
                    <w:ind w:left="0" w:right="383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Главам администраций сельских поселений, отделу ЗАГС Мошенского района  комитета ЗАГС и ООДМС Новгородской области:</w:t>
                  </w:r>
                </w:p>
                <w:p>
                  <w:pPr>
                    <w:pStyle w:val="Style15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1. Продолжить совместную работу по выявлению пар, в том числе бывших супругов, проживающих в незарегистрированном браке,</w:t>
                  </w:r>
                </w:p>
                <w:p>
                  <w:pPr>
                    <w:pStyle w:val="Style15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.2. Оказывать содействие парам, проживающим в незарегистрированном браке,  по доставке в отдел ЗАГС Мошенского района  комитета ЗАГС и ООДМС Новгородской области для подачи заявлений или регистрации брака, </w:t>
                  </w:r>
                </w:p>
                <w:p>
                  <w:pPr>
                    <w:pStyle w:val="Style15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.3. Провести индивидуальные беседы с  парами, проживающими в незарегистрированном браке, о важности регистрации заключения брака (согласно плану), </w:t>
                  </w:r>
                </w:p>
                <w:p>
                  <w:pPr>
                    <w:pStyle w:val="Style15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4. Создать на территориях сельских поселений необходимые  условия для организации выездных регистраций брак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5.  Организовать работу с гражданами, сожительствующими без  регистрации брака, по регистрации брака.</w:t>
                  </w:r>
                </w:p>
                <w:p>
                  <w:pPr>
                    <w:pStyle w:val="Normal"/>
                    <w:ind w:right="24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11; «Против» - нет; «Воздержались» -нет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СЛУШАЛИ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проведении на территории района мероприятий, посвященных празднованию Дня семьи, любви и верности </w:t>
                  </w:r>
                </w:p>
                <w:p>
                  <w:pPr>
                    <w:pStyle w:val="Normal"/>
                    <w:ind w:right="241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окладчики</w:t>
                  </w:r>
                  <w:r>
                    <w:rPr>
                      <w:sz w:val="28"/>
                      <w:szCs w:val="28"/>
                    </w:rPr>
                    <w:t>: Константинова О.В. рассказала о планируемых мероприятиях в рамках празднования Дня семьи, любви и верности на территории муниципального района. Джумаева А.М.. довела до участников совещания информацию о проводимых мероприятиях специалистами ОАУСО «Мошенской КЦСО»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11; «Против» - нет; « Воздержались» -нет.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23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5-06-30T08:30:00Z</dcterms:modified>
  <cp:revision>6</cp:revision>
  <dc:subject/>
  <dc:title/>
</cp:coreProperties>
</file>