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</w:t>
      </w:r>
      <w:r>
        <w:rPr>
          <w:b/>
          <w:sz w:val="28"/>
        </w:rPr>
        <w:t>межведомственного совета по демографическ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25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ноября  2015 г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Администр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ше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418"/>
        <w:gridCol w:w="5821"/>
      </w:tblGrid>
      <w:tr>
        <w:trPr>
          <w:trHeight w:val="7259" w:hRule="atLeast"/>
        </w:trPr>
        <w:tc>
          <w:tcPr>
            <w:tcW w:w="33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сутствовали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ндреев Сергей Александрович</w:t>
            </w:r>
            <w:r>
              <w:rPr>
                <w:sz w:val="28"/>
                <w:szCs w:val="28"/>
              </w:rPr>
              <w:t>, главный врач ГОБУЗ «Мошенская ЦРБ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ртемьева Ирина Валентиновна</w:t>
            </w:r>
            <w:r>
              <w:rPr>
                <w:sz w:val="28"/>
                <w:szCs w:val="28"/>
              </w:rPr>
              <w:t xml:space="preserve">, заведующая отделом социальной защиты населения Администрации Мошен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жумаева Алла Михайловна</w:t>
            </w:r>
            <w:r>
              <w:rPr>
                <w:sz w:val="28"/>
                <w:szCs w:val="28"/>
              </w:rPr>
              <w:t>, директор ОАУСО «Мошенской КЦСО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сакова Татьяна Евстафьевна</w:t>
            </w:r>
            <w:r>
              <w:rPr>
                <w:sz w:val="28"/>
                <w:szCs w:val="28"/>
              </w:rPr>
              <w:t>, председатель комитета образования Администрации Моше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стантинова Ольга Владимировна</w:t>
            </w:r>
            <w:r>
              <w:rPr>
                <w:sz w:val="28"/>
                <w:szCs w:val="28"/>
              </w:rPr>
              <w:t>, главный специалист-эксперт, руководитель отдела ЗАГС Мошенского района  комитета ЗАГС и ООДМС Новгород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удрявцева Ирина Николаевна</w:t>
            </w:r>
            <w:r>
              <w:rPr>
                <w:sz w:val="28"/>
                <w:szCs w:val="28"/>
              </w:rPr>
              <w:t>, заместитель Главы администрации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дратьева Наталья Павловна, </w:t>
            </w:r>
            <w:r>
              <w:rPr>
                <w:sz w:val="28"/>
                <w:szCs w:val="28"/>
              </w:rPr>
              <w:t>начальник отдела занятост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ия Мошенского района ГОКУ «Центр занятости населения Новгородской области»</w:t>
            </w:r>
          </w:p>
        </w:tc>
      </w:tr>
      <w:tr>
        <w:trPr>
          <w:trHeight w:val="376" w:hRule="atLeast"/>
        </w:trPr>
        <w:tc>
          <w:tcPr>
            <w:tcW w:w="33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мографической ситуации в Мошенском муниципальном районе за 9 месяцев 2015 года. О достижении установленных целевых показателей: «Количество зарегистрированных браков», «Количество зарегистрированных разводов», «Число родившихся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межуточных итогах реализации плана мероприятий по улучшению демографической ситуации в Мошенском муниципальном район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на территории района мероприятий, посвященных празднованию Дня матери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7"/>
              <w:gridCol w:w="7089"/>
            </w:tblGrid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СЛУШАЛИ:</w:t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демографической ситуации в Мошенском муниципальном районе за 9 месяцев 2015 года. О достижении установленных целевых показателей: «Количество зарегистрированных браков», «Количество зарегистрированных разводов», «Число родившихся»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Докладчик: </w:t>
                  </w:r>
                  <w:r>
                    <w:rPr>
                      <w:sz w:val="28"/>
                      <w:szCs w:val="28"/>
                    </w:rPr>
                    <w:t>Кудрявцева И.Н довела информацию о демографической ситуации в Мошенском муниципальном районе за 9 месяцев 2015 года, проанализировала причины снижения показателя «зарегистрированные браки», внесла предложения по достижению установленных целевых показателей. Ирина Николаевна довела до членов совета результаты опросов среди жителей Новгородской области о причинах снижения браков, а также о мерах по повышению значения данного показателя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просы задавали: Кондратьева Н.П., Константинова О.В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-108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ИЛИ: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СЛУШАЛИ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ЕШИЛИ </w:t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35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ю  принять к сведению.</w:t>
                  </w:r>
                </w:p>
                <w:p>
                  <w:pPr>
                    <w:pStyle w:val="Style15"/>
                    <w:ind w:left="0" w:right="383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. Главам администраций сельских поселений, отделу ЗАГС Мошенского района  комитета ЗАГС и ООДМС Новгородской области:</w:t>
                  </w:r>
                </w:p>
                <w:p>
                  <w:pPr>
                    <w:pStyle w:val="Style15"/>
                    <w:ind w:lef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.1. Продолжить совместную работу по выявлению пар, в том числе бывших супругов, проживающих в незарегистрированном браке,</w:t>
                  </w:r>
                </w:p>
                <w:p>
                  <w:pPr>
                    <w:pStyle w:val="Style15"/>
                    <w:ind w:lef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.2. Оказывать содействие парам, проживающим в незарегистрированном браке,  по доставке в отдел ЗАГС Мошенского района  комитета ЗАГС и ООДМС Новгородской области для подачи заявлений или регистрации брака, </w:t>
                  </w:r>
                </w:p>
                <w:p>
                  <w:pPr>
                    <w:pStyle w:val="Style15"/>
                    <w:ind w:lef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.3. Провести индивидуальные беседы с  парами, проживающими в незарегистрированном браке, о важности регистрации заключения брака (согласно плану), </w:t>
                  </w:r>
                </w:p>
                <w:p>
                  <w:pPr>
                    <w:pStyle w:val="Normal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совали: «ЗА» - 7; «Против» - нет; «Воздержались» - нет. </w:t>
                  </w:r>
                </w:p>
                <w:p>
                  <w:pPr>
                    <w:pStyle w:val="Normal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промежуточных итогах реализации плана мероприятий по улучшению демографической ситуации в Мошенском муниципальном район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Докладчик: </w:t>
                  </w:r>
                  <w:r>
                    <w:rPr>
                      <w:sz w:val="28"/>
                      <w:szCs w:val="28"/>
                    </w:rPr>
                    <w:t>Кудрявцева И.Н. рассказала члена совета о промежуточных итогах реализации плана мероприятий по улучшению демографической ситуации в Мошенском муниципальном районе, утвержденного постановлением Администрации Мошенского муниципального района от 05.06.2015 № 297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Выступили:</w:t>
                  </w:r>
                  <w:r>
                    <w:rPr>
                      <w:sz w:val="28"/>
                      <w:szCs w:val="28"/>
                    </w:rPr>
                    <w:t xml:space="preserve"> Кондратьева Н.П., Константинова О.В., Исакова Т.Е., Андреев С.А., Артемьева И.В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35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ю  принять к сведению.</w:t>
                  </w:r>
                </w:p>
                <w:p>
                  <w:pPr>
                    <w:pStyle w:val="21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35" w:leader="none"/>
                    </w:tabs>
                    <w:ind w:left="35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должить работу по выполнению мероприятий, направленных на улучшение демографической ситуации в Мошенском муниципальном районе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совали: «ЗА» -7; «Против» - нет; « Воздержались» -нет.</w:t>
                  </w:r>
                </w:p>
                <w:p>
                  <w:pPr>
                    <w:pStyle w:val="Normal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snapToGrid w:val="false"/>
                    <w:ind w:left="-142" w:hanging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snapToGrid w:val="false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snapToGrid w:val="false"/>
                    <w:ind w:left="-142" w:hanging="0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snapToGrid w:val="false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СЛУШАЛИ</w:t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проведении на территории района мероприятий, посвященных празднованию Дня матери</w:t>
                  </w:r>
                </w:p>
                <w:p>
                  <w:pPr>
                    <w:pStyle w:val="Normal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окладчики</w:t>
                  </w:r>
                  <w:r>
                    <w:rPr>
                      <w:sz w:val="28"/>
                      <w:szCs w:val="28"/>
                    </w:rPr>
                    <w:t xml:space="preserve">: Кудрявцева И.Н. рассказала о планируемых мероприятиях в рамках празднования Дня матери на территории муниципального района. 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ыступили:</w:t>
                  </w:r>
                  <w:r>
                    <w:rPr>
                      <w:sz w:val="28"/>
                      <w:szCs w:val="28"/>
                    </w:rPr>
                    <w:t xml:space="preserve"> Константинова О.В., Исакова Т.Е., Артемьева И.В.</w:t>
                  </w:r>
                </w:p>
                <w:p>
                  <w:pPr>
                    <w:pStyle w:val="Normal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ИЛИ</w:t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ю  принять к сведени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Голосовали: «ЗА» -7; «Против» - нет; « Воздержались» -нет.</w:t>
                  </w:r>
                </w:p>
                <w:p>
                  <w:pPr>
                    <w:pStyle w:val="Normal"/>
                    <w:ind w:firstLine="34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совета                                      И.Н. Кудряв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ind w:left="708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21:00Z</dcterms:created>
  <dc:creator>TSpirina</dc:creator>
  <dc:description/>
  <cp:keywords/>
  <dc:language>en-US</dc:language>
  <cp:lastModifiedBy>TAleksandrova</cp:lastModifiedBy>
  <cp:lastPrinted>2015-03-13T16:51:00Z</cp:lastPrinted>
  <dcterms:modified xsi:type="dcterms:W3CDTF">2015-11-16T06:40:00Z</dcterms:modified>
  <cp:revision>3</cp:revision>
  <dc:subject/>
  <dc:title/>
</cp:coreProperties>
</file>