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</w:t>
      </w:r>
      <w:r>
        <w:rPr>
          <w:b/>
          <w:sz w:val="28"/>
        </w:rPr>
        <w:t>межведомственного совета по демографическ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февраля 2016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418"/>
        <w:gridCol w:w="5821"/>
      </w:tblGrid>
      <w:tr>
        <w:trPr>
          <w:trHeight w:val="7259" w:hRule="atLeast"/>
        </w:trPr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ндреев Сергей Александрович</w:t>
            </w:r>
            <w:r>
              <w:rPr>
                <w:sz w:val="28"/>
                <w:szCs w:val="28"/>
              </w:rPr>
              <w:t>, главный врач ГОБУЗ «Моше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емьева Ирина Валентиновна</w:t>
            </w:r>
            <w:r>
              <w:rPr>
                <w:sz w:val="28"/>
                <w:szCs w:val="28"/>
              </w:rPr>
              <w:t xml:space="preserve">, заведующая отделом социальной защиты населения Администрации Мошен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акова Екатерина Анатольевна</w:t>
            </w:r>
            <w:r>
              <w:rPr>
                <w:sz w:val="28"/>
                <w:szCs w:val="28"/>
              </w:rPr>
              <w:t>, председатель комитета по культуре, спорту и кино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умаева Алла Михайловна</w:t>
            </w:r>
            <w:r>
              <w:rPr>
                <w:sz w:val="28"/>
                <w:szCs w:val="28"/>
              </w:rPr>
              <w:t>, директор ОАУСО «Мошенской КЦС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акова Татьяна Евстафьевна</w:t>
            </w:r>
            <w:r>
              <w:rPr>
                <w:sz w:val="28"/>
                <w:szCs w:val="28"/>
              </w:rPr>
              <w:t>, председатель комитета образования Администрации Мош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стантинова Ольга Владимировна</w:t>
            </w:r>
            <w:r>
              <w:rPr>
                <w:sz w:val="28"/>
                <w:szCs w:val="28"/>
              </w:rPr>
              <w:t>, главный специалист-эксперт, руководитель отдела ЗАГС Мошенского района  комитета ЗАГС и ООДМС Нов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удрявцева Ирина Николаевна</w:t>
            </w:r>
            <w:r>
              <w:rPr>
                <w:sz w:val="28"/>
                <w:szCs w:val="28"/>
              </w:rPr>
              <w:t>, заместитель Главы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дратьева Наталья Павловна, </w:t>
            </w:r>
            <w:r>
              <w:rPr>
                <w:sz w:val="28"/>
                <w:szCs w:val="28"/>
              </w:rPr>
              <w:t>начальник отдела занятост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я Мошенского района ГОКУ «Центр занятости населения Новгород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ипова Елена Васильевна</w:t>
            </w:r>
            <w:r>
              <w:rPr>
                <w:sz w:val="28"/>
                <w:szCs w:val="28"/>
              </w:rPr>
              <w:t xml:space="preserve">, начальник территориального пункта в </w:t>
            </w:r>
            <w:r>
              <w:rPr>
                <w:rStyle w:val="Appleconvertedspace"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Мошенском районе МРО № 1 УФМС России по Новгородской области</w:t>
            </w:r>
          </w:p>
        </w:tc>
      </w:tr>
      <w:tr>
        <w:trPr>
          <w:trHeight w:val="376" w:hRule="atLeast"/>
        </w:trPr>
        <w:tc>
          <w:tcPr>
            <w:tcW w:w="3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ыполнении Указа Президента Российской Федерации от 07.05.2012 № 606 «О мерах по реализации демографической политики Российской Федерации» в 2015 году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итогах реализации плана мероприятий по улучшению демографической ситуации в Мошенском муниципальном районе за 2015 год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7"/>
              <w:gridCol w:w="7089"/>
            </w:tblGrid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СЛУШАЛИ: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выполнении Указа Президента Российской Федерации от 07.05.2012 № 606 «О мерах по реализации демографической политики Российской Федерации» в 2015 году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Кудрявцева И.Н довела информацию о демографической ситуации в Мошенском муниципальном районе за 2015 год, о достижении основных показателей Указа Президента Российской Федерации от 07.05.2012 № 606 «О мерах по реализации демографической политики Российской Федерации» (доклад прилагается)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просы задавали: Кондратьева Н.П., Константинова О.В., Большакова Е.А.</w:t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: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СЛУША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ИЛИ 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совали: «ЗА» - 9; «Против» - нет; «Воздержались» - нет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итогах реализации плана мероприятий по улучшению демографической ситуации в Мошенском муниципальном районе за 2015 го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Кудрявцева И.Н. проанализировала в свеем выступлении  итоги реализации плана мероприятий по улучшению демографической ситуации в Мошенском муниципальном районе, утвержденного постановлением Администрации Мошенского муниципального района от 05.06.2015 № 297 (доклад прилагается)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Выступили:</w:t>
                  </w:r>
                  <w:r>
                    <w:rPr>
                      <w:sz w:val="28"/>
                      <w:szCs w:val="28"/>
                    </w:rPr>
                    <w:t xml:space="preserve"> Константинова О.В., Исакова Т.Е., Артемьева И.В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21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5" w:leader="none"/>
                    </w:tabs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ам межведомственного совета внести до 12.02.2016 предложения в план мероприятий, направленных на улучшение демографической ситуации в Мошенском муниципальном районе, в 2016 году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олосовали: «ЗА» - 9; «Против» - нет; « Воздержались» -нет.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snapToGrid w:val="false"/>
                    <w:ind w:left="-142" w:hanging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snapToGrid w:val="false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snapToGrid w:val="false"/>
                    <w:ind w:left="-142" w:hanging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snapToGrid w:val="false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совета                                      И.Н. Кудряв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ind w:left="708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5:07:00Z</dcterms:created>
  <dc:creator>TSpirina</dc:creator>
  <dc:description/>
  <cp:keywords/>
  <dc:language>en-US</dc:language>
  <cp:lastModifiedBy>TAleksandrova</cp:lastModifiedBy>
  <cp:lastPrinted>2015-03-13T16:51:00Z</cp:lastPrinted>
  <dcterms:modified xsi:type="dcterms:W3CDTF">2016-02-07T15:16:00Z</dcterms:modified>
  <cp:revision>3</cp:revision>
  <dc:subject/>
  <dc:title/>
</cp:coreProperties>
</file>