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ри Главе муниципального район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ноября 2016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удрявцева Ирина Николаевна</w:t>
      </w:r>
      <w:r>
        <w:rPr>
          <w:sz w:val="28"/>
          <w:szCs w:val="28"/>
        </w:rPr>
        <w:t>, заместитель Главы администрации муниципального района, 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онстантинова Ольга Владимировна</w:t>
      </w:r>
      <w:r>
        <w:rPr>
          <w:sz w:val="28"/>
          <w:szCs w:val="28"/>
        </w:rPr>
        <w:t>, главный специалист-эксперт, руководитель отдела ЗАГС Мошенского района  комитета ЗАГС и ООДМС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15"/>
        <w:gridCol w:w="5771"/>
      </w:tblGrid>
      <w:tr>
        <w:trPr>
          <w:trHeight w:val="5070" w:hRule="atLeast"/>
        </w:trPr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расова Ирина Анатольевна</w:t>
            </w:r>
            <w:r>
              <w:rPr>
                <w:sz w:val="28"/>
                <w:szCs w:val="28"/>
              </w:rPr>
              <w:t>, ведущий специалист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пова Лидия Анатольевна</w:t>
            </w:r>
            <w:r>
              <w:rPr>
                <w:sz w:val="28"/>
                <w:szCs w:val="28"/>
              </w:rPr>
              <w:t xml:space="preserve">, директор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униципального бюджетного учреждения культуры "Межпоселенческий культурно-досуговый центр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9 месяцев 2016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а территории района мероприятий, посвященных празднованию Дня матер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демографической ситуации в Мошенском муниципальном районе за 9 месяцев 2016 года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онстантинова О.В. рассказала о демографической ситуации в Мошенском муниципальном районе за 9 месяцев 2016 года в сравнении с аналогичным периодом прошлого года, отметила положительную динамику в достижении показателей по количеству браков (+120%). По показателям «число родившихся», «число умерших», «число разводов», напротив, наблюдается снижение по сравнению с аналогичным периодом прошлого года: 92 %, - 103%, - 113, 3 % соответственно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Артемьева И.В., Кудрявцева И.Н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по реализации плана мероприятий по улучшению демографической ситуации в Мошенском муниципальном районе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целях улучшения демографической ситуации привлекать к работе с супружескими парами, планирующими развод, мировых судей, специалистов ОАУСО «Мошенской комплексный центр социального обслуживания населения»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8; «Против» - нет; «Воздержались» - нет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на территории района мероприятий, посвященных празднованию Дня матер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рассказала об основных мероприятиях, планируемых в рамках празднования Дня матери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Джумаева А.М., Архипова Л.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ам межведомственного совета внести до 08.11.2016 предложения в план мероприятий, посвященных Дню матери.</w:t>
                  </w:r>
                </w:p>
                <w:p>
                  <w:pPr>
                    <w:pStyle w:val="Normal"/>
                    <w:ind w:left="3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6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6-11-02T09:33:00Z</dcterms:modified>
  <cp:revision>3</cp:revision>
  <dc:subject/>
  <dc:title/>
</cp:coreProperties>
</file>