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</w:t>
      </w:r>
      <w:r>
        <w:rPr>
          <w:b/>
          <w:sz w:val="28"/>
        </w:rPr>
        <w:t>межведомственного совета по демографическ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25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июня  2015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дминист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418"/>
        <w:gridCol w:w="5821"/>
      </w:tblGrid>
      <w:tr>
        <w:trPr>
          <w:trHeight w:val="3934" w:hRule="atLeast"/>
        </w:trPr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а Ирина Николаевна, заместитель Главы администрации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 Ольга Владимировна, главный специалист-эксперт, руководитель отдела ЗАГС Мошенского района  комитета ЗАГС и ООДМС Новгород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акова Татьяна Евстафьевна, председатель комитета образования Администрации Мош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ьева Ирина Валентиновна, заведующая отделом социальной защиты населения Администрации Мошен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дреев Сергей Александрович, главный врач ГОБУЗ «Моше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маева Алла Михайловна, директор ОАУСО «Мошенской КЦСО»</w:t>
            </w:r>
          </w:p>
        </w:tc>
      </w:tr>
      <w:tr>
        <w:trPr>
          <w:trHeight w:val="376" w:hRule="atLeast"/>
        </w:trPr>
        <w:tc>
          <w:tcPr>
            <w:tcW w:w="3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состав межведомственного совета при Главе муниципального района по демографической политике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мографической ситуации в Мошенском муниципальном районе за 2014 год и  I квартал 2015 года. О достижении установленных целевых показателей: «Количество зарегистрированных браков», «Количество зарегистрированных разводов», «Число родившихся»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на территории района мероприятий, посвященных празднованию Дня семьи, любви и верности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совещ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7"/>
              <w:gridCol w:w="7438"/>
            </w:tblGrid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СЛУШАЛИ:</w:t>
                  </w:r>
                </w:p>
              </w:tc>
              <w:tc>
                <w:tcPr>
                  <w:tcW w:w="7438" w:type="dxa"/>
                  <w:tcBorders/>
                </w:tcPr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внесении изменений в состав межведомственного совета при Главе муниципального района по демографической политике.</w:t>
                  </w:r>
                </w:p>
                <w:p>
                  <w:pPr>
                    <w:pStyle w:val="Normal"/>
                    <w:ind w:right="241" w:firstLine="3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 xml:space="preserve">Кудрявцева И.Н., рассказала, что в согласно постановления Администрации Мошенского муниципального района от 27.05.2015 № 286 «О внесении 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й в состав межведомственного совета при Главе муниципального района по демографической политике» в состав совета включены Андреев С.А., Артемьева И.В., Осипова Е.В.</w:t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:</w:t>
                  </w:r>
                </w:p>
              </w:tc>
              <w:tc>
                <w:tcPr>
                  <w:tcW w:w="7438" w:type="dxa"/>
                  <w:tcBorders/>
                </w:tcPr>
                <w:p>
                  <w:pPr>
                    <w:pStyle w:val="Normal"/>
                    <w:ind w:right="241" w:firstLine="33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инять информацию к сведению.</w:t>
                  </w:r>
                </w:p>
                <w:p>
                  <w:pPr>
                    <w:pStyle w:val="Normal"/>
                    <w:ind w:right="241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олосовали: «ЗА» - 6; «Против» - нет; « Воздержались» -нет.</w:t>
                  </w:r>
                </w:p>
                <w:p>
                  <w:pPr>
                    <w:pStyle w:val="Normal"/>
                    <w:ind w:right="241" w:firstLine="3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СЛУШАЛИ:</w:t>
                  </w:r>
                </w:p>
              </w:tc>
              <w:tc>
                <w:tcPr>
                  <w:tcW w:w="7438" w:type="dxa"/>
                  <w:tcBorders/>
                </w:tcPr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-108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демографической ситуации в Мошенском муниципальном районе за 2014 год и  I квартал 2015 года. О достижении установленных целевых показателей: «Количество зарегистрированных браков», «Количество зарегистрированных разводов», «Число родившихся»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-108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>Константинова О.В.,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довела информацию о демографической ситуации в Мошенском муниципальном районе за 2014 год и  I квартал 2015 года, проанализировала причины снижения показателя «зарегистрированных браков», внесла предложения по достижению установленных целевых показателей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-108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просы задавали: Кудрявцева И.Н., Андреев С.А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-108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:</w:t>
                  </w:r>
                </w:p>
              </w:tc>
              <w:tc>
                <w:tcPr>
                  <w:tcW w:w="743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35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работать проект плана мероприятий по улучшению демографической ситуации в Мошенском районе.</w:t>
                  </w:r>
                </w:p>
                <w:p>
                  <w:pPr>
                    <w:pStyle w:val="Normal"/>
                    <w:ind w:left="35" w:right="241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олосовали: «ЗА» - 6; «Против» - нет; « Воздержались» -нет.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СЛУШАЛИ</w:t>
                  </w:r>
                </w:p>
              </w:tc>
              <w:tc>
                <w:tcPr>
                  <w:tcW w:w="7438" w:type="dxa"/>
                  <w:tcBorders/>
                </w:tcPr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 проведении на территории района мероприятий, посвященных празднованию Дня семьи, любви и верности </w:t>
                  </w:r>
                </w:p>
                <w:p>
                  <w:pPr>
                    <w:pStyle w:val="Normal"/>
                    <w:ind w:right="241" w:hanging="0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Докладчики</w:t>
                  </w:r>
                  <w:r>
                    <w:rPr>
                      <w:sz w:val="28"/>
                      <w:szCs w:val="28"/>
                    </w:rPr>
                    <w:t>: Константинова О.В. рассказала о планируемых мероприятиях в рамках празднования Дня семьи, любви и верности на территории муниципального района. Джумаева А.М.. довела до участников совещания информацию о проводимых мероприятиях специалистами ОАУСО «Мошенской КЦСО».</w:t>
                  </w:r>
                </w:p>
                <w:p>
                  <w:pPr>
                    <w:pStyle w:val="Normal"/>
                    <w:ind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</w:t>
                  </w:r>
                </w:p>
              </w:tc>
              <w:tc>
                <w:tcPr>
                  <w:tcW w:w="743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олосовали: «ЗА» - 6; «Против» - нет; « Воздержались» -нет.</w:t>
                  </w:r>
                </w:p>
                <w:p>
                  <w:pPr>
                    <w:pStyle w:val="Normal"/>
                    <w:ind w:firstLine="3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совета                                      И.Н. Кудряв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09:00Z</dcterms:created>
  <dc:creator>TSpirina</dc:creator>
  <dc:description/>
  <cp:keywords/>
  <dc:language>en-US</dc:language>
  <cp:lastModifiedBy>TAleksandrova</cp:lastModifiedBy>
  <cp:lastPrinted>2015-03-13T16:51:00Z</cp:lastPrinted>
  <dcterms:modified xsi:type="dcterms:W3CDTF">2015-06-04T14:20:00Z</dcterms:modified>
  <cp:revision>7</cp:revision>
  <dc:subject/>
  <dc:title/>
</cp:coreProperties>
</file>