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ри Главе муниципального район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ня 2017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удрявцева Ирина Николаевна</w:t>
      </w:r>
      <w:r>
        <w:rPr>
          <w:sz w:val="28"/>
          <w:szCs w:val="28"/>
        </w:rPr>
        <w:t>, заместитель Главы администрации муниципального района, 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</w:t>
      </w:r>
      <w:r>
        <w:rPr>
          <w:b/>
          <w:sz w:val="28"/>
          <w:szCs w:val="28"/>
        </w:rPr>
        <w:t>Константинова Ольга Владимировна</w:t>
      </w:r>
      <w:r>
        <w:rPr>
          <w:sz w:val="28"/>
          <w:szCs w:val="28"/>
        </w:rPr>
        <w:t>, главный специалист-эксперт, руководитель отдела ЗАГС Мошенского района  комитета ЗАГС и ООДМС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15"/>
        <w:gridCol w:w="5771"/>
      </w:tblGrid>
      <w:tr>
        <w:trPr>
          <w:trHeight w:val="5070" w:hRule="atLeast"/>
        </w:trPr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лева Елена Николаевна</w:t>
            </w:r>
            <w:r>
              <w:rPr>
                <w:sz w:val="28"/>
                <w:szCs w:val="28"/>
              </w:rPr>
              <w:t xml:space="preserve">, служащий главной категории отдела 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кова Екатерина Анатольевна</w:t>
            </w:r>
            <w:r>
              <w:rPr>
                <w:sz w:val="28"/>
                <w:szCs w:val="28"/>
              </w:rPr>
              <w:t>, председатель комитета по культуре, спорту и кино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>, заместитель председателя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екрасова Ирина Анатольевна,</w:t>
            </w:r>
            <w:r>
              <w:rPr>
                <w:sz w:val="28"/>
                <w:szCs w:val="28"/>
              </w:rPr>
              <w:t xml:space="preserve"> ведущий специалист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первое полугодие 2017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на территории района мероприятий, посвященных празднованию Дня семьи, любви и вер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демографической ситуации в Мошенском муниципальном районе за первое полугодие 2017 года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онстантинова О.В. рассказала о демографической ситуации в Мошенском муниципальном районе за первое полугодие 2017 года в сравнении с аналогичным периодом прошлого года (выступление прилагается)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Большакова Е.А., Джумаева А.М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ИЛИ 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ь работу по реализации плана мероприятий по улучшению демографической ситуации в Мошенском муниципальном районе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целях улучшения демографической ситуации привлекать к работе с супружескими парами, планирующими развод, мировых судей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7; «Против» - нет; «Воздержались» - нет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на территории района мероприятий, посвященных празднованию Дня семьи, любви и верности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. рассказала об основных мероприятиях, планируемых в рамках празднования Дня семьи, любви и верности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Большакова Е.А., Джумаева А.М., Некрасова И.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21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5" w:leader="none"/>
                    </w:tabs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дить план мероприятий, посвященных Дню семьи, любви и верности.</w:t>
                  </w:r>
                </w:p>
                <w:p>
                  <w:pPr>
                    <w:pStyle w:val="21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5" w:leader="none"/>
                    </w:tabs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о проведении мероприятий представить до 15.07.2017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38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7-06-23T05:45:00Z</dcterms:modified>
  <cp:revision>4</cp:revision>
  <dc:subject/>
  <dc:title/>
</cp:coreProperties>
</file>