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Т О К О 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</w:t>
      </w:r>
      <w:r>
        <w:rPr>
          <w:b/>
          <w:sz w:val="28"/>
        </w:rPr>
        <w:t>межведомственного совета при Главе муниципального района по демографическ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709"/>
        <w:gridCol w:w="992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апреля  2017 г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Администр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ше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Кудрявцева Ирина Николаевна</w:t>
      </w:r>
      <w:r>
        <w:rPr>
          <w:sz w:val="28"/>
          <w:szCs w:val="28"/>
        </w:rPr>
        <w:t>, заместитель Главы администрации муниципального района, заместитель председателя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Константинова Ольга Владимировна</w:t>
      </w:r>
      <w:r>
        <w:rPr>
          <w:sz w:val="28"/>
          <w:szCs w:val="28"/>
        </w:rPr>
        <w:t>, главный специалист-эксперт, руководитель отдела ЗАГС Мошенского района  комитета ЗАГС и ООДМС Новгоро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408"/>
        <w:gridCol w:w="5673"/>
      </w:tblGrid>
      <w:tr>
        <w:trPr>
          <w:trHeight w:val="4579" w:hRule="atLeast"/>
        </w:trPr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сутствовали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ндреев Сергей Александрович</w:t>
            </w:r>
            <w:r>
              <w:rPr>
                <w:sz w:val="28"/>
                <w:szCs w:val="28"/>
              </w:rPr>
              <w:t>, главный врач ГОБУЗ «Моше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темьева Ирина Валентиновна</w:t>
            </w:r>
            <w:r>
              <w:rPr>
                <w:sz w:val="28"/>
                <w:szCs w:val="28"/>
              </w:rPr>
              <w:t xml:space="preserve">, заведующая отделом социальной защиты населения Администрации Мошенского муниципальн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акова Екатерина Анатольевна</w:t>
            </w:r>
            <w:r>
              <w:rPr>
                <w:sz w:val="28"/>
                <w:szCs w:val="28"/>
              </w:rPr>
              <w:t>, председатель комитета по культуре, спорту и кино Администрации Моше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жумаева Алла Михайловна</w:t>
            </w:r>
            <w:r>
              <w:rPr>
                <w:sz w:val="28"/>
                <w:szCs w:val="28"/>
              </w:rPr>
              <w:t>, директор ОАУСО «Мошенской КЦСО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сакова Татьяна Евстафьевна</w:t>
            </w:r>
            <w:r>
              <w:rPr>
                <w:sz w:val="28"/>
                <w:szCs w:val="28"/>
              </w:rPr>
              <w:t>, председатель комитета образования Администрации Моше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32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емографической ситуации в Мошенском муниципальном районе за I квартал 2017 года. О достижении установленных целевых показателей: «Количество зарегистрированных браков», «Количество зарегистрированных разводов», «Число родившихся».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ализации плана мероприятий, посвященных 100-летнему юбилею органов ЗАГС.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на территории Мошенского муниципального района праздничных мероприятий, посвященных Дню семь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7"/>
              <w:gridCol w:w="7089"/>
            </w:tblGrid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ind w:left="-142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.СЛУШАЛИ:</w:t>
                  </w:r>
                </w:p>
              </w:tc>
              <w:tc>
                <w:tcPr>
                  <w:tcW w:w="7089" w:type="dxa"/>
                  <w:tcBorders/>
                </w:tcPr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 демографической ситуации в Мошенском муниципальном районе за I квартал 2017 года. 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Докладчик: </w:t>
                  </w:r>
                  <w:r>
                    <w:rPr>
                      <w:sz w:val="28"/>
                      <w:szCs w:val="28"/>
                    </w:rPr>
                    <w:t>Кудрявцева И.Н довела информацию о демографической ситуации в Новгородской области, представленную в ходе расширенного совещания на тему «Достижение установленных целевых показателей по количеству зарегистрированных браков и разводов».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стантинова О.В. рассказала о демографической ситуации в Мошенском муниципальном районе за I квартал 2017 года в сравнении с аналогичным периодом прошлого года: родилось 4 малыша, умерло 33 человека, вступили в брак 4 пары, расторгли – 3.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просы задавали: Большакова Е.А., Джумаева А.М.</w:t>
                  </w:r>
                </w:p>
              </w:tc>
            </w:tr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ИЛИ:</w:t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 СЛУШАЛИ</w:t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ЕШИЛИ </w:t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 СЛУШАЛИ</w:t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ind w:left="35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формацию  принять к сведению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ind w:left="35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должить работу по реализации плана мероприятий по улучшению демографической ситуации в Мошенском муниципальном районе.</w:t>
                  </w:r>
                </w:p>
                <w:p>
                  <w:pPr>
                    <w:pStyle w:val="Normal"/>
                    <w:ind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совали: «ЗА» - 7; «Против» - нет; «Воздержались» - нет. </w:t>
                  </w:r>
                </w:p>
                <w:p>
                  <w:pPr>
                    <w:pStyle w:val="Normal"/>
                    <w:ind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 реализации плана мероприятий, посвященных 100-летнему юбилею органов ЗАГ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Докладчик: </w:t>
                  </w:r>
                  <w:r>
                    <w:rPr>
                      <w:sz w:val="28"/>
                      <w:szCs w:val="28"/>
                    </w:rPr>
                    <w:t xml:space="preserve">Кудрявцева И.Н. довела информацию о мероприятиях, реализуемых на территории Новгородской области, посвященных 100-летнему юбилею органов ЗАГС. Константинова О.В. познакомила с планом мероприятий, связанных с датой создания органов ЗАГС, на территории Мошенского муниципального района.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просы задавали: Большакова Е.А., Артемьева И.В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35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формацию  принять к сведению.</w:t>
                  </w:r>
                </w:p>
                <w:p>
                  <w:pPr>
                    <w:pStyle w:val="Normal"/>
                    <w:ind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совали: «ЗА» - 7; «Против» - нет; «Воздержались» - нет.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проведении на территории района мероприятий, посвященных празднованию Дню семьи.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Докладчик: </w:t>
                  </w:r>
                  <w:r>
                    <w:rPr>
                      <w:sz w:val="28"/>
                      <w:szCs w:val="28"/>
                    </w:rPr>
                    <w:t>Кудрявцева И.Н. рассказала об основных мероприятиях, планируемых в рамках празднования Дня семьи (15 мая).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ыступили:</w:t>
                  </w:r>
                  <w:r>
                    <w:rPr>
                      <w:sz w:val="28"/>
                      <w:szCs w:val="28"/>
                    </w:rPr>
                    <w:t xml:space="preserve"> Исакова Т.Е., Большакова Е.А., Джумаева А.М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35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формацию  принять к сведению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Голосовали: «ЗА» - 7; «Против» - нет; « Воздержались» -нет.</w:t>
                  </w:r>
                </w:p>
                <w:p>
                  <w:pPr>
                    <w:pStyle w:val="Normal"/>
                    <w:ind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snapToGrid w:val="false"/>
                    <w:ind w:left="-142" w:hanging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7089" w:type="dxa"/>
                  <w:tcBorders/>
                </w:tcPr>
                <w:p>
                  <w:pPr>
                    <w:pStyle w:val="Normal"/>
                    <w:snapToGrid w:val="false"/>
                    <w:ind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snapToGrid w:val="false"/>
                    <w:ind w:left="-142" w:hanging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7089" w:type="dxa"/>
                  <w:tcBorders/>
                </w:tcPr>
                <w:p>
                  <w:pPr>
                    <w:pStyle w:val="Normal"/>
                    <w:snapToGrid w:val="false"/>
                    <w:ind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 совета                                      И.Н. Кудрявц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ind w:left="708" w:hanging="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5:57:00Z</dcterms:created>
  <dc:creator>TSpirina</dc:creator>
  <dc:description/>
  <cp:keywords/>
  <dc:language>en-US</dc:language>
  <cp:lastModifiedBy>TAleksandrova</cp:lastModifiedBy>
  <cp:lastPrinted>2015-03-13T16:51:00Z</cp:lastPrinted>
  <dcterms:modified xsi:type="dcterms:W3CDTF">2017-06-26T06:05:00Z</dcterms:modified>
  <cp:revision>3</cp:revision>
  <dc:subject/>
  <dc:title/>
</cp:coreProperties>
</file>