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№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легализации налоговой базы и базы по страховым взносам , снижению неформальной занят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сентября  2021 год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ш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39"/>
        <w:gridCol w:w="6124"/>
      </w:tblGrid>
      <w:tr>
        <w:trPr>
          <w:trHeight w:val="421" w:hRule="atLeast"/>
        </w:trPr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 Татьяна Владимировна </w:t>
            </w:r>
          </w:p>
        </w:tc>
      </w:tr>
      <w:tr>
        <w:trPr>
          <w:trHeight w:val="262" w:hRule="atLeast"/>
          <w:cantSplit w:val="true"/>
        </w:trPr>
        <w:tc>
          <w:tcPr>
            <w:tcW w:w="95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34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</w:t>
              <w:tab/>
              <w:t>-</w:t>
              <w:tab/>
              <w:t>Бойцова Елена Николаевна</w:t>
            </w:r>
          </w:p>
        </w:tc>
      </w:tr>
      <w:tr>
        <w:trPr>
          <w:trHeight w:val="2335" w:hRule="atLeast"/>
        </w:trPr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Мария Алексеевна, Александрова Ирина Валерьевна, Бубнова Татьяна Николавна, Гаврилов Сергей Анатольевич, Иванова Юлия Юрьевна, Мартынова Светлана Евгеньевна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86"/>
      </w:tblGrid>
      <w:tr>
        <w:trPr>
          <w:trHeight w:val="70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>Состояние задолженности по налоговым платежам, ее анализ и принимаемые ме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Докладчик : УФНС по Новгородской области</w:t>
            </w:r>
          </w:p>
        </w:tc>
      </w:tr>
      <w:tr>
        <w:trPr>
          <w:trHeight w:val="61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86" w:type="dxa"/>
            <w:tcBorders/>
          </w:tcPr>
          <w:p>
            <w:pPr>
              <w:pStyle w:val="Style17"/>
              <w:ind w:left="0" w:hanging="0"/>
              <w:rPr/>
            </w:pPr>
            <w:r>
              <w:rPr>
                <w:szCs w:val="28"/>
              </w:rPr>
              <w:t>О результатах работы по легализации занятости в отрасли сельского хозяйства за истекший период 2021 год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чик: Антонова М.А., заведующий отделом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экономики, прогнозирования и предпринимательства.</w:t>
            </w:r>
          </w:p>
        </w:tc>
      </w:tr>
      <w:tr>
        <w:trPr>
          <w:trHeight w:val="626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86" w:type="dxa"/>
            <w:tcBorders/>
          </w:tcPr>
          <w:p>
            <w:pPr>
              <w:pStyle w:val="Style17"/>
              <w:ind w:left="0" w:hanging="0"/>
              <w:rPr/>
            </w:pPr>
            <w:r>
              <w:rPr>
                <w:szCs w:val="28"/>
              </w:rPr>
              <w:t>О проделанной работе  и принятых мерах по снижению  задолженности  по налоговым платежам в сельских поселения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Главы сельских поселений.</w:t>
            </w:r>
          </w:p>
        </w:tc>
      </w:tr>
      <w:tr>
        <w:trPr>
          <w:trHeight w:val="626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задолженности организаций, индивидуальных предпринимателей по платежам в бюджет и внебюджетные фонды ( с приглашением должник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окладчик: Павлова Т.В, Глава Мошенского  муниципального района, председатель комисс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599"/>
      </w:tblGrid>
      <w:tr>
        <w:trPr>
          <w:trHeight w:val="736" w:hRule="atLeast"/>
        </w:trPr>
        <w:tc>
          <w:tcPr>
            <w:tcW w:w="2897" w:type="dxa"/>
            <w:tcBorders/>
          </w:tcPr>
          <w:p>
            <w:pPr>
              <w:pStyle w:val="Normal"/>
              <w:ind w:hanging="4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СЛУШАЛИ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>Состояние задолженности по налоговым платежам, ее анализ и принимаемые ме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Докладчик : УФНС по Новгород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организации  налоговых органов, доклад о «Состоянии задолженности по налоговым платежам, ее анализ и принимаемые меры» не был во время представлен.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ЛУША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ЛУША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КОМЕНДОВАТЬ:</w:t>
            </w:r>
          </w:p>
        </w:tc>
        <w:tc>
          <w:tcPr>
            <w:tcW w:w="6599" w:type="dxa"/>
            <w:tcBorders/>
          </w:tcPr>
          <w:p>
            <w:pPr>
              <w:pStyle w:val="Style17"/>
              <w:ind w:left="0" w:hanging="0"/>
              <w:rPr/>
            </w:pPr>
            <w:r>
              <w:rPr>
                <w:szCs w:val="28"/>
              </w:rPr>
              <w:t>О результатах работы по легализации занятости в отрасли сельского хозяйства за истекший период 2021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чик: Антонова М.А., заведующий отделом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экономики, прогнозирования и предпринимательства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клад  представленный,</w:t>
            </w:r>
            <w:r>
              <w:rPr>
                <w:color w:val="000000"/>
                <w:sz w:val="28"/>
                <w:szCs w:val="28"/>
              </w:rPr>
              <w:t xml:space="preserve"> заведующим отделом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экономики, прогнозирования и предпринимательства,принять к сведению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рейд , для выявления неформальной занятости в сфере лесной отрасли на территрии Калининского сельского поселения в октябре 2021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оделанной работе  и принятых мерах по снижению  задолженности  по налоговым платежам в сельских посел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сельских поселений ,которые не предоставили отчет о проделанной работе, предоставить информацию в комитет финансов , кроме Долговского сельского поселения.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СЛУШАЛИ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О задолженности  организаций, индивидуальных предпринимателей  по платежам в бюджет и внебюджетные фонды ( с приглашением должник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кладчик: Павлов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На заседание комиссии приглашены были  3 руководителя  организаций и 7 физических лиц .    Из приглашенных руководителей никто не присутствовал, Из приглашенных физических лиц на комиссии был один  приглашенный : Павлова Ольга Александровн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беседы с должником муж Павловой О.А.  обязался   оплатить  задолженность по  найму жилого помещения. Вопрос взят на контрол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>
                <w:sz w:val="28"/>
                <w:szCs w:val="28"/>
              </w:rPr>
              <w:t>Доклад  представленный Главой Мошенского муниципального района, председателем комиссии , принять к сведению.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ОВАТЬ:</w:t>
            </w:r>
          </w:p>
        </w:tc>
        <w:tc>
          <w:tcPr>
            <w:tcW w:w="65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писать официальное письмо в службу судебных приставов на имя руководителя , с просьбой провести рейдовые мероприятия по выявлению должников, имеющих судебные решения ,которые не исполняются 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письмо в ООО «Спецтранс»  о имеющейся задолжености по арендной плате за землю.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сти рейд , для выявления неформальной занятости в сфере лесной отрасли.  </w:t>
            </w:r>
          </w:p>
        </w:tc>
      </w:tr>
      <w:tr>
        <w:trPr>
          <w:trHeight w:val="62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324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комиссии</w:t>
        <w:tab/>
        <w:t xml:space="preserve">  Т.В.Павлова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кретарь комиссии</w:t>
        <w:tab/>
        <w:t>Е.Н.Бойц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31:00Z</dcterms:created>
  <dc:creator>EVasil</dc:creator>
  <dc:description/>
  <cp:keywords/>
  <dc:language>en-US</dc:language>
  <cp:lastModifiedBy>Ivanova</cp:lastModifiedBy>
  <cp:lastPrinted>2021-09-30T14:51:00Z</cp:lastPrinted>
  <dcterms:modified xsi:type="dcterms:W3CDTF">2021-09-30T11:56:00Z</dcterms:modified>
  <cp:revision>12</cp:revision>
  <dc:subject/>
  <dc:title>Р о с с и й с к а я  Ф е д е р а ц и я</dc:title>
</cp:coreProperties>
</file>