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легализации налоговой базы и базы по страховым взносам , снижению неформальной занят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июня  2021 год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ш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9"/>
        <w:gridCol w:w="6124"/>
      </w:tblGrid>
      <w:tr>
        <w:trPr>
          <w:trHeight w:val="421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Татьяна Владимировна </w:t>
            </w:r>
          </w:p>
        </w:tc>
      </w:tr>
      <w:tr>
        <w:trPr>
          <w:trHeight w:val="262" w:hRule="atLeast"/>
          <w:cantSplit w:val="true"/>
        </w:trPr>
        <w:tc>
          <w:tcPr>
            <w:tcW w:w="95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3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</w:t>
              <w:tab/>
              <w:t>-</w:t>
              <w:tab/>
              <w:t>Бойцова Елена Николаевна</w:t>
            </w:r>
          </w:p>
        </w:tc>
      </w:tr>
      <w:tr>
        <w:trPr>
          <w:trHeight w:val="2335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ия Алексеевна, Васильева Любовь Владимировна, Большакова Екатерина Анатольевна, Бубнова Татьяна Николаевна, Гаврилов Сергей Александрович, Дмитриева Светлана Николаевна, Иванова Лариса Алексеевна Трифанова Светлана Сергеевна, Шаройкин Виталий Валентинович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6"/>
      </w:tblGrid>
      <w:tr>
        <w:trPr>
          <w:trHeight w:val="70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результатах осуществления муниципального земельного контроля за 2020 год и истекший период 2021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Докладчик : Дмитриева С.Н., председатель комитета по управлению муниципальным имуществом Админитрации муниципального района</w:t>
            </w:r>
          </w:p>
        </w:tc>
      </w:tr>
      <w:tr>
        <w:trPr>
          <w:trHeight w:val="61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86" w:type="dxa"/>
            <w:tcBorders/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Результаты и критерии мониторинга уровня заработных плат за 2020 год. Налогоплательщики, выплачивающие заработную плату по основному ВЭД ниже среднего уровня по ВЭД (в т.ч. ниже прожиточного уровня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Тараканова Н.С, начальник МИФНС №1 по Новгородской области. 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  по платежам в бюджет и внебюджетные фонды ( с приглашением должников</w:t>
            </w:r>
            <w:r>
              <w:rPr>
                <w:rStyle w:val="FontStyle14"/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Павлова Т.В, Глава Мошенского  муниципального района, председатель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634"/>
      </w:tblGrid>
      <w:tr>
        <w:trPr>
          <w:trHeight w:val="736" w:hRule="atLeast"/>
        </w:trPr>
        <w:tc>
          <w:tcPr>
            <w:tcW w:w="2862" w:type="dxa"/>
            <w:tcBorders/>
          </w:tcPr>
          <w:p>
            <w:pPr>
              <w:pStyle w:val="Normal"/>
              <w:ind w:hanging="4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СЛУШАЛИ:</w:t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О результатах осуществления муниципального земельного контроля за 2020 год и истекший период 2021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Дмитри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клад представленный председателем комитета по управлению муниципальным имуществом , принять к свед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 в рамках муниципального земельного контроля проводить плановые и внеплановые проверки в отношении не менее 15 земельных участков сельскохозяйственного назначения в год.</w:t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СЛУШАЛИ:</w:t>
            </w:r>
          </w:p>
        </w:tc>
        <w:tc>
          <w:tcPr>
            <w:tcW w:w="6634" w:type="dxa"/>
            <w:tcBorders/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Результаты и критерии мониторинга уровня заработных плат за 2020 год. Налогоплательщики, выплачивающие заработную плату по основному ВЭД ниже среднего уровня по ВЭД (в т.ч. ниже прожиточного уровня).</w:t>
            </w:r>
          </w:p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Тараканова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лад представленный начальником МИФНС №1 по Новгородской области,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ИОГРАНТОП» увеличить заработную плату до уровня прожиточного минимума.</w:t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ЛУШАЛИ:</w:t>
            </w:r>
          </w:p>
        </w:tc>
        <w:tc>
          <w:tcPr>
            <w:tcW w:w="66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  по платежам в бюджет и внебюджетные фонды ( с приглашением долж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ладчик: Павло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е комиссии приглашены  3 руководителя организации и 10 физических лиц  и ИП.    До заседания комиссии погашена задолженность у  Колосова  И.М. ИНН  530900747704-3412,96 руб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 ООО «БИОГРАНТОП» , Шанина Л.Н., Суворова А.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проведена беседа с лицами, перешедшими  на специальный налог на профессиональный доход (НПД), Шанина Л.Н. подробно рассказала и  показала, как она использует  мобильное приложение  для оплаты налога.</w:t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</w:tc>
        <w:tc>
          <w:tcPr>
            <w:tcW w:w="6634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 представленный Главой Мошеснкого муниципального района, председателем комиссии , принять к сведению.</w:t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Биогрантоп», погасить  задолженность   по УСН  в сумме 4,6 тыс. руб. (руководитель обязался погасить в течение дня).</w:t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воровой А.Н., которая была приглашена на беседу,  рекомендовано в ближайшее время также  зарегистрироваться в качестве самозанятой, с предложением помощи, в случае возникновения трудностей в оформлении. Суворова  А.Н. 21 июня 2021 года обратиться в налоговые органы по месту жительства для получения консульт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исьменное обращение  в Управление Федеральной Службы Судебных Приставов по Новгородской области , по вопросу систематического отсутсвия на комиссии по легализации налоговой базы и базы по страховым взносам , снижению              неформальной занятости, не предоставления информации по запросам .</w:t>
            </w:r>
          </w:p>
          <w:p>
            <w:pPr>
              <w:pStyle w:val="Normal"/>
              <w:ind w:firstLine="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сси </w:t>
            </w:r>
          </w:p>
        </w:tc>
        <w:tc>
          <w:tcPr>
            <w:tcW w:w="6634" w:type="dxa"/>
            <w:tcBorders/>
          </w:tcPr>
          <w:p>
            <w:pPr>
              <w:pStyle w:val="Normal"/>
              <w:ind w:first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.В.Павлова</w:t>
            </w:r>
          </w:p>
        </w:tc>
      </w:tr>
      <w:tr>
        <w:trPr>
          <w:trHeight w:val="324" w:hRule="atLeast"/>
        </w:trPr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6634" w:type="dxa"/>
            <w:tcBorders/>
          </w:tcPr>
          <w:p>
            <w:pPr>
              <w:pStyle w:val="Normal"/>
              <w:tabs>
                <w:tab w:val="clear" w:pos="708"/>
                <w:tab w:val="left" w:pos="2545" w:leader="none"/>
              </w:tabs>
              <w:ind w:firstLine="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545" w:leader="none"/>
              </w:tabs>
              <w:ind w:firstLine="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Е.Н.Бойц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27:00Z</dcterms:created>
  <dc:creator>EVasil</dc:creator>
  <dc:description/>
  <cp:keywords/>
  <dc:language>en-US</dc:language>
  <cp:lastModifiedBy>Ivanova</cp:lastModifiedBy>
  <cp:lastPrinted>2021-06-15T16:32:00Z</cp:lastPrinted>
  <dcterms:modified xsi:type="dcterms:W3CDTF">2021-06-16T05:26:00Z</dcterms:modified>
  <cp:revision>7</cp:revision>
  <dc:subject/>
  <dc:title>Р о с с и й с к а я  Ф е д е р а ц и я</dc:title>
</cp:coreProperties>
</file>