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легализации налоговой базы и базы по страховым взносам , снижению неформальной занят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августа  2021 год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ш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39"/>
        <w:gridCol w:w="6124"/>
      </w:tblGrid>
      <w:tr>
        <w:trPr>
          <w:trHeight w:val="421" w:hRule="atLeast"/>
        </w:trPr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Татьяна Владимировна </w:t>
            </w:r>
          </w:p>
        </w:tc>
      </w:tr>
      <w:tr>
        <w:trPr>
          <w:trHeight w:val="262" w:hRule="atLeast"/>
          <w:cantSplit w:val="true"/>
        </w:trPr>
        <w:tc>
          <w:tcPr>
            <w:tcW w:w="95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3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</w:t>
              <w:tab/>
              <w:t>-</w:t>
              <w:tab/>
              <w:t>Бойцова Елена Николаевна</w:t>
            </w:r>
          </w:p>
        </w:tc>
      </w:tr>
      <w:tr>
        <w:trPr>
          <w:trHeight w:val="2335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Мария Алексеевна, Александрова Ирина Валерьевна, Бубнова Татьяна Николавна, Васильева Любовь Владимировна, Гаврилов Сергей Анатольевич, Бубнова Татьяна Николаевна, Дмитриева Светлана Николаевна,Мартынова Светлана Евгеньевн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86"/>
      </w:tblGrid>
      <w:tr>
        <w:trPr>
          <w:trHeight w:val="70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сти повышения оплаты труда в Администрациях сельских поселений района (указ Губернатора Новгородской области №90 от 05.03.202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Докладчик : Главы сельских поселений.</w:t>
            </w:r>
          </w:p>
        </w:tc>
      </w:tr>
      <w:tr>
        <w:trPr>
          <w:trHeight w:val="61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86" w:type="dxa"/>
            <w:tcBorders/>
          </w:tcPr>
          <w:p>
            <w:pPr>
              <w:pStyle w:val="Style21"/>
              <w:widowControl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погашении задолженности по налоговым платежам по организациям банкрота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чик: </w:t>
            </w:r>
            <w:r>
              <w:rPr>
                <w:rStyle w:val="FontStyle14"/>
                <w:sz w:val="28"/>
                <w:szCs w:val="28"/>
              </w:rPr>
              <w:t>Тараканова Н.С., начальник МИФНС №1 по Новгородской области.</w:t>
            </w:r>
          </w:p>
        </w:tc>
      </w:tr>
      <w:tr>
        <w:trPr>
          <w:trHeight w:val="626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О результатах работы по легализации занятости в отрасли торговли и оказания услуг за истекший период 2021 год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чик: Антонова М.А., заведующий отделом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экономики, прогнозирования и предпринимательства.</w:t>
            </w:r>
          </w:p>
        </w:tc>
      </w:tr>
      <w:tr>
        <w:trPr>
          <w:trHeight w:val="626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задолженности организаций, индивидуальных предпринимателей по платежам в бюджет и внебюджетные фонды ( с приглашением должник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окладчик: Павлова Т.В, Глава Мошенского  муниципального района, председатель комисс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599"/>
      </w:tblGrid>
      <w:tr>
        <w:trPr>
          <w:trHeight w:val="736" w:hRule="atLeast"/>
        </w:trPr>
        <w:tc>
          <w:tcPr>
            <w:tcW w:w="2897" w:type="dxa"/>
            <w:tcBorders/>
          </w:tcPr>
          <w:p>
            <w:pPr>
              <w:pStyle w:val="Normal"/>
              <w:ind w:hanging="4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СЛУША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сти повышения оплаты труда в Администрации сельских поселений района (указ Губернатора Новгородской области №90 от 05.03.202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чик: Васильева, </w:t>
            </w:r>
            <w:r>
              <w:rPr>
                <w:sz w:val="28"/>
              </w:rPr>
              <w:t>председатель  комитета финан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клад  представленный председателем комитета финансов , принять к свед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Главам сельских поселений увеличить заработную плату с   1 октября 2021 года на 7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ЛУШ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ЛУШ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</w:tc>
        <w:tc>
          <w:tcPr>
            <w:tcW w:w="6599" w:type="dxa"/>
            <w:tcBorders/>
          </w:tcPr>
          <w:p>
            <w:pPr>
              <w:pStyle w:val="Style21"/>
              <w:widowControl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погашении задолженности по налоговым платежам по организациям банкротам.</w:t>
            </w:r>
          </w:p>
          <w:p>
            <w:pPr>
              <w:pStyle w:val="Normal"/>
              <w:jc w:val="both"/>
              <w:rPr>
                <w:rStyle w:val="FontStyle1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чик: </w:t>
            </w:r>
            <w:r>
              <w:rPr>
                <w:rStyle w:val="FontStyle14"/>
                <w:sz w:val="28"/>
                <w:szCs w:val="28"/>
              </w:rPr>
              <w:t>Тараканова Н.С., начальник МИФНС №1 по Новгород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ФНС №1 по Новгородской области на заседание комиссии не  присутствовали, доклад не предоставле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О результатах работы по легализации занятости в отрасли торговли и оказания услуг за истекший период 2021 год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чик: Антонова М.А., заведующий отделом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экономики, прогнозирования и предпринимательства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клад  представленный,</w:t>
            </w:r>
            <w:r>
              <w:rPr>
                <w:color w:val="000000"/>
                <w:sz w:val="28"/>
                <w:szCs w:val="28"/>
              </w:rPr>
              <w:t xml:space="preserve"> заведующим отделом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экономики, прогнозирования и предпринимательства,принять к сведению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СЛУША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задолженности  организаций, индивидуальных предпринимателей  по платежам в бюджет и внебюджетные фонды ( с приглашением должник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кладчик: Павло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е комиссии приглашены были  8 руководителей  организации и 12 физических лиц .    Из приглашенных руководителей никто не присутствовал, до комиссии задолженность по налоговым платежам была погашена у АУДО «МАТСК» и ООО- 5 тыс.руб., «Дорэксплуатация задолженность по НДФЛ- 160 тыс.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Из приглашенных физических лиц на комиссии были два человека : Попова О.В. и Вихров Н.Н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беседы с должниками Вихров Н.Н сказал ,что оплатит задолженность по  найму жилого помещения до 1 октября, так как планирует жить в дальнейшем в предоставленном жилье. Вопрос взят на контрол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О.В . в данный момент работает в Калининском сельском поселении , до этого были случайные заработки, которых не хватало на оплату долга по найму жилого помещения, обещала заплатить, вопрос также взят на котроль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8"/>
                <w:szCs w:val="28"/>
              </w:rPr>
              <w:t>Доклад  представленный Главой Мошенского муниципального района, председателем комиссии , принять к сведению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гласить Глав сельских поселений на следующую комиссию по легализации налоговой базы и базы по страховым взносам , снижению неформальной занятости с отчетами , о проделанной работе   и принятых мерах по снижению задолженности по налоговым платежам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митету по управлению муниципальным имуществом  уточнить  границы земельных участков с разрешенным использованием: производство по обработке  древесин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а опасности , расположенные  в д.Половниково, Калининского сельского поселения.</w:t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вести рейд , для выявления неформальной занятости в сфере лесной отрасли.</w:t>
            </w:r>
          </w:p>
        </w:tc>
      </w:tr>
      <w:tr>
        <w:trPr>
          <w:trHeight w:val="324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ссии</w:t>
        <w:tab/>
        <w:t xml:space="preserve">  Т.В.Павлова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кретарь комиссии</w:t>
        <w:tab/>
        <w:t>Е.Н.Бойц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31:00Z</dcterms:created>
  <dc:creator>EVasil</dc:creator>
  <dc:description/>
  <cp:keywords/>
  <dc:language>en-US</dc:language>
  <cp:lastModifiedBy>Ivanova</cp:lastModifiedBy>
  <cp:lastPrinted>2021-09-02T15:09:00Z</cp:lastPrinted>
  <dcterms:modified xsi:type="dcterms:W3CDTF">2021-09-02T13:02:00Z</dcterms:modified>
  <cp:revision>11</cp:revision>
  <dc:subject/>
  <dc:title>Р о с с и й с к а я  Ф е д е р а ц и я</dc:title>
</cp:coreProperties>
</file>