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легализации налоговой базы и базы по страховым взносам , снижению неформальной занят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июля  2021 год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ш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39"/>
        <w:gridCol w:w="6124"/>
      </w:tblGrid>
      <w:tr>
        <w:trPr>
          <w:trHeight w:val="421" w:hRule="atLeast"/>
        </w:trPr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Татьяна Владимировна </w:t>
            </w:r>
          </w:p>
        </w:tc>
      </w:tr>
      <w:tr>
        <w:trPr>
          <w:trHeight w:val="262" w:hRule="atLeast"/>
          <w:cantSplit w:val="true"/>
        </w:trPr>
        <w:tc>
          <w:tcPr>
            <w:tcW w:w="95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3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</w:t>
              <w:tab/>
              <w:t>-</w:t>
              <w:tab/>
              <w:t>Бойцова Елена Николаевна</w:t>
            </w:r>
          </w:p>
        </w:tc>
      </w:tr>
      <w:tr>
        <w:trPr>
          <w:trHeight w:val="2335" w:hRule="atLeast"/>
        </w:trPr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Мария Алексеевна, Александрова Ирина Валерьевна,Василенко Наталья Александровна , Васильева Любовь Владимировна, Бубнова Татьяна Николаевна, Дмитриева Светлана Николаевна,Мартынова Светлана Евгеньевна, Тараканова Наталья Сергеевн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86"/>
      </w:tblGrid>
      <w:tr>
        <w:trPr>
          <w:trHeight w:val="70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ояние задолженности по налоговым платежам, ее анализ и принимаемые меры. О реорганизации налоговых органов Новгород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Докладчик : Тараканова Н.С., начальник МИФНС №1 по Новгородской области.</w:t>
            </w:r>
          </w:p>
        </w:tc>
      </w:tr>
      <w:tr>
        <w:trPr>
          <w:trHeight w:val="61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О возможности повышения оплаты труда в Администрации муниципального района, включая отраслевые органы и подведомственные учреждения  (указ Губернатора Новгородской области № 90 от 05.03.2021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чик: Васильева Л.В., </w:t>
            </w:r>
            <w:r>
              <w:rPr>
                <w:sz w:val="28"/>
                <w:szCs w:val="28"/>
              </w:rPr>
              <w:t>председатель комитета финансов Администрации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>
          <w:trHeight w:val="626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О задолженности  организаций, индивидуальных предпринимателей  по платежам в бюджет и внебюджетные фонды ( с приглашением должников</w:t>
            </w:r>
            <w:r>
              <w:rPr>
                <w:rStyle w:val="FontStyle14"/>
                <w:b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Павлова Т.В, Глава Мошенского  муниципального района, председатель комиссии.</w:t>
            </w:r>
          </w:p>
        </w:tc>
      </w:tr>
      <w:tr>
        <w:trPr>
          <w:trHeight w:val="626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лана работы комиссии по легализации налоговой базы и   базы по страховым взносам , снижению неформальной занятости 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 2021 </w:t>
            </w:r>
            <w:r>
              <w:rPr>
                <w:sz w:val="28"/>
                <w:szCs w:val="28"/>
                <w:lang w:val="uk-UA"/>
              </w:rPr>
              <w:t>год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кладчик: Васильева Л.В., </w:t>
            </w:r>
            <w:r>
              <w:rPr>
                <w:sz w:val="28"/>
                <w:szCs w:val="28"/>
              </w:rPr>
              <w:t>председатель комитета финансов Администрации муниципального район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599"/>
      </w:tblGrid>
      <w:tr>
        <w:trPr>
          <w:trHeight w:val="736" w:hRule="atLeast"/>
        </w:trPr>
        <w:tc>
          <w:tcPr>
            <w:tcW w:w="2897" w:type="dxa"/>
            <w:tcBorders/>
          </w:tcPr>
          <w:p>
            <w:pPr>
              <w:pStyle w:val="Normal"/>
              <w:ind w:hanging="4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СЛУШАЛИ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ояние задолженности по налоговым платежам, ее анализ и принимаемые меры. О реорганизации налоговых органов Новгород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Тарак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представленный начальником МИФНС №1 по Новгородской области, принять к сведению.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СЛУШАЛИ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О возможности повышения оплаты труда в Администрации муниципального района, включая отраслевые органы и подведомственные учреждения  (указ Губернатора Новгородской области № 90 от 05.03.2021).</w:t>
            </w:r>
          </w:p>
          <w:p>
            <w:pPr>
              <w:pStyle w:val="Normal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Васильева</w:t>
            </w:r>
          </w:p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ОВАТЬ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лад  представленный председателем комитета финансов , принять к свед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распорядителям бюджетных средств бюджета муниципального района рассмотреть вопрос о повышении заработной платы «не указным» категориям работников  подведомственных учреждений с 1 октября 2021 года на 7%.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ЛУШАЛИ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О задолженности  организаций, индивидуальных предпринимателей  по платежам в бюджет и внебюджетные фонды ( с приглашением должник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кладчик: Павлов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е комиссии приглашены  4 руководителя организации и 9 физических лиц .    До заседания комиссии погашена задолженность у  НОАУ Мошенской лесхоз»,  ИНН  5309006617- 276,2,96 руб, в т.ч  транспортный налог -116,6 тыс.руб и земельный налог- 159,6 тыс.руб.) ООО «Возрождение» , ИНН 53090076631- 22,1 тыс.руб , в т.ч. земельный налог -19,6 тыс.руб. , 2,5 тыс.руб. Джумаев Е.М.- 12,5 тыс.рублей- это задолженность по УСН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Русь» на комиссию не приш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приглашенных физических лиц на комиссии были два человека : Мясникова И.Н. и Хизриев И.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беседы с должниками Хизриев сказал ,что оплатит задолженность после комиссии. Вопрос взят на контроль.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 представленный Главой Мошенского муниципального района, председателем комиссии , принять к сведению.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ОВАТЬ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никовой И.Н. подойти 19 июля 2021 года в Администрацию муниципального района  для решения вопроса  временного трудоустройства , в качестве рабочего по благоустройству населенного пункта, чтобы при первой возможности  погасить задолженность. 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>
                <w:sz w:val="28"/>
                <w:szCs w:val="28"/>
              </w:rPr>
              <w:t>Направить запрос в МИФНС №1 по Новгородской области о предоставлении информации об ораганизациях банкротах и суммах задолженности, а также о предоставлении информации  по  земельному налогу с организаций и земельному налогу с физических лиц, налогу на прибыль, ЕНВД, УСН.</w:t>
            </w:r>
          </w:p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СЛУШАЛИ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лана работы комиссии по легализации налоговой базы и   базы по страховым взносам , снижению неформальной занятости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 2021 </w:t>
            </w:r>
            <w:r>
              <w:rPr>
                <w:sz w:val="28"/>
                <w:szCs w:val="28"/>
                <w:lang w:val="uk-UA"/>
              </w:rPr>
              <w:t>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Васильева</w:t>
            </w:r>
          </w:p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клад представленный  председателем комитета финансов , принять к свед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784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784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комиссии</w:t>
        <w:tab/>
        <w:t xml:space="preserve">  Т.В.Павлова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кретарь комиссии</w:t>
        <w:tab/>
        <w:t>Е.Н.Бойц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31:00Z</dcterms:created>
  <dc:creator>EVasil</dc:creator>
  <dc:description/>
  <cp:keywords/>
  <dc:language>en-US</dc:language>
  <cp:lastModifiedBy>Ivanova</cp:lastModifiedBy>
  <cp:lastPrinted>2021-08-13T09:29:00Z</cp:lastPrinted>
  <dcterms:modified xsi:type="dcterms:W3CDTF">2021-08-13T06:35:00Z</dcterms:modified>
  <cp:revision>6</cp:revision>
  <dc:subject/>
  <dc:title>Р о с с и й с к а я  Ф е д е р а ц и я</dc:title>
</cp:coreProperties>
</file>