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right="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050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1050" w:hanging="0"/>
        <w:jc w:val="center"/>
        <w:rPr/>
      </w:pPr>
      <w:r>
        <w:rPr>
          <w:b/>
          <w:sz w:val="28"/>
          <w:szCs w:val="28"/>
        </w:rPr>
        <w:t>по основным параметрам  прогноза социально-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Мошенского муниципального  район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до 2023  год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99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араметры прогноза социально-экономического развития района период до 2023  года  разработаны исходя  из отчетных данных  за предшествующие 2018 и 2019 годы, оценки ожидаемых объемов за текущий год и на основе намерений хозяйствующих субъектов независимо от форм собственности  на период до 2023 года.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варительный прогноз на период до 2023 года сформирован в двух вариантах (консервативный и базовый)  на основе анализа сложившейся ситуации в экономике муниципального района, тенденций ее развития и в соответствии с  основными параметрами  прогноза социально-экономического развития   Российской Федерации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оценка социально-экономической ситуации в Мошенском муниципальном районе за отчетный период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2019 году достигнута положительная динамика по ряду показателей социально-экономического развит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индекс производства продукции сельского хозяйства в сопоставимых ценах вырос на 1,6% к предыдущему году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жилых домов на 3,8 %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начисленная заработная плата работников крупных и средних предприятий муниципального района составила 25589,1 рубля, что на 1,8% выше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 2020  года в хозяйствах всех категорий поголовье КРС составляет 1543 головы  (104,4 % к  2018 году), в том числе поголовье коров  –  989 голов (106,3 %  к  2018 году), свиней –   181    голова  (93,8%  к  2018 году), овец и коз – 350 голов (115,9 % к   2018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8 место в области, по поголовью коров – 7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0 года в сельскохозяйственных организациях района  поголовье крупного рогатого скота составляет                                  588 голов, что на  41 голову больше, чем было на 1 января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января 2019 года увеличилось  маточное поголовье коров в сельскохозяйственных организациях на 14  голов и по состоянию на         1 января 2020 года составляет  439 гол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2019 год  в хозяйствах всех категорий произведено молока  3188,3 т (94,4 %  к    2018 году), скота и птицы на убой в живом весе 227,2 т (82,6% к    2018 году), яиц   914 тыс. шт. (107,2  % к  2018 году).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2019 год сельскохозяйственными организациями района произведено молока 1252,7 т (97,6  % к 2018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й  молока в расчете на одну корову в сельскохозяйственных организациях  за  2019 год составил 2893 кг, что на  157 кг меньше  аналогичного периода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19 год сельскохозяйственными организациями района произведено мяса (скот  на убой в живом весе) 55,6 т (65,9 % к  2018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ми товаропроизводителями муниципального района в   2019 году приобретено 8 единиц сельскохозяйственной техники и    оборудования, всего на общую сумму    3137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 2019 года сельскохозяйственные организации, крестьянские (фермерские) хозяйства и личные подсобные хозяйства муниципального района получили субсидии и гранты  из средств федерального бюджета в сумме  8924,1 тыс. руб., из средств областного бюджета –  5391,0 тыс. руб.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142"/>
        <w:jc w:val="both"/>
        <w:rPr/>
      </w:pPr>
      <w:r>
        <w:rPr>
          <w:sz w:val="28"/>
          <w:szCs w:val="28"/>
        </w:rPr>
        <w:t>За 2019 год организациями (крупными и средними) использовано по предварительной оценке 8,9 млн. рублей инвестиций в основной капитал. Индекс физического объема инвестиций в основной капитал составил 89,1% к  2018 году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Уровень регистрируемой безработицы на конец  2019 года – 0,7 %, что на 0,2% ниже уровня  2018 года. На учете в службе занятости на конец 2019 года состояло 29 безработных граждан, что на 2 человека меньше, чем на начало год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2020 году сохраняется  положительная динамика по ряду показате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Начисленная заработная плата работников крупных и средних предприятий муниципального района за январь – июль  2020 года  составила 26968,9  рублей, что на 9,8 % выше соответствующего периода 2019 год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равнению с 1 августа 2019 года увеличилось поголовье крупного рогатого скота на 6,7%, овец и коз выросло на 25,2 %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ериод распространения новой коронавирусной инфекции в муниципальном районе наблюдается временный рост уровня безработицы более чем в четыре раза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ост безработицы обусловлен высвобождением работников в связи с окончанием отопительного пери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о данным Новгородстата  на начало 2019 года численность постоянного населения муниципального района составляла 6129 человек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оспособного возраста – 2758 че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же трудоспособного – 93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ше трудоспособного – 243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мографическая ситуация в районе характеризуется неблагоприятной возрастной структурой. В районе низкая доля населения трудоспособного возраста по состоянию на 01.01.2019 года – 45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Новгородстата,  численность постоянного населения района уменьшилась за 2019 год  на 177 человек и на начало 2020 года составила 595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ждаемость в муниципальном районе не превышает смертность: в</w:t>
      </w:r>
      <w:r>
        <w:rPr>
          <w:kern w:val="2"/>
          <w:sz w:val="28"/>
          <w:szCs w:val="28"/>
        </w:rPr>
        <w:t xml:space="preserve"> январе-июле 2020 года </w:t>
      </w:r>
      <w:r>
        <w:rPr>
          <w:color w:val="000000"/>
          <w:sz w:val="28"/>
          <w:szCs w:val="28"/>
        </w:rPr>
        <w:t>число родившихся составило 21 человек, в 2 раза больше чем в  январе-июле 2019 года, ч</w:t>
      </w:r>
      <w:r>
        <w:rPr>
          <w:bCs/>
          <w:sz w:val="28"/>
          <w:szCs w:val="28"/>
        </w:rPr>
        <w:t xml:space="preserve">исло умерших -  82 человека,  120,6 % к уровню прошлого года. Естественная убыль населения составила 61 человек </w:t>
      </w:r>
      <w:r>
        <w:rPr>
          <w:color w:val="000000"/>
          <w:sz w:val="28"/>
          <w:szCs w:val="28"/>
        </w:rPr>
        <w:t>(в 2019 году – 57 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годовая численность населения за 2019 год составила                 6040 человек,   за 2018 год – 6234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мографический прогноз разработан с учетом оценки численности населения на начало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жегодно в муниципальном районе значительно сокращается численность населения в трудоспособном возрасте, обусловленное вступлением в трудоспособный возраст относительно малочисленных поколений людей и  выбытием многочисленных поколений, рожденных в послевоенные годы. Данная тенденция приводит к росту демограф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>нагрузки. Коэффициент демографической нагрузки в районе высокий –                  1222 человек нетрудоспособного возраста на 1000 лиц трудоспособного возраст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аловый региональный продукт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 предварительным данным вклад муниципального района в валовый региональный продукт области составил  552 миллиона рублей или 0,2%. Темп роста по району – 100,7% к 2018 го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3 года прогнозируется рост валового регионального продукта по району от 0,7 до 1,0%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е производство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На территории района крупных промышленных предприятий нет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 крупным и средним  предприятиям Росстат условно относит НОАУ «Мошенской лесхоз», Мошенское подразделение областного государственного учреждения  «Агентство информационных коммуникаций»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первичных статистических данных, полученных от организаций, Новгородстат не публикует информацию об объемах промышленного производства на территории муниципального района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Поставку тепловой энергии на территории муниципального района осуществляет ООО «Тепловая Компания Новгородская»  и  ООО «Тепловая компания Северная», сбор и распределение воды осуществляет                  МУП  ЖКХ  Мошенского муниципального район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льскохозяйственное производство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одукция агропромышленного комплекса обсчитана по  всем категориям хозяйств: по сельскохозяйственным организациям (2 организации: производство мяса КРС и молока - ООО «Долгое» и ООО «Русь»),  крестьянским фермерским хозяйствам (2),  индивидуальным предпринимателям (11) и по личным подсобным хозяйствам (</w:t>
      </w:r>
      <w:r>
        <w:rPr/>
        <w:t xml:space="preserve">2745 </w:t>
      </w:r>
      <w:r>
        <w:rPr>
          <w:szCs w:val="28"/>
        </w:rPr>
        <w:t>хозяйств)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</w:t>
      </w:r>
      <w:r>
        <w:rPr/>
        <w:t xml:space="preserve">    </w:t>
      </w:r>
      <w:r>
        <w:rPr/>
        <w:t>По данным Новгородстата в 2019 году  хозяйствами всех категорий района достигнут рост по всем видам продукции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овгородстата по состоянию на 31 декабря 2019 года хозяйствами всех категорий района намолочено 250 тонн зерна в  первоначально оприходованном весе (100% к   2018 году), накопано 3461,9 тонны картофеля (101,3 к  2019 году), собрано 385,3 тонны овощей (95,9% к  2018 го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 2020  года в хозяйствах всех категорий поголовье КРС составляет 1543 головы  (104,4 % к                      2018 году), в том числе поголовье коров  –  989 голов (106,3 %  к                   2018 году), свиней –   181    голова  (93,8%  к  2018 году), овец и коз – 350 голов (115,9 % к   2018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8 место в области, по поголовью коров – 7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0 года в сельскохозяйственных организациях района  поголовье крупного рогатого скота составляет                                  588 голов, что на  41 голову больше, чем было на 1 января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января 2019 года увеличилось  маточное поголовье коров в сельскохозяйственных организациях на 14  голов и по состоянию на         1 января 2020 года составляет  439 голов.</w:t>
      </w:r>
    </w:p>
    <w:p>
      <w:pPr>
        <w:pStyle w:val="TextBody"/>
        <w:ind w:right="-99" w:firstLine="709"/>
        <w:rPr>
          <w:szCs w:val="28"/>
        </w:rPr>
      </w:pPr>
      <w:r>
        <w:rPr>
          <w:szCs w:val="28"/>
        </w:rPr>
        <w:t>В 2020 году ожидается  рост объема производства зерна в весе после доработки, увеличение  объема производства картофеля и овощей.</w:t>
      </w:r>
    </w:p>
    <w:p>
      <w:pPr>
        <w:pStyle w:val="TextBody"/>
        <w:ind w:right="-9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е параметры социально-экономического развития сельского хозяйства муниципального района на период до 2023 года разработаны исходя из приоритетов и задач, намеченных муниципальной программой Мошенского муниципального района «Развитие агропромышленного комплекса в Мошенском муниципальном районе на 2014-2022 годы», утвержденной постановлением Администрации муниципального района от 05.12.2013 №824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прогнозируемом периоде индекс производства продукции сельского хозяйства прогнозируется на уровне 100,5 – 101,1%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ind w:right="-99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районе индивидуальными застройщиками  построено 15 жилых домов   общей площадью 1472  квадратных метра, при плановых показателях 700 квадратных метров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 по оценке ввод в действие жилых домов индивидуальными застройщиками составит 1400 кв. м. По состоянию на 01.10.2020 введено в действие 1385 кв.м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прогнозируемом периоде планируется  строительство жилья индивидуальными застройщиками общей площадью 1000 кв. м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за  2019 год в целом по району составил   556,6 млн. руб. и по сравнению с 2018 годом уменьшился в сопоставимой оценке на 4,3%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Оборот розничной торговли в расчете  на душу населения за                   2019 год составил  92160  рублей, или 98,7% к 2018 году.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объем розничной торговли оценочно составит                                570,0 млн. руб. или 96,5% в сопоставимой оценке к 2019 году.          Прогнозируемый рост объема розничной торговли до 2023 года составит от 0,1% до 0,8%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(с учетом объемов неформальной экономики) в 2019 году оценочно  составил 76 млн. руб. или 99,2% к уровню 2018 года в сопоставимых цен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ем платных услуг оценивается в сумме 80 млн. руб., что  в сопоставимых ценах составит 101,1% к  2019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3 году планируется увеличение объема платных услуг населению до 86,9 – 87,8 млн. рублей.</w:t>
      </w:r>
    </w:p>
    <w:p>
      <w:pPr>
        <w:pStyle w:val="Normal"/>
        <w:ind w:right="-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шнеэкономическая деятельность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9 году предприятия района  продукцию на экспорт не поставляли. Импортные закупки  не осуществляли.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и плановом периоде до 2023 года экспорт и импорт товаров не прогнозируется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99" w:hanging="0"/>
        <w:jc w:val="center"/>
        <w:rPr/>
      </w:pPr>
      <w:r>
        <w:rPr>
          <w:b/>
          <w:sz w:val="28"/>
          <w:szCs w:val="28"/>
        </w:rPr>
        <w:t>8. Малое и среднее предпринимательств, включая микропредприятия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на территории Мошенского муниципального района функционировало 24 малых предприятия, из них 21 микропредприятие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19 году среднесписочная численность работников малых предприятий  (включая микропредприятия) и средних предприятий составила 300 человек и увеличилась на 3,4% к 2018 году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9 году оборот малых и средних предприятий, включая  микропредприятия, оценочно  составил 250  млн. руб., или  100,0% к              2018 году. 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оборот малых и средних предприятий, включая  микропредприятия,  оценочно составит 26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2023 году планируется уменьшение числа малых и средних предприятий до 23 единиц (за счет закрытия не осуществляющих деятельность предприятий), и увеличение оборота малых и средних предприятий до 270,0 – 290,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/>
      </w:pPr>
      <w:r>
        <w:rPr>
          <w:b/>
          <w:sz w:val="28"/>
          <w:szCs w:val="28"/>
        </w:rPr>
        <w:t>9. Инвестиции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По данным Новгородстата  за   2019  год организациями (без субъектов малого предпринимательства и объема инвестиций, не наблюдаемых прямыми статистическими методами) использовано </w:t>
      </w:r>
      <w:r>
        <w:rPr>
          <w:rFonts w:eastAsia="Calibri"/>
          <w:sz w:val="28"/>
          <w:szCs w:val="22"/>
          <w:lang w:eastAsia="en-US"/>
        </w:rPr>
        <w:t xml:space="preserve">8,9 млн. рублей инвестиций в основной капитал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декс физического объема инвестиций в основной капитал составил 89,1% к  2018 году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а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полугодие  2020 года организациями (по организациям со средней численностью свыше 15 человек, без субъектов малого предпринимательства и объема инвестиций, не наблюдаемых прямыми статистическими методами) использовано 4,3 млн. рублей. Индекс физического объема инвестиций в основной капитал составил в  3,7 раза аналогичного периода прошлого года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видовой структуре инвестиций в основной капитал преобладали прочие машины и оборудование, включая хозяйственный инвентарь, - 0,4 млн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сточником финансирования инвестиций в основной капитал в первом полугодии 2020 года являлис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обственные средства организаций – 2,7 млн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привлеченные средства  – 1,6 млн. руб.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 них: бюджетные средства –  0,9 млн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нвестиции в основной капитал (по полному кругу организаций) в 2019 году составили 35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инвестиций в основной капитал (по полному кругу организаций) в 2020 году составит 35,0 млн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ое поступление инвестиций в 2020 году ожидается в результате реализации инвестиционной фазы проекта «Молочное скотоводство» индивидуального предпринимателя Главы крестьянского (фермерского) хозяйства Ерошенко Романа Викторовича. Всего в 2020 году по данному проекту прогнозируется освоение 4,4 млн. рублей.   Планируются инвестиционные вложения крестьянских (фермерских) хозяйств (получателей грантовой поддержки) в приобретение маточного поголовья КРС и кроликов в сумме 15,0 млн. рублей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сдерживающим инвестиционную активность действующих организаций, является недостаток финансовых средств, сложное экономическое положение сельскохозяйственных организаций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ами, сдерживающими привлечение внешних инвестиций являются отсутствие в районе газоснабжения, квалифицированной рабочей силы, отдаленность от крупных автомобильных трасс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3 года прогнозируется спад объема инвестиций в связи с реализацией действующих инвестиционных проектов и нестабильным экономическим положением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онсолидированный бюджет </w:t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района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солидированный бюджет муниципального района                    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выполнен по доходам на 73,8 % от годового плана, фактически получено доходов 203729,5 тыс. руб. при годовом  плане 276120,4 тыс. руб., по сравнению с аналогичным периодом  2019 годом доходов поступило больше на 7780,4 тыс. руб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 года в консолидированный бюджет муниципального района поступило налоговых и неналоговых доходов 63728,8 тыс. руб. или 75,5 % от  годового плана. По сравнению с  аналогичным периодом  2019 года налоговых и неналоговых доходов поступило больше на 7883,4 тыс. руб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овых и неналоговых доходов в общем объеме доходов муниципального района за  отчетный период составляет  31,3 %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shd w:fill="FFFFFF" w:val="clear"/>
        </w:rPr>
        <w:t>Основной удельный вес в структуре налоговых и неналоговых доходов бюджета занимают налоговые доходы, доля которых в поступлении составила 78,8 %. Их объем составил 50231,2  тыс. руб., что на 817,2 тыс. руб. меньше аналогичного периода прошлого года.</w:t>
      </w:r>
      <w:r>
        <w:rPr>
          <w:sz w:val="28"/>
          <w:szCs w:val="28"/>
        </w:rPr>
        <w:t xml:space="preserve"> Неналоговых доходов поступило 13497,6  тыс. руб., что на 8700,6  тыс. руб. больше по сравнению с </w:t>
      </w:r>
      <w:r>
        <w:rPr>
          <w:sz w:val="28"/>
          <w:szCs w:val="28"/>
          <w:shd w:fill="FFFFFF" w:val="clear"/>
        </w:rPr>
        <w:t>аналогичным периодом прошлого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налоговых доходов является налог на доходы физических лиц. Доля налога на доходы физических лиц в структуре налоговых доходов составила 65,2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налога на доходы физических лиц поступило                           32723,4  тыс. руб. или  69,4 % от  годового плана. По сравнению с аналогичным периодом прошлого года  данного налога поступило больше на 1990,1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составили  140000,7 тыс. руб. или  73,0 % от годового плана, по сравнению с аналогичным периодом прошлого года безвозмездных поступлений поступило меньше на 103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консолидированного бюджет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 исполнены в сумме  191119,7  тыс. руб., или 66,6 % от  годового плана и по сравнению с аналогичным периодом прошлого года больше на 16128,1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консолидированного бюджета составили расходы 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(31,3% в общих расход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(22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ую экономику (20,9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у и кинематографию (12,2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ую политику (6,9 %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лищно-коммунальное хозяйство (5 %)</w:t>
        <w:br/>
        <w:t xml:space="preserve">          - физическая культура и спорт (1,5 %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В 2020 году по оценке доходы консолидированного бюджета муниципального района составят 276,1 млн. руб., или 99,1% к 2019 году. Налоговые и неналоговые  доходы составят 84,4 млн. рублей (101,6% к              2019 году), безвозмездные поступления  - 191,7 млн. рублей (98,0% к 2019 году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2023 году ожидается, что доходы консолидированного бюджета муниципального района составят 224,0  млн. руб. 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Расходы консолидированного бюджета в 2023 году по прогнозу составят так же 224,0млн. руб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Cs w:val="28"/>
        </w:rPr>
      </w:pPr>
      <w:r>
        <w:rPr>
          <w:b/>
          <w:szCs w:val="28"/>
        </w:rPr>
        <w:t>11. Денежные доходы населения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ую долю в формировании денежных доходов населения занимает оплата труда наемных работников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 xml:space="preserve">На период до 2023 года ожидается рост реальных располагаемых денежных доходов населения на 2,1 – 2,2%. 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jc w:val="center"/>
        <w:rPr>
          <w:b/>
          <w:b/>
          <w:szCs w:val="28"/>
        </w:rPr>
      </w:pPr>
      <w:r>
        <w:rPr>
          <w:b/>
          <w:szCs w:val="28"/>
        </w:rPr>
        <w:t>12. Труд и занятость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районе продолжается  сокращение  численности населения в трудоспособном возрасте, в связи с этим  уменьшается численность занятого населения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В 2019 году численность занятого населения   в материальном производстве снизилась по сравнению с уровнем прошлого года на 1,8%. На период до 2023 года прогнозируется так же снижение  численности занятого населения в экономике района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>По данным Новгородстата</w:t>
      </w:r>
      <w:r>
        <w:rPr>
          <w:b/>
          <w:szCs w:val="28"/>
        </w:rPr>
        <w:t xml:space="preserve"> </w:t>
      </w:r>
      <w:r>
        <w:rPr>
          <w:szCs w:val="28"/>
        </w:rPr>
        <w:t>фонд начисленной заработной платы работников организаций Мошенского муниципального района (по организациям со средней численностью свыше 15 человек, без субъектов малого предпринимате6льства за 2019 год составил 341  млн. рублей    и по сравнению с 2018 годом вырос на 4,0%.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обособленных подразделений, головные организации которых не отчитываются по форме статистического наблюдения №П-4 «Сведения о численности, заработной плате и движении работников»  определен расчетным путем. 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д начисленной заработной платы всех работников в 2019 году  составил оценочно 328,0 млн. руб. и  увеличился по сравнению  с 2018  годом  на 0,3%. В  2020 году  фонд заработной платы по оценке составит 321,0 млн. руб. и уменьшится на 2,0%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емесячная номинальная заработная плата, начисленная работникам в 2019 году составила 25589,1 руб., что на 1,8% выше, чем в                            2018 году. В 2020  году среднемесячная номинальная заработная плата, начисленная работникам,  по оценке составит 26968,9 руб. и увеличится на 5,4%.       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ab/>
        <w:t>Уровень регистрируемой безработицы на конец  2019 года – 0,7 %, что ниже уровня 2018 года на 0,2%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>В плановом периоде  ожидается рост безработицы в связи с распространением новой коронавирусной инфекции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3:00Z</dcterms:created>
  <dc:creator>Отдел по экономике</dc:creator>
  <dc:description/>
  <cp:keywords/>
  <dc:language>en-US</dc:language>
  <cp:lastModifiedBy>m</cp:lastModifiedBy>
  <cp:lastPrinted>2020-10-22T14:24:00Z</cp:lastPrinted>
  <dcterms:modified xsi:type="dcterms:W3CDTF">2020-10-22T11:24:00Z</dcterms:modified>
  <cp:revision>5</cp:revision>
  <dc:subject/>
  <dc:title>ПОЯСНИТЕЛЬНАЯ ЗАПИСКА</dc:title>
</cp:coreProperties>
</file>