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51" w:leader="none"/>
        </w:tabs>
        <w:ind w:right="18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-1050" w:hanging="0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right="-1050" w:hanging="0"/>
        <w:jc w:val="center"/>
        <w:rPr/>
      </w:pPr>
      <w:r>
        <w:rPr>
          <w:b/>
          <w:sz w:val="28"/>
          <w:szCs w:val="28"/>
        </w:rPr>
        <w:t>по основным параметрам  прогноза социально-</w:t>
      </w:r>
    </w:p>
    <w:p>
      <w:pPr>
        <w:pStyle w:val="Normal"/>
        <w:ind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го развития Мошенского муниципального  района</w:t>
      </w:r>
    </w:p>
    <w:p>
      <w:pPr>
        <w:pStyle w:val="Normal"/>
        <w:ind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ериод до 2024  года</w:t>
      </w:r>
    </w:p>
    <w:p>
      <w:pPr>
        <w:pStyle w:val="Normal"/>
        <w:ind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right="-99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Основные параметры прогноза социально-экономического развития района период до 2024  года  разработаны исходя  из отчетных данных  за предшествующие 2019 и 2020 годы, оценки ожидаемых объемов за текущий год и на основе намерений хозяйствующих субъектов независимо от форм собственности  на период до 2024 года.</w:t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варительный прогноз на период до 2024 года сформирован в двух вариантах (консервативный и базовый)  на основе анализа сложившейся ситуации в экономике муниципального района, тенденций ее развития и в соответствии с  основными параметрами  прогноза социально-экономического развития   Российской Федерации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оценка социально-экономической ситуации в Мошенском муниципальном районе за отчетный период</w:t>
      </w:r>
    </w:p>
    <w:p>
      <w:pPr>
        <w:pStyle w:val="Normal"/>
        <w:ind w:right="-9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2020 году достигнута положительная динамика по ряду показателей социально-экономического развития: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8"/>
          <w:szCs w:val="28"/>
        </w:rPr>
        <w:t>общий коэффициент рождаемости увеличился в 1,3 раза;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8"/>
          <w:szCs w:val="28"/>
        </w:rPr>
        <w:t>общий коэффициент смертности снизился на  5,8% (на 1000 человек) к предыдущему году;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естественного  прироста населения увеличился на 5,3%;</w:t>
      </w:r>
    </w:p>
    <w:p>
      <w:pPr>
        <w:pStyle w:val="Style17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 номинальная заработная плата, начисленная работникам (без учета организаций малого предпринимательства) в                                    2020  году  составила  27780,5  руб., что на 9,2 % больше, чем в   2019 году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 2020 год индивидуальными застройщиками введено в действие 1669,0 кв. метров общей площади (148,9% к уровню 2019 го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1 января  2021  года в хозяйствах всех категорий поголовье КРС составляет 1666 голов  (99,8 % к 2019 году), в том числе поголовье коров  –  1002 головы (91,5 %  к 2019 году), свиней –   175    голов  (96,7%  к  2019 году), овец и коз – 430 голов (122,9 % к   2019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2"/>
          <w:lang w:eastAsia="en-US"/>
        </w:rPr>
        <w:t>По поголовью крупного рогатого скота район занимает 7 место в области, по поголовью коров – 6 место в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1 года в сельскохозяйственных организациях района  поголовье крупного рогатого скота составляет                                  601 голова, что на  13 голов больше, чем было на 1 января 2020 год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а  2020 год  в хозяйствах всех категорий произведено молока  3365,0 т (105,5 %  к    2019 году), скота и птицы на убой в живом весе 227,3 т (100% к    2019 году), яиц   838 тыс. шт. (91,7  % к  2019 году).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 2020 год сельскохозяйственными организациями района произведено молока 1147,4 т (91,6  % к 2019 го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дой  молока в расчете на одну корову в сельскохозяйственных организациях  за  2020 год составил 2650 кг, что на  243 кг меньше  аналогичного периода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2020 год сельскохозяйственными организациями района произведено мяса (скот  на убой в живом весе) 66,4 т (119,4 % к  2019 год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ыми товаропроизводителями муниципального района в  январе-сентябре 2020 года приобретено 11 единиц сельскохозяйственной техники и   оборудования, всего на общую сумму                           6108,3 тыс. рублей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течение  2020 года сельскохозяйственные организации и крестьянские (фермерские) хозяйства  муниципального района получили субсидии   из средств федерального   бюджета  в сумме  3050,9 тыс. рублей, из средств областного бюджета –  2333,9 тыс. рублей.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ин начинающий фермер получил грант в сумме 4823,5 тысяч рублей на развитие  молочного животноводства, два фермера получили гранты  «Агростартап» в сумме 7619,0 тыс. рублей, в том числе 5900,0 тыс. рублей на развитие  молочного животноводства и 1719,0 тыс. рублей на развитие  кролиководств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рамках программы «Новгородский гектар» за   2020 год  3 фермерам предоставлено в безвозмездное пользование 4 земельных участка из земель сельскохозяйственного назначения общей площадью 352,2 гектар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За 2020 год организациями (крупными и средними) использовано 33,7 млн. рублей инвестиций в основной капитал. Индекс физического объема инвестиций в основной капитал составил 189,6% к  2019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официальной безработицы по состоянию на 01 января 2021 года составил 2,8%, что выше уровня соответствующего периода прошлого года на 2,1%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период распространения новой коронавирусной инфекции в муниципальном районе наблюдается временный рост уровня безработицы.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рост безработицы обусловлен высвобождением работников в связи с окончанием отопительного период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Населе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ым Новгородстата  на начало 2020 года численность постоянного населения муниципального района составляла 5952 человек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удоспособного возраста – 2758 чел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ложе трудоспособного – 939 че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рше трудоспособного – 2432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мографическая ситуация в районе характеризуется неблагоприятной возрастной структурой. В районе низкая доля населения трудоспособного возраста по состоянию на 01.01.2020 года – 45,4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данным Новгородстата,  численность постоянного населения района уменьшилась за 2020 год  на 155 человек и на начало 2021 года составила 5797 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ождаемость в муниципальном районе не превышает смертность: в</w:t>
      </w:r>
      <w:r>
        <w:rPr>
          <w:kern w:val="2"/>
          <w:sz w:val="28"/>
          <w:szCs w:val="28"/>
        </w:rPr>
        <w:t xml:space="preserve"> январе-июле 2021 года </w:t>
      </w:r>
      <w:r>
        <w:rPr>
          <w:color w:val="000000"/>
          <w:sz w:val="28"/>
          <w:szCs w:val="28"/>
        </w:rPr>
        <w:t>число родившихся составило 18 человек, на 3 меньше  чем в  январе-июле 2020 года, ч</w:t>
      </w:r>
      <w:r>
        <w:rPr>
          <w:bCs/>
          <w:sz w:val="28"/>
          <w:szCs w:val="28"/>
        </w:rPr>
        <w:t xml:space="preserve">исло умерших -  100 человек,  121,9 % к уровню прошлого года. Естественная убыль населения составила 82 человека </w:t>
      </w:r>
      <w:r>
        <w:rPr>
          <w:color w:val="000000"/>
          <w:sz w:val="28"/>
          <w:szCs w:val="28"/>
        </w:rPr>
        <w:t>(в 2020 году – 61 чел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егодовая численность населения за 2020 год составила                 5900 человек,   за 2019 год – 6040 челове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мографический прогноз разработан с учетом оценки численности населения на начало 202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жегодно в муниципальном районе значительно сокращается численность населения в трудоспособном возрасте, обусловленное вступлением в трудоспособный возраст относительно малочисленных поколений людей и  выбытием многочисленных поколений, рожденных в послевоенные годы. Данная тенденция приводит к росту демографической </w:t>
      </w:r>
    </w:p>
    <w:p>
      <w:pPr>
        <w:pStyle w:val="Normal"/>
        <w:jc w:val="both"/>
        <w:rPr/>
      </w:pPr>
      <w:r>
        <w:rPr>
          <w:sz w:val="28"/>
          <w:szCs w:val="28"/>
        </w:rPr>
        <w:t>нагрузки. Коэффициент демографической нагрузки в районе высокий –                  1223 человека нетрудоспособного возраста на 1000 лиц трудоспособного возраст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изводство валового регионального продукт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о предварительным данным вклад муниципального района в валовый региональный продукт области составил  556 миллионов рублей или 0,2%. Темп роста по району – 100,7% к 2019 год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до 2024 года прогнозируется рост валового регионального продукта по району от 0,7 до 1,0%.</w:t>
      </w:r>
    </w:p>
    <w:p>
      <w:pPr>
        <w:pStyle w:val="Normal"/>
        <w:ind w:right="-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мышленное производство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>На территории района крупных промышленных предприятий нет.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 крупным и средним  предприятиям Росстат условно относит НОАУ «Мошенской лесхоз», Мошенское подразделение областного государственного учреждения  «Агентство информационных коммуникаций»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первичных статистических данных, полученных от организаций, Новгородстат не публикует информацию об объемах промышленного производства на территории муниципального района.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>Поставку тепловой энергии на территории муниципального района осуществляет ООО «Тепловая Компания Новгородская»  и  ООО «Тепловая компания Северная», сбор и распределение воды осуществляет                  МУП  ЖКХ  Мошенского муниципального района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ельскохозяйственное производство</w:t>
      </w:r>
    </w:p>
    <w:p>
      <w:pPr>
        <w:pStyle w:val="TextBody"/>
        <w:ind w:right="-99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Продукция агропромышленного комплекса обсчитана по  всем категориям хозяйств: по сельскохозяйственным организациям (2 организации: производство мяса КРС и молока - ООО «Долгое» и ООО «Русь»),  крестьянским фермерским хозяйствам (2),  индивидуальным предпринимателям (11) и по личным подсобным хозяйствам (</w:t>
      </w:r>
      <w:r>
        <w:rPr/>
        <w:t xml:space="preserve">2745 </w:t>
      </w:r>
      <w:r>
        <w:rPr>
          <w:szCs w:val="28"/>
        </w:rPr>
        <w:t>хозяйств).</w:t>
      </w:r>
    </w:p>
    <w:p>
      <w:pPr>
        <w:pStyle w:val="TextBody"/>
        <w:ind w:right="-99" w:hanging="0"/>
        <w:rPr/>
      </w:pPr>
      <w:r>
        <w:rPr>
          <w:szCs w:val="28"/>
        </w:rPr>
        <w:t xml:space="preserve">      </w:t>
      </w:r>
      <w:r>
        <w:rPr/>
        <w:t xml:space="preserve">    </w:t>
      </w:r>
      <w:r>
        <w:rPr/>
        <w:t>По данным Новгородстата в 2020 году  хозяйствами всех категорий района достигнут рост по всем видам продукции растение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вные площади сельскохозяйственных культур во всех категориях хозяйств под урожай 2020 года составили: зерновые и зернобобовые культуры – 290 га (232% к 2019 году), картофель – 166 га (78,7% к 2019 году), овощи – 16 га (94,1% к 2019 год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анным Новгородстата по состоянию на 31 декабря 2020 года хозяйствами всех категорий района намолочено 260 тонн зерна в  первоначально оприходованном весе (104% к   2019 году), накопано 2349,8 тонны картофеля (67,9% к  2019 году), собрано 357,0 тонн  овощей (92,7% к   2019 год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1 января  2021  года в хозяйствах всех категорий поголовье КРС составляет 1666 голов  (99,8 % к 2019 году), в том числе поголовье коров  –  1002 головы (91,5 %  к  2019 году), свиней –   175  голов  (96,7%  к  2019 году), овец и коз – 430 голов (122,9 % к   2019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2"/>
          <w:lang w:eastAsia="en-US"/>
        </w:rPr>
        <w:t>По поголовью крупного рогатого скота район занимает 7 место в области, по поголовью коров – 6 место в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1 года в сельскохозяйственных организациях района  поголовье крупного рогатого скота составляет                                  601 голова, что на  13 голов больше, чем было на 1 января 2020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равнению с 1 января 2021 года уменьшилось   маточное поголовье коров в сельскохозяйственных организациях на 27  голов и по состоянию на         1 января 2021 года составляет  412 го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ожидается  рост объема производства зерна в весе после доработки, увеличение  объема производства картофеля и овощей.</w:t>
      </w:r>
    </w:p>
    <w:p>
      <w:pPr>
        <w:pStyle w:val="TextBody"/>
        <w:ind w:right="-99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сновные параметры социально-экономического развития сельского хозяйства муниципального района на период до 2023 года разработаны исходя из приоритетов и задач, намеченных муниципальной программой Мошенского муниципального района «Развитие агропромышленного комплекса в Мошенском муниципальном районе на 2014-2023 годы», утвержденной постановлением Администрации муниципального района от 05.12.2013 №824.</w:t>
      </w:r>
    </w:p>
    <w:p>
      <w:pPr>
        <w:pStyle w:val="TextBody"/>
        <w:ind w:right="-99" w:hanging="0"/>
        <w:rPr/>
      </w:pPr>
      <w:r>
        <w:rPr>
          <w:szCs w:val="28"/>
        </w:rPr>
        <w:t xml:space="preserve">         </w:t>
      </w:r>
      <w:r>
        <w:rPr>
          <w:szCs w:val="28"/>
        </w:rPr>
        <w:t>В прогнозируемом периоде индекс производства продукции сельского хозяйства прогнозируется на уровне 100,5 – 101,1%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</w:tabs>
        <w:ind w:right="-99" w:hanging="0"/>
        <w:rPr>
          <w:b/>
          <w:b/>
          <w:i/>
          <w:i/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5. Строительство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 2020 год индивидуальными застройщиками введено в действие 1669,0 кв. метров общей площади (148,9% к уровню 2019 года)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 по оценке ввод в действие жилых домов индивидуальными застройщиками составит 1100 кв. м.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 xml:space="preserve">В прогнозируемом периоде планируется  строительство жилья индивидуальными застройщиками общей площадью 1000 кв. м. 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орговля и услуги населени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 розничной торговли в  2020 году в целом по району составил 516,0 млн. руб. и по сравнению с аналогичным периодом  2019 года уменьшился в сопоставимой оценке на 10,3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орот розничной торговли в расчете  на душу населения в 2020 году составил  89011,0 рублей, или 92,5 % к  2019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ми общественного питания  в 2020 году реализовано продукции на  15,6  млн. руб. или  80,1 % в сопоставимых ценах  к  2019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ее количество предприятий торговли по состоянию на 01 января    2021 года составляет – 63 торговых объекта, из них: 40 магазинов, 7 торговых павильонов, 2 киоска, 8 отделов, 4 автомагазина, 2 аптечных пункта.  В с. Мошенское расположены магазины федеральных торговых сетей  ООО «АГРОТОРГ»  Пятерочка №124, АО «Тандер» Магнит «ММ Геополитика» и АО «Тандер» «МК Складской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действует 13 организаций общественного пит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орговыми площадями в районе на 01.01.2021 года составляет  463,3 кв. м (торговая площадь на 01.01.2021 – 2757,4 кв. м)  на 1000 жителей (норматив минимальной обеспеченности населения площадью торговых объектов – 485 кв. 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на 1 кв. метр торговой площади составляет    170,9 тыс. рублей.</w:t>
      </w:r>
    </w:p>
    <w:p>
      <w:pPr>
        <w:pStyle w:val="Normal"/>
        <w:ind w:right="-9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нешнеэкономическая деятельность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20 году предприятия района  продукцию на экспорт не поставляли. Импортные закупки  не осуществляли. </w:t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и плановом периоде до 2024 года экспорт и импорт товаров не прогнозируется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right="-99" w:firstLine="720"/>
        <w:jc w:val="center"/>
        <w:rPr/>
      </w:pPr>
      <w:r>
        <w:rPr>
          <w:b/>
          <w:sz w:val="28"/>
          <w:szCs w:val="28"/>
        </w:rPr>
        <w:t>8. Малое и среднее предпринимательство, включая микропредприятия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на территории Мошенского муниципального района функционировало 24 малых предприятия, из них 21 микро предприятие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2020 году среднесписочная численность работников малых предприятий  (включая микропредприятия) и средних предприятий составила 300 человек и увеличилась на 3,4% к 2019 году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0 году оборот малых и средних предприятий, включая  микропредприятия, оценочно  составил 260  млн. руб., или  100,0% к              2019 году.  </w:t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оборот малых и средних предприятий, включая  микропредприятия,  оценочно составит также 260 млн. рублей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2024 году планируется уменьшение числа малых и средних предприятий до 23 единиц (за счет закрытия не осуществляющих деятельность предприятий), и увеличение оборота малых и средних предприятий до 270,0 – 290,0 млн. рублей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99" w:hanging="0"/>
        <w:jc w:val="center"/>
        <w:rPr/>
      </w:pPr>
      <w:r>
        <w:rPr>
          <w:b/>
          <w:sz w:val="28"/>
          <w:szCs w:val="28"/>
        </w:rPr>
        <w:t>9. Инвестиции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</w:rPr>
        <w:t xml:space="preserve">По данным Новгородстата  за   2020  год организациями (без субъектов малого предпринимательства и объема инвестиций, не наблюдаемых прямыми статистическими методами) использовано </w:t>
      </w:r>
      <w:r>
        <w:rPr>
          <w:rFonts w:eastAsia="Calibri"/>
          <w:sz w:val="28"/>
          <w:szCs w:val="22"/>
          <w:lang w:eastAsia="en-US"/>
        </w:rPr>
        <w:t xml:space="preserve">33,7 млн. рублей инвестиций в основной капитал.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ндекс физического объема инвестиций в основной капитал составил 189,6% к  2019 году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За </w:t>
      </w:r>
      <w:r>
        <w:rPr>
          <w:rFonts w:eastAsia="Calibri"/>
          <w:sz w:val="28"/>
          <w:szCs w:val="22"/>
          <w:lang w:val="en-US" w:eastAsia="en-US"/>
        </w:rPr>
        <w:t>I</w:t>
      </w:r>
      <w:r>
        <w:rPr>
          <w:rFonts w:eastAsia="Calibri"/>
          <w:sz w:val="28"/>
          <w:szCs w:val="22"/>
          <w:lang w:eastAsia="en-US"/>
        </w:rPr>
        <w:t xml:space="preserve"> полугодие 2021 года организациями (по организациям со средней численностью свыше 15 человек, без субъектов малого предпринимательства и объема инвестиций, не наблюдаемых прямыми статистическими методами) использовано 19,7 млн. рублей. Индекс физического объема инвестиций в основной капитал составил в  4,3 раза больше аналогичного периода прошлого год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В видовой структуре инвестиций в основной капитал преобладали прочие машины и оборудование, включая хозяйственный инвентарь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Источником финансирования инвестиций в основной капитал в первом полугодии 2021 года являлись собственные средства организаций – 18,5 млн. ру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Инвестиции в основной капитал (по полному кругу организаций) в 2020 году составили 33,7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инвестиций в основной капитал (по полному кругу организаций) в 2021 году составит 20,0 млн. рублей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, сдерживающим инвестиционную активность действующих организаций, является недостаток финансовых средств, сложное экономическое положение сельскохозяйственных организаций. Факторами, сдерживающими привлечение внешних инвестиций являются отсутствие в районе газоснабжения, квалифицированной рабочей силы, отдаленность от крупных автомобильных трасс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од до 2024 года прогнозируется спад объема инвестиций в связи с реализацией действующих инвестиционных проектов и нестабильным экономическим положением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Консолидированный бюджет </w:t>
      </w:r>
    </w:p>
    <w:p>
      <w:pPr>
        <w:pStyle w:val="Normal"/>
        <w:ind w:right="-9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енского муниципального района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олидированный бюджет муниципального района                                      за  2020 год  выполнен по доходам на 101,7  % от годового плана, фактически получено доходов 281527,4 тыс. руб. при годовом  плане 276862,3 тыс. руб., по сравнению с аналогичным периодом  2019 годом доходов поступило больше на 2851,5 тыс. руб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0  год в консолидированный бюджет муниципального района поступило налоговых и неналоговых доходов 89674,6 тыс. руб. или 106,4 % от  годового плана. По сравнению с  аналогичным периодом  2019 года налоговых и неналоговых доходов поступило больше на 6524,2 тыс. руб.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налоговых и неналоговых доходов в общем объеме доходов муниципального района за  отчетный период составляет  31,9 %.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shd w:fill="FFFFFF" w:val="clear"/>
        </w:rPr>
        <w:t>Основной удельный вес в структуре налоговых и неналоговых доходов бюджета занимают налоговые доходы, доля которых в поступлении составила 82,2 %. Их объем составил 73725,4  тыс. руб., что на 287,3 тыс. руб. больше аналогичного периода прошлого года.</w:t>
      </w:r>
      <w:r>
        <w:rPr>
          <w:sz w:val="28"/>
          <w:szCs w:val="28"/>
        </w:rPr>
        <w:t xml:space="preserve"> Неналоговых доходов поступило 15949,2  тыс. руб., что на 6811,5  тыс. руб. больше по сравнению с </w:t>
      </w:r>
      <w:r>
        <w:rPr>
          <w:sz w:val="28"/>
          <w:szCs w:val="28"/>
          <w:shd w:fill="FFFFFF" w:val="clear"/>
        </w:rPr>
        <w:t>аналогичным периодом прошлого год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формирования налоговых доходов является налог на доходы физических лиц. Доля налога на доходы физических лиц в структуре налоговых доходов составила 63,1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0  год налога на доходы физических лиц поступило                           46519,5  тыс. руб. или  105,5 % от  годового плана. По сравнению с аналогичным периодом прошлого года  данного налога поступило больше на 1288,0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составили  191852,8 тыс. руб. или  99,6 % от годового плана, по сравнению с аналогичным периодом прошлого года безвозмездных поступлений поступило меньше на 3672,7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консолидированного бюджета за 2020  год исполнены в сумме  282913  тыс. руб., или 98,6 % от  годового плана и по сравнению с аналогичным периодом прошлого года больше на 14910,2 тыс. руб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расходах консолидированного бюджета составили расходы на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(30,1 % в общих расходах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(21,4 %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ую экономику (23,9 %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льтуру и кинематографию (11,6%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(4,7 %)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- социальную политику (3,6 %);</w:t>
        <w:br/>
        <w:t xml:space="preserve">          - физическая культура и спорт (1,5 %).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>В 2021 году по оценке доходы консолидированного бюджета муниципального района составят 284,7 млн. руб., или 103,1 % к 2020 году. Налоговые и неналоговые  доходы составят 84,2 млн. рублей (99,8 % к              2020 году), безвозмездные поступления  - 200,5 млн. рублей (104,6 % к 2020 году).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 xml:space="preserve">В 2024 году ожидается, что доходы консолидированного бюджета муниципального района составят 224,0  млн. руб. 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>Расходы консолидированного бюджета в 2024 году по прогнозу составят так же 224,0млн. руб.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jc w:val="center"/>
        <w:rPr>
          <w:b/>
          <w:b/>
          <w:szCs w:val="28"/>
        </w:rPr>
      </w:pPr>
      <w:r>
        <w:rPr>
          <w:b/>
          <w:szCs w:val="28"/>
        </w:rPr>
        <w:t>11. Денежные доходы населения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сновную долю в формировании денежных доходов населения занимает оплата труда наемных работников.</w:t>
      </w:r>
    </w:p>
    <w:p>
      <w:pPr>
        <w:pStyle w:val="TextBody"/>
        <w:tabs>
          <w:tab w:val="clear" w:pos="720"/>
          <w:tab w:val="left" w:pos="851" w:leader="none"/>
        </w:tabs>
        <w:ind w:right="-99" w:firstLine="709"/>
        <w:rPr>
          <w:szCs w:val="28"/>
        </w:rPr>
      </w:pPr>
      <w:r>
        <w:rPr>
          <w:szCs w:val="28"/>
        </w:rPr>
        <w:t xml:space="preserve">На период до 2024 года ожидается рост реальных располагаемых денежных доходов населения на 2,1 – 2,2%. </w:t>
      </w:r>
    </w:p>
    <w:p>
      <w:pPr>
        <w:pStyle w:val="TextBody"/>
        <w:tabs>
          <w:tab w:val="clear" w:pos="720"/>
          <w:tab w:val="left" w:pos="851" w:leader="none"/>
        </w:tabs>
        <w:ind w:right="-99"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ind w:right="-99" w:firstLine="709"/>
        <w:jc w:val="center"/>
        <w:rPr>
          <w:b/>
          <w:b/>
          <w:szCs w:val="28"/>
        </w:rPr>
      </w:pPr>
      <w:r>
        <w:rPr>
          <w:b/>
          <w:szCs w:val="28"/>
        </w:rPr>
        <w:t>12. Труд и занятость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/>
      </w:pPr>
      <w:r>
        <w:rPr>
          <w:szCs w:val="28"/>
        </w:rPr>
        <w:t xml:space="preserve">         </w:t>
      </w:r>
      <w:r>
        <w:rPr>
          <w:szCs w:val="28"/>
        </w:rPr>
        <w:t>В районе продолжается  сокращение  численности населения в трудоспособном возрасте, в связи с этим  уменьшается численность занятого населения.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 </w:t>
      </w:r>
      <w:r>
        <w:rPr>
          <w:szCs w:val="28"/>
        </w:rPr>
        <w:t>В 2020 году численность занятого населения   в материальном производстве снизилась по сравнению с уровнем прошлого года на 1,8%. На период до 2024 года прогнозируется так же снижение  численности занятого населения в экономике района.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>
          <w:szCs w:val="28"/>
        </w:rPr>
      </w:pPr>
      <w:r>
        <w:rPr>
          <w:b/>
          <w:szCs w:val="28"/>
        </w:rPr>
        <w:t xml:space="preserve">            </w:t>
      </w:r>
      <w:r>
        <w:rPr>
          <w:szCs w:val="28"/>
        </w:rPr>
        <w:t>По данным Новгородстата</w:t>
      </w:r>
      <w:r>
        <w:rPr>
          <w:b/>
          <w:szCs w:val="28"/>
        </w:rPr>
        <w:t xml:space="preserve"> </w:t>
      </w:r>
      <w:r>
        <w:rPr>
          <w:szCs w:val="28"/>
        </w:rPr>
        <w:t>фонд начисленной заработной платы работников организаций Мошенского муниципального района (по организациям со средней численностью свыше 15 человек, без субъектов малого предпринимате6льства за 2020 год составил 244,5  млн. рублей    и по сравнению с 2019 годом вырос на 6,4 %.</w:t>
      </w:r>
    </w:p>
    <w:p>
      <w:pPr>
        <w:pStyle w:val="Normal"/>
        <w:tabs>
          <w:tab w:val="clear" w:pos="720"/>
          <w:tab w:val="left" w:pos="9356" w:leader="none"/>
          <w:tab w:val="left" w:pos="15120" w:leader="none"/>
        </w:tabs>
        <w:ind w:right="-240" w:firstLine="709"/>
        <w:jc w:val="both"/>
        <w:rPr/>
      </w:pPr>
      <w:r>
        <w:rPr>
          <w:sz w:val="28"/>
          <w:szCs w:val="28"/>
        </w:rPr>
        <w:t xml:space="preserve">Фонд начисленной заработной платы обособленных подразделений, головные организации которых не отчитываются по форме статистического наблюдения №П-4 «Сведения о численности, заработной плате и движении работников»  определен расчетным путем. </w:t>
      </w:r>
    </w:p>
    <w:p>
      <w:pPr>
        <w:pStyle w:val="Normal"/>
        <w:tabs>
          <w:tab w:val="clear" w:pos="720"/>
          <w:tab w:val="left" w:pos="9356" w:leader="none"/>
          <w:tab w:val="left" w:pos="15120" w:leader="none"/>
        </w:tabs>
        <w:ind w:right="-2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нд начисленной заработной платы всех работников в 2020 году  составил оценочно 321,0 млн. руб. и  уменьшился по сравнению  с 2019 годом  на 2,3%. В  2021 году  фонд заработной платы по оценке составит 330,0 млн. руб. и увеличится на 7,0%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немесячная номинальная заработная плата, начисленная работникам в 2020 году составила 27780,5 руб., что на 9,2 % выше, чем в                            2019 году. В 2021  году среднемесячная номинальная заработная плата, начисленная работникам,  по оценке составит 29531,0 руб. и увеличится на 7,0%.       </w:t>
      </w:r>
    </w:p>
    <w:p>
      <w:pPr>
        <w:pStyle w:val="TextBody"/>
        <w:tabs>
          <w:tab w:val="clear" w:pos="720"/>
          <w:tab w:val="left" w:pos="851" w:leader="none"/>
        </w:tabs>
        <w:ind w:right="-99" w:hanging="0"/>
        <w:rPr>
          <w:szCs w:val="28"/>
        </w:rPr>
      </w:pPr>
      <w:r>
        <w:rPr>
          <w:szCs w:val="28"/>
        </w:rPr>
        <w:tab/>
        <w:t>Уровень регистрируемой безработицы на конец  2020 года – 3,4 %, что более чем в 4 раза выше 2019 года.</w:t>
      </w:r>
    </w:p>
    <w:p>
      <w:pPr>
        <w:pStyle w:val="TextBody"/>
        <w:tabs>
          <w:tab w:val="clear" w:pos="720"/>
          <w:tab w:val="left" w:pos="851" w:leader="none"/>
        </w:tabs>
        <w:ind w:right="-99" w:firstLine="709"/>
        <w:rPr>
          <w:szCs w:val="28"/>
        </w:rPr>
      </w:pPr>
      <w:r>
        <w:rPr>
          <w:szCs w:val="28"/>
        </w:rPr>
        <w:t>В плановом периоде  ожидается снижение уровня безработицы до уровня 4 квартала 2019 года.</w:t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right="-1333" w:hanging="0"/>
      <w:jc w:val="center"/>
    </w:pPr>
    <w:rPr>
      <w:sz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47:00Z</dcterms:created>
  <dc:creator>Отдел по экономике</dc:creator>
  <dc:description/>
  <cp:keywords/>
  <dc:language>en-US</dc:language>
  <cp:lastModifiedBy>m</cp:lastModifiedBy>
  <cp:lastPrinted>2021-10-19T15:22:00Z</cp:lastPrinted>
  <dcterms:modified xsi:type="dcterms:W3CDTF">2021-10-19T12:22:00Z</dcterms:modified>
  <cp:revision>90</cp:revision>
  <dc:subject/>
  <dc:title>ПОЯСНИТЕЛЬНАЯ ЗАПИСКА</dc:title>
</cp:coreProperties>
</file>