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</w:t>
      </w:r>
    </w:p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Е АВТОНОМНОЕ</w:t>
      </w:r>
    </w:p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</w:t>
      </w:r>
    </w:p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ГЕНТСТВО РАЗВИТИЯ</w:t>
      </w:r>
    </w:p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ОЙ ОБЛАСТИ»</w:t>
      </w:r>
    </w:p>
    <w:p>
      <w:pPr>
        <w:pStyle w:val="Style16"/>
        <w:ind w:left="4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АУ «АРНО»)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:</w:t>
      </w:r>
      <w:r>
        <w:rPr>
          <w:rFonts w:cs="Times New Roman" w:ascii="Times New Roman" w:hAnsi="Times New Roman"/>
          <w:sz w:val="28"/>
          <w:szCs w:val="28"/>
          <w:lang w:val="en-US"/>
        </w:rPr>
        <w:t>bv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nves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ov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информ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редставляет информацию о комплексе земельных участков, подходящих под проект «Новгородские дачи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7 л. в 1 экз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                                                        В.Э. Гаан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а Мария Алексеевн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-5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21.01.2019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12:00Z</dcterms:created>
  <dc:creator>SLebedev</dc:creator>
  <dc:description/>
  <cp:keywords/>
  <dc:language>en-US</dc:language>
  <cp:lastModifiedBy>m</cp:lastModifiedBy>
  <cp:lastPrinted>2019-01-21T11:45:00Z</cp:lastPrinted>
  <dcterms:modified xsi:type="dcterms:W3CDTF">2019-01-21T08:46:00Z</dcterms:modified>
  <cp:revision>4</cp:revision>
  <dc:subject/>
  <dc:title/>
</cp:coreProperties>
</file>