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255" w:leader="none"/>
          <w:tab w:val="right" w:pos="1457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ConsPlusNonformat"/>
        <w:widowControl/>
        <w:tabs>
          <w:tab w:val="clear" w:pos="708"/>
          <w:tab w:val="left" w:pos="255" w:leader="none"/>
          <w:tab w:val="right" w:pos="1457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полнении муниципального задания по предоставлению бюджетных услуг ( в разрезе бюджетных услуг в целом по субъекту бюджетного планирования)</w:t>
      </w:r>
    </w:p>
    <w:p>
      <w:pPr>
        <w:pStyle w:val="ConsPlusNonformat"/>
        <w:widowControl/>
        <w:tabs>
          <w:tab w:val="clear" w:pos="708"/>
          <w:tab w:val="left" w:pos="255" w:leader="none"/>
          <w:tab w:val="right" w:pos="145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6"/>
        </w:rPr>
        <w:t>муниципальное бюджетное учреждение "Автобаза"  за 2012г</w:t>
      </w:r>
    </w:p>
    <w:p>
      <w:pPr>
        <w:pStyle w:val="ConsPlusNonformat"/>
        <w:widowControl/>
        <w:tabs>
          <w:tab w:val="clear" w:pos="708"/>
          <w:tab w:val="left" w:pos="255" w:leader="none"/>
          <w:tab w:val="right" w:pos="145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255" w:leader="none"/>
          <w:tab w:val="right" w:pos="145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/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sz w:val="24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Наименование муниципальной услуги</w:t>
            </w:r>
            <w:r>
              <w:rPr>
                <w:sz w:val="24"/>
                <w:szCs w:val="26"/>
              </w:rPr>
              <w:t xml:space="preserve"> 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u w:val="single"/>
              </w:rPr>
              <w:t>оказание транспортных услуг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255" w:leader="none"/>
          <w:tab w:val="right" w:pos="145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84"/>
        <w:gridCol w:w="1949"/>
        <w:gridCol w:w="1930"/>
        <w:gridCol w:w="1998"/>
        <w:gridCol w:w="2048"/>
        <w:gridCol w:w="223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бюджетной услуг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 по представлению бюджетной услуги, установленное распоряжением главы администрации района от 19.12.2011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 предоставлено бюджетных услуг за отчетный пери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выполнения задания по предоставлению бюджетной услуги, установленной на го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 : причины невыполнения (перевыполнения) задания по предоставлению бюджетных услуг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рием и регистрация документов, установление права на муниципальную услуг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л-во заявите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казание транспортных усл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2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робег к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2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формление отчетности о предоставлении муниципальной услуг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л-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яв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  <w:tab w:val="right" w:pos="14570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255" w:leader="none"/>
          <w:tab w:val="right" w:pos="145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255" w:leader="none"/>
          <w:tab w:val="right" w:pos="145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255" w:leader="none"/>
          <w:tab w:val="right" w:pos="145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255" w:leader="none"/>
          <w:tab w:val="right" w:pos="145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БУ "Автобаза":                                                                        А.М.Тимоф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37:00Z</dcterms:created>
  <dc:creator>EDzhumaev</dc:creator>
  <dc:description/>
  <cp:keywords/>
  <dc:language>en-US</dc:language>
  <cp:lastModifiedBy>EDzhumaev</cp:lastModifiedBy>
  <dcterms:modified xsi:type="dcterms:W3CDTF">2013-10-01T05:38:00Z</dcterms:modified>
  <cp:revision>1</cp:revision>
  <dc:subject/>
  <dc:title/>
</cp:coreProperties>
</file>