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95020" cy="85026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03.2021 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</w:rPr>
              <w:t xml:space="preserve">с.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1-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распределении обязанностей между членами Территориальной избирательной комиссии Мошенского района с правом решающего голоса по направлениям ее деятельности</w:t>
            </w:r>
          </w:p>
        </w:tc>
      </w:tr>
    </w:tbl>
    <w:p>
      <w:pPr>
        <w:pStyle w:val="Normal"/>
        <w:spacing w:lineRule="auto" w:line="360"/>
        <w:ind w:firstLine="993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о статьей 26 Федерального закона от 12 июня 2002 года № 67- 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пунктами 2, 4 Регламента Территориальной избирательной комиссии Мошенского района и в связи с формированием ее нов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1. Утвердить распределение обязанностей между членами Территориальной избирательной комиссии Мошенского района (далее -Комиссия) с правом решающего голоса на период ее полномочий следующим образом: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се члены Комиссии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осуществляют контроль за соблюдением избирательных прав и права на участие в референдуме граждан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уют мероприятия, связанные с подготовкой и проведением выборов, референдумов, развитием избирательной системы в Российской Федерации, внедрением, эксплуатацией и развитием средств автоматизации, правовым обучением избирателей, профессиональной подготовкой членов комиссий и других организаторов выборов, референду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ют контроль за соблюдением участниками избирательного процесса порядка и правил информирования избирателей, проведения предвыборной аги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ют меры по соблюдению единого порядка установления итогов голосования, определению результатов выборов, референдумов, а также порядка опубликования итогов голосования и результатов выборов, референду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ют методическую и организационно-техническую помощь нижестоящим комисс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жалобы (заявления) на решения и действия (бездействие) нижестоящих комиссий и принимают по указанным жалобам (заявлениям) мотивированные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работе рабочих органов, создаваемых при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ют иные полномочия в соответствии с Конституцией Российской Федерации, федеральным законом от 12 июня 2002 года № 67-ФЗ «Об основных гарантиях избирательных прав и права на участие в референдуме граждан Российской Федерации», иными федеральными законами, областным законом от 19 октября 2006 года № 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иными областными зако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ндрианова Галина Александровна</w:t>
      </w:r>
      <w:r>
        <w:rPr>
          <w:sz w:val="28"/>
          <w:szCs w:val="28"/>
        </w:rPr>
        <w:t xml:space="preserve"> – председатель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рганизует работу Комиссии и </w:t>
      </w:r>
      <w:r>
        <w:rPr>
          <w:bCs/>
          <w:sz w:val="28"/>
          <w:szCs w:val="28"/>
        </w:rPr>
        <w:t>осуществляет общее руководство деятельностью Комиссии;</w:t>
      </w:r>
    </w:p>
    <w:p>
      <w:pPr>
        <w:pStyle w:val="TextBodyIndent"/>
        <w:jc w:val="both"/>
        <w:rPr>
          <w:bCs/>
          <w:szCs w:val="28"/>
        </w:rPr>
      </w:pPr>
      <w:r>
        <w:rPr>
          <w:bCs/>
          <w:szCs w:val="28"/>
        </w:rPr>
        <w:t>- осуществляет на территории района контроль за соблюдением избирательных прав граждан Российской Федерац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яет Комиссию во взаимоотношениях с органами государственной власти, органами местного самоуправления, организациями, общественными объединениями и гражданам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ывает и ведет заседания Комисс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яет принятые решения, протоколы заседаний Комиссии и другие документы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ывает постановления, протоколы заседаний Комиссии, договоры и иные документы Комисс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еделяет обязанности между членами Комиссии для организации работы по исполнению ее решений, дает отдельные поручения членам Комиссии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глашает для участия в заседаниях Комиссии граждан, должностных лиц, представителей органов государственной власти, органов местного самоуправления, организаций, общественных объединений по вопросам, связанных с подготовкой и проведением выборов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яет Комиссию в су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представителями политических партий, избирательными объединениями, средствами массовой информации;</w:t>
      </w:r>
    </w:p>
    <w:p>
      <w:pPr>
        <w:pStyle w:val="TextBodyIndent"/>
        <w:jc w:val="both"/>
        <w:rPr>
          <w:bCs/>
          <w:szCs w:val="28"/>
        </w:rPr>
      </w:pPr>
      <w:r>
        <w:rPr>
          <w:bCs/>
          <w:szCs w:val="28"/>
        </w:rPr>
        <w:t>- распоряжается бюджетными денежными средствами, выделенными на подготовку и проведение выборов, распределяет их между окружными и участковыми избирательными комиссиями, контролирует их целевое использование;</w:t>
      </w:r>
    </w:p>
    <w:p>
      <w:pPr>
        <w:pStyle w:val="TextBodyIndent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организует информирование избирателей о деятельности Комиссии;</w:t>
      </w:r>
    </w:p>
    <w:p>
      <w:pPr>
        <w:pStyle w:val="TextBodyIndent"/>
        <w:jc w:val="both"/>
        <w:rPr/>
      </w:pPr>
      <w:r>
        <w:rPr>
          <w:szCs w:val="28"/>
        </w:rPr>
        <w:t>- издает распоряжения по вопросам, отнесенным к ее ведению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обеспечивает наполнение сайта Территориальной избирательной комиссии Мошенского района (страница ТИК Мошенского района на официальном сайте Мошенского муниципального района)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руководит экспертной комиссией Территориальной избирательной комиссии Мошенского район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руководит Рабочей группой по приему документов и предварительному рассмотрению предложений по кандидатурам для назначения в состав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полномочия по составлению протоколов об административных правонарушениях при подготовке и проведении выборов и референдум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осуществляет иные полномочия, предусмотренные федеральным и областным законодательством, регламентом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Большакова Екатерина Анатольевна</w:t>
      </w:r>
      <w:r>
        <w:rPr>
          <w:sz w:val="28"/>
          <w:szCs w:val="28"/>
        </w:rPr>
        <w:t xml:space="preserve"> – заместитель председателя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оказывает содействие председателю Комиссии в осуществлении возложенных на него полномочий, выполняет поручения председателя, а в отсутствии председателя выполняет по его поручению функции председателя Комисс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ганизует учебу председателей, секретарей, членов участковых избирательных комиссий, а также резерва составов УИ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методическую и организационно-техническую помощь нижестоящим избирательным комиссиям по подготовке и проведению выб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едет прием протоколов об итогах голосования в день голосования от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уководит Рабочей группой Комиссии по предварительному рассмотрению обращений о нарушении законодательства, жалоб (заявлений) на решения, действия (бездействия) избирательных комиссий, комиссий референдума и их должностных лиц и готовит по ним мотивированные ре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уководит Рабочей группой Комиссии по обеспечению избирательных прав и права на участие в референдуме граждан Российской Федерации, являющихся инвалид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уководит Контрольно-ревизионной службой пр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уководит Рабочей группой Комиссии по информационным спорам и иным вопросам информационного обеспечения выборов и референду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членом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ролирует обеспечение участковых избирательных комиссий помещениями, транспортом, связью и рассматривает иные вопросы материально-технического обеспечения выбо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политическими партиями, иными общественными объединениями, а также с инициативными группами избирателей при реализации их избирательных прав и права на участие в референду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ергеева Елена Алексеевна</w:t>
      </w:r>
      <w:r>
        <w:rPr>
          <w:sz w:val="28"/>
          <w:szCs w:val="28"/>
        </w:rPr>
        <w:t xml:space="preserve"> – секретарь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осуществляет организационно – техническое и документационное обеспечение заседаний Комиссии, ведет протоколы заседаний Комиссии;</w:t>
      </w:r>
    </w:p>
    <w:p>
      <w:pPr>
        <w:pStyle w:val="TextBodyIndent"/>
        <w:jc w:val="both"/>
        <w:rPr>
          <w:bCs/>
          <w:szCs w:val="28"/>
        </w:rPr>
      </w:pPr>
      <w:r>
        <w:rPr>
          <w:bCs/>
          <w:szCs w:val="28"/>
        </w:rPr>
        <w:t>- организует ведение делопроизводства, обеспечивает сохранность документов Комиссии и передачу их в архи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подписывает постановления и протоколы заседаний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ет с кандидатами, доверенными лицами, членами комиссий с правом совещательного голоса, наблюдател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протоколов об итогах голосования в день голосования от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екретарем экспертной комисси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заместителем руководителя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секретарем Рабочей группы Комиссии по предварительному рассмотрению обращений о нарушении законодательства, жалоб (заявлений) на решения, действия (бездействия) избирательных комиссий, комиссий референдума и их должностных ли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секретарем Рабочей группы Комиссии по обеспечению избирательных прав и права на участие в референдуме граждан Российской Федерации, являющихся инвалид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секретарем Рабочей группы Комиссии по информационным спорам и иным вопросам информационного обеспечения выборов и референдум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является членом </w:t>
      </w:r>
      <w:r>
        <w:rPr>
          <w:bCs/>
          <w:sz w:val="28"/>
          <w:szCs w:val="28"/>
        </w:rPr>
        <w:t xml:space="preserve">Контрольно-ревизионной службы </w:t>
      </w:r>
      <w:r>
        <w:rPr>
          <w:sz w:val="28"/>
          <w:szCs w:val="28"/>
        </w:rPr>
        <w:t>пр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вышение правовой культуры избир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Быстрова Евгения Геннадьевна </w:t>
      </w:r>
      <w:r>
        <w:rPr>
          <w:sz w:val="28"/>
          <w:szCs w:val="28"/>
        </w:rPr>
        <w:t>- член Комиссии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дет прием избирательной документации от участковых избирательных комиссий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- осуществляет контроль за наличием и состоянием технологического оборудования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контроль за соблюдением участниками избирательного процесса правил предвыборной агитац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едет работу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яет контроль за предоставлением равных условий в предвыборной деятельности, для каждого кандид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- является членом Рабочей группы </w:t>
      </w:r>
      <w:r>
        <w:rPr>
          <w:sz w:val="28"/>
          <w:szCs w:val="28"/>
        </w:rPr>
        <w:t>Комиссии по предварительному рассмотрению обращений о нарушении законодательства, жалоб (заявлений) на решения, действия (бездействия) избирательных комиссий, комиссий референдума и их должностны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членом экспертной комисси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является членом Рабочей группы </w:t>
      </w:r>
      <w:r>
        <w:rPr>
          <w:sz w:val="28"/>
          <w:szCs w:val="28"/>
        </w:rPr>
        <w:t>Территориальной избирательной комиссии Мошенского района по информационным спорам и иным вопросам информационного обеспечения выборов и референду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олкова Наталья Петровна – </w:t>
      </w:r>
      <w:r>
        <w:rPr>
          <w:sz w:val="28"/>
          <w:szCs w:val="28"/>
        </w:rPr>
        <w:t>член Комисс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сводную таблицу и сводную таблицу увеличенной формы, при приеме протоколов от участковых избирательных комиссий в день выборов;</w:t>
      </w:r>
    </w:p>
    <w:p>
      <w:pPr>
        <w:pStyle w:val="2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ведет информационно-разъяснительную деятельность Комиссии;</w:t>
      </w:r>
    </w:p>
    <w:p>
      <w:pPr>
        <w:pStyle w:val="2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обеспечивает повышение правовой культуры избирателей;</w:t>
      </w:r>
    </w:p>
    <w:p>
      <w:pPr>
        <w:pStyle w:val="2"/>
        <w:tabs>
          <w:tab w:val="clear" w:pos="708"/>
          <w:tab w:val="left" w:pos="284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- организует работу с молодыми избирателями;</w:t>
      </w:r>
    </w:p>
    <w:p>
      <w:pPr>
        <w:pStyle w:val="2"/>
        <w:tabs>
          <w:tab w:val="clear" w:pos="708"/>
          <w:tab w:val="left" w:pos="284" w:leader="none"/>
          <w:tab w:val="left" w:pos="900" w:leader="none"/>
        </w:tabs>
        <w:ind w:firstLine="709"/>
        <w:jc w:val="both"/>
        <w:rPr/>
      </w:pPr>
      <w:r>
        <w:rPr>
          <w:szCs w:val="28"/>
        </w:rPr>
        <w:t>- является членом Рабочей группы Комиссии по обеспечению избирательных прав и права на участие в референдуме граждан Российской Федерации, являющихся инвалидами;</w:t>
      </w:r>
    </w:p>
    <w:p>
      <w:pPr>
        <w:pStyle w:val="2"/>
        <w:tabs>
          <w:tab w:val="clear" w:pos="708"/>
          <w:tab w:val="left" w:pos="284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- является членом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выполняет другие поручения председателя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яева Светлана Александровна -</w:t>
      </w:r>
      <w:r>
        <w:rPr>
          <w:sz w:val="28"/>
          <w:szCs w:val="28"/>
        </w:rPr>
        <w:t xml:space="preserve"> член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ивает соблюдение нормативов технологического оборудования (кабины для голосования, ящики для голосования) для участков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блюдением участниками избирательного процесса порядка и правил информирования избирателей, проведения предвыборной агит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сводную таблицу и сводную таблицу увеличенной формы, при приеме протоколов от участковых избирательных комиссий в день выб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является членом </w:t>
      </w:r>
      <w:r>
        <w:rPr>
          <w:bCs/>
          <w:sz w:val="28"/>
          <w:szCs w:val="28"/>
        </w:rPr>
        <w:t xml:space="preserve">Контрольно-ревизионной службы </w:t>
      </w:r>
      <w:r>
        <w:rPr>
          <w:sz w:val="28"/>
          <w:szCs w:val="28"/>
        </w:rPr>
        <w:t>при Территориальной избирательной комиссии Моше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анова Оксана Владимировна </w:t>
      </w:r>
      <w:r>
        <w:rPr>
          <w:sz w:val="28"/>
          <w:szCs w:val="28"/>
        </w:rPr>
        <w:t>– член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избирательной документации от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блюдением порядка и проведения предвыборной агит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является членом Рабочей группы </w:t>
      </w:r>
      <w:r>
        <w:rPr>
          <w:sz w:val="28"/>
          <w:szCs w:val="28"/>
        </w:rPr>
        <w:t>Комиссии по предварительному рассмотрению обращений о нарушении законодательства, жалоб (заявлений) на решения, действия (бездействия) избирательных комиссий, комиссий референдума и их должностных лиц;</w:t>
      </w:r>
    </w:p>
    <w:p>
      <w:pPr>
        <w:pStyle w:val="2"/>
        <w:tabs>
          <w:tab w:val="clear" w:pos="708"/>
          <w:tab w:val="left" w:pos="284" w:leader="none"/>
          <w:tab w:val="left" w:pos="900" w:leader="none"/>
        </w:tabs>
        <w:ind w:firstLine="709"/>
        <w:jc w:val="both"/>
        <w:rPr/>
      </w:pPr>
      <w:r>
        <w:rPr>
          <w:szCs w:val="28"/>
        </w:rPr>
        <w:t>- является членом Рабочей группы Комиссии по обеспечению избирательных прав и права на участие в референдуме граждан Российской Федерации, являющихся инвалид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является членом Рабочей группы </w:t>
      </w:r>
      <w:r>
        <w:rPr>
          <w:sz w:val="28"/>
          <w:szCs w:val="28"/>
        </w:rPr>
        <w:t>Комиссии по информационным спорам и иным вопросам информационного обеспечения выборов и референдум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сполняет полномочия по составлению протоколов об административных правонарушениях при подготовке и проведении выборов и референду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другие поручения председателя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имофеева Людмила Васильевна</w:t>
      </w:r>
      <w:r>
        <w:rPr>
          <w:sz w:val="28"/>
          <w:szCs w:val="28"/>
        </w:rPr>
        <w:t xml:space="preserve"> – член комиссии:</w:t>
      </w:r>
    </w:p>
    <w:p>
      <w:pPr>
        <w:pStyle w:val="TextBodyIndent"/>
        <w:jc w:val="both"/>
        <w:rPr/>
      </w:pPr>
      <w:r>
        <w:rPr>
          <w:szCs w:val="28"/>
        </w:rPr>
        <w:t>- возглавляет группу контроля за использованием государственной автоматизированной информационной системы (ГАС "Выборы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рядком создания избирательных фондов кандидатами и расходованием средств из этих фон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ивает повышение правовой культуры избир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является заместителем руководителя </w:t>
      </w:r>
      <w:r>
        <w:rPr>
          <w:bCs/>
          <w:sz w:val="28"/>
          <w:szCs w:val="28"/>
        </w:rPr>
        <w:t xml:space="preserve">Контрольно-ревизионной службы </w:t>
      </w:r>
      <w:r>
        <w:rPr>
          <w:sz w:val="28"/>
          <w:szCs w:val="28"/>
        </w:rPr>
        <w:t>пр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протоколов об итогах голосования в день голосования от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другие поручения председателя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умаева Эльмира Эльбековна</w:t>
      </w:r>
      <w:r>
        <w:rPr>
          <w:sz w:val="28"/>
          <w:szCs w:val="28"/>
        </w:rPr>
        <w:t xml:space="preserve"> – член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членам участковых избирательных комиссий, кандидатам, их доверенным лицам удостоверения установленного образц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информировании избирателей по вопросам выборного законодательства, о сроках и порядке избирательных действ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ставлением списков избирателей, участников референдума, внесением в него измен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и проводит тестирование членов ТИК, УИ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заместителем руководителя Рабочей группы Комиссии по предварительному рассмотрению обращений о нарушении законодательства, жалоб (заявлений) на решения, действия (бездействия) избирательных комиссий, комиссий референдума и их должностных ли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является заместителем руководителя Рабочей группы Комиссии по информационным спорам и иным вопросам информационного обеспечения выборов и референду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членом экспертной комиссии Территориальной избирательной комиссии Моше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сполняет полномочия по составлению протоколов об административных правонарушениях при подготовке и проведении выборов и референду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членом Рабочей группы по приему документов и предварительному рассмотрению предложений по кандидатурам для назначения в состав участковых избирательных комисс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избирательной документации от участковых избирательных комисс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 Считать утратившим силу постановление Территориальной избирательной комиссии Мошенского района от 05.02.2016 № 2/1-4 «</w:t>
      </w:r>
      <w:r>
        <w:rPr>
          <w:bCs/>
          <w:sz w:val="28"/>
        </w:rPr>
        <w:t>О рабочих органах Территориальной избирательной комиссии Мошенского района и распределении обязанностей между её членами</w:t>
      </w:r>
      <w:r>
        <w:rPr>
          <w:sz w:val="28"/>
          <w:szCs w:val="28"/>
        </w:rPr>
        <w:t>»</w:t>
      </w:r>
      <w:r>
        <w:rPr>
          <w:rStyle w:val="Emphasi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Arial" w:hAnsi="Arial" w:cs="Arial"/>
          <w:color w:val="444444"/>
          <w:sz w:val="19"/>
          <w:szCs w:val="19"/>
        </w:rPr>
      </w:pPr>
      <w:r>
        <w:rPr>
          <w:rStyle w:val="StrongEmphasis"/>
          <w:rFonts w:cs="Arial" w:ascii="Arial" w:hAnsi="Arial"/>
          <w:color w:val="444444"/>
          <w:sz w:val="19"/>
          <w:szCs w:val="19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 2010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2:00Z</dcterms:created>
  <dc:creator>Izbirkom</dc:creator>
  <dc:description/>
  <cp:keywords/>
  <dc:language>en-US</dc:language>
  <cp:lastModifiedBy>admin</cp:lastModifiedBy>
  <cp:lastPrinted>2021-04-01T08:23:00Z</cp:lastPrinted>
  <dcterms:modified xsi:type="dcterms:W3CDTF">2021-04-01T05:23:00Z</dcterms:modified>
  <cp:revision>16</cp:revision>
  <dc:subject/>
  <dc:title> </dc:title>
</cp:coreProperties>
</file>