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31.03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/6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 внесении изменений в состав Рабочей группы по приему документов и предварительному рассмотрению предложений по кандидатурам для назначения в состав участковых избирательных комиссий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о статьей 13 областного закона от 19.10.2006 № 737-ОЗ </w:t>
      </w:r>
      <w:r>
        <w:rPr>
          <w:rFonts w:cs="Times New Roman" w:ascii="Times New Roman" w:hAnsi="Times New Roman"/>
          <w:b w:val="false"/>
          <w:sz w:val="28"/>
        </w:rPr>
        <w:t>«Об Избирательной комиссии Новгородской области и территориальных избирательных комиссиях Новгородской области в системе избирательных комисси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состав Рабочей группы по приему документов и предварительному рассмотрению предложений по кандидатурам для назначения в состав участковых избирательных комиссий, утвержденный постановлением Территориальной избирательной комиссии Мошенского района от 09.04.2018 № 36/3-4 «О порядке формирования участковых избирательных комиссий Мошенского района», утвердив его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</w:rPr>
            </w:pPr>
            <w:r>
              <w:rPr/>
              <w:t>постановлением Территориальной избирательной комиссии Мошенского района от 31.03.2021 № 4/6-5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группы Территориальной избирательной комиссии Мошенского района </w:t>
      </w:r>
      <w:r>
        <w:rPr>
          <w:b/>
          <w:sz w:val="28"/>
          <w:szCs w:val="28"/>
          <w:shd w:fill="FFFFFF" w:val="clear"/>
        </w:rPr>
        <w:t>по приему документов и предварительному рассмотрению предложений по кандидатурам для назначения в состав участковых избирательных комисс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320"/>
        <w:gridCol w:w="4888"/>
      </w:tblGrid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ианова Галина Александро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Территориальной избирательной комиссии Моше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руководителя Рабочей группы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а Ел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Территориальной избирательной комиссии Моше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рабочей группы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кова Екатерина Анатолье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председателя Территориальной избирательной комиссии Мошенского района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ьева Ел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 КСА ГАС «Выборы»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аева Эльми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ьбеко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Территориальной избирательной комиссии Мошенского района</w:t>
            </w:r>
            <w:r>
              <w:rPr>
                <w:sz w:val="28"/>
                <w:szCs w:val="28"/>
              </w:rPr>
              <w:t xml:space="preserve"> с правом решающего голоса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ко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 Территориальной избирательной комиссии Мошенского района</w:t>
            </w:r>
            <w:r>
              <w:rPr>
                <w:sz w:val="28"/>
                <w:szCs w:val="28"/>
              </w:rPr>
              <w:t xml:space="preserve"> с правом решающего голоса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45:00Z</dcterms:created>
  <dc:creator>Izbirkom</dc:creator>
  <dc:description/>
  <cp:keywords/>
  <dc:language>en-US</dc:language>
  <cp:lastModifiedBy>admin</cp:lastModifiedBy>
  <cp:lastPrinted>2021-04-01T09:13:00Z</cp:lastPrinted>
  <dcterms:modified xsi:type="dcterms:W3CDTF">2021-04-01T06:13:00Z</dcterms:modified>
  <cp:revision>9</cp:revision>
  <dc:subject/>
  <dc:title> </dc:title>
</cp:coreProperties>
</file>