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от 31.03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/7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андидатурах для дополнительного зачисления в резерв составов участковых комиссий Мошенского района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6 и пунктом 5¹ статьи 27 Федерального закона от 12 июня 2002 года № 67-ФЗ «Об основных гарантиях избирательных прав и права на участие в референдуме граждан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ом 2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Новгородской области от 19.02.2021 № 132/13-6 «О сборе предложений для дополнительного зачисления в резерв составов участковых комиссий Новгородской област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ложить Избирательной комиссии Новгородской области кандидатуры для дополнительного зачисления в резерв составов участковых комиссий Мошенского района согласно прилагаемому спи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Направить настоящее постановление, </w:t>
      </w:r>
      <w:r>
        <w:rPr>
          <w:sz w:val="28"/>
          <w:szCs w:val="28"/>
          <w:shd w:fill="FFFFFF" w:val="clear"/>
        </w:rPr>
        <w:t xml:space="preserve">электронные </w:t>
      </w:r>
      <w:r>
        <w:rPr>
          <w:sz w:val="28"/>
          <w:szCs w:val="28"/>
        </w:rPr>
        <w:t>копии представленных документов по каждой кандидатуре с результатами проверки, на соответствие установленным требованиям и письменных согласий кандидатур в установленном порядк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</w:rPr>
        <w:t xml:space="preserve">3. </w:t>
      </w: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1"/>
        <w:tabs>
          <w:tab w:val="clear" w:pos="5496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HTML1"/>
        <w:tabs>
          <w:tab w:val="clear" w:pos="5496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HTML1"/>
        <w:tabs>
          <w:tab w:val="clear" w:pos="5496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81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Территориальной избирательной комиссии Мошенского района</w:t>
      </w:r>
    </w:p>
    <w:p>
      <w:pPr>
        <w:pStyle w:val="HTML1"/>
        <w:tabs>
          <w:tab w:val="clear" w:pos="5496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1.03.2021 № 4/7-5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,</w:t>
      </w:r>
    </w:p>
    <w:p>
      <w:pPr>
        <w:pStyle w:val="ConsTitle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х для дополнительного зачисления в резерв составов участковых комиссий Мошенского района</w:t>
      </w:r>
    </w:p>
    <w:p>
      <w:pPr>
        <w:pStyle w:val="ConsTitle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201"/>
        <w:gridCol w:w="3768"/>
        <w:gridCol w:w="200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 имя, отчество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субъекта права внесения предложения по кандидатур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группы участковых комиссий №1004, №1005 и №10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ева Ирина Николаев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рание избирателей по месту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сова Валентина Витальев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асёва Светлана Сергеев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российская политическая партия «ЕДИНАЯ РОСС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усова Виктория Иванов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рание избирателей по месту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23:00Z</dcterms:created>
  <dc:creator>Izbirkom</dc:creator>
  <dc:description/>
  <cp:keywords/>
  <dc:language>en-US</dc:language>
  <cp:lastModifiedBy>admin</cp:lastModifiedBy>
  <cp:lastPrinted>2021-03-31T12:18:00Z</cp:lastPrinted>
  <dcterms:modified xsi:type="dcterms:W3CDTF">2021-03-31T09:18:00Z</dcterms:modified>
  <cp:revision>11</cp:revision>
  <dc:subject/>
  <dc:title> </dc:title>
</cp:coreProperties>
</file>