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01.07.2021</w:t>
            </w:r>
          </w:p>
        </w:tc>
        <w:tc>
          <w:tcPr>
            <w:tcW w:w="3095" w:type="dxa"/>
            <w:tcBorders/>
          </w:tcPr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/2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b/>
                <w:sz w:val="28"/>
                <w:szCs w:val="28"/>
              </w:rPr>
              <w:t>Об организации закупок, товаров,  работ, услуг Территориальной избирательной комиссией Мошенского района при подготовке и проведении  выборов депутатов Государственной Думы Федерального Собрания Российской Федерации восьмого созы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одраздела 3.3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еречень товаров, работ, услуг, закупаемых Территориальной  избирательной комиссией Мошенского района, связанных с обеспечением полномочий Территориальной избирательной комиссией Мошенского района при подготовке и проведении выборов депутатов Государственной Думы Федерального Собрания Российской Федерации восьмого созыва 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Мошенского района, связанных с обеспечением деятельности участковых избирательных комиссий при подготовке и проведении выборов депутатов Государственной Думы Федерального Собрания Российской Федерации восьмого  созыва (приложение №2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3690" w:leader="none"/>
        </w:tabs>
        <w:ind w:firstLine="567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321" w:hanging="0"/>
        <w:jc w:val="center"/>
        <w:rPr/>
      </w:pPr>
      <w:r>
        <w:rPr>
          <w:sz w:val="28"/>
          <w:szCs w:val="28"/>
        </w:rPr>
        <w:t>постановлением Территориальной избирательной комиссии</w:t>
      </w:r>
    </w:p>
    <w:p>
      <w:pPr>
        <w:pStyle w:val="Normal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шенского района </w:t>
      </w:r>
    </w:p>
    <w:p>
      <w:pPr>
        <w:pStyle w:val="Normal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7.2021 № 6/2-5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варов, работ, услуг, закупаемых Территориальной избирательной комиссией Мошенского района, связанных с обеспечением полномочий Территориальной избирательной комиссией Мошенского района при подготовке 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и, оказываемые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енда транспортного средства с экипаж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е услуги, связанные с обеспечением деятельности Территориальной избирательной комиссии Мошенского райо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  <w:r>
        <w:br w:type="page"/>
      </w:r>
    </w:p>
    <w:p>
      <w:pPr>
        <w:pStyle w:val="Normal"/>
        <w:tabs>
          <w:tab w:val="clear" w:pos="708"/>
          <w:tab w:val="left" w:pos="2295" w:leader="none"/>
        </w:tabs>
        <w:ind w:firstLine="567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Территориальной избирательной комиссии</w:t>
      </w:r>
    </w:p>
    <w:p>
      <w:pPr>
        <w:pStyle w:val="Normal"/>
        <w:spacing w:lineRule="exact" w:line="240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шенского района</w:t>
      </w:r>
    </w:p>
    <w:p>
      <w:pPr>
        <w:pStyle w:val="Normal"/>
        <w:spacing w:lineRule="exact" w:line="240"/>
        <w:ind w:firstLine="524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01.07.2021 № 6/2-5 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оваров, работ, услуг, закупаемых </w:t>
        <w:br/>
        <w:t>Территориальной избирательной комиссией Мошенского района, связанных с обеспечением деятельности участковых избирательных комиссий при подготовке 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и, оказываемые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енда транспортного средства с экипаже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28:00Z</dcterms:created>
  <dc:creator>Izbirkom</dc:creator>
  <dc:description/>
  <cp:keywords/>
  <dc:language>en-US</dc:language>
  <cp:lastModifiedBy>admin</cp:lastModifiedBy>
  <cp:lastPrinted>2021-10-01T08:29:00Z</cp:lastPrinted>
  <dcterms:modified xsi:type="dcterms:W3CDTF">2021-10-01T05:29:00Z</dcterms:modified>
  <cp:revision>17</cp:revision>
  <dc:subject/>
  <dc:title/>
</cp:coreProperties>
</file>