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416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05.01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 Мошенское 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/1-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збрании заместителя председа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рриториальной избирательной комиссии Мошенского район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8 статьи 28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татьей 17 областного закона от 19.10.2006 №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 на основании протокола №2 счетной комиссии по выборам заместителя председателя и секретаря Территориальной избирательной комиссии Мошенского района от 05.01.2021</w:t>
      </w:r>
    </w:p>
    <w:p>
      <w:pPr>
        <w:pStyle w:val="TextBodyIndent"/>
        <w:ind w:firstLine="709"/>
        <w:rPr/>
      </w:pPr>
      <w:r>
        <w:rPr/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Считать избранной на должность заместителя председателя Территориальной избирательной комиссии Мошенского района Большакову Екатерину Анатольевну, члена комиссии с правом решающего голоса.</w:t>
      </w:r>
    </w:p>
    <w:p>
      <w:pPr>
        <w:pStyle w:val="1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Избирательную комиссию Новгородской области.</w:t>
      </w:r>
    </w:p>
    <w:p>
      <w:pPr>
        <w:pStyle w:val="1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. Опубликовать (обнародовать) настоящее постановление путем размещения на официальном сайте Мошенского муниципального района (страница ТИК) в информационно-телекоммуникационной сети «Интернет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шенского района                                                         Г.А. Андриан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bCs/>
          <w:sz w:val="28"/>
        </w:rPr>
        <w:t>Мошенского района                                                         Е.А. Серг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Без интервала1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9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Normal"/>
    <w:qFormat/>
    <w:pPr>
      <w:spacing w:before="120" w:after="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51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ahoma" w:hAnsi="Tahoma" w:cs="Tahoma"/>
      <w:sz w:val="9"/>
      <w:szCs w:val="9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20:21:00Z</dcterms:created>
  <dc:creator>Izbirkom</dc:creator>
  <dc:description/>
  <cp:keywords/>
  <dc:language>en-US</dc:language>
  <cp:lastModifiedBy>Acer89</cp:lastModifiedBy>
  <cp:lastPrinted>2020-09-13T23:01:00Z</cp:lastPrinted>
  <dcterms:modified xsi:type="dcterms:W3CDTF">2021-01-10T19:45:00Z</dcterms:modified>
  <cp:revision>5</cp:revision>
  <dc:subject/>
  <dc:title> </dc:title>
</cp:coreProperties>
</file>