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470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676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23 марта 2022 года</w:t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3/1-5</w:t>
            </w:r>
          </w:p>
        </w:tc>
      </w:tr>
      <w:tr>
        <w:trPr>
          <w:trHeight w:val="34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Мошенско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андидатурах для дополнительного зачисления в резерв составов участковых комиссий Мошенского района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6 и пунктом 5¹ статьи 27 Федерального закона от 12 июня 2002 года № 67-ФЗ «Об основных гарантиях избирательных прав и права на участие в референдуме граждан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ом 2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Новгородской области от 11.02.2022 № 5/5-7 «О сборе предложений для дополнительного зачисления в резерв составов участковых комиссий Новгородской област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ложить Избирательной комиссии Новгородской области кандидатуры для дополнительного зачисления в резерв составов участковых комиссий Мошенского района согласно прилагаемому спис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и передать соответствующие данные по кандидатурам, указанным в пункте 1 настоящего постановления,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м порядке в Избирательную комиссию Новгородской области.</w:t>
      </w:r>
    </w:p>
    <w:p>
      <w:pPr>
        <w:pStyle w:val="14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bCs/>
        </w:rPr>
        <w:t xml:space="preserve">3. </w:t>
      </w:r>
      <w:r>
        <w:rPr>
          <w:szCs w:val="28"/>
        </w:rPr>
        <w:t>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А. Андри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ше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01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Серге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Территориальной избирательной комиссии Мошенского района</w:t>
      </w:r>
    </w:p>
    <w:p>
      <w:pPr>
        <w:pStyle w:val="HTML1"/>
        <w:tabs>
          <w:tab w:val="clear" w:pos="4580"/>
          <w:tab w:val="clear" w:pos="5496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6412" w:leader="none"/>
          <w:tab w:val="left" w:pos="7328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678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22 № 23/1-5</w:t>
      </w:r>
    </w:p>
    <w:p>
      <w:pPr>
        <w:pStyle w:val="HTML1"/>
        <w:tabs>
          <w:tab w:val="clear" w:pos="9160"/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,</w:t>
      </w:r>
    </w:p>
    <w:p>
      <w:pPr>
        <w:pStyle w:val="ConsTitle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х для дополнительного зачисления в резерв составов участковых комиссий Мошенского района</w:t>
      </w:r>
    </w:p>
    <w:p>
      <w:pPr>
        <w:pStyle w:val="ConsTitle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79"/>
        <w:gridCol w:w="3768"/>
        <w:gridCol w:w="200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, имя, отчество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субъекта права внесения предложения по кандидатур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ля группы участковых комиссий № 1004, № 1005 и № 10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итина Марина Юрьев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вет депутатов Мошенского сельского посел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устрова Наталья Николаев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</w:rPr>
              <w:t>Всероссийская политическая партия «ЕДИНАЯ РОСС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54:00Z</dcterms:created>
  <dc:creator>Izbirkom</dc:creator>
  <dc:description/>
  <dc:language>en-US</dc:language>
  <cp:lastModifiedBy>SYS</cp:lastModifiedBy>
  <cp:lastPrinted>2022-03-23T11:55:00Z</cp:lastPrinted>
  <dcterms:modified xsi:type="dcterms:W3CDTF">2022-03-23T13:54:00Z</dcterms:modified>
  <cp:revision>2</cp:revision>
  <dc:subject/>
  <dc:title/>
</cp:coreProperties>
</file>