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197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83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0 июля 2022 года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8/2-5</w:t>
            </w:r>
          </w:p>
        </w:tc>
      </w:tr>
      <w:tr>
        <w:trPr>
          <w:trHeight w:val="34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spacing w:lineRule="auto" w:line="240"/>
              <w:ind w:right="-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О назначении в составы участковых избирательных комиссий</w:t>
              <w:br/>
              <w:t>№ 1003, № 1011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В соответствии с пунктом 11 статьи 29 Федерального закона от 12 июня 2002 года № 67-ФЗ «Об основных гарантиях избирательных прав и права на участие в референдуме граждан Российской Федерации», пунктом 27 </w:t>
      </w:r>
      <w:r>
        <w:rPr>
          <w:color w:val="000000"/>
          <w:sz w:val="28"/>
          <w:szCs w:val="28"/>
        </w:rPr>
        <w:t>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ода № 152/1137-6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постановлением Избирательной комиссии Новгородской области от 20.07.2018 № 54/10-6 «О лицах, зачисленных в резерв составов участковых комиссий Мошенского района», постановлением Территориальной избирательной комиссии Мошенского района от 20.07.2022 № 28/1-5 «Об освобождении от обязанностей членов участковых избирательных комиссий № 1003, № 1011 с правом решающего голоса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Территориальная избирательная комиссия Мошенского район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 членом участковой избирательной комиссии № 1003 </w:t>
      </w:r>
      <w:r>
        <w:rPr>
          <w:sz w:val="28"/>
          <w:szCs w:val="28"/>
          <w:shd w:fill="FFFFFF" w:val="clear"/>
        </w:rPr>
        <w:t>Драчеву Нину Михайловну</w:t>
      </w:r>
      <w:r>
        <w:rPr>
          <w:sz w:val="28"/>
          <w:szCs w:val="28"/>
        </w:rPr>
        <w:t xml:space="preserve">, предложенную </w:t>
      </w:r>
      <w:r>
        <w:rPr>
          <w:sz w:val="28"/>
          <w:szCs w:val="28"/>
          <w:shd w:fill="FFFFFF" w:val="clear"/>
        </w:rPr>
        <w:t>Всероссийской политической партией «ЕДИНАЯ РОССИЯ</w:t>
      </w:r>
      <w:r>
        <w:rPr>
          <w:bCs/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из резерва составов участковых комиссий № 1001 - № 1003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 членом участковой избирательной комиссии № 1011 Никитину Марину Юрьевну, предложенную Советом депутатов Мошенского сельского поселения, из резерва составов участковых комиссий № 1004, № 1005 и № 1011</w:t>
      </w:r>
      <w:r>
        <w:rPr>
          <w:bCs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дать членам участковых избирательных комиссий с правом решающего голоса удостоверения установленного образц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 Направить настоящее постановление в Избирательную комиссию Новгородской области и участковые избирательные комиссии № 1003, № 1011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4. 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rFonts w:ascii="Tahoma" w:hAnsi="Tahoma" w:cs="Tahoma"/>
      <w:b/>
      <w:bCs/>
      <w:sz w:val="14"/>
      <w:szCs w:val="1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90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sz w:val="3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10:00Z</dcterms:created>
  <dc:creator>Izbirkom</dc:creator>
  <dc:description/>
  <cp:keywords/>
  <dc:language>en-US</dc:language>
  <cp:lastModifiedBy>admin</cp:lastModifiedBy>
  <cp:lastPrinted>2022-07-20T09:19:00Z</cp:lastPrinted>
  <dcterms:modified xsi:type="dcterms:W3CDTF">2022-07-20T06:31:00Z</dcterms:modified>
  <cp:revision>11</cp:revision>
  <dc:subject/>
  <dc:title/>
</cp:coreProperties>
</file>