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5 июл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/1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141"/>
              <w:spacing w:lineRule="auto" w:line="240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Об организации работы телефонной «горячей линии» в период </w:t>
              <w:br/>
              <w:t>подготовки и проведения выборов, назначенных на 11 сентября 2022 года</w:t>
            </w:r>
          </w:p>
          <w:p>
            <w:pPr>
              <w:pStyle w:val="TextBody"/>
              <w:spacing w:lineRule="auto" w:line="240"/>
              <w:ind w:right="-2" w:hanging="0"/>
              <w:jc w:val="center"/>
              <w:rPr>
                <w:b/>
                <w:b/>
                <w:bCs/>
                <w:spacing w:val="-2"/>
                <w:szCs w:val="28"/>
              </w:rPr>
            </w:pPr>
            <w:r>
              <w:rPr>
                <w:b/>
                <w:bCs/>
                <w:spacing w:val="-2"/>
                <w:szCs w:val="28"/>
              </w:rPr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ом 9 статьи 26, статьей 4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3 областного закона от 19.10.2006 № 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в целях обеспечения избирательных прав граждан, предоставления им информационной поддержки, в том числе по вопросам дистанционного электронного голосования и голосования по месту нахождения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</w:t>
      </w:r>
      <w:r>
        <w:rPr>
          <w:b w:val="false"/>
          <w:szCs w:val="28"/>
        </w:rPr>
        <w:t xml:space="preserve"> Организовать в период подготовки и проведения выборов, назначенных на 11 сентября 2022 года, работу телефонной «горячей линии» Территориальной избирательной комиссии Мошенского района  с 25 июля 2022 года по13 сентября 2022 года по телефону 8 (816 53) 61-893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абочие дни с 9.00 до 13.00 и с 14.00 до 18.00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ыходным дням с 10.00 до 14.00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, 10 и 11 сентября 2022 года с 08.00 до 20.00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едседателю Территориальной избирательной комиссии Мошенского района Г.А. Андриановой утвердить график дежурства на телефонной «горячей линии» членов Территориальной избирательной комиссии Мошенского района с правом решающего голоса в период подготовки и проведения выборов, назначенных на 11 сентября 2022 года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Разместить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33:00Z</dcterms:created>
  <dc:creator>Izbirkom</dc:creator>
  <dc:description/>
  <cp:keywords/>
  <dc:language>en-US</dc:language>
  <cp:lastModifiedBy>admin</cp:lastModifiedBy>
  <cp:lastPrinted>2022-08-03T10:03:00Z</cp:lastPrinted>
  <dcterms:modified xsi:type="dcterms:W3CDTF">2022-08-03T07:03:00Z</dcterms:modified>
  <cp:revision>6</cp:revision>
  <dc:subject/>
  <dc:title/>
</cp:coreProperties>
</file>