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86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Результаты мониторинга соответствия объема оказанных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услуг показателям, установленным в муниципальном зада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униципального бюджетного учреждения спорта «Межпоселенческий спортвно-оздоровительный центр» Мошенского муниципальн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3 год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41"/>
        <w:gridCol w:w="1701"/>
        <w:gridCol w:w="1701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</w:tabs>
              <w:autoSpaceDE w:val="false"/>
              <w:spacing w:lineRule="exact" w:line="240"/>
              <w:ind w:left="-561" w:firstLine="561"/>
              <w:jc w:val="center"/>
              <w:rPr/>
            </w:pPr>
            <w:r>
              <w:rPr>
                <w:sz w:val="28"/>
                <w:szCs w:val="28"/>
              </w:rPr>
              <w:t>муниципальной 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Единица измер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ъем муниципального задания на оказание муниципальной услуги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ъем муниципального задания на оказание муниципальной услуги (фа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5) / (гр. 4) x 10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проведения спортивных мероприятий и реализация программ физкультурно-спортивной направленности в кружках и сек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мошенского района участвующих в физкультурно-оздоровительных и физкультурно-спортивных мероприятиях (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ённых физкультурно-оздоровитель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ённых физкультурно-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оянно занимающихся физической культурой и спортом в Моше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ивных объединений (клубов, команд. пользующихся на регулярной основе спортивными сооруж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крытых спортив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рытых спортив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мониторинг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ия категорий потребителей оказанных муниципальных услуг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ям, установленным в муниципальном задан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униципального бюджетного учреждения спорта «Межпоселенческий спортивно-оздоровительный центр» Мошенского муниципальн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3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30"/>
        <w:gridCol w:w="1701"/>
        <w:gridCol w:w="1701"/>
        <w:gridCol w:w="1701"/>
        <w:gridCol w:w="17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</w:tabs>
              <w:autoSpaceDE w:val="false"/>
              <w:spacing w:lineRule="exact" w:line="240"/>
              <w:ind w:left="-561" w:firstLine="561"/>
              <w:jc w:val="center"/>
              <w:rPr/>
            </w:pPr>
            <w:r>
              <w:rPr>
                <w:sz w:val="28"/>
                <w:szCs w:val="28"/>
              </w:rPr>
              <w:t>муниципальной 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категории потреби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оличество потребителей, установленное муниципальным заданием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Количество обслуженных потребителей (фа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5) / (гр. 4) x 100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проведения спортивных мероприятий и реализация программ физкультурно-спортивной направленности в кружках и сек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е посет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 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мониторинг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ия качества оказанных муниципальных услуг показателям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ным в муниципальном зада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униципального бюджетного учреждения спорта «Межпоселенческий спортивно-оздоровительный центр» Мошен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учрежд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3 год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0"/>
        <w:gridCol w:w="2944"/>
        <w:gridCol w:w="2816"/>
        <w:gridCol w:w="2956"/>
      </w:tblGrid>
      <w:tr>
        <w:trPr>
          <w:trHeight w:val="8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услуги 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оказа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оответствие показателя  установленным требованиям к качеству оказанной муниципальной услуги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          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3          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4             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проведения спортивных мероприятий и реализация программ физкультурно-спортивной направленности в кружках и секциях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1.1. 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количества проведённых физкультурно-оздоровительных и физкультрно- спортивных мероприятий, %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 плана спортивных мероприятий, %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количества участников физкультурно-оздоровительных и физкультурно-спортивных мероприятий, %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нятых призовых мест в спортивных мероприятиях: всего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ые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3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гиональные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российский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мониторинг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ошения расчетно-нормативной стоимости и фактическо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и оказания единицы муниципальной услуг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униципального бюджетного учреждения спорта «Межпоселенческий спортивно-оздоровительный центр» Мошен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учрежд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3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868"/>
        <w:gridCol w:w="2409"/>
        <w:gridCol w:w="1985"/>
        <w:gridCol w:w="1672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ind w:right="5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</w:tabs>
              <w:autoSpaceDE w:val="false"/>
              <w:ind w:left="-561" w:firstLine="561"/>
              <w:jc w:val="center"/>
              <w:rPr/>
            </w:pPr>
            <w:r>
              <w:rPr>
                <w:sz w:val="28"/>
                <w:szCs w:val="28"/>
              </w:rPr>
              <w:t>муниципальной 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асчетно-нормативная стоимость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актическая стоимость муниципальной услуг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4) / (гр. 3) x 100 %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проведения спортивных мероприятий и реализация программ физкультурно-спортивной направленности в кружках и сек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6:14:00Z</dcterms:created>
  <dc:creator>LDmitriev</dc:creator>
  <dc:description/>
  <cp:keywords/>
  <dc:language>en-US</dc:language>
  <cp:lastModifiedBy>LDmitriev</cp:lastModifiedBy>
  <dcterms:modified xsi:type="dcterms:W3CDTF">2014-03-31T12:35:00Z</dcterms:modified>
  <cp:revision>13</cp:revision>
  <dc:subject/>
  <dc:title/>
</cp:coreProperties>
</file>