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ВЕРЖДАЮ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комитета по культуре, спорту и кин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ошенского муниципального  район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 Большакова Е.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  12   "   декабря     2011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бюджетного учреждения спорт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ежпоселенческий спортивно-оздоровительный центр»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шенского муниципального район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 2012  год и на плановый период  2013-2014 год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1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7755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Услуги по организации проведения спортивных мероприятий и реализация программ физкультурно-спортивной направленности в кружках и секциях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жителей Мошенского  района участвующих в физкультурно-оздоровительных и физкультурно-спортивных мероприятиях  (человек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Категории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65"/>
        <w:gridCol w:w="1260"/>
        <w:gridCol w:w="1440"/>
        <w:gridCol w:w="1440"/>
        <w:gridCol w:w="900"/>
        <w:gridCol w:w="990"/>
        <w:gridCol w:w="1485"/>
        <w:gridCol w:w="1485"/>
        <w:gridCol w:w="1260"/>
        <w:gridCol w:w="10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атегории потребител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  </w:t>
              <w:br/>
              <w:t xml:space="preserve">предостав-ления (без-возмездная,частично </w:t>
              <w:br/>
              <w:t xml:space="preserve">платная, </w:t>
              <w:br/>
              <w:t xml:space="preserve">платная) </w:t>
              <w:br/>
              <w:t>&lt;1&gt;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требителей (чел. или ед.)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требителей, которым возможно оказать муниципальную услугу     </w:t>
              <w:br/>
              <w:t>(чел. или ед.)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</w:r>
          </w:p>
          <w:p>
            <w:pPr>
              <w:pStyle w:val="ConsPlusCell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  <w:br/>
              <w:t>финансовый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  <w:br/>
              <w:t>год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  <w:br/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росл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 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до 17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left="708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Показатели, характеризующие качество и (или) объем оказываемой муниципальной услуги</w:t>
      </w:r>
    </w:p>
    <w:p>
      <w:pPr>
        <w:pStyle w:val="ConsPlusNonformat"/>
        <w:widowControl/>
        <w:bidi w:val="0"/>
        <w:ind w:left="708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Показатели, характеризующие качество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350"/>
        <w:gridCol w:w="1890"/>
        <w:gridCol w:w="1755"/>
        <w:gridCol w:w="1620"/>
        <w:gridCol w:w="1080"/>
        <w:gridCol w:w="1080"/>
        <w:gridCol w:w="316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ика </w:t>
              <w:br/>
              <w:t xml:space="preserve">расчета </w:t>
              <w:br/>
              <w:t>&lt;3&gt;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качества оказываемой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информации   </w:t>
              <w:br/>
              <w:t xml:space="preserve">о значении показателя   </w:t>
              <w:br/>
              <w:t>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 xml:space="preserve">год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 </w:t>
              <w:br/>
              <w:t xml:space="preserve">финансовый </w:t>
              <w:br/>
              <w:t xml:space="preserve">год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 xml:space="preserve">финансовый год </w:t>
              <w:b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  <w:br/>
              <w:t>г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мероприятий за текущий год/кол-во мероприятий в предыдущем году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роведенных спортивных мероприятий/ количество мероприятий по план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участников проведенных спортивных мероприятий/ количество участников мероприятий в предыдущем год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Объем оказываемой муниципальной услуги (в натуральных показателях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530"/>
        <w:gridCol w:w="1440"/>
        <w:gridCol w:w="1620"/>
        <w:gridCol w:w="1440"/>
        <w:gridCol w:w="1260"/>
        <w:gridCol w:w="451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бъема оказываемой        </w:t>
              <w:br/>
              <w:t>муниципальной услуги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  <w:b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4 </w:t>
              <w:br/>
              <w:t>г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ФК Утвержденная приказом Росстата от 16.09.2010 №31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4. Порядок оказания муниципальной услуг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4.1. Нормативный правовой акт, регулирующий оказание муниципальной услуги 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едеральный закон № 329-ФЗ от 04.12.2007 г. «О физической культуре и спорте в Российской Федерации»</w:t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Областной закон № 680-ОЗ от 05.12.2010 г. «О физической культуре и спорте в Новгородской области»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г. № 313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«Гигиенические требования к персональным электронно-вычислительным машинам и организации работы. СанПиН 2.2.2/2.4.1340-03»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>Основные процедуры оказания (выполнения) государственной услуги (работы) указанные в Постановлении Правительства РФ № 1264 от 17.11.1994., в редакции от 10.03.2009 № 219, налоговый кодекс, бюджетный кодекс, гражданский кодекс, Закон № 94-ФЗ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5805"/>
        <w:gridCol w:w="53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информирования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змещаемой (доводимой) информ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 (реклама, сайт, газета)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ая и достоверная информация, включающая сведения о наименовании и местонахождении организации, оказывающей услугу, режиме работы, перечне оказываемых услуг, изменениях в деятельности, порядке посещения на льготных условиях в соответствии с действующим законод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 спортивных мероприятиях и основных направлениях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та – по мер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йт – ежеднев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иша – при наличии информационного пов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дивидуального информирования (устно, телефон, почта, эл. почта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проводимых мероприятиях и предоставляемых услугах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информационного пов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Основания для приостановления исполнения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приостановл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3.12. Кодекса об административных правонарушениях от 30.12.2001 №95-ФЗ</w:t>
            </w:r>
          </w:p>
          <w:p>
            <w:pPr>
              <w:pStyle w:val="ConsNormal"/>
              <w:bidi w:val="0"/>
              <w:ind w:left="108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организ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3  «Порядка создания, реорганизации,, изменения типа и ликвидации муниципальных учреждений, а также утверждения Уставов муниципальных учреждений и внесения в них изменений» утвержденного Постановлением Администрации Мошенского муниципального рай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организация органа исполнительной власт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. 4 ст.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Основания для досрочного прекращения исполнения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досрочного прекращ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нкт, часть, статья и реквизиты нормативного       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органа  исполнительной власти, учредителя учрежден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. 4 ст.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задание может быть изменено в течении срока выполнения задания в соответствии с п. 2.5 Порядка формирования и финансового обеспечения  выполн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муниципального задания органами местного самоуправления  и муниципальными учреждениями , утвержденного  Постановлением Администрации Мошенского муниципальн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района №497 от 28.09.2010г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cs="Times New Roman" w:ascii="Times New Roman" w:hAnsi="Times New Roman"/>
          <w:b/>
          <w:sz w:val="18"/>
          <w:szCs w:val="18"/>
        </w:rPr>
        <w:t>5. Предельные цены (тарифы) на оплату муниципальной услуг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5.1. Значения предельных цен (тарифов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385"/>
        <w:gridCol w:w="100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(тариф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  <w:p>
            <w:pPr>
              <w:pStyle w:val="ConsPlusCell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визиты нормативного правового акта, устанавливающего цены </w:t>
              <w:br/>
              <w:t>(тарифы)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Орган местного самоуправления муниципального района, устанавливающие цены (тарифы) на муниципальную услугу: Комитет по культуре, спорту и кино Администрации Мошенского муниципального район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970"/>
        <w:gridCol w:w="93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ого района, осуществляюще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отчета  по итогам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з в год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итериальная оценка деятель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года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меропри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работы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ы, спорту и кино Администрации Мошен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Форма отчета об исполнении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</w:t>
              <w:br/>
              <w:t>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-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, </w:t>
              <w:br/>
              <w:t>утвержденное в муни-ципальном задании на отчетный  пери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7.2. Сроки представления отчетов об исполнении муниципального  задания: не позднее 20 января 2013 год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7.3. Иные требования к отчетности об исполнении муниципального задания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на 2012 год может быть изменено по результатам анализа квартальной отчётности, при условии изменения объемов финансирования, а также в иных случаях.</w:t>
      </w:r>
    </w:p>
    <w:p>
      <w:pPr>
        <w:pStyle w:val="Normal"/>
        <w:autoSpaceDE w:val="false"/>
        <w:spacing w:lineRule="exact" w:line="240"/>
        <w:ind w:left="99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пределение норматива затрат на оказание муниципальной услуги </w:t>
      </w:r>
      <w:r>
        <w:rPr/>
        <w:t>оказываемой  МБУС  «МСОЦ»</w:t>
      </w:r>
    </w:p>
    <w:tbl>
      <w:tblPr>
        <w:tblW w:w="13308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1"/>
        <w:gridCol w:w="700"/>
        <w:gridCol w:w="840"/>
        <w:gridCol w:w="564"/>
        <w:gridCol w:w="677"/>
        <w:gridCol w:w="780"/>
        <w:gridCol w:w="936"/>
        <w:gridCol w:w="589"/>
        <w:gridCol w:w="707"/>
        <w:gridCol w:w="1206"/>
        <w:gridCol w:w="734"/>
        <w:gridCol w:w="1334"/>
      </w:tblGrid>
      <w:tr>
        <w:trPr/>
        <w:tc>
          <w:tcPr>
            <w:tcW w:w="424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услуги</w:t>
            </w:r>
          </w:p>
        </w:tc>
        <w:tc>
          <w:tcPr>
            <w:tcW w:w="15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оплату труда и начисления на выплаты по оплате труда</w:t>
            </w:r>
          </w:p>
        </w:tc>
        <w:tc>
          <w:tcPr>
            <w:tcW w:w="124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расходные материалы</w:t>
            </w:r>
          </w:p>
        </w:tc>
        <w:tc>
          <w:tcPr>
            <w:tcW w:w="171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коммунальные услуги и использование имущества</w:t>
            </w:r>
          </w:p>
        </w:tc>
        <w:tc>
          <w:tcPr>
            <w:tcW w:w="12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общехозяй-ственные нужды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траты на услугу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и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затрат на единицу услуги</w:t>
            </w:r>
          </w:p>
        </w:tc>
      </w:tr>
      <w:tr>
        <w:trPr/>
        <w:tc>
          <w:tcPr>
            <w:tcW w:w="424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/ед.</w:t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=2+4+6+8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=10/11</w:t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Услуги по организации  и проведению физкультурно-оздоровительных и физкультурно-спортивных мероприятий, согласно календарного плана и обеспечение доступа населения к открытым и закрытым объектам для свободного пользования и пользования в течении ограниченного врем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9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50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485</w:t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редседатель комитета по культуре, спорту и кино Администрации Мошенского муниципального района:                                               /Большакова Е.А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6:37:00Z</dcterms:created>
  <dc:creator>Galya</dc:creator>
  <dc:description/>
  <cp:keywords/>
  <dc:language>en-US</dc:language>
  <cp:lastModifiedBy>LDmitriev</cp:lastModifiedBy>
  <cp:lastPrinted>2013-02-08T08:58:00Z</cp:lastPrinted>
  <dcterms:modified xsi:type="dcterms:W3CDTF">2013-09-25T07:57:00Z</dcterms:modified>
  <cp:revision>6</cp:revision>
  <dc:subject/>
  <dc:title>            </dc:title>
</cp:coreProperties>
</file>