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по культуре, спорту и кин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ошенского муниципального  райо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Большакова Е.А.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_____" _____________________ 2015 год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бюджетного учреждения спорт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ежпоселенческий спортивно-оздоровительный центр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шен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 2015  год и на плановый период  2016-2017 год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ируется при установлении муниципального задания одновременно на выполнение муниципальной услуги (услуг) и работы (работ) и содержит требования к оказанию муниципальной услуги (услуг)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Наименование муниципальной услуги, по которой устанавливается муниципальное задани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7755"/>
      </w:tblGrid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Услуги по организации проведения спортивных мероприятий и реализация программ физкультурно-спортивной направленности в кружках и секциях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жителей Мошенского  района участвующих в физкультурно-оздоровительных и физкультурно-спортивных мероприятиях  (человек)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Категории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665"/>
        <w:gridCol w:w="1260"/>
        <w:gridCol w:w="1440"/>
        <w:gridCol w:w="1440"/>
        <w:gridCol w:w="900"/>
        <w:gridCol w:w="990"/>
        <w:gridCol w:w="1485"/>
        <w:gridCol w:w="1485"/>
        <w:gridCol w:w="1260"/>
        <w:gridCol w:w="1095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атегории потребител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  </w:t>
              <w:br/>
              <w:t xml:space="preserve">предоставления (безвозмездная, частично </w:t>
              <w:br/>
              <w:t xml:space="preserve">платная, </w:t>
              <w:br/>
              <w:t xml:space="preserve">платная) </w:t>
              <w:br/>
              <w:t>&lt;1&gt;</w:t>
            </w:r>
          </w:p>
        </w:tc>
        <w:tc>
          <w:tcPr>
            <w:tcW w:w="6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требителей (чел. или ед.)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требителей, которым возможно оказать муниципальную услугу     </w:t>
              <w:br/>
              <w:t>(чел. или ед.) &lt;2&gt;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 </w:t>
              <w:br/>
              <w:t>финансовый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</w:t>
              <w:br/>
              <w:t>финансовый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й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</w:t>
              <w:br/>
              <w:t>финансовый 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>год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й </w:t>
              <w:br/>
              <w:t>период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  <w:br/>
              <w:t>год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  <w:br/>
              <w:t>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  <w:br/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пл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о 18 л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о 18 л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пл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казатели, характеризующие качество и (или) объем оказываемой муниципальной услуги</w:t>
      </w:r>
    </w:p>
    <w:p>
      <w:pPr>
        <w:pStyle w:val="ConsPlusNonformat"/>
        <w:widowControl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оказываемой муниципальной услуг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20"/>
        <w:gridCol w:w="1350"/>
        <w:gridCol w:w="1890"/>
        <w:gridCol w:w="1755"/>
        <w:gridCol w:w="1620"/>
        <w:gridCol w:w="1080"/>
        <w:gridCol w:w="1080"/>
        <w:gridCol w:w="3165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</w:t>
              <w:br/>
              <w:t xml:space="preserve">расчета </w:t>
              <w:br/>
              <w:t>&lt;3&gt;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качества оказываемо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нформации   </w:t>
              <w:br/>
              <w:t xml:space="preserve">о значении показателя   </w:t>
              <w:br/>
              <w:t>(исходные данные для его расчета)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  </w:t>
              <w:br/>
              <w:t xml:space="preserve">финансовый  </w:t>
              <w:br/>
              <w:t>год 2013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 </w:t>
              <w:br/>
              <w:t xml:space="preserve">финансовый </w:t>
              <w:br/>
              <w:t>год 201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 xml:space="preserve">финансовый год </w:t>
              <w:br/>
              <w:t>201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  <w:b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  <w:br/>
              <w:t>год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Динамика количества проведенных физкультурно-оздоровительных  и физкультурно-спортивных мероприят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мероприятий за текущий год/кол-во мероприятий в предыдущем году*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 отче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оцент выполнения плана спортив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роведенных спортивных мероприятий/ количество мероприятий по плану  *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 отче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Динамика количества участников физкультурно-оздоровительных  и физкультурно-спортивных мероприят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частников проведенных спортивных мероприятий/ количество участников мероприятий в предыдущем году  *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 отче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л-во занятых призовых мест в спортивных мероприятия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ч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ы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гиональны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сероссийск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о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 отчетность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Объем оказываемой муниципальной услуги (в натуральных показателях)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485"/>
        <w:gridCol w:w="1530"/>
        <w:gridCol w:w="1440"/>
        <w:gridCol w:w="1620"/>
        <w:gridCol w:w="1440"/>
        <w:gridCol w:w="1260"/>
        <w:gridCol w:w="4515"/>
      </w:tblGrid>
      <w:tr>
        <w:trPr>
          <w:trHeight w:val="360" w:hRule="atLeast"/>
          <w:cantSplit w:val="true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7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объема оказываемой        </w:t>
              <w:br/>
              <w:t>муниципальной услуги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 </w:t>
              <w:br/>
              <w:t>финансо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й год 201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 </w:t>
              <w:br/>
              <w:t>финансо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й год 201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й год 201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  <w:br/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  <w:br/>
              <w:t>год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роведенных физкультурно-оздоровительных  мероприятий и физкультурно-спортивных мероприят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 отче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постоянно занимающихся физической культурой и спортом в Мошенском район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 отчет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ФК Утвержденная приказом Росстата от 16.09.2010 №317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спортивных объединений (клубов, команд) пользующихся на регулярной основе спортивными сооружения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 отче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личество открытых спортивных сооруж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 отче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личество закрытых спортивных сооруж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 отчетность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06" w:leader="none"/>
        </w:tabs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оказания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1. Нормативный правовой акт, регулирующий оказание муниципальной услуги 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right="2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ый закон № 329-ФЗ от 04.12.2007 г. «О физической культуре и спорте в Российской Федерации»</w:t>
      </w:r>
    </w:p>
    <w:p>
      <w:pPr>
        <w:pStyle w:val="Normal"/>
        <w:spacing w:before="0" w:after="200"/>
        <w:ind w:right="2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ластной закон № 680-ОЗ от 05.12.2010 г. «О физической культуре и спорте в Новгородской области»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вила пожарной безопасности в Российской Федерации (ППБ 01-03) (утверждены Приказом Министерства Российской Федерации по делам гражданской обороны, чрезвычайным ситуациям и ликвидации последствий стихийных бедствий от 18.06.2003 г. № 313);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рядок информирования потенциальных потребителей оказываемой муниципальной услуг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5805"/>
        <w:gridCol w:w="532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 (реклама, сайт, газета)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и достоверная информация, включающая сведения о наименовании и местонахождении организации, оказывающей услугу, режиме работы, перечне оказываемых услуг, изменениях в деятельности, порядке посещения на льготных условиях в соответствии с действующим законодательств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 спортивных мероприятиях и основных направлениях деятельности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 – по мере необходим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 – ежеднев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иша – при наличии информационного повод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дивидуального информирования (устно, телефон, почта, эл. почта)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водимых мероприятиях и предоставляемых услугах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информационного повода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снования для приостановления исполнения муниципального зада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35"/>
        <w:gridCol w:w="92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е законодательства РФ, дающее право контролирующим органами требовать приостановления деятельности 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3.12. Кодекса об административных правонарушениях от 30.12.2001 №95-ФЗ</w:t>
            </w:r>
          </w:p>
          <w:p>
            <w:pPr>
              <w:pStyle w:val="ConsNormal"/>
              <w:ind w:left="108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рганизация учреждения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, ст. 13 областного закона от 30.04.2009 № 519-ОЗ «Об управлении и распоряжении государственным имуществом Новгородской област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организация органа исполнительной власти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 4 ст. 4 областного закона от 29.07.2004 № 310-ОЗ «О системе органов </w:t>
              <w:br/>
              <w:t>исполнительной власти Новгородской области»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Основания для досрочного прекращения исполнения муниципального зада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35"/>
        <w:gridCol w:w="92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досрочного прекращения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, часть, статья и реквизиты нормативного        </w:t>
              <w:br/>
              <w:t>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Учреждения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, ст. 13 областного закона от 30.04.2009 № 519-ОЗ «Об управлении и распоряжении государственным имуществом Новгородской области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квидация органа  исполнительной власти, учредителя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. 4 ст. 4 областного закона от 29.07.2004 № 310-ОЗ «О системе органов </w:t>
              <w:br/>
              <w:t>исполнительной власти Новгородской области»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5. Предельные цены (тарифы) на оплату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1. Значения предельных цен (тарифов)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80"/>
        <w:gridCol w:w="1440"/>
        <w:gridCol w:w="1045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тари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нормативного правового акта, устанавливающего цены </w:t>
              <w:br/>
              <w:t>(тарифы) либо порядок их устано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 взрослые -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МБУС «МСОЦ», приказ №31 от 24.11.2014г., директор Васильева Светлана Александров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нис  взрослые -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МБУС «МСОЦ», приказ №31 от 24.11.2014г., директор Васильева Светлана Александров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эробика  взрослые -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МБУС «МСОЦ», приказ №31 от 24.11.2014г., директор Васильева Светлана Александров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здоровья для взрослых  -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МБУС «МСОЦ», приказ №31 от 24.11.2014г., директор Васильева Светлана Александров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вые занятия на тренажерах -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МБУС «МСОЦ», приказ №31 от 24.11.2014г., директор Васильева Светлана Александров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я в тренажерном зале для детей за месяц – 15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МБУС «МСОЦ», приказ №31 от 24.11.2014г., директор Васильева Светлана Александров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в тренажерном зале для взрослых -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МБУС «МСОЦ», приказ №31 от 24.11.2014г., директор Васильева Светлана Александров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вые занятия в тренажерном зале -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МБУС «МСОЦ», приказ №31 от 24.11.2014г., директор Васильева Светлана Александровна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рган местного самоуправления муниципального района, устанавливающие цены (тарифы) на муниципальную услугу: Комитет по культуре, спорту и кино Администрации Мошенского муниципального район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рядок контроля за исполнением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970"/>
        <w:gridCol w:w="93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униципального района, осуществляюще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тчета  по итогам год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культуре, спорту и кино Администрации Мошен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 отчет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ФК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культуре, спорту и кино Администрации Мошен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ый контроль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онкретному  обращению заявителя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культуре, спорту и кино Администрации Мошенского муниципального района</w:t>
            </w:r>
          </w:p>
        </w:tc>
      </w:tr>
    </w:tbl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Требования к отчетности об исполнении муниципального задания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Форма отчета об исполнении муниципального зада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620"/>
        <w:gridCol w:w="2430"/>
        <w:gridCol w:w="2430"/>
        <w:gridCol w:w="2835"/>
        <w:gridCol w:w="312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, </w:t>
              <w:br/>
              <w:t>утвержденное в муниципальном задании на отчетный  пери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  </w:t>
              <w:br/>
              <w:t xml:space="preserve">значение     </w:t>
              <w:br/>
              <w:t xml:space="preserve">показателя    </w:t>
              <w:br/>
              <w:t xml:space="preserve">за отчетный   </w:t>
              <w:br/>
              <w:t>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 </w:t>
              <w:br/>
              <w:t xml:space="preserve">причин отклонения  </w:t>
              <w:br/>
              <w:t xml:space="preserve">от запланированного </w:t>
              <w:br/>
              <w:t xml:space="preserve">значения      </w:t>
              <w:br/>
              <w:t>показат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  </w:t>
              <w:br/>
              <w:t xml:space="preserve">информации   </w:t>
              <w:br/>
              <w:t xml:space="preserve">о фактическом  </w:t>
              <w:br/>
              <w:t xml:space="preserve">значении  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5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оказываемой муниципальной услуги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физкультурно-оздоровительных  мероприятий и физкультурно-спортивных мероприят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постоянно занимающихся физической культурой и спортом в Мошенском район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спортивных объединений (клубов, команд) пользующихся на регулярной основе спортивными сооружения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личество открытых спортивных сооруж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личество закрытых спортивных сооруж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620"/>
        <w:gridCol w:w="2430"/>
        <w:gridCol w:w="2430"/>
        <w:gridCol w:w="2835"/>
        <w:gridCol w:w="3120"/>
      </w:tblGrid>
      <w:tr>
        <w:trPr>
          <w:trHeight w:val="240" w:hRule="atLeast"/>
          <w:cantSplit w:val="true"/>
        </w:trPr>
        <w:tc>
          <w:tcPr>
            <w:tcW w:w="15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оказываемой муниципальной услуги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Динамика количества проведенных физкультурно-оздоровительных  и физкультурно-спортивных мероприят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оцент выполнения плана спортив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Динамика количества участников физкультурно-оздоровительных  и физкультурно-спортивных мероприятий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л-во занятых призовых мест в спортивных мероприятия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ч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ные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ы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сероссийск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>7.2. Сроки представления отчетов об исполнении муниципального  задания: не позднее 20 января 2016 год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7.3. Иные требования к отчетности об исполнении муниципального задания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Иная информация, необходимая для выполнения (контроля за выполнением)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______ Задание на 2015 год  может быть изменено по результатам анализа квартальной отчётности, при условии изменения объемов финансирования, а также в иных случаях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center"/>
        <w:rPr/>
      </w:pPr>
      <w:r>
        <w:rPr/>
        <w:t>Определение норматива затрат на оказание муниципальной услуги оказываемой  МБУС  «МСОЦ»</w:t>
      </w:r>
    </w:p>
    <w:tbl>
      <w:tblPr>
        <w:tblW w:w="1330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41"/>
        <w:gridCol w:w="700"/>
        <w:gridCol w:w="840"/>
        <w:gridCol w:w="564"/>
        <w:gridCol w:w="677"/>
        <w:gridCol w:w="780"/>
        <w:gridCol w:w="936"/>
        <w:gridCol w:w="589"/>
        <w:gridCol w:w="707"/>
        <w:gridCol w:w="1206"/>
        <w:gridCol w:w="734"/>
        <w:gridCol w:w="1334"/>
      </w:tblGrid>
      <w:tr>
        <w:trPr/>
        <w:tc>
          <w:tcPr>
            <w:tcW w:w="4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 и начисления на выплаты по оплате труда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расходные материалы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коммунальные услуги и использование имуществ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бщехозяйственные нужд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траты на услуг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услуг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затрат на единицу услуги</w:t>
            </w:r>
          </w:p>
        </w:tc>
      </w:tr>
      <w:tr>
        <w:trPr/>
        <w:tc>
          <w:tcPr>
            <w:tcW w:w="4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  <w:br/>
              <w:t>руб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  <w:br/>
              <w:t>руб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  <w:br/>
              <w:t>руб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  <w:br/>
              <w:t>руб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/ед.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=2+4+6+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=10/11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Услуги по организации  и проведению физкультурно-оздоровительных и физкультурно-спортивных мероприятий, согласно календарного плана и обеспечение доступа населения к открытым и закрытым объектам для свободного пользования и пользования в течении ограниченного времен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280" w:after="28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едседатель комитета по культуре, спорту и кино Администрации Мошенского муниципального района:                                               /Большакова Е.А./</w:t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26:00Z</dcterms:created>
  <dc:creator>света</dc:creator>
  <dc:description/>
  <cp:keywords/>
  <dc:language>en-US</dc:language>
  <cp:lastModifiedBy>Пользователь</cp:lastModifiedBy>
  <cp:lastPrinted>2015-03-31T12:23:00Z</cp:lastPrinted>
  <dcterms:modified xsi:type="dcterms:W3CDTF">2015-03-31T09:28:00Z</dcterms:modified>
  <cp:revision>4</cp:revision>
  <dc:subject/>
  <dc:title>            </dc:title>
</cp:coreProperties>
</file>