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ТВЕРЖДАЮ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седатель комитета по культуре, спорту и кин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ции Мошенского муниципального  район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 Большакова Е.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подпись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"  14   "   декабря     2012 год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ЗАДАНИЕ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бюджетного учреждения спорт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ежпоселенческий спортивно-оздоровительный центр»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ошенского муниципального район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на  2013  год и на плановый период  2014-2015 год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Часть 1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ормируется при установлении муниципального задания одновременно на выполнение муниципальной услуги (услуг) и работы (работ) и содержит требования к оказанию муниципальной услуги (услуг))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1. Наименование муниципальной услуги, по которой устанавливается муниципальное зада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7755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Услуги по организации проведения спортивных мероприятий и реализация программ физкультурно-спортивной направленности в кружках и секциях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жителей Мошенского  района участвующих в физкультурно-оздоровительных и физкультурно-спортивных мероприятиях  (человек)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Категории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665"/>
        <w:gridCol w:w="1260"/>
        <w:gridCol w:w="1440"/>
        <w:gridCol w:w="1440"/>
        <w:gridCol w:w="900"/>
        <w:gridCol w:w="990"/>
        <w:gridCol w:w="1485"/>
        <w:gridCol w:w="1485"/>
        <w:gridCol w:w="1260"/>
        <w:gridCol w:w="109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атегории потребител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а  </w:t>
              <w:br/>
              <w:t xml:space="preserve">предостав-ления (без-возмездная,частично </w:t>
              <w:br/>
              <w:t xml:space="preserve">платная, </w:t>
              <w:br/>
              <w:t xml:space="preserve">платная) </w:t>
              <w:br/>
              <w:t>&lt;1&gt;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требителей (чел. или ед.)</w:t>
            </w:r>
          </w:p>
        </w:tc>
        <w:tc>
          <w:tcPr>
            <w:tcW w:w="5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отребителей, которым возможно оказать муниципальную услугу     </w:t>
              <w:br/>
              <w:t>(чел. или ед.) &lt;2&gt;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</w:t>
              <w:br/>
              <w:t>финансовый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</w:t>
              <w:br/>
              <w:t>финансовый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</w:t>
            </w:r>
          </w:p>
          <w:p>
            <w:pPr>
              <w:pStyle w:val="ConsPlusCell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</w:t>
              <w:br/>
              <w:t>финансовый год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>финансовый</w:t>
              <w:br/>
              <w:t>год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овый </w:t>
              <w:br/>
              <w:t>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  <w:br/>
              <w:t>год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  <w:br/>
              <w:t>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рослы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чно пл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и до 17 л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left="708" w:hanging="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3. Показатели, характеризующие качество и (или) объем оказываемой муниципальной услуги</w:t>
      </w:r>
    </w:p>
    <w:p>
      <w:pPr>
        <w:pStyle w:val="ConsPlusNonformat"/>
        <w:widowControl/>
        <w:bidi w:val="0"/>
        <w:ind w:left="708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Показатели, характеризующие качество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350"/>
        <w:gridCol w:w="1890"/>
        <w:gridCol w:w="1755"/>
        <w:gridCol w:w="1620"/>
        <w:gridCol w:w="1080"/>
        <w:gridCol w:w="1080"/>
        <w:gridCol w:w="316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тодика </w:t>
              <w:br/>
              <w:t xml:space="preserve">расчета </w:t>
              <w:br/>
              <w:t>&lt;3&gt;</w:t>
            </w:r>
          </w:p>
        </w:tc>
        <w:tc>
          <w:tcPr>
            <w:tcW w:w="7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качества оказываемой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й услуги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информации   </w:t>
              <w:br/>
              <w:t xml:space="preserve">о значении показателя   </w:t>
              <w:br/>
              <w:t>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 </w:t>
              <w:br/>
              <w:t xml:space="preserve">финансовый  </w:t>
              <w:br/>
              <w:t>год 201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 </w:t>
              <w:br/>
              <w:t xml:space="preserve">финансовый </w:t>
              <w:br/>
              <w:t>год 20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 xml:space="preserve">финансовый год </w:t>
              <w:br/>
              <w:t>20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  <w:br/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  <w:br/>
              <w:t>год</w:t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мероприятий за текущий год/кол-во мероприятий в предыдущем году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цент выполнения плана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проведенных спортивных мероприятий/ количество мероприятий по плану  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участников проведенных спортивных мероприятий/ количество участников мероприятий в предыдущем году  *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.ч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гиональ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сероссийск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рно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2. Объем оказываемой муниципальной услуги (в натуральных показателях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5"/>
        <w:gridCol w:w="1530"/>
        <w:gridCol w:w="1440"/>
        <w:gridCol w:w="1620"/>
        <w:gridCol w:w="1440"/>
        <w:gridCol w:w="1260"/>
        <w:gridCol w:w="451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 </w:t>
              <w:br/>
              <w:t>измерения</w:t>
            </w:r>
          </w:p>
        </w:tc>
        <w:tc>
          <w:tcPr>
            <w:tcW w:w="7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 объема оказываемой        </w:t>
              <w:br/>
              <w:t>муниципальной услуги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информации о значении показателя (исходные данные для его расчета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четный  </w:t>
              <w:br/>
              <w:t>финансо-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2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ущий   </w:t>
              <w:br/>
              <w:t>финансо-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201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чередной </w:t>
              <w:br/>
              <w:t>финансо-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й год 20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овый период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  <w:br/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  <w:br/>
              <w:t>год</w:t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Количество проведенных физкультурно-оздоровительных 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Количество проведенных физкультурно-спортивных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постоянно занимающихся физической культурой и спортом в Мошенском райо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ФК Утвержденная приказом Росстата от 16.09.2010 №317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спортивных объединений (клубов,команд) пользующихся на регулярной основе спортивными сооружениям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открытых спортивных сооруж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закрытых спортивных сооруж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 отчетность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4. Порядок оказания муниципальной услуг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4.1. Нормативный правовой акт, регулирующий оказание муниципальной услуги 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Федеральный закон № 329-ФЗ от 04.12.2007 г. «О физической культуре и спорте в Российской Федерации»</w:t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Областной закон № 680-ОЗ от 05.12.2010 г. «О физической культуре и спорте в Новгородской области»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г. № 313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-«Гигиенические требования к персональным электронно-вычислительным машинам и организации работы. СанПиН 2.2.2/2.4.1340-03»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</w:rPr>
        <w:t>Основные процедуры оказания (выполнения) государственной услуги (работы) указанные в Постановлении Правительства РФ № 1264 от 17.11.1994., в редакции от 10.03.2009 № 219, налоговый кодекс, бюджетный кодекс, гражданский кодекс, Закон № 94-ФЗ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ind w:right="22" w:firstLine="708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5805"/>
        <w:gridCol w:w="532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информирования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размещаемой (доводимой) информац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 (реклама, сайт, газета)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упная и достоверная информация, включающая сведения о наименовании и местонахождении организации, оказывающей услугу, режиме работы, перечне оказываемых услуг, изменениях в деятельности, порядке посещения на льготных условиях в соответствии с действующим законодательств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 спортивных мероприятиях и основных направлениях деятельности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ета – по мере необходим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йт – ежедневн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фиша – при наличии информационного повод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индивидуального информирования (устно, телефон, почта, эл. почта)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проводимых мероприятиях и предоставляемых услугах.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 наличии информационного пов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3. Основания для приостановления исполнения муниципального зада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приостановл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, часть, статья и реквизиты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рушение законодательства РФ, дающее право контролирующим органами требовать приостановления деятельност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.3.12. Кодекса об административных правонарушениях от 30.12.2001 №95-ФЗ</w:t>
            </w:r>
          </w:p>
          <w:p>
            <w:pPr>
              <w:pStyle w:val="ConsNormal"/>
              <w:bidi w:val="0"/>
              <w:ind w:left="1080" w:righ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организация учрежд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, ст. 13 областного закона от 30.04.2009 № 519-ОЗ «Об управлении и распоряжении государственным имуществом Новгородской област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дел 3  «Порядка создания, реорганизации,, изменения типа и ликвидации муниципальных учреждений, а также утверждения Уставов муниципальных учреждений и внесения в них изменений» утвержденного Постановлением Администрации Мошенского муниципального район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организация органа исполнительной власти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. 4 ст. 4 областного закона от 29.07.2004 № 310-ОЗ «О системе орган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ительной власти Новгородской области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4. Основания для досрочного прекращения исполнения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5"/>
        <w:gridCol w:w="92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е для досрочного прекращ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ункт, часть, статья и реквизиты нормативного        </w:t>
              <w:br/>
              <w:t>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Учреждения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3, ст. 13 областного закона от 30.04.2009 № 519-ОЗ «Об управлении и распоряжении государственным имуществом Новгородской области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органа  исполнительной власти, учредителя учреждения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. 4 ст. 4 областного закона от 29.07.2004 № 310-ОЗ «О системе орган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нительной власти Новгородской области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задание может быть изменено в течении срока выполнения задания в соответствии с п. 2.5 Порядка формирования и финансового обеспечения  выполн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муниципального задания органами местного самоуправления  и муниципальными учреждениями , утвержденного  Постановлением Администрации Мошенского муниципальног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18"/>
          <w:szCs w:val="18"/>
        </w:rPr>
        <w:t>района №497 от 28.09.2010г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/>
      </w:pPr>
      <w:r>
        <w:rPr>
          <w:rFonts w:cs="Times New Roman" w:ascii="Times New Roman" w:hAnsi="Times New Roman"/>
          <w:b/>
          <w:sz w:val="18"/>
          <w:szCs w:val="18"/>
        </w:rPr>
        <w:t>5. Предельные цены (тарифы) на оплату муниципальной услуги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5.1. Значения предельных цен (тарифов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385"/>
        <w:gridCol w:w="1009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а (тариф)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</w:r>
          </w:p>
          <w:p>
            <w:pPr>
              <w:pStyle w:val="ConsPlusCell"/>
              <w:widowControl/>
              <w:bidi w:val="0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я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квизиты нормативного правового акта, устанавливающего цены </w:t>
              <w:br/>
              <w:t>(тарифы) либо порядок их устано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Орган местного самоуправления муниципального района, устанавливающие цены (тарифы) на муниципальную услугу: Комитет по культуре, спорту и кино Администрации Мошенского муниципального район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970"/>
        <w:gridCol w:w="93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контро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ы местного самоуправления муниципального района, осуществляюще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тавление отчета  по итогам год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раз в год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ритериальная оценка деятель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года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ещение мероприяти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 работы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, спорту и кино Администрации Моше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контроль (по выявленным проблемным фактам и жалобам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о</w:t>
            </w:r>
          </w:p>
        </w:tc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ы, спорту и кино Администрации Мошенского муниципального район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 Требования к отчетности об исполнении муниципального задания</w:t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1. Форма отчета об исполнении муниципального зад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3105"/>
        <w:gridCol w:w="2430"/>
        <w:gridCol w:w="2835"/>
        <w:gridCol w:w="312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-ние</w:t>
              <w:br/>
              <w:t>показате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-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показателя, </w:t>
              <w:br/>
              <w:t>утвержденное в муни-ципальном задании на отчетный  пери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ическое   </w:t>
              <w:br/>
              <w:t xml:space="preserve">значение     </w:t>
              <w:br/>
              <w:t xml:space="preserve">показателя    </w:t>
              <w:br/>
              <w:t xml:space="preserve">за отчетный   </w:t>
              <w:br/>
              <w:t>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ого </w:t>
              <w:br/>
              <w:t xml:space="preserve">значения      </w:t>
              <w:br/>
              <w:t>показ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   </w:t>
              <w:br/>
              <w:t xml:space="preserve">информации   </w:t>
              <w:br/>
              <w:t xml:space="preserve">о фактическом  </w:t>
              <w:br/>
              <w:t xml:space="preserve">значении 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м оказываемой муниципальной услуги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физкультурно-оздоровительных 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физкультурно-спортивных мероприятий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оличество постоянно занимающихся физической культурой и спортом в Мошенском район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оличество спортивных объединений (клубов,команд) пользующихся на регулярной основе спортивными сооружениями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Количество открытых спортивных сооруж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закрытых спортивных сооружений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3105"/>
        <w:gridCol w:w="2430"/>
        <w:gridCol w:w="2835"/>
        <w:gridCol w:w="3120"/>
      </w:tblGrid>
      <w:tr>
        <w:trPr>
          <w:trHeight w:val="240" w:hRule="atLeast"/>
          <w:cantSplit w:val="true"/>
        </w:trPr>
        <w:tc>
          <w:tcPr>
            <w:tcW w:w="1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чество оказываемой муниципальной услуги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Динамика количества проведенных физкультурно-оздоровительных  и физкультурно-спортивных мероприяти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Процент выполнения плана спортивных мероприят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Динамика количества участников физкультурно-оздоровительных  и физкультурно-спортивных мероприятий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Кол-во занятых призовых мест в спортивных мероприятиях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.ч.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област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региональные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всероссийские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7.2. Сроки представления отчетов об исполнении муниципального  задания: не позднее 20 января 2013 года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 xml:space="preserve">7.3. Иные требования к отчетности об исполнении муниципального задания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ind w:firstLine="708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8. Иная информация, необходимая для выполнения (контроля за выполнением) муниципального зада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</w:t>
      </w:r>
    </w:p>
    <w:p>
      <w:pPr>
        <w:pStyle w:val="Normal"/>
        <w:pBdr>
          <w:bottom w:val="single" w:sz="8" w:space="31" w:color="000000"/>
        </w:pBdr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дание на 2012 год может быть изменено по результатам анализа квартальной отчётности, при условии изменения объемов финансирования, а также в иных случаях.</w:t>
      </w:r>
    </w:p>
    <w:p>
      <w:pPr>
        <w:pStyle w:val="Normal"/>
        <w:autoSpaceDE w:val="false"/>
        <w:spacing w:lineRule="exact" w:line="240"/>
        <w:ind w:left="99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Определение норматива затрат на оказание муниципальной услуги </w:t>
      </w:r>
      <w:r>
        <w:rPr/>
        <w:t>оказываемой  МБУС  «МСОЦ»</w:t>
      </w:r>
    </w:p>
    <w:tbl>
      <w:tblPr>
        <w:tblW w:w="13308" w:type="dxa"/>
        <w:jc w:val="left"/>
        <w:tblInd w:w="-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41"/>
        <w:gridCol w:w="700"/>
        <w:gridCol w:w="840"/>
        <w:gridCol w:w="564"/>
        <w:gridCol w:w="677"/>
        <w:gridCol w:w="780"/>
        <w:gridCol w:w="936"/>
        <w:gridCol w:w="589"/>
        <w:gridCol w:w="707"/>
        <w:gridCol w:w="1206"/>
        <w:gridCol w:w="734"/>
        <w:gridCol w:w="1334"/>
      </w:tblGrid>
      <w:tr>
        <w:trPr/>
        <w:tc>
          <w:tcPr>
            <w:tcW w:w="4241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услуги</w:t>
            </w:r>
          </w:p>
        </w:tc>
        <w:tc>
          <w:tcPr>
            <w:tcW w:w="1540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оплату труда и начисления на выплаты по оплате труда</w:t>
            </w:r>
          </w:p>
        </w:tc>
        <w:tc>
          <w:tcPr>
            <w:tcW w:w="1241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расходные материалы</w:t>
            </w:r>
          </w:p>
        </w:tc>
        <w:tc>
          <w:tcPr>
            <w:tcW w:w="171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коммунальные услуги и использование имущества</w:t>
            </w:r>
          </w:p>
        </w:tc>
        <w:tc>
          <w:tcPr>
            <w:tcW w:w="129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ы на общехозяй-ственные нужды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затраты на услугу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услуги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 затрат на единицу услуги</w:t>
            </w:r>
          </w:p>
        </w:tc>
      </w:tr>
      <w:tr>
        <w:trPr/>
        <w:tc>
          <w:tcPr>
            <w:tcW w:w="4241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</w:t>
              <w:br/>
              <w:t>руб.</w:t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руб./ед.</w:t>
            </w:r>
          </w:p>
        </w:tc>
      </w:tr>
      <w:tr>
        <w:trPr/>
        <w:tc>
          <w:tcPr>
            <w:tcW w:w="42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=2+4+6+8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=10/11</w:t>
            </w:r>
          </w:p>
        </w:tc>
      </w:tr>
      <w:tr>
        <w:trPr/>
        <w:tc>
          <w:tcPr>
            <w:tcW w:w="42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ConsPlusCell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 Услуги по организации  и проведению физкультурно-оздоровительных и физкультурно-спортивных мероприятий, согласно календарного плана и обеспечение доступа населения к открытым и закрытым объектам для свободного пользования и пользования в течении ограниченного времени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4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6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6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7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1</w:t>
            </w:r>
          </w:p>
        </w:tc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5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2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09</w:t>
            </w:r>
          </w:p>
        </w:tc>
        <w:tc>
          <w:tcPr>
            <w:tcW w:w="7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4350</w:t>
            </w:r>
          </w:p>
        </w:tc>
        <w:tc>
          <w:tcPr>
            <w:tcW w:w="13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3970" cy="13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>0,485</w:t>
            </w:r>
          </w:p>
        </w:tc>
      </w:tr>
    </w:tbl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Председатель комитета по культуре, спорту и кино Администрации Мошенского муниципального района:                                               /Большакова Е.А./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333366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7:00Z</dcterms:created>
  <dc:creator>Galya</dc:creator>
  <dc:description/>
  <cp:keywords/>
  <dc:language>en-US</dc:language>
  <cp:lastModifiedBy>TYagisheva</cp:lastModifiedBy>
  <cp:lastPrinted>2013-02-08T08:58:00Z</cp:lastPrinted>
  <dcterms:modified xsi:type="dcterms:W3CDTF">2013-02-08T06:01:00Z</dcterms:modified>
  <cp:revision>5</cp:revision>
  <dc:subject/>
  <dc:title>            </dc:title>
</cp:coreProperties>
</file>