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чёт о выполнении муниципального задания МБУС «МСОЦ» 2015 год</w:t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"/>
        <w:gridCol w:w="83"/>
        <w:gridCol w:w="1769"/>
        <w:gridCol w:w="69"/>
        <w:gridCol w:w="1047"/>
        <w:gridCol w:w="1573"/>
        <w:gridCol w:w="1252"/>
        <w:gridCol w:w="1712"/>
        <w:gridCol w:w="1612"/>
      </w:tblGrid>
      <w:tr>
        <w:trPr>
          <w:trHeight w:val="720" w:hRule="atLeast"/>
          <w:cantSplit w:val="true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показателя</w:t>
            </w:r>
          </w:p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СОЦ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я, </w:t>
              <w:br/>
              <w:t>утвержденное в муниципальном задании на отчетный  пери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ое   </w:t>
              <w:br/>
              <w:t xml:space="preserve">значение     </w:t>
              <w:br/>
              <w:t xml:space="preserve">показателя    </w:t>
              <w:br/>
              <w:t xml:space="preserve">за отчетный   </w:t>
              <w:br/>
              <w:t>пери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ого </w:t>
              <w:br/>
              <w:t xml:space="preserve">значения      </w:t>
              <w:br/>
              <w:t>показате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 о фактических значениях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оказываемой муниципальной услуги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1.  Количество проведенных физкультурно-оздоровительных  мероприятий и физкультурно-спортивных мероприятий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ая отчетность 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Количество постоянно занимающихся физической культурой и спортом в Мошенском районе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ая отчетность</w:t>
            </w:r>
          </w:p>
        </w:tc>
      </w:tr>
      <w:tr>
        <w:trPr>
          <w:trHeight w:val="2422" w:hRule="atLeast"/>
          <w:cantSplit w:val="true"/>
        </w:trPr>
        <w:tc>
          <w:tcPr>
            <w:tcW w:w="4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Количество спортивных объединений (клубов, команд) пользующихся на регулярной основе спортивными сооружениями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4. Количество открытых спортивных сооружений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5. Количество закрытых спортивных сооружений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9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чество оказываемой муниципальной услуги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Динамика количества проведенных физкультурно-оздоровительных  и физкультурно-спортивных мероприятий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оцент выполнения плана спортивных мероприятий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Динамика количества участников физкультурно-оздоровительных  и физкультурно-спортивных мероприятий 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Кол-во занятых призовых мест в спортивных мероприятия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.ч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ластн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ежрегиональн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сероссийские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на тренерского  состава, уменьшение выездов на соревнования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ая отчетность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?????????? ???????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rFonts w:eastAsia="Calibri"/>
      <w:sz w:val="24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9:19:00Z</dcterms:created>
  <dc:creator>LDmitriev</dc:creator>
  <dc:description/>
  <cp:keywords/>
  <dc:language>en-US</dc:language>
  <cp:lastModifiedBy>LDmitriev</cp:lastModifiedBy>
  <dcterms:modified xsi:type="dcterms:W3CDTF">2016-04-06T08:24:00Z</dcterms:modified>
  <cp:revision>6</cp:revision>
  <dc:subject/>
  <dc:title/>
</cp:coreProperties>
</file>