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тчет по муниципальному заданию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униципального бюджетного учреждения спорта «Межпоселенческий спортивно-оздоровительный центр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ошенского муниципального района за 2012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1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3105"/>
        <w:gridCol w:w="2430"/>
        <w:gridCol w:w="2835"/>
        <w:gridCol w:w="312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  <w:br/>
              <w:t>показател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</w:t>
              <w:br/>
              <w:t>измере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чение показателя, </w:t>
              <w:br/>
              <w:t>утвержденное в муниципальном задании на отчетный  пери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тическое   </w:t>
              <w:br/>
              <w:t xml:space="preserve">значение     </w:t>
              <w:br/>
              <w:t xml:space="preserve">показателя    </w:t>
              <w:br/>
              <w:t xml:space="preserve">за отчетный   </w:t>
              <w:br/>
              <w:t>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арактеристика   </w:t>
              <w:br/>
              <w:t xml:space="preserve">причин отклонения  </w:t>
              <w:br/>
              <w:t xml:space="preserve">от запланированного </w:t>
              <w:br/>
              <w:t xml:space="preserve">значения      </w:t>
              <w:br/>
              <w:t>показат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    </w:t>
              <w:br/>
              <w:t xml:space="preserve">информации   </w:t>
              <w:br/>
              <w:t xml:space="preserve">о фактическом  </w:t>
              <w:br/>
              <w:t xml:space="preserve">значении   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5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оказываемой муниципальной услуги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физкультурно-оздоровительных  мероприят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 отчетность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физкультурно-спортивных мероприят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 отче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Количество постоянно занимающихся физической культурой и спортом в Мошенском районе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0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 отчетность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ФК Утвержденная приказом Росстата от 16.09.2010 №31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Количество спортивных объединений (клубов,команд) пользующихся на регулярной основе спортивными сооружениями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 отче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Количество открытых спортивных сооружений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 отче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Количество закрытых спортивных сооружений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 отчетность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1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3105"/>
        <w:gridCol w:w="2430"/>
        <w:gridCol w:w="2835"/>
        <w:gridCol w:w="3120"/>
      </w:tblGrid>
      <w:tr>
        <w:trPr>
          <w:trHeight w:val="240" w:hRule="atLeast"/>
          <w:cantSplit w:val="true"/>
        </w:trPr>
        <w:tc>
          <w:tcPr>
            <w:tcW w:w="15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чество оказываемой муниципальной услуги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Динамика количества проведенных физкультурно-оздоровительных  и физкультурно-спортивных мероприятий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 отче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Процент выполнения плана спортивных мероприят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 отче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Динамика количества участников физкультурно-оздоровительных  и физкультурно-спортивных мероприятий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 отче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Кол-во занятых призовых мест в спортивных мероприятия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.ч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бластны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егиональны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всероссийские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 отчетность</w:t>
            </w:r>
          </w:p>
        </w:tc>
      </w:tr>
    </w:tbl>
    <w:p>
      <w:pPr>
        <w:pStyle w:val="ConsPlusNonformat"/>
        <w:widowControl/>
        <w:rPr>
          <w:rFonts w:ascii="Times New Roman CYR" w:hAnsi="Times New Roman CYR" w:cs="Times New Roman"/>
          <w:b/>
          <w:b/>
        </w:rPr>
      </w:pPr>
      <w:r>
        <w:rPr>
          <w:rFonts w:cs="Times New Roman" w:ascii="Times New Roman CYR" w:hAnsi="Times New Roman CYR"/>
          <w:b/>
        </w:rPr>
      </w:r>
    </w:p>
    <w:p>
      <w:pPr>
        <w:pStyle w:val="ConsPlusNonformat"/>
        <w:widowControl/>
        <w:rPr>
          <w:rFonts w:ascii="Times New Roman CYR" w:hAnsi="Times New Roman CYR" w:cs="Times New Roman"/>
          <w:b/>
          <w:b/>
        </w:rPr>
      </w:pPr>
      <w:r>
        <w:rPr>
          <w:rFonts w:cs="Times New Roman" w:ascii="Times New Roman CYR" w:hAnsi="Times New Roman CYR"/>
          <w:b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 CYR" w:hAnsi="Times New Roman CYR"/>
          <w:b/>
        </w:rPr>
        <w:t>Директор                                                                                                                                                                                                                                                   М.Ю. Василенко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Calibri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34:00Z</dcterms:created>
  <dc:creator>ADmitriev</dc:creator>
  <dc:description/>
  <cp:keywords/>
  <dc:language>en-US</dc:language>
  <cp:lastModifiedBy>ADmitriev</cp:lastModifiedBy>
  <dcterms:modified xsi:type="dcterms:W3CDTF">2013-02-18T07:34:00Z</dcterms:modified>
  <cp:revision>2</cp:revision>
  <dc:subject/>
  <dc:title/>
</cp:coreProperties>
</file>