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 xml:space="preserve">Проект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>
          <w:b/>
          <w:b/>
          <w:sz w:val="28"/>
        </w:rPr>
      </w:pPr>
      <w:r>
        <w:rPr>
          <w:b/>
          <w:sz w:val="28"/>
        </w:rPr>
        <w:t xml:space="preserve">ДУМА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>
          <w:b/>
          <w:b/>
          <w:sz w:val="28"/>
        </w:rPr>
      </w:pPr>
      <w:r>
        <w:rPr>
          <w:b/>
          <w:sz w:val="28"/>
        </w:rPr>
        <w:t>МОШЕНСКОГО  МУНИЦИПАЛЬНОГО 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6"/>
          <w:szCs w:val="36"/>
        </w:rPr>
      </w:pPr>
      <w:r>
        <w:rPr>
          <w:b/>
          <w:sz w:val="28"/>
        </w:rPr>
        <w:t>Об избрании заместителя председателя Думы Мошенского муниципального округа Новгородской област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Думой Мошенского муниципального округа Новгородской области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</w:rPr>
        <w:t>статьей 12 Регламента Думы Мошенского муниципального округа Новгородской области, на основании протокола счетной комисси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Мошенского муниципального округа Новгородской област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</w:rPr>
        <w:t>Избрать заместителем председателя Думы Мошенского муниципального округа Новгородской области депутата ________________________________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2. Решение вступает в силу со дня опубликования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3.Опубликовать решение в бюллетене «Официальный вестник Мошенского муниципального района»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 xml:space="preserve">Т.В.Павлова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284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54"/>
        <w:gridCol w:w="265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40" w:before="120" w:after="120"/>
              <w:ind w:right="-108" w:hanging="0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spacing w:lineRule="exact" w:line="240" w:before="120" w:after="120"/>
              <w:ind w:right="-108" w:hanging="0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right="369" w:hanging="0"/>
              <w:rPr/>
            </w:pPr>
            <w:r>
              <w:rPr/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Normal"/>
              <w:spacing w:lineRule="exact" w:line="240" w:before="120" w:after="120"/>
              <w:ind w:right="369" w:hanging="0"/>
              <w:rPr/>
            </w:pPr>
            <w:r>
              <w:rPr/>
              <w:t xml:space="preserve">         </w:t>
            </w:r>
            <w:r>
              <w:rPr/>
              <w:t>Т.Е.Спир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right="-7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spacing w:lineRule="exact" w:line="240" w:before="0" w:after="120"/>
              <w:ind w:right="36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  <w:t>Лист согласования прилагается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Об избрании заместителя председателя Думы Мошенского муниципального округа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юридического отдела,  Тумаева Э.Э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20"/>
        <w:gridCol w:w="2821"/>
        <w:gridCol w:w="2586"/>
        <w:gridCol w:w="1410"/>
        <w:gridCol w:w="984"/>
        <w:gridCol w:w="73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др.)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ник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120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120"/>
              <w:ind w:right="36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19:00Z</dcterms:created>
  <dc:creator>ENefedova</dc:creator>
  <dc:description/>
  <cp:keywords/>
  <dc:language>en-US</dc:language>
  <cp:lastModifiedBy>Спирина Т.Е.</cp:lastModifiedBy>
  <cp:lastPrinted>2023-09-14T15:32:00Z</cp:lastPrinted>
  <dcterms:modified xsi:type="dcterms:W3CDTF">2023-09-14T12:41:00Z</dcterms:modified>
  <cp:revision>8</cp:revision>
  <dc:subject/>
  <dc:title>ПРОЕКТ</dc:title>
</cp:coreProperties>
</file>