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от 31.03.2021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/3-5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полномоченных Территориальной избирательной комиссии Мошенского района по составлению протоколов об административных правонарушениях при подготовке и проведении выборов и референдумов</w:t>
            </w:r>
          </w:p>
        </w:tc>
      </w:tr>
    </w:tbl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ункта 1 части 5 статьи 28.3 Кодекса Российской Федерации об административных правонарушениях, пункта 21.2 статьи 29 Федерального закона от 12 июня 2002 года № 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 Предоставить председателю Территориальной избирательной комиссии Мошенского района Андриановой Галине Александровне, членам Территориальной избирательной комиссии Мошенского района с правом решающего голоса Тумаевой Эльмире Эльбековне, Пановой Оксане Владимировне полномочия по составлению протоколов об административных правонарушениях при подготовке и проведении выборов и референду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30:00Z</dcterms:created>
  <dc:creator>Izbirkom</dc:creator>
  <dc:description/>
  <cp:keywords/>
  <dc:language>en-US</dc:language>
  <cp:lastModifiedBy>Acer89</cp:lastModifiedBy>
  <cp:lastPrinted>2021-02-09T11:47:00Z</cp:lastPrinted>
  <dcterms:modified xsi:type="dcterms:W3CDTF">2021-03-30T20:47:00Z</dcterms:modified>
  <cp:revision>7</cp:revision>
  <dc:subject/>
  <dc:title> </dc:title>
</cp:coreProperties>
</file>