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799"/>
        <w:gridCol w:w="3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3.09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/2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141"/>
              <w:spacing w:lineRule="auto" w:line="240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Об организации работы телефонной «горячей линии» в период </w:t>
              <w:br/>
              <w:t>подготовки и проведения выборов, назначенных на 19 сентября 202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, статьей 4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в целях обеспечения избирательных прав граждан, оперативного информирования и ответов на вопросы избирателей, связанных с проведением избирательных кампаний, оказания методической помощи и содействия членам участковых избирательных комиссий в период подготовки и проведения выборов, назначенных на 19 сентября 2021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Организовать с 4 сентября 2021 года работу телефонной «горячей линии» в период подготовки и проведения выборов, назначенных на 19 сентября 2021 года, по телефону 8 (816-53) 61-893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ходным дням 4, 5, 11 и 12 сентября 2021 года с 10.00 до 14.00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сентября 2021 года с 18.00 до 20.00;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и 19 сентября 2021 года с 08.00 до 20.00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Территориальной избирательной комиссии Мошенского района Г.А. Андриановой утвердить график дежурства на телефонной «горячей линии» членов Территориальной избирательной комиссии Мошенского района с правом решающего голоса в период подготовки и проведения выборов, назначенных на 19 сентября 2021 го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0:00Z</dcterms:created>
  <dc:creator>Izbirkom</dc:creator>
  <dc:description/>
  <dc:language>en-US</dc:language>
  <cp:lastModifiedBy>admin</cp:lastModifiedBy>
  <cp:lastPrinted>2021-09-15T13:05:00Z</cp:lastPrinted>
  <dcterms:modified xsi:type="dcterms:W3CDTF">2021-10-01T09:20:00Z</dcterms:modified>
  <cp:revision>2</cp:revision>
  <dc:subject/>
  <dc:title/>
</cp:coreProperties>
</file>