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799"/>
        <w:gridCol w:w="36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30.08.2021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/1-5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распределении избирательных бюллетеней</w:t>
              <w:br/>
              <w:t>для голосования на выборах депутатов Государственной Думы Федерального Собрания Российской Федерации восьмого созыв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14 статьи 79 Федерального закона от 22 февраля 2014 года № 20-ФЗ «О выборах депутатов Государственной Думы Федерального Собрания Российской Федерации», разделом 4 Порядка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восьмого созыва, утвержденного постановлением Центральной избирательной комиссии Российской Федерации от 28 апреля 2021 года № 4/30-8, постановлением Избирательной комиссии Новгородской области от 30 июля 2021 года № 150/8-6 «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распределение избирательных бюллетеней для голосования на выборах депутатов Государственной Думы Федерального Собрания Российской Федерации восьмого созыва по участковым избирательным комиссиям № 1001- № 1015 (прилагается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Провести передачу избирательных бюллетеней от Территориальной избирательной комиссии Мошенского района в участковые избирательные комиссии по актам 15 сентября 2021 г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в Избирательную комиссию Новгородской обла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в участковые избирательные комиссии № 1001- № 101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28"/>
              </w:rPr>
            </w:pPr>
            <w:r>
              <w:rPr/>
              <w:t>постановлением Территориальной избирательной комиссии Мошенского района от 30.08.2021 № 12/1-5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Распределение </w:t>
        <w:br/>
        <w:t xml:space="preserve">избирательных бюллетеней для голосования на выборах </w:t>
      </w:r>
      <w:r>
        <w:rPr>
          <w:b/>
          <w:bCs/>
        </w:rPr>
        <w:t>депутатов Государственной Думы Федерального Собрания Российской Федерации восьмого созы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1559"/>
        <w:gridCol w:w="2268"/>
        <w:gridCol w:w="1984"/>
      </w:tblGrid>
      <w:tr>
        <w:trPr>
          <w:trHeight w:val="39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участковых избирательных комисси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бирателе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  <w:br/>
              <w:t>избирательных бюллетеней</w:t>
            </w:r>
          </w:p>
        </w:tc>
      </w:tr>
      <w:tr>
        <w:trPr>
          <w:trHeight w:val="1061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  <w:br/>
              <w:t xml:space="preserve">федеральному избирательному округ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о одномандатному избирательному округ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7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7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7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2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2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4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4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17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16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3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37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2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ковая избирательная комиссия № 1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по УИК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45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456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езерв ТИК Моше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/>
            </w:pPr>
            <w:r>
              <w:rPr/>
              <w:t>340</w:t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317" w:hanging="0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4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49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03:00Z</dcterms:created>
  <dc:creator>Izbirkom</dc:creator>
  <dc:description/>
  <dc:language>en-US</dc:language>
  <cp:lastModifiedBy>admin</cp:lastModifiedBy>
  <cp:lastPrinted>2021-09-19T17:24:00Z</cp:lastPrinted>
  <dcterms:modified xsi:type="dcterms:W3CDTF">2021-10-01T09:03:00Z</dcterms:modified>
  <cp:revision>2</cp:revision>
  <dc:subject/>
  <dc:title/>
</cp:coreProperties>
</file>