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09.02.2021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4-5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б утверждении состава экспертной комиссии Территориальной избирательной комиссии Мошенского района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</w:rPr>
        <w:t>В соответствии с Примерным положением об экспертной комиссии организации, утвержденным приказом Федерального архивного агентства от 11 апреля 2018 года № 43, постановлением Территориальной избирательной комиссии Мошенского района от 15.04.2013 №39/3-3 «Об Инструкции по делопроизводству в Территориальной избирательной комиссии Мошенского район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остав экспертной комиссии Территориальной избирательной комиссии Мошенского района.</w:t>
      </w:r>
    </w:p>
    <w:p>
      <w:pPr>
        <w:pStyle w:val="21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 Мошенского района Андрианову Г.А.</w:t>
      </w:r>
    </w:p>
    <w:p>
      <w:pPr>
        <w:pStyle w:val="1"/>
        <w:widowControl w:val="false"/>
        <w:numPr>
          <w:ilvl w:val="0"/>
          <w:numId w:val="2"/>
        </w:numPr>
        <w:autoSpaceDE w:val="false"/>
        <w:ind w:left="0" w:firstLine="709"/>
        <w:outlineLvl w:val="0"/>
        <w:rPr>
          <w:szCs w:val="28"/>
        </w:rPr>
      </w:pP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Мошенского района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8"/>
        </w:rPr>
        <w:t>Мошенского района                                                         Е.А. Сергеева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становлением Территориальной избирательной комиссии Мошенского района от 09.02.2021 № 2/4-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кспертной комиссии Территориальной избирательной комиссии Моше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0"/>
        <w:gridCol w:w="421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Галина Александро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Мошенского района, председатель экспертной комисс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лена Алексее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Мошен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экспертной комисс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а Евгения Геннадье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Мошен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ева Эльмира Эльбеко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Мошен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pacing w:val="-5"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29:00Z</dcterms:created>
  <dc:creator>Izbirkom</dc:creator>
  <dc:description/>
  <cp:keywords/>
  <dc:language>en-US</dc:language>
  <cp:lastModifiedBy>admin</cp:lastModifiedBy>
  <cp:lastPrinted>2021-03-16T14:23:00Z</cp:lastPrinted>
  <dcterms:modified xsi:type="dcterms:W3CDTF">2021-03-16T11:24:00Z</dcterms:modified>
  <cp:revision>8</cp:revision>
  <dc:subject/>
  <dc:title> </dc:title>
</cp:coreProperties>
</file>