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13.09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/2-5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Территориальной избирательной комиссии Мошенского района от 01.07.2021 № 6/2-5 «Об организации закупок, товаров,  работ, услуг Территориальной избирательной комиссией Мошенского района при подготовке и проведении  выборов депутатов Государственной Думы Федерального Собрания Российской Федерации восьмого созыв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 и на основании постановления  Избирательной комиссии Новгородской области от 08.09.2021 года № 158/3-6 «О дополнительном выделении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нижестоящим избирательным комиссиям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нести в постановление Территориальной избирательной комиссии Мошенского района от 01.07.2021 № 6/2-5 «Об организации закупок, товаров, работ, услуг Территориальной избирательной комиссией Мошенского района при подготовке и проведении  выборов депутатов Государственной Думы Федерального Собрания Российской Федерации восьмого созыва» (далее –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товаров, работ, услуг, закупаемых Территориальной избирательной комиссией Мошенского района, связанных с обеспечением деятельности участковых избирательных комиссий при подготовке и проведении выборов депутатов Государственной Думы Федерального Собрания Российской Федерации восьмого  созыва, утвержденный постановлением (приложение №2),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слуги по уборке помещений в целях соблюдения санитарно – эпидемиологической безопасности.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59:00Z</dcterms:created>
  <dc:creator>Izbirkom</dc:creator>
  <dc:description/>
  <dc:language>en-US</dc:language>
  <cp:lastModifiedBy>admin</cp:lastModifiedBy>
  <cp:lastPrinted>2021-10-01T08:58:00Z</cp:lastPrinted>
  <dcterms:modified xsi:type="dcterms:W3CDTF">2021-10-01T05:59:00Z</dcterms:modified>
  <cp:revision>2</cp:revision>
  <dc:subject/>
  <dc:title/>
</cp:coreProperties>
</file>