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799"/>
        <w:gridCol w:w="36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30.08.2021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/4-5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пределении избирательных бюллетеней</w:t>
              <w:br/>
              <w:t>для голосования на выборах депутатов Новгородской облас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умы седьмого созыв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частью 14 статьи 59 областного закона от 02.07.2007 № 122-ОЗ «О выборах депутатов Новгородской областной Думы», постановлениями Боровичской окружной избирательной комиссии № 19        от 27 августа 2021 года № 6/3 «</w:t>
      </w:r>
      <w:r>
        <w:rPr>
          <w:sz w:val="28"/>
        </w:rPr>
        <w:t>О распределении  избирательных бюллетеней для голосования на выборах депутатов Новгородской областной Думы седьмого созыва по Боровичскому  одномандатному избирательному округу № 19 между Территориальными избирательными комиссиями Боровичского, Мошенского, Пестовского и Хвойнинского районов</w:t>
      </w:r>
      <w:r>
        <w:rPr>
          <w:sz w:val="28"/>
          <w:szCs w:val="28"/>
        </w:rPr>
        <w:t>», от 27 августа 2021 года № 6/4 «</w:t>
      </w:r>
      <w:r>
        <w:rPr>
          <w:sz w:val="28"/>
        </w:rPr>
        <w:t>О распределении  избирательных бюллетеней для голосования на выборах депутатов Новгородской областной Думы седьмого созыва по Боровичскому  одномандатному избирательному округу № 19 между Территориальными избирательными комиссиями Боровичского, Мошенского, Пестовского и Хвойнинского районов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распределение избирательных бюллетеней для голосования на выборах депутатов Новгородской областной Думы седьмого созыва по участковым избирательным комиссиям № 1001- № 1015 (прилагается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Провести передачу избирательных бюллетеней от Территориальной избирательной комиссии Мошенского района в участковые избирательные комиссии по актам 15 сентября 2021 г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в участковые избирательные комиссии № 1001- № 1015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8"/>
              </w:rPr>
            </w:pPr>
            <w:r>
              <w:rPr/>
              <w:t>постановлением Территориальной избирательной комиссии Мошенского района от 30.08.2021 № 12/4-5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</w:t>
        <w:br/>
        <w:t xml:space="preserve">избирательных бюллетеней для голосования на выборах депутатов Новгородской областной Думы седьмого </w:t>
      </w:r>
      <w:r>
        <w:rPr/>
        <w:t>созыва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2551"/>
        <w:gridCol w:w="1985"/>
      </w:tblGrid>
      <w:tr>
        <w:trPr>
          <w:trHeight w:val="39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участковой избирательной комисс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бирателе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  <w:br/>
              <w:t>избирательных бюллетеней</w:t>
            </w:r>
          </w:p>
        </w:tc>
      </w:tr>
      <w:tr>
        <w:trPr>
          <w:trHeight w:val="1061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по одномандатному избирательному округу - Боровичский одномандатный избирательный округ №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о единому избирательному округ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7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5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55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2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4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3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35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7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12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12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3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2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по УИК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6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365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 ТИК Мошенского райо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</w:rPr>
              <w:t>Всего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37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22:00Z</dcterms:created>
  <dc:creator>Izbirkom</dc:creator>
  <dc:description/>
  <cp:keywords/>
  <dc:language>en-US</dc:language>
  <cp:lastModifiedBy>admin</cp:lastModifiedBy>
  <cp:lastPrinted>2021-09-15T10:35:00Z</cp:lastPrinted>
  <dcterms:modified xsi:type="dcterms:W3CDTF">2021-09-15T07:35:00Z</dcterms:modified>
  <cp:revision>20</cp:revision>
  <dc:subject/>
  <dc:title> </dc:title>
</cp:coreProperties>
</file>