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от 31.03.202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/4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состав Контрольно-ревизионной службы при Территориальной избирательной комиссии Мошенского района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2.4 и 2.7 Положения о Контрольно-ревизионной службе при Территориальной избирательной комиссии Мошенского района, утвержденного постановлением Территориальной избирательной комиссии Мошенского района от 27.06.2016 № 5/16-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Изложить пункт 2 постановления Территориальной избирательной комиссии Мошенского района от 27.06.2016 № 5/16-4 «</w:t>
      </w:r>
      <w:r>
        <w:rPr>
          <w:bCs/>
          <w:sz w:val="28"/>
        </w:rPr>
        <w:t>О создании Контрольно-ревизионной службы при Территориальной избирательной комиссии Мошенского района»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«2.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ормировать Контрольно-ревизионную службу </w:t>
      </w:r>
      <w:r>
        <w:rPr>
          <w:rFonts w:cs="Times New Roman" w:ascii="Times New Roman" w:hAnsi="Times New Roman"/>
          <w:sz w:val="28"/>
        </w:rPr>
        <w:t>при Территориальной избирательной комиссии Мош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ледующем состав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ьшакова Екатерина Анатольевна, заместитель председателя Территориальной избирательной комиссии Мошенского района, руководитель КРС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имофеева Людмила Васильевна, член Территориальной избирательной комиссии Мошенского района с правом решающего голоса, заместитель руководителя КРС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игорьева Елена Викторовна, системный администратор КСА ГАС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боры</w:t>
      </w:r>
      <w:r>
        <w:rPr>
          <w:bCs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член КРС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ряева Светлана Александровна, член Территориальной избирательной комиссии Мошенского района с правом решающего голоса, член КРС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Сергеева Елена Алексеевна, секретарь Территориальной избирательной комиссии Мошенского района, член КРС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0:00Z</dcterms:created>
  <dc:creator>Izbirkom</dc:creator>
  <dc:description/>
  <cp:keywords/>
  <dc:language>en-US</dc:language>
  <cp:lastModifiedBy>admin</cp:lastModifiedBy>
  <cp:lastPrinted>2021-03-31T14:02:00Z</cp:lastPrinted>
  <dcterms:modified xsi:type="dcterms:W3CDTF">2021-03-31T11:02:00Z</dcterms:modified>
  <cp:revision>5</cp:revision>
  <dc:subject/>
  <dc:title> </dc:title>
</cp:coreProperties>
</file>