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  <w:gridCol w:w="248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1.07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/3-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О предложениях по изменению резерва составов участковых избирательных комиссий Мошенского район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одпунктом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 комиссии Российской  Федерации  от  5 декабря  2012  года     № 152/1137-6, на основании постановления Территориальной избирательной комиссии Мошенского района от 21.07.2021 № 7/2-5 «О назначении в составы участковых избирательных комиссий № 1003, № 1008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андидатуры для исключения из резерва составов участковых комиссий Мошенского района согласно прилагаемого спи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82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27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 Территориальной избирательной комиссии Мош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 21.07.2021 № 7/3-5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Список </w:t>
      </w:r>
      <w:r>
        <w:rPr>
          <w:b/>
          <w:bCs/>
          <w:sz w:val="28"/>
          <w:szCs w:val="28"/>
          <w:lang w:eastAsia="en-US"/>
        </w:rPr>
        <w:t xml:space="preserve">лиц, предлагаемых для исключения из резерва составов участковых комиссий </w:t>
      </w:r>
      <w:r>
        <w:rPr>
          <w:b/>
          <w:bCs/>
          <w:sz w:val="28"/>
          <w:szCs w:val="28"/>
        </w:rPr>
        <w:t>Мошенского района</w:t>
      </w:r>
    </w:p>
    <w:p>
      <w:pPr>
        <w:pStyle w:val="Normal"/>
        <w:ind w:right="1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60"/>
        <w:gridCol w:w="3544"/>
      </w:tblGrid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ание исключения (соответствующий подпункт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)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группы участковых избирательных комиссий с №1001 по №1003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политическая партия «СПРАВЕДЛИВАЯ РОССИЯ – ПАТРИОТЫ – ЗА ПРАВД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«г»</w:t>
            </w:r>
          </w:p>
        </w:tc>
      </w:tr>
      <w:tr>
        <w:trPr>
          <w:trHeight w:val="30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группы участковых избирательных комиссий с №1006 по №1010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ьшина Татья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сероссийская политическая партия "ЕДИНАЯ РОССИ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«г»</w:t>
            </w:r>
          </w:p>
        </w:tc>
      </w:tr>
    </w:tbl>
    <w:p>
      <w:pPr>
        <w:pStyle w:val="Normal"/>
        <w:rPr/>
      </w:pPr>
      <w:r>
        <w:rPr/>
        <w:t>подпункт «г» – в связи с назначением в состав участковой комиссии.</w:t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21:00Z</dcterms:created>
  <dc:creator>Izbirkom</dc:creator>
  <dc:description/>
  <cp:keywords/>
  <dc:language>en-US</dc:language>
  <cp:lastModifiedBy>admin</cp:lastModifiedBy>
  <cp:lastPrinted>2021-07-21T14:55:00Z</cp:lastPrinted>
  <dcterms:modified xsi:type="dcterms:W3CDTF">2021-07-21T11:55:00Z</dcterms:modified>
  <cp:revision>10</cp:revision>
  <dc:subject/>
  <dc:title/>
</cp:coreProperties>
</file>