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 июн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/5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lineRule="auto" w:line="240"/>
              <w:ind w:right="140" w:hanging="0"/>
              <w:rPr/>
            </w:pPr>
            <w:r>
              <w:rPr/>
              <w:t xml:space="preserve">О внесении изменений в постановление Территориальной </w:t>
            </w:r>
          </w:p>
          <w:p>
            <w:pPr>
              <w:pStyle w:val="TextBody"/>
              <w:spacing w:lineRule="auto" w:line="240"/>
              <w:ind w:right="140" w:hanging="0"/>
              <w:rPr/>
            </w:pPr>
            <w:r>
              <w:rPr/>
              <w:t xml:space="preserve">избирательной комиссии Мошенского района от 06.06.2018 № 38/3-4 </w:t>
            </w:r>
          </w:p>
          <w:p>
            <w:pPr>
              <w:pStyle w:val="TextBody"/>
              <w:spacing w:lineRule="auto" w:line="240"/>
              <w:ind w:right="-2" w:hanging="0"/>
              <w:rPr>
                <w:b w:val="false"/>
                <w:b w:val="false"/>
                <w:bCs w:val="false"/>
                <w:szCs w:val="28"/>
              </w:rPr>
            </w:pPr>
            <w:r>
              <w:rPr/>
              <w:t>«О председателях участковых избирательных комиссий № 1001-№ 1015 Мошенского района»</w:t>
            </w:r>
          </w:p>
        </w:tc>
      </w:tr>
    </w:tbl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firstLine="709"/>
        <w:jc w:val="both"/>
        <w:rPr/>
      </w:pPr>
      <w:r>
        <w:rPr>
          <w:b w:val="false"/>
          <w:bCs w:val="false"/>
          <w:szCs w:val="28"/>
        </w:rPr>
        <w:t xml:space="preserve">В соответствии со статьей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Администрации Мошенского муниципального района </w:t>
      </w:r>
      <w:r>
        <w:rPr>
          <w:b w:val="false"/>
          <w:szCs w:val="28"/>
        </w:rPr>
        <w:t xml:space="preserve">от 30.05.2022 № 315 «О внесении изменений в постановление Администрации Мошенского муниципального района от 16.01.2013 № 12», постановлениями </w:t>
      </w:r>
      <w:r>
        <w:rPr>
          <w:b w:val="false"/>
          <w:bCs w:val="false"/>
          <w:szCs w:val="28"/>
        </w:rPr>
        <w:t>Территориальной избирательной комиссии Мошенского района от 09.04.2018 № 36/3-4 « О Порядке формирования участковых избирательных комиссий Мошенского района», от 03.06.2022 № 26/1-5 «О досрочном прекращении полномочий участковой избирательной комиссии № 1012», от 03.06.2022 № 26/3-5 «</w:t>
      </w:r>
      <w:r>
        <w:rPr>
          <w:b w:val="false"/>
          <w:szCs w:val="28"/>
        </w:rPr>
        <w:t>О внесении изменений в постановление Территориальной избирательной комиссии Мошенского района от 06.06.2018 № 38/2-4 «О формировании участковых избирательных комиссий Мошенского района на срок полномочий 2018 – 2023 годов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Территориальной избирательной комиссии Мошенского района от 06.06.2018 № 38/3-4 «О председателях участковых избирательных комиссий № 1001-№ 1015 Мошенского района» (далее – постановление)</w:t>
      </w:r>
      <w:r>
        <w:rPr>
          <w:sz w:val="28"/>
          <w:szCs w:val="28"/>
          <w:shd w:fill="FFFFFF" w:val="clear"/>
        </w:rPr>
        <w:t>, заменив в наименовании постановления и пунктах 1, 2 слова «№ 1001- № 1015» на «№ 1001- № 1014».</w:t>
      </w:r>
    </w:p>
    <w:p>
      <w:pPr>
        <w:pStyle w:val="14151"/>
        <w:widowControl w:val="false"/>
        <w:rPr/>
      </w:pPr>
      <w:r>
        <w:rPr>
          <w:szCs w:val="28"/>
        </w:rPr>
        <w:t>2. Приложение к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 xml:space="preserve">постановлению Территориальной избирательной комиссии Мошенского района от </w:t>
      </w:r>
      <w:r>
        <w:rPr/>
        <w:t>06.06.2018 № 38/3-4</w:t>
      </w:r>
      <w:r>
        <w:rPr>
          <w:b/>
        </w:rPr>
        <w:t xml:space="preserve"> </w:t>
      </w:r>
      <w:r>
        <w:rPr>
          <w:szCs w:val="28"/>
        </w:rPr>
        <w:t>«О председателях участковых избирательных комиссий № 1001-№ 1015 Мошенского района» изложить в новой редакции (приложение к настоящему постановлению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 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4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3827"/>
      </w:tblGrid>
      <w:tr>
        <w:trPr>
          <w:trHeight w:val="312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Приложение </w:t>
              <w:br/>
              <w:t>к постановлению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03.06.2022 № 26/5-5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</w:t>
              <w:br/>
              <w:t>председателей участковых избирательных комиссий № 1001- № 1014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Номер</w:t>
              <w:br/>
              <w:t>участковой избирательной</w:t>
              <w:br/>
              <w:t>коми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Вещугина Нина Алексе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нов Алексей Евгень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ина Татьяна Яковл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Любовь Павл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Алла Александ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а Антонина Степан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урова Ирина Геннад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 Александ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адежда Васил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Ирина Викто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Олег Юрь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урина Мария Никола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а Галина Викто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Любовь Анатольевн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1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37:00Z</dcterms:created>
  <dc:creator>Izbirkom</dc:creator>
  <dc:description/>
  <cp:keywords/>
  <dc:language>en-US</dc:language>
  <cp:lastModifiedBy>admin</cp:lastModifiedBy>
  <cp:lastPrinted>2022-06-03T14:37:00Z</cp:lastPrinted>
  <dcterms:modified xsi:type="dcterms:W3CDTF">2022-06-03T11:41:00Z</dcterms:modified>
  <cp:revision>4</cp:revision>
  <dc:subject/>
  <dc:title> </dc:title>
</cp:coreProperties>
</file>