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  <w:szCs w:val="32"/>
        </w:rPr>
      </w:pPr>
      <w:r>
        <w:rPr>
          <w:b/>
          <w:spacing w:val="126"/>
          <w:sz w:val="48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комиссии по проведению антикоррупционной экспертиз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нято Думой Мошенского муниципального округа____________ 2023 года</w:t>
      </w: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целях выявления и устранения в принимаемых Думой Мошенского муниципального округа к рассмотрению проектах нормативных правовых актов</w:t>
      </w:r>
      <w:r>
        <w:rPr/>
        <w:t xml:space="preserve"> </w:t>
      </w:r>
      <w:r>
        <w:rPr>
          <w:sz w:val="28"/>
          <w:szCs w:val="28"/>
        </w:rPr>
        <w:t xml:space="preserve">и в принятых </w:t>
      </w:r>
      <w:r>
        <w:rPr/>
        <w:t xml:space="preserve"> </w:t>
      </w:r>
      <w:r>
        <w:rPr>
          <w:sz w:val="28"/>
          <w:szCs w:val="28"/>
        </w:rPr>
        <w:t>Думой Мошенского муниципального 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ах положений, способствующих созданию условий для проявления коррупции в </w:t>
      </w:r>
      <w:r>
        <w:rPr>
          <w:bCs/>
          <w:sz w:val="28"/>
          <w:szCs w:val="28"/>
        </w:rPr>
        <w:t>Мошенском муниципальном округе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Дума Мошенского муниципального округа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оведению антикоррупционной экспертиз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 xml:space="preserve">2. Утвердить состав комиссии Думы Мошенского муниципального округа по проведению антикоррупционной экспертизы в прилагаемом </w:t>
      </w:r>
      <w:hyperlink r:id="rId3">
        <w:r>
          <w:rPr>
            <w:rStyle w:val="InternetLink"/>
            <w:sz w:val="28"/>
            <w:szCs w:val="28"/>
          </w:rPr>
          <w:t>состав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Избрать председателем комиссии по проведению антикоррупционной экспертизы депутата Думы муниципального округа___________________.</w:t>
      </w:r>
    </w:p>
    <w:p>
      <w:pPr>
        <w:pStyle w:val="2"/>
        <w:ind w:firstLine="900"/>
        <w:rPr/>
      </w:pPr>
      <w:r>
        <w:rPr/>
        <w:t>4. Опубликовать решение в районной газете «Уверские зор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b/>
          <w:sz w:val="28"/>
        </w:rPr>
        <w:t>Глава муниципального района                                                   Т.В.Павлова</w:t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решением Думы Мошен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от ___________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0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1.1. Комиссия Думы Мошенского муниципального округа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Думы Мошенского муниципального  (далее -Дума) округа и принятых Думой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.2.Комиссия является коллегиальным органом и образуется на срок полномочий Думы Мошенского муниципального округа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Комиссия правомочна, если в ее состав избрано не менее 2/3 членов Комисс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1.3. В своей деятельности Комиссия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 Российской Федерации, </w:t>
      </w:r>
      <w:r>
        <w:rPr>
          <w:color w:val="000000"/>
          <w:spacing w:val="4"/>
          <w:sz w:val="28"/>
          <w:szCs w:val="28"/>
        </w:rPr>
        <w:t xml:space="preserve">федеральными законами от 25 декабря 2008 года № </w:t>
      </w:r>
      <w:r>
        <w:rPr>
          <w:color w:val="000000"/>
          <w:spacing w:val="-1"/>
          <w:sz w:val="28"/>
          <w:szCs w:val="28"/>
        </w:rPr>
        <w:t>273-ФЗ "О противодействии коррупции",  от 17 июля 2009 года N172-ФЗ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"Об </w:t>
      </w:r>
      <w:r>
        <w:rPr>
          <w:color w:val="000000"/>
          <w:sz w:val="28"/>
          <w:szCs w:val="28"/>
        </w:rPr>
        <w:t xml:space="preserve">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 xml:space="preserve">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1.4.Антикоррупционная экспертиза проектов нормативных правовых актов, внесенных на рассмотрение Думы и принятых Думой  нормативных правовых актов проводится согласно </w:t>
      </w:r>
      <w:hyperlink r:id="rId6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В состав Комиссии входят депутаты Думы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2.Комиссия формируется Думой в составе 3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Думы), и принятых Думой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Думы, и принятых Думой 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1. Заседания Комиссии проводятся за 5 календарных дня до дня заседания Думы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4.2. Председатель Комиссии руководит ее работой, созывает заседания Комиссии, председательствует на заседаниях Комиссии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4. Поступивший в Думу проект нормативного правового акта направляется председателем Думы в Комисс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8. Решение Комиссии и протоколы заседания Комиссии подписываются председателем Комиссии и всеми членами комиссии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9. Решения Комиссии носят рекомендательный характер и направляются в Думу 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10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4.11. Проведение последующей антикоррупционной экспертизы при проведении мониторинга применения принятых Думой нормативных правовых актов осуществляется Комиссией по поручению председателя Думы  в том же порядке, установленном для проведения антикоррупционной экспертизы проектов нормативных правовых актов, принимаемых Думой  к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ошен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ошенского муниципаль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о проведению антикоррупционной экспертизы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43"/>
        <w:gridCol w:w="5220"/>
      </w:tblGrid>
      <w:tr>
        <w:trPr/>
        <w:tc>
          <w:tcPr>
            <w:tcW w:w="32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ссии</w:t>
            </w:r>
          </w:p>
        </w:tc>
        <w:tc>
          <w:tcPr>
            <w:tcW w:w="114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Члены комиссии:</w:t>
            </w:r>
          </w:p>
        </w:tc>
        <w:tc>
          <w:tcPr>
            <w:tcW w:w="114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2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30094;fld=134;dst=100012" TargetMode="External"/><Relationship Id="rId3" Type="http://schemas.openxmlformats.org/officeDocument/2006/relationships/hyperlink" Target="consultantplus://offline/main?base=RLAW154;n=30094;fld=134;dst=100046" TargetMode="External"/><Relationship Id="rId4" Type="http://schemas.openxmlformats.org/officeDocument/2006/relationships/hyperlink" Target="consultantplus://offline/main?base=RLAW154;n=30094;fld=134;dst=100012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98088;fld=134;dst=10002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ум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6:00Z</dcterms:created>
  <dc:creator>Администрация Мошенского муниципального р-на.</dc:creator>
  <dc:description/>
  <cp:keywords/>
  <dc:language>en-US</dc:language>
  <cp:lastModifiedBy>Марина Александрова</cp:lastModifiedBy>
  <cp:lastPrinted>2023-09-21T12:49:00Z</cp:lastPrinted>
  <dcterms:modified xsi:type="dcterms:W3CDTF">2023-09-21T09:50:00Z</dcterms:modified>
  <cp:revision>6</cp:revision>
  <dc:subject/>
  <dc:title> </dc:title>
</cp:coreProperties>
</file>