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руктуры и штатной численност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 Мошенского муниципального округа Новгородской области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В соответствии со статьей 5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структуру Контрольно-счетной комиссии Мошенского муниципального округ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штатную численность Контрольно-счетной комисс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шенского муниципального округа Новгородской области в количестве двух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Думы Мошенского  муниципального района от 23.12.2021 № 134 «Об утверждении структуры и штатной численности Контрольно-счетной комиссии Мошен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решение в бюллетене «Официальный вестник Мошенского муниципального района» и на официальном сайте Мошенского муниципального района в информационно-телекоммуникационной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20"/>
      </w:tblGrid>
      <w:tr>
        <w:trPr/>
        <w:tc>
          <w:tcPr>
            <w:tcW w:w="456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Думы Мошенског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круга Новгородской области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   №  </w:t>
            </w:r>
          </w:p>
        </w:tc>
      </w:tr>
    </w:tbl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комиссии Мошенского муниципального округа Новгородской области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трольно-счетной комиссии Мошенского </w:t>
        <w:br/>
        <w:t xml:space="preserve">муниципального округа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парат Контрольно-счетной комиссии Мошенского муниципального округа 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94"/>
        <w:gridCol w:w="4124"/>
      </w:tblGrid>
      <w:tr>
        <w:trPr/>
        <w:tc>
          <w:tcPr>
            <w:tcW w:w="42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Мошенск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Б.Беляев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структуры и штатной численности Контрольно-счетной комиссии Мош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/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юридического отдела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napToGrid w:val="fals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40:00Z</dcterms:created>
  <dc:creator>Гарбузов</dc:creator>
  <dc:description/>
  <cp:keywords/>
  <dc:language>en-US</dc:language>
  <cp:lastModifiedBy>Трофимова Т.В.</cp:lastModifiedBy>
  <cp:lastPrinted>2023-09-20T12:52:00Z</cp:lastPrinted>
  <dcterms:modified xsi:type="dcterms:W3CDTF">2023-09-20T11:56:00Z</dcterms:modified>
  <cp:revision>6</cp:revision>
  <dc:subject/>
  <dc:title> </dc:title>
</cp:coreProperties>
</file>