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А МОШЕН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ОЙ ОБЛАСТ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pacing w:val="126"/>
          <w:sz w:val="48"/>
        </w:rPr>
      </w:pPr>
      <w:r>
        <w:rPr>
          <w:b/>
          <w:spacing w:val="126"/>
          <w:sz w:val="4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</w:rPr>
      </w:pPr>
      <w:r>
        <w:rPr>
          <w:b/>
          <w:spacing w:val="126"/>
          <w:sz w:val="4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общения лицами, замещающими </w:t>
      </w:r>
    </w:p>
    <w:p>
      <w:pPr>
        <w:pStyle w:val="Normal"/>
        <w:autoSpaceDE w:val="false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органах местного самоуправления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  <w:sz w:val="28"/>
          <w:szCs w:val="28"/>
        </w:rPr>
        <w:t xml:space="preserve">Мошенского муниципального округа Новгородской области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Думой Мошенского муниципального округа Новгородской области         17 апреля 2025 года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В соответствии с частью 2 статьи 11 Федерального закона </w:t>
        <w:br/>
        <w:t>от 25 декабря 2008 года № 273-ФЗ «О противодействии коррупции» и пунктом 8 Указа Президента Российской Федерации от 22 декабря 2015 года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 Мошенского муниципального округ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Утвердить прилагаемый Порядок сообщения лицами, замещающими муниципальные должности в органах местного самоуправления</w:t>
      </w: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Мошенского муниципального округа 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Признать утратившим силу решение Думы Мошенского муниципального района от 26.04.2022 №172 «Об утверждении Порядка сообщения лицами, замещающими муниципальные должности в органах местного самоуправления Мошен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      </w:r>
          </w:p>
        </w:tc>
      </w:tr>
    </w:tbl>
    <w:p>
      <w:pPr>
        <w:pStyle w:val="Normal"/>
        <w:spacing w:lineRule="exact" w:line="28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е вступает в силу со дня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kern w:val="2"/>
          <w:sz w:val="28"/>
          <w:szCs w:val="20"/>
          <w:lang w:eastAsia="ar-SA"/>
        </w:rPr>
        <w:t>4.</w:t>
      </w:r>
      <w:r>
        <w:rPr>
          <w:b/>
          <w:sz w:val="28"/>
          <w:szCs w:val="20"/>
        </w:rPr>
        <w:t xml:space="preserve"> Опубликовать решение в бюллетене "Официальный вестник Мошенского муниципального округа"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.В. Ки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Павлова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оект подготовил и завизировал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Е.Спирина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Главный специалист юридического отдела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>УКАЗАТЕЛЬ РАССЫЛКИ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Дел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>Спирина, кадр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/>
              <w:t xml:space="preserve">Дума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Cs w:val="28"/>
              </w:rPr>
            </w:pPr>
            <w:r>
              <w:rPr>
                <w:sz w:val="22"/>
                <w:szCs w:val="22"/>
              </w:rPr>
              <w:t>Т.Е.Спирин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0" w:after="120"/>
              <w:ind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униципального округа Нов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Мошенско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им Порядком определяется порядок сообщения лицами, замещающими муниципальные должности (далее – лица, замещающие муниципальные должности)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енского муниципального округа 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Лица, замещающие муниципальные должности обязаны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уведомление),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ведомления представляются лицами, замещающими муниципальные должности в Думу Мошенского муниципального округа Новгородской области (далее – Дума муниципального округа)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журнал уведомлений), по форме согласно приложению № 2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уведомлений должен быть прошит, пронумерован и скреплен печать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Уведомления, поступившие в Думу муниципального округа, не позднее 3 рабочих дней со дня их регистрации передаются </w:t>
      </w:r>
      <w:r>
        <w:rPr>
          <w:spacing w:val="-6"/>
          <w:sz w:val="28"/>
          <w:szCs w:val="28"/>
        </w:rPr>
        <w:t>в комиссию по рассмотрению вопросов урегулирования конфликта интересов в отношении лиц, замещающих муниципальные должности в органах местного самоуправления Мошенского муниципального округа Новгородской области (далее –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 В ходе предварительного рассмотрения уведомлений Дума муниципального округа, имеет право проводить собеседования с лицами, направившими уведомления,  получать от них письменные пояснения по изложенным в уведомлениях обстоятельствам и направлять за подписью председателя Думы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едварительного рассмотрения уведомлений Дума муниципального округа, осуществляет подготовку мотивированных заключений на каждое из уведом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Уведомления, заключения и другие материалы, полученные в ходе предварительного рассмотрения уведомлений, представляются Думой муниципального округа, председателю комиссии в течение 7 рабочих дней со дня поступления уведомлений в Думу муниципального округа в соответствии с пунктом 4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просов, указанных в пункте </w:t>
      </w:r>
      <w:hyperlink w:anchor="Par1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45 дней со дня поступления уведомлений в Думу муниципального округа в соответствии с пунктом 4 настоящего Порядка. Указанный срок может быть продлен, но не более чем на 30 дн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Порядок рассмотрения уведомления комиссией осуществляется в соответствии с Положением о </w:t>
      </w:r>
      <w:r>
        <w:rPr>
          <w:spacing w:val="-6"/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Мошенского муниципального</w:t>
      </w:r>
      <w:r>
        <w:rPr>
          <w:sz w:val="28"/>
          <w:szCs w:val="28"/>
        </w:rPr>
        <w:t xml:space="preserve"> округа Новгородской области, утвержденным решением Думы Моше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Думой муниципального округа по результатам рассмотрения уведомлени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В случае принятия решения, предусмотренного </w:t>
      </w:r>
      <w:hyperlink w:anchor="Par18">
        <w:r>
          <w:rPr>
            <w:rStyle w:val="InternetLink"/>
            <w:sz w:val="28"/>
            <w:szCs w:val="28"/>
          </w:rPr>
          <w:t xml:space="preserve">подпунктом </w:t>
        </w:r>
      </w:hyperlink>
      <w:r>
        <w:rPr>
          <w:sz w:val="28"/>
          <w:szCs w:val="28"/>
        </w:rPr>
        <w:t>9.2 настоящего Порядка, Дума муниципального округа принимает меры по урегулированию конфликта интересов или по недопущению его возникновения и (или) рекомендует лицу, замещающему муниципальную должность принять такие м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нятия решения, предусмотренного </w:t>
      </w:r>
      <w:hyperlink w:anchor="Par18">
        <w:r>
          <w:rPr>
            <w:rStyle w:val="InternetLink"/>
            <w:sz w:val="28"/>
            <w:szCs w:val="28"/>
          </w:rPr>
          <w:t xml:space="preserve">подпунктом </w:t>
        </w:r>
      </w:hyperlink>
      <w:r>
        <w:rPr>
          <w:sz w:val="28"/>
          <w:szCs w:val="28"/>
        </w:rPr>
        <w:t>9.3 настоящего Порядка, Дума муниципального округа применяет к лицу, замещающему муниципальную должность конкретную меру ответственност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1"/>
      </w:tblGrid>
      <w:tr>
        <w:trPr>
          <w:trHeight w:val="148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общения лицами, замещающими муниципальные должности в органа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естного самоуправ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шен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униципального округа 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                муниципального  округа Новгородской област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 __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spacing w:val="-6"/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Мошенского муниципального округа Новгородской области</w:t>
      </w:r>
      <w:r>
        <w:rPr>
          <w:sz w:val="28"/>
          <w:szCs w:val="28"/>
        </w:rPr>
        <w:t xml:space="preserve">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71"/>
        <w:gridCol w:w="227"/>
        <w:gridCol w:w="1588"/>
        <w:gridCol w:w="397"/>
        <w:gridCol w:w="397"/>
        <w:gridCol w:w="747"/>
        <w:gridCol w:w="2570"/>
        <w:gridCol w:w="284"/>
        <w:gridCol w:w="267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И.О. Фамилия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>___________________________</w:t>
      </w:r>
    </w:p>
    <w:tbl>
      <w:tblPr>
        <w:tblW w:w="907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3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общения лицами, замещающи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должности в органах мес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управ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шен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ЖУРНА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90"/>
        <w:gridCol w:w="4405"/>
        <w:gridCol w:w="1751"/>
        <w:gridCol w:w="162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Дата получения уведомлени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О, должность лица, подавшего уведом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уведом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тметка об исполнени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4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5735D375C21997EC988524FB8C81BBE4348CF3E63602D410CF6C4481CE38AD25EAEE329B8E659FR53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4:00Z</dcterms:created>
  <dc:creator>TSpirina</dc:creator>
  <dc:description/>
  <cp:keywords/>
  <dc:language>en-US</dc:language>
  <cp:lastModifiedBy>Tecno</cp:lastModifiedBy>
  <cp:lastPrinted>2025-04-11T09:25:00Z</cp:lastPrinted>
  <dcterms:modified xsi:type="dcterms:W3CDTF">2025-04-14T05:52:00Z</dcterms:modified>
  <cp:revision>15</cp:revision>
  <dc:subject/>
  <dc:title>                                                                                                                 ПРОЕКТ</dc:title>
</cp:coreProperties>
</file>