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внесён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мой Мошенского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круга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ой области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городская областная Ду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    №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празднении </w:t>
        <w:br/>
        <w:t xml:space="preserve">населенного пункта </w:t>
        <w:br/>
        <w:t>(статуса населенного пункт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евни Бродино Орех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Моше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8 областного закона от 11.11.2005 № 559-ОЗ </w:t>
        <w:br/>
        <w:t xml:space="preserve">«Об административно-территориальном устройстве Новгородской области» Новгородская областная Дума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азднить населенный пункт (статус населенного пункта) деревн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родино Ореховского поселения Мошенского района в связи с утратой им признаков населенного пункта. </w:t>
      </w:r>
    </w:p>
    <w:p>
      <w:pPr>
        <w:pStyle w:val="Style15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Исключить из учётных данных указанный населенный пункт.</w:t>
      </w:r>
    </w:p>
    <w:p>
      <w:pPr>
        <w:pStyle w:val="Style15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править настоящее постановление в территориальный орган Федеральной службы государственной статистики по Новгородской области для сведения. </w:t>
      </w:r>
    </w:p>
    <w:p>
      <w:pPr>
        <w:pStyle w:val="Style15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Новгородские ведомости».</w:t>
      </w:r>
    </w:p>
    <w:p>
      <w:pPr>
        <w:pStyle w:val="Style15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:</w:t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шенского муниципального округа                                В.В.Ким</w:t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</w:t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нутренней политике</w:t>
      </w:r>
    </w:p>
    <w:p>
      <w:pPr>
        <w:pStyle w:val="Style15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вгородской области                                                            Е.В. Шаваев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43:00Z</dcterms:created>
  <dc:creator>Пользователь</dc:creator>
  <dc:description/>
  <cp:keywords/>
  <dc:language>en-US</dc:language>
  <cp:lastModifiedBy>Спирина Т.Е.</cp:lastModifiedBy>
  <cp:lastPrinted>2024-02-14T16:36:00Z</cp:lastPrinted>
  <dcterms:modified xsi:type="dcterms:W3CDTF">2025-03-31T07:53:00Z</dcterms:modified>
  <cp:revision>8</cp:revision>
  <dc:subject/>
  <dc:title/>
</cp:coreProperties>
</file>