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28"/>
        </w:rPr>
      </w:pPr>
      <w:r>
        <w:rPr>
          <w:b/>
          <w:spacing w:val="126"/>
          <w:sz w:val="28"/>
        </w:rPr>
        <w:t>РЕШ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473" w:hRule="atLeast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 утверждении Порядка общественного обсуждения проектов муниципальных нормативных правовых актов Думы Мошенского муниципального округа Новгородской области затрагивающих права и свободы, обязанности человека и гражданина, права и обязанности юридических лиц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Мошенского муниципального округа Новгородской области         ____________________  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>1.Утвердить прилагаемый Порядок общественного обсуждения проектов муниципальных нормативных правовых актов Думы Мошенского муниципального округа Новгород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Думы Мошенского муниципального района от 24.12.2013 №334 «Об утверждении Порядка общественного обсуждения проектов муниципальных нормативных правовых актов Думы Мошенского муниципального района затрагивающих права и свободы, обязанности человека и гражданина, права и обязанности юридических лиц».</w:t>
      </w:r>
    </w:p>
    <w:p>
      <w:pPr>
        <w:pStyle w:val="ConsPlusTitle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публиковать решение в бюллетене "Официальный вестник Мошенского муниципального округа"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.В. 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Павлова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оект подготовил и завизировал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Т.Е.Спир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6"/>
        <w:gridCol w:w="260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Заместитель Главы администрации</w:t>
              <w:br/>
              <w:t>муниципального округа, председатель комитета образования и культуры Исакова Т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Главный специалист юридического отдела Тумаева Э.Э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Председатель КУМИ Никифорова В.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Председатель комитета финансов Васильева Л.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Председатель комитета экономики и сельского хозяйства Антонова М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Председатель комитета строительства и дорожной деятельности Орлов М.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Заведующий отделом ЖКХ Луттэр С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Заведующий отделом архива и делопроизводства Шабан Г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>УКАЗАТЕЛЬ РАССЫЛКИ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6"/>
        <w:gridCol w:w="260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Дел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митета образования и культуры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УМ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митета финансов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митета экономики и сельского хозяйств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комитета строительства и дорожной деятельност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дел ЖКХ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дел архива и делопроизводств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бюллетень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электронно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Cs w:val="28"/>
              </w:rPr>
            </w:pPr>
            <w:r>
              <w:rPr>
                <w:sz w:val="22"/>
                <w:szCs w:val="22"/>
              </w:rPr>
              <w:t>Т.Е.Спири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ошенского муниципального округа Нов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нормативных правовых актов Думы Мошенского муниципального округа Новгородской области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 Настоящий Порядок общественного обсуждения проектов муниципальных нормативных правовых актов Думы Мошенского муниципального округа Новгородской област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Мошенского муниципального округа в информационно-телекоммуникационной сети «Интернет» (далее – официальный сайт Мошенского муниципального округа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ественное обсуждение проектов муниципальных правовых актов Думы Мошенского муниципального округа Новгородской области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Мошенского муниципального округа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екты размещаются на официальном сайте Мошенского муниципального округа в разделе «Документы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Мошенского муниципального округа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</w:t>
      </w:r>
      <w:r>
        <w:rPr>
          <w:bCs/>
          <w:sz w:val="28"/>
          <w:szCs w:val="28"/>
        </w:rPr>
        <w:t>Думы Мошенского муниципального округа Новгородской обла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 акта принимая решение о вынесении проекта на общественное обсуждение, в течение 3 дней направляет проект муниципального нормативного правового акта в отдел архива и делопроизводства Администрации муниципального округа на общественное обсуждение вместе с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Отдел архива и делопроизводства Администрации муниципального округа в течение одного рабочего дня со дня поступления от разработчика проекта муниципального нормативного правового акта обеспечивает размещение проекта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Мошенского муниципального округ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на официальном сайте Мошенского муниципального округа и составляет не менее 5 календарных дней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направляет их в предусмотренный пунктом 2.4 раздела 2 настоящего порядка срок на адрес электронной почты Администрации Мошенского муниципального округа </w:t>
      </w:r>
      <w:r>
        <w:rPr>
          <w:sz w:val="28"/>
          <w:szCs w:val="28"/>
          <w:lang w:val="en-US"/>
        </w:rPr>
        <w:t>mos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муниципального нормативного правового акта на следующий день после окончания общественного обсуждения обобщает полученные замечания и (или) предложения и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 направляет  его в течение одного рабочего дня в отдел архива и делопроизводства  для размещения на официальном сайте Мошенского муниципального округа вместе с пояснительной запиской, дополненной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Мошенского муниципального округа 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следующий день после размещения на официальном сайте Мошенского муниципального округа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Думы Мошенского муниципального округа Новгородской област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/>
            </w:pPr>
            <w:r>
              <w:rPr/>
              <w:t>к проекту решения Думы «</w:t>
            </w:r>
            <w:r>
              <w:rPr>
                <w:b/>
              </w:rPr>
              <w:t>Об утверждении Порядка общественного обсуждения проектов муниципальных нормативных правовых актов Думы Мошенского муниципального округа Новгородской области затрагивающих права и свободы, обязанности человека и гражданина, права и обязанности юридических лиц»</w:t>
            </w:r>
          </w:p>
          <w:p>
            <w:pPr>
              <w:pStyle w:val="Normal"/>
              <w:ind w:firstLine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00"/>
              <w:rPr/>
            </w:pPr>
            <w:r>
              <w:rPr>
                <w:sz w:val="28"/>
                <w:szCs w:val="28"/>
              </w:rPr>
              <w:t xml:space="preserve">данный проект решения разработан в соответствии  со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статьями 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13</w:t>
              </w:r>
            </w:hyperlink>
            <w:r>
              <w:rPr>
                <w:sz w:val="28"/>
                <w:szCs w:val="28"/>
              </w:rPr>
      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»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правовых актов,  подлежащих признанию утратившими силу, приостановлению, изменению или принятию в связи с принятием проекта решения Ду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 утверждении Порядка общественного обсуждения проектов муниципальных нормативных правовых актов Думы Мошенского муниципального округа Новгородской области затрагивающих права и свободы, обязанности человека и гражданина, права и обязанности юридических лиц»</w:t>
            </w:r>
          </w:p>
          <w:p>
            <w:pPr>
              <w:pStyle w:val="2"/>
              <w:spacing w:lineRule="auto" w:line="240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В случае принятия вышеуказанного проекта решения Думы  не потребуется принятия, признания утратившими силу, приостановления, изменения муниципальных правовых актов</w:t>
            </w:r>
            <w:r>
              <w:rPr/>
              <w:t xml:space="preserve">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4356E4928299A343A6DFD6E36F51D756F244CD98E4F72996867675D089BCA6BA91741A5F87AC6V3j9G" TargetMode="External"/><Relationship Id="rId3" Type="http://schemas.openxmlformats.org/officeDocument/2006/relationships/hyperlink" Target="consultantplus://offline/ref=EEE4356E4928299A343A6DFD6E36F51D756F244CD98E4F72996867675D089BCA6BA917V4j6G" TargetMode="External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consultantplus://offline/ref=EEE4356E4928299A343A6DFD6E36F51D756F244CD98E4F72996867675D089BCA6BA91741A5F87AC6V3j9G" TargetMode="External"/><Relationship Id="rId7" Type="http://schemas.openxmlformats.org/officeDocument/2006/relationships/hyperlink" Target="consultantplus://offline/ref=EEE4356E4928299A343A6DFD6E36F51D756F244CD98E4F72996867675D089BCA6BA917V4j6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34:00Z</dcterms:created>
  <dc:creator>TSpirina</dc:creator>
  <dc:description/>
  <cp:keywords/>
  <dc:language>en-US</dc:language>
  <cp:lastModifiedBy>Марина Александрова</cp:lastModifiedBy>
  <cp:lastPrinted>2025-04-11T09:25:00Z</cp:lastPrinted>
  <dcterms:modified xsi:type="dcterms:W3CDTF">2025-04-14T06:14:00Z</dcterms:modified>
  <cp:revision>3</cp:revision>
  <dc:subject/>
  <dc:title>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20444248C4222A9F61790B100EEFD_12</vt:lpwstr>
  </property>
  <property fmtid="{D5CDD505-2E9C-101B-9397-08002B2CF9AE}" pid="3" name="KSOProductBuildVer">
    <vt:lpwstr>1049-12.2.0.20782</vt:lpwstr>
  </property>
</Properties>
</file>