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образования и культуры Администрации Мошенского муниципального округа Новгородской области о ходе реализации  муниципальной программы Мошен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на территории Мошенского муниципального округа Новгородской области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а утверждена постановлением администрации муниципального округа от 29.11.2023 года № 63, последние изменения в программу внесены в 2025 году постановлением администрации муниципального округа № 63 от 23.01.2025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блемы, которые стоят перед физической культурой и спортом в муниципальном округе:</w:t>
      </w:r>
    </w:p>
    <w:p>
      <w:pPr>
        <w:pStyle w:val="Normal"/>
        <w:autoSpaceDE w:val="false"/>
        <w:spacing w:lineRule="atLeast" w:line="3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достаточный уровень обеспеченности квалифицированными кадрами отрасли физическая культура и спорт;</w:t>
      </w:r>
    </w:p>
    <w:p>
      <w:pPr>
        <w:pStyle w:val="Normal"/>
        <w:autoSpaceDE w:val="false"/>
        <w:spacing w:lineRule="atLeast" w:line="3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зкий уровень заработной платы работников отрасли физической культуры и спорта.</w:t>
      </w:r>
    </w:p>
    <w:p>
      <w:pPr>
        <w:pStyle w:val="Normal"/>
        <w:autoSpaceDE w:val="false"/>
        <w:spacing w:lineRule="atLeast" w:line="3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ены следующие направления деятельности, которые будут </w:t>
        <w:br/>
        <w:t>являться приоритетными при решении названных проблем:</w:t>
      </w:r>
    </w:p>
    <w:p>
      <w:pPr>
        <w:pStyle w:val="Normal"/>
        <w:autoSpaceDE w:val="false"/>
        <w:spacing w:lineRule="atLeast" w:line="3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кадрового потенциала отрасли физической культуры и спорта;</w:t>
      </w:r>
    </w:p>
    <w:p>
      <w:pPr>
        <w:pStyle w:val="Normal"/>
        <w:autoSpaceDE w:val="false"/>
        <w:spacing w:lineRule="atLeast" w:line="3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ение и повышение качества предоставляемых услуг в области физической культуры и спо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сновной целью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ется: обеспечение развития всех культивируемых видов спорта на территории муниципального округа и обеспечение возможности систематически заниматься физической культурой и спортом для всех категорий граждан, вести здоровый образ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ограмме ««Развитие физической культуры и спорта на территории Мошенского муниципального округа Новгородской области» две подпрограмм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Мошенского муниципального округа Новгородской области» и «Развитие физической культуры и массового спорта на территории Мошенского муниципального округа Новгородской области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достижения цели подпрограмм поставлены две основны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30"/>
        <w:gridCol w:w="850"/>
        <w:gridCol w:w="992"/>
        <w:gridCol w:w="993"/>
        <w:gridCol w:w="850"/>
        <w:gridCol w:w="992"/>
        <w:gridCol w:w="992"/>
      </w:tblGrid>
      <w:tr>
        <w:trPr>
          <w:trHeight w:val="44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 и един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 годам</w:t>
            </w:r>
          </w:p>
        </w:tc>
      </w:tr>
      <w:tr>
        <w:trPr>
          <w:trHeight w:val="51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азвитие физической культуры и массового спорта на территории муниципального округа.</w:t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муниципального округа, систематически занимающегося физической культурой и спортом, в общей численности на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ого округа*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ащихся округа, систематически занимающихся физической культурой и спортом, в общей  численности учащихся*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ащихся выполнивших нормативы комплекса ГТО, в общей численности принявших учас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и молодёжи, систематически занимающихся физической культурой и спортом, в общей численности дете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ёж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 xml:space="preserve">82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5</w:t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граждан Мошенского муниципального округа Новгородской облас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вших нормативы Всероссийского физкультурно-спортивного комплекса ГТО, в общей численности населения муниципального округа, принявшего участие в сдаче нормативов Всероссийского физкультурно - спортивного комплекса ГТ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7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 старшего возраста, систематически занимающихся физической культурой и спортом, в общем численности граждан старшего возраста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Развитие инфраструктуры отрасли физической культуры и спорта</w:t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пропускная способность объектов спорта** (% от норматива обеспеч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</w:t>
            </w:r>
          </w:p>
        </w:tc>
      </w:tr>
      <w:tr>
        <w:trPr>
          <w:trHeight w:val="2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оружений на       10 тыс. человек населения муниципального округ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3.Обеспечение реализации муниципальной подпрограм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321"/>
        <w:gridCol w:w="1608"/>
        <w:gridCol w:w="1173"/>
        <w:gridCol w:w="1970"/>
        <w:gridCol w:w="1244"/>
        <w:gridCol w:w="1383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ов Россий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небюджетные источн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8,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,8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,8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7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52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99,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круга расположено 28 спортивных сооружений, из них: 20 плоскостных спортивных сооружений, 5 спортивных залов, 3 приспособленных помещения для занятий спортом (тренажерный зал в с. Мошенское по ул. Физкультуры д.7, в д. Ореховно, приспособленное помещение под спортивный зал в с. Мошенское по ул.  Калинина, д.36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портивных сооружениях организованы и действуют спортивные секции по востребованным видам спорта: футболу, волейболу, настольному теннису, пауэрлифтингу, шахматам, самбо, фитнесу, йогалатесу, группы здоровья, группы скандинавской ходьб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ые секции работают для всех возрастных категорий населения округа. В секциях занимаются 410 человек, из них дети и подростки -202. С каждым годом этот показатель увеличивает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 и планом мероприятий по поэтапному внедрению Всероссийского физкультурно-спортивного комплекса «Готов к труду и обороне» (ГТО) на территории Мошенского муниципального округа  постановлением  Администрации Мошенского муниципального округа от 15.12.2015 №580 на базе муниципального бюджетного учреждения спорта «Межпоселенческий спортивно-оздоровительный центр»  создан центр тестирования, который наделен соответствующими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Мошенском муниципальном районе,  утверждены  места тестирования по выполнению испытаний (тестов), нормативов Всероссийского физкультурно-спортивного комплекса «Готов к труду и обороне» (ГТО): для детей школьного возраста – спортивные залы и спортивные площадки общеобразовательных организаций, для взрослого населения - спортивный зал муниципального бюджетного учреждения спорта «Межпоселенческий спортивно-оздоровительный центр» Мошенского муниципального округа и открытая площадка ГТО в роще. Утвержден состав судейской бригады по приемке видов испытаний (тестов), нормативов, требований к оценке уровня знаний  и умений в области физической культуры и спорта, которые прошли соответствующее обуч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2024 году приняли участие в выполнении нормативов комплекса ГТО 460 челове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сленность занимающихся физической культурой и спортом в 2024 году составила 52,4 % от общего числа населения в возрасте от 3 до 79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 2024 год проведено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50 мероприятий районного уровня. Спортсмены округа приняли участие в мероприятиях межрайонного, областного и межрегионального уровня, в которых приняли участие 3310 </w:t>
      </w:r>
      <w:r>
        <w:rPr>
          <w:rFonts w:cs="Times New Roman" w:ascii="Times New Roman" w:hAnsi="Times New Roman"/>
          <w:strike/>
          <w:color w:val="000000"/>
          <w:spacing w:val="-2"/>
          <w:sz w:val="28"/>
        </w:rPr>
        <w:t>ч</w:t>
      </w:r>
      <w:r>
        <w:rPr>
          <w:rFonts w:cs="Times New Roman" w:ascii="Times New Roman" w:hAnsi="Times New Roman"/>
          <w:color w:val="000000"/>
          <w:spacing w:val="-2"/>
          <w:sz w:val="28"/>
        </w:rPr>
        <w:t>еловек</w:t>
      </w:r>
      <w:r>
        <w:rPr>
          <w:rFonts w:cs="Times New Roman" w:ascii="Times New Roman" w:hAnsi="Times New Roman"/>
          <w:sz w:val="28"/>
          <w:szCs w:val="26"/>
        </w:rPr>
        <w:t xml:space="preserve"> из них дети и подростки – 2405 челове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тчетного периода проводились спортивные мероприят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лыжная гонка «Лыжня России-2024», день бега «Кросс Наций», турнир по волейболу на кубок имени Героя Советского союза М.Ф.Иванова, межрайонный турнир по волейболу на приз газеты «Уверские зори», соревнования по футболу и волейболу, посвященные Дню России, Дню молодежи, районные соревнования по легкой атлетике среди взрослого населения, День Физкультурника, летний и зимний Фестивали ГТО,  День ходьбы, фестиваль ГТО среди работников органов местного самоуправления,</w:t>
      </w:r>
      <w:r>
        <w:rPr>
          <w:color w:val="000000"/>
          <w:spacing w:val="-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</w:rPr>
        <w:t>турнир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по самбо на приз имени  В.А. Иванова,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 открытый ковер по самбо КСЕ «Самбо Мошенское», </w:t>
      </w:r>
      <w:r>
        <w:rPr>
          <w:rFonts w:cs="Times New Roman" w:ascii="Times New Roman" w:hAnsi="Times New Roman"/>
          <w:color w:val="000000"/>
          <w:spacing w:val="-2"/>
          <w:sz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 Спартакиада взрослого населения, районный турнир «Белая ладья», а также фестивали ВФСК ГТО и выполнение норм и требований ВФСК ГТ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ортивно-оздоровительном центре организован свободный доступ для занятий инвалид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созданы условия для проведения занятий и спортивных праздников для людей пожилого возраста. В течение 2024 года успешно реализованы спортивные мероприятия в рамках проекта «Активное долголетие». Наши «долголеты» (возраст 55+) приняли участие во всех районных спортивных мероприятиях,  в «Спартакиаде ветеранов», фестивале скандинавской ходьбы «Маршруты активного долголетия», «Кросс нации», «День ходьбы». А также приняли участие в зональных и региональных соревнованиях: 26.04.2024 квест-игра по городскому ориентированию «История Великого Новгорода» - 13 место, зональный фестиваль «Сельскими тропами к здоровью и долголетию», который проходил в п.Любытино  18.04.2024 наша команда из 10 команд заняла 1 место, при этом в личном зачете получили 3 медали «серебро» и одну «бронзу», областном фестивале ГТО (одна бронзовая медаль в личном зачете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достижения за 2024 год на областных и межрегиональных соревнованиях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хматы.</w:t>
      </w:r>
      <w:r>
        <w:rPr>
          <w:rFonts w:cs="Times New Roman" w:ascii="Times New Roman" w:hAnsi="Times New Roman"/>
          <w:sz w:val="28"/>
          <w:szCs w:val="28"/>
        </w:rPr>
        <w:t xml:space="preserve"> В феврале шахматисты района приняли участие в  шахматном турнире   в п.Бологое Тверской области (два вторых места в абсолютном зачете), в турнире по быстрым шахматам  в п.Кулотино (два вторых места), в марте в шахматном турнире в п.Бологое (III место), в блиц-турнире в шахматном клубе г.Боровичи (победителем в абсолютном зачете стал  В.Кондратьев, 1 место), в июле команда шахматистов приняла участие в турнире по быстрым шахматам, г.Боровичи, в абсолютном зачете I место Кондратьев В., II место среди ветеранов Егоров М., в сентябре в Кремлевском шахматном клубе состоялся турнир по классическим шахматам, Михайлову Гавриилу присвоен  II юношеский разряд, в декабре шахматисты приняли участвовали в рождественском шахматном турнире в п.Кулотино (три    первых места), в турнире по быстрым шахматам в г.Боровичи (два первых места, два вторых, три третьих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бо.</w:t>
      </w:r>
      <w:r>
        <w:rPr>
          <w:rFonts w:cs="Times New Roman" w:ascii="Times New Roman" w:hAnsi="Times New Roman"/>
          <w:sz w:val="28"/>
          <w:szCs w:val="28"/>
        </w:rPr>
        <w:t xml:space="preserve"> В ноябре мошенские самбисты приняли участие в областных соревнованиях «Всероссийский день самбо» в В.Новгороде (1 место –Заргарян А.), в ноябре открытый ковер по самбо в г.Боровичи (1 место – Никифоров Т., 3 место –Козлов М.) и в открытые соревнования «Академии единоборств» 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убный турнир Союзных Государств» в городе Санкт-Петербург (2 место Криниченко К.), в июне спортсмен Заргарян А. принял участие во всероссийских соревнованиях среди сельской молодежи в г.Орле, в мае в спортивном зале ФОК "Олимп" г.Боровичи приняли участие в «Открытый ковер по самбо, посвященный Дню защиты Детей» (2 место –Хадаев У., 3место – Ривера Д.), «Открытый ковер по самбо, посвященный подвигу 6-й роты»  (три вторых места – Волков А., Никифоров Т., Хадаев У., 3-место – Ривера Д.), в январе в г.Боровичи - открытый ковер по упрощенным правилам самбо (2 первых места – Криниченко К., Никифоров Т., 2 место – Османов Э.), в Первенстве Новгородской области по самбо среди юношей и девушек 12-14 лет и 14-16 лет ( 1 место –Мельник Н., 2 место –Заргарян А.). Команда спортсменов- самбистов приняла участие в  спортивных сборах в Краснодарском кра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ейбол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е приняли участие в турнире по волейболу в спортивной школе г. Боровичи среди смешанных команд (4 место), в апреле зональные соревнования по волейболу в рамках 60 Спартакиады обучающихся общеобразовательных организаций Новгородской области (юноши -2 место, девушки -3 место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блюдается рост средней заработной платы работников спортивно-оздоровительного цент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90 руб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49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26 рублей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лане укрепления материально – технической базы: приобретен ноутбук, мебель (стеллаж, вешалка, скамьи), закуплено оборудование для занятий (коврики, эспандеры, ролики для силовых тренажеров), кулеры для воды в тренажерные залы, фонари для освещения площадки «Газпром-детям», майки и жилеты для экипировки. </w:t>
      </w:r>
    </w:p>
    <w:p>
      <w:pPr>
        <w:pStyle w:val="ConsPlusCel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приоритетного регионального проекта ППМИ-2024 выделены средства   в размере 750,0 тысяч рублей (субсидия областного бюджета – 500,0 тысяч рублей, бюджет муниципального округа -100,0 тысяч рублей, финансовые вложения жителей и спонсоров -150,0 тысяч рублей), сделан капитальный ремонт тренажерного зала по ул. Физкультуры,д.7, с.Мошенское: заливка пола, отделка и покраска стен, новое освещение, замена дверей, замена радиаторов отопления. 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 концу 2025 года доли населения муниципального округа, систематически занимающегося физической культурой и спортом, в общ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 населения муниципального округа до 54,8 процентов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к концу 2025 года доли учащихся муниципального округа, систематически занимающихся физической культурой и спортом, в общей численности учащихся муниципального округа до 87,5 процентов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 концу 2025 года единовременной пропускной способности объектов спорта до 64,6 процентов норматива обеспеченност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к концу 2025 года количество спортивных сооружений на 10 тыс. человек населения муниципального  округа 28 единиц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округа-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и культуры                                                             Т.Е.Ис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24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524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524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524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Heading1"/>
        <w:rPr/>
      </w:pPr>
      <w:r>
        <w:rPr/>
        <w:t>ДУМА МОШЕНСКОГО МУНИЦИПАЛЬНОГО ОКРУГА</w:t>
      </w:r>
    </w:p>
    <w:p>
      <w:pPr>
        <w:pStyle w:val="Heading1"/>
        <w:rPr/>
      </w:pPr>
      <w:r>
        <w:rPr/>
        <w:t>НОВГОРОДСКОЙ ОБЛАСТ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spacing w:val="84"/>
          <w:sz w:val="40"/>
        </w:rPr>
      </w:pPr>
      <w:r>
        <w:rPr>
          <w:rFonts w:cs="Times New Roman" w:ascii="Times New Roman" w:hAnsi="Times New Roman"/>
          <w:b/>
          <w:spacing w:val="126"/>
          <w:sz w:val="4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муниципальной программы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шенского муниципального округа Нов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спорта на территории Мошенского муниципального округа Новгородской области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нято Думой Мошенского муниципального округа Новгородской области   _____________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слушав от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ходе реализации муниципальной программы Мошенского муниципального округа Новгородской области «Развитие физической культуры и спорта на территории Мошенского муниципального округа Новгородской области»  в 2024 год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ошенского муниципального округа Новгород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ходе реализации муниципальной программы Мошенского муниципального округа Новгородской области «Развитие физической культуры и спорта на территории Мошенского муниципального округа Новгородской области» в 2024 году  принять к сведению.</w:t>
      </w:r>
    </w:p>
    <w:p>
      <w:pPr>
        <w:pStyle w:val="Normal"/>
        <w:spacing w:lineRule="auto" w:line="240" w:before="0" w:after="0"/>
        <w:ind w:left="8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  <w:gridCol w:w="4785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Думы муниципального округ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Ким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муниципального округа                                                  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.В.Павлова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2454"/>
        <w:gridCol w:w="2658"/>
      </w:tblGrid>
      <w:tr>
        <w:trPr/>
        <w:tc>
          <w:tcPr>
            <w:tcW w:w="4102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/>
            </w:pPr>
            <w:r>
              <w:rPr/>
              <w:t>Заместитель председателя комитета образования и культуры Администрации Мошенского муниципального округа Новгородской области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/>
            </w:pPr>
            <w:r>
              <w:rPr/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/>
            </w:pPr>
            <w:r>
              <w:rPr/>
              <w:t>Л.А.Чистяков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 прилагаетс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200"/>
              <w:ind w:left="-113" w:right="-113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200"/>
              <w:ind w:left="-113" w:right="-113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200"/>
              <w:ind w:left="-113" w:right="-113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образования и культуры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Е. Исак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юридического отдела  Э.Э.Тума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 w:before="120" w:after="2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документ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7" w:type="dxa"/>
            <w:gridSpan w:val="6"/>
            <w:tcBorders/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7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муниципальной программы Мошенского муниципального округа Новгородской области «Развитие физической культуры и спорта на территории Мошенского муниципального округа Новгород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801"/>
        <w:gridCol w:w="2667"/>
        <w:gridCol w:w="2437"/>
        <w:gridCol w:w="1392"/>
        <w:gridCol w:w="1333"/>
        <w:gridCol w:w="735"/>
      </w:tblGrid>
      <w:tr>
        <w:trPr/>
        <w:tc>
          <w:tcPr>
            <w:tcW w:w="9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образования и культуры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120" w:after="120"/>
              <w:ind w:right="-108" w:hanging="0"/>
              <w:rPr/>
            </w:pPr>
            <w:r>
              <w:rPr/>
              <w:t>Заместитель председателя комитета образования и культуры Администрации Мошенского муниципального округа Новгородской области</w:t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/>
            </w:pPr>
            <w:r>
              <w:rPr/>
              <w:t>Л.А.Чистякова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чет о ходе реализации 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Развитие физической культуры и спорта на территории Мошенского муниципального округа Новгород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  2024 год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2508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4"/>
        <w:gridCol w:w="992"/>
        <w:gridCol w:w="992"/>
        <w:gridCol w:w="992"/>
        <w:gridCol w:w="993"/>
        <w:gridCol w:w="992"/>
        <w:gridCol w:w="850"/>
        <w:gridCol w:w="709"/>
        <w:gridCol w:w="992"/>
        <w:gridCol w:w="710"/>
        <w:gridCol w:w="707"/>
        <w:gridCol w:w="2976"/>
        <w:gridCol w:w="3118"/>
        <w:gridCol w:w="3118"/>
      </w:tblGrid>
      <w:tr>
        <w:trPr>
          <w:trHeight w:val="5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государственных внебюджетных фонд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ругие внебюджетные источн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</w:t>
              <w:br/>
              <w:t xml:space="preserve"> 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</w:t>
              <w:br/>
              <w:t xml:space="preserve"> 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</w:t>
              <w:br/>
              <w:t xml:space="preserve"> 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</w:t>
              <w:br/>
              <w:t xml:space="preserve"> 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нансирован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о</w:t>
            </w:r>
          </w:p>
        </w:tc>
        <w:tc>
          <w:tcPr>
            <w:tcW w:w="92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</w:tc>
        <w:tc>
          <w:tcPr>
            <w:tcW w:w="92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C:/Documents%20and%20Settings/LDmitriev/%D0%A0%D0%B0%D0%B1%D0%BE%D1%87%D0%B8%D0%B9%20%D1%81%D1%82%D0%BE%D0%BB/%D0%BE%D1%82%D1%87%D1%91%D1%82%20%D0%BE%20%D1%80%D0%B5%D0%B0%D0%BB%D0%B8%D0%B7%D0%B0%D1%86%D0%B8%D0%B8%20%D0%BC%D1%83%D0%BD%D0%B8%D1%86%D0%B8%D0%BF%D0%B0%D0%BB%D1%8C%D0%BD%D1%8B%D1%85%20%20%D0%BF%D1%80%D0%BE%D0%B3%D1%80%D0%B0%D0%BC%D0%BC/%D0%9F%D0%BE%D1%81%D1%82%D0%B0%D0%BD%D0%BE%D0%B2%D0%BB%D0%B5%D0%BD%D0%B8%D0%B5%20554.doc" \l "Par408%23Par408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&lt;**&gt;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одпрограмма «Развитие физической культуры и массового спорта на территории Мошенского муниципального округа Новгород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  «Обеспечение реализации государственной программы «Развитие физической культуры и спорта на территории Мошенского муниципального округа Новгородской области»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финансов                                          Васильева Л.В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 - Сведения о выполнении мероприятий 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Развитие физической культуры и спорта на территории Мошенского муниципального округа Новгород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3"/>
        <w:gridCol w:w="2440"/>
        <w:gridCol w:w="2518"/>
        <w:gridCol w:w="3968"/>
        <w:gridCol w:w="5386"/>
      </w:tblGrid>
      <w:tr>
        <w:trPr>
          <w:trHeight w:val="4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</w:t>
              <w:br/>
              <w:t>реализ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Развитие физической культуры и массового спорта на территории Мошенского муниципального округа Новгородской области»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проведение спортивных соревнований </w:t>
              <w:br/>
              <w:t xml:space="preserve">согласно ежегодному календарному плану физкультурных мероприятий и спортивных </w:t>
              <w:br/>
              <w:t xml:space="preserve">мероприятий, проводимых </w:t>
              <w:br/>
              <w:t>комитетом образования и культуры</w:t>
            </w:r>
          </w:p>
          <w:p>
            <w:pPr>
              <w:pStyle w:val="Normal"/>
              <w:spacing w:lineRule="exact" w:line="28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Районные соревнования по волейболу, мини-футболу, футболу, настольному теннису, шахматам, лёгкой атлетике, лыжным гонкам, пулевой стрельбе, зимний и летний фестивали ГТО, фестиваль ГТО среди муниципальных служащих, многоборье ГТО среди допризывной молодежи, фестиваль ГТО старшего поколения, День ходьбы, соревнования по борьбе самбо, спартакиада ветеранов, День физкультурника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рганизации проведения всероссийских массовых спортивных соревнований, в том числе «Лыжня России», «Кросс наций», «Российский азимут», «Оранжевый мяч», участие в областных и всероссийских спортивных соревнованиях на территории области</w:t>
            </w:r>
          </w:p>
          <w:p>
            <w:pPr>
              <w:pStyle w:val="Normal"/>
              <w:spacing w:lineRule="exact" w:line="28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8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их спортивных соревнованиях «Кросс Нации», «Лыжня России». Участие в областных соревнованиях по шахматам,  волейболу, лёгкой атлетике, бадминтону, настольному теннису, футболу, летний фестиваль ГТО, зимний фестиваль ГТО, спартакиада работников местного самоуправления, соревнования по борьбе самбо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спортивного </w:t>
              <w:br/>
              <w:t xml:space="preserve">инвентаря, спортивного оборудования для организации проведения физкультурных и спортивных мероприятий, </w:t>
              <w:br/>
              <w:t xml:space="preserve">проводимых на территории </w:t>
              <w:br/>
              <w:t>муниципального округа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о спортивное оборудование для тренажерного зала, для спортивных игр, для выполнения нормативов ВФСК ГТО, для адаптивной гимнаст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тренеров, спортивных судей и специалистов, работающих в сфере физической культуры и спорта, в совещаниях, семинарах, проводимых департаментом области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календарного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онное и материально-техническое обеспечение подготовки и проведения  физкультурных и спортивных </w:t>
              <w:br/>
              <w:t>мероприятий, проводимых на территории муниципального окрк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е и материально-техническая обеспечение подготовки и проведение мероприятий проводилось в течении 2024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исвоения массовых спортивных разря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лось в течении календарного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онное обеспечение подготовки и проведения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ероприятий среди ветеранов спорта и граждан пожилого возра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в течении 2024 года реализация программы «Активное долголетие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беспрепятствен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а инвалидов к объектам социа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раструктур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лось в течении календарного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бъектов спортивной инфраструктуры под спортивно - технологическ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. Оснащение объектов спортивной инфраструктуры спортивно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м оборудованием. Содержание объектов спортивной инфраструктур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лось в течении календарного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физической культуры и спорта на территории Мошенского муниципального округа Новгородской области»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4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ровое, материально-техническое и хозяйственное обеспечении деятельности МБУС «МСОЦ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течении  2024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</w:t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120" w:after="120"/>
        <w:jc w:val="center"/>
        <w:rPr/>
      </w:pPr>
      <w:r>
        <w:rPr>
          <w:rFonts w:cs="Times New Roman" w:ascii="Times New Roman" w:hAnsi="Times New Roman"/>
        </w:rPr>
        <w:t xml:space="preserve">Таблица   3  -  Сведения  о  достижении  значений  целевых  показателей муниципальной программы </w:t>
      </w:r>
      <w:r>
        <w:rPr>
          <w:rFonts w:cs="Times New Roman" w:ascii="Times New Roman" w:hAnsi="Times New Roman"/>
          <w:b/>
        </w:rPr>
        <w:t>«Развитие физической культуры и спорта на территории Мошенского муниципального округа Новгород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2683"/>
        <w:gridCol w:w="2518"/>
        <w:gridCol w:w="1559"/>
        <w:gridCol w:w="2551"/>
        <w:gridCol w:w="5244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целевого показател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,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 на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 за отчетный</w:t>
              <w:br/>
              <w:t xml:space="preserve"> период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Доля населения муниципального округа, систематичес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имающегося физической культурой и спортом, в общей численности насел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ого округ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учащихся муниципального округа, систематически занимающихся физической культурой и спортом, в общей численности учащихся муниципального округа*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овременная пропускная способность объектов спорта** (%  от норматива </w:t>
              <w:br/>
              <w:t>обеспеченности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и молодёжи, систематически занимающихся физической культурой и спортом, в общей численности детей и молодёжи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округа, выполнившихся нормативы  Всероссийского физкультурно - спортивного комплекса ГТО, в общей численности населения муниципального округа, принявшего участия в сдаче нормативов Всероссийского физкультурно-спортивного комплекса ГТО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реднего возраста, систематически занимающихся физической культурой и спортом,  в общей численности граждан среднего возраста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таршего возраста, систематически занимающихся физической культурой и спортом, в общем численности граждан старшего возраста 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щихся выполнивших нормативы комплекса ГТО, в общей численности принявших участие учащихся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ортивных сооружений на 10 тыс.человек населения муниципального округа*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использования существующих объектов спорта муниципального округа(%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квалифицированных тренеро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и преподавателей физического воспитания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тета                                                                                                                 Л.А.Чистякова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93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20:00Z</dcterms:created>
  <dc:creator>Самосюк Л.А.</dc:creator>
  <dc:description/>
  <cp:keywords/>
  <dc:language>en-US</dc:language>
  <cp:lastModifiedBy>Марина Александрова</cp:lastModifiedBy>
  <cp:lastPrinted>2025-04-10T15:56:00Z</cp:lastPrinted>
  <dcterms:modified xsi:type="dcterms:W3CDTF">2025-04-10T13:03:00Z</dcterms:modified>
  <cp:revision>4</cp:revision>
  <dc:subject/>
  <dc:title/>
</cp:coreProperties>
</file>