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, связанных с проведением мероприятий по упразднению населенного пункта (статуса населенного пункт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евни Попово Калининского поселения Моше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постановления Новгородской областной Думы об упразднении населенного пункта (статуса населенного пункта) деревни Попово Калининского поселения Мошенского района потребуются расходы на внесение изменений в генеральный план Мошенского муниципального округа Новгородской области. Данные расходы муниципального образования будут профинансированы за счёт средств бюджета муниципального округа в сумме 100 000 рублей.                     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 В.В.Ким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24:00Z</dcterms:created>
  <dc:creator>Пользователь</dc:creator>
  <dc:description/>
  <cp:keywords/>
  <dc:language>en-US</dc:language>
  <cp:lastModifiedBy>Спирина Т.Е.</cp:lastModifiedBy>
  <cp:lastPrinted>2024-02-14T16:38:00Z</cp:lastPrinted>
  <dcterms:modified xsi:type="dcterms:W3CDTF">2025-03-19T14:01:00Z</dcterms:modified>
  <cp:revision>9</cp:revision>
  <dc:subject/>
  <dc:title/>
</cp:coreProperties>
</file>