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МОШЕНСКОГО 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рамму (Прогнозный план) приватизации муниципального имущества на 2025 год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принято Думой Мошенского муниципального округа Новгородской области  _____________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2001 года № 178-ФЗ «О приватизации государственного и муниципального имущества», с Положением о порядке управления и распоряжения имуществом Мошенского муниципального округа Новгородской области, утвержденным решением Думы Мошенского муниципального округа Новгородской области от 20.02.2025 №232 Дума Мошенского муниципального округа Новгород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2 «Перечень муниципального имущества, подлежащего приватизации в 2025 году» Программы  (Прогнозного плана) приватизации муниципального имущества на 2025 год, утвержденной решением Думы Мошенского муниципального округа Новгородской области от 24.12.2024 № 212, дополнив строкой 5:</w:t>
      </w:r>
    </w:p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3634"/>
        <w:gridCol w:w="3211"/>
        <w:gridCol w:w="1884"/>
      </w:tblGrid>
      <w:tr>
        <w:trPr>
          <w:tblHeader w:val="true"/>
          <w:trHeight w:val="75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  <w:br/>
              <w:t>п/п</w:t>
            </w:r>
          </w:p>
        </w:tc>
        <w:tc>
          <w:tcPr>
            <w:tcW w:w="3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   </w:t>
              <w:br/>
              <w:t>имущества</w:t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то           </w:t>
              <w:br/>
              <w:t>нахождения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Cs w:val="28"/>
              </w:rPr>
              <w:t xml:space="preserve">Способ   </w:t>
              <w:br/>
              <w:t>приватизации</w:t>
            </w:r>
          </w:p>
        </w:tc>
      </w:tr>
      <w:tr>
        <w:trPr>
          <w:tblHeader w:val="true"/>
          <w:trHeight w:val="75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szCs w:val="28"/>
              </w:rPr>
            </w:pPr>
            <w:r>
              <w:rPr>
                <w:szCs w:val="28"/>
              </w:rPr>
              <w:t>«5</w:t>
            </w:r>
          </w:p>
        </w:tc>
        <w:tc>
          <w:tcPr>
            <w:tcW w:w="3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жилое здание администрации, общей площадью 114 кв.м, кадастровый номер 53:10:0040102:284</w:t>
            </w:r>
          </w:p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оссийская Федерация, Новгородская область, муниципальный район, Кировское Мошенской сельское поселение, деревня Устрека, здание 132, помещение 2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Cs w:val="28"/>
              </w:rPr>
              <w:t>Аукцион в электронной форме</w:t>
            </w:r>
          </w:p>
        </w:tc>
      </w:tr>
    </w:tbl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подписания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</w:t>
      </w:r>
      <w:r>
        <w:rPr>
          <w:color w:val="000000"/>
          <w:szCs w:val="28"/>
        </w:rPr>
        <w:t xml:space="preserve"> Опубликовать решение в бюллетене «Официальный вестник Мошенского муниципального округа», разместить на официальном сайте Мошенского муниципального округа https://moshensk.gosuslugi.ru/ и официальном сайте Российской Федерации </w:t>
      </w:r>
      <w:hyperlink r:id="rId2">
        <w:r>
          <w:rPr>
            <w:rStyle w:val="InternetLink"/>
            <w:szCs w:val="28"/>
          </w:rPr>
          <w:t>www.new.torgi.gov.ru.»</w:t>
        </w:r>
      </w:hyperlink>
      <w:r>
        <w:rPr>
          <w:szCs w:val="28"/>
        </w:rPr>
        <w:t>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Ки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круга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. В. Павлова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8306"/>
          <w:tab w:val="center" w:pos="4153" w:leader="none"/>
          <w:tab w:val="left" w:pos="7513" w:leader="none"/>
        </w:tabs>
        <w:rPr/>
      </w:pPr>
      <w:r>
        <w:rPr/>
        <w:t>Проект подготовил и завизировал председатель КУМИ</w:t>
        <w:tab/>
        <w:t>Никифорова В.В.</w:t>
      </w:r>
    </w:p>
    <w:p>
      <w:pPr>
        <w:pStyle w:val="Footer"/>
        <w:tabs>
          <w:tab w:val="clear" w:pos="8306"/>
          <w:tab w:val="center" w:pos="4153" w:leader="none"/>
          <w:tab w:val="left" w:pos="8080" w:leader="none"/>
        </w:tabs>
        <w:rPr>
          <w:sz w:val="28"/>
          <w:szCs w:val="28"/>
        </w:rPr>
      </w:pPr>
      <w:r>
        <w:rPr/>
        <w:t>Лист согласования прилагается</w:t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а решения Думы Мошенского муниципального округа Новгородской области </w:t>
            </w:r>
            <w:r>
              <w:rPr>
                <w:sz w:val="22"/>
                <w:szCs w:val="24"/>
              </w:rPr>
              <w:t>«</w:t>
            </w:r>
            <w:r>
              <w:rPr>
                <w:sz w:val="24"/>
                <w:szCs w:val="28"/>
              </w:rPr>
              <w:t>О внесении изменений в программу (Прогнозный план) приватизации муниципального имущества на 2025 год»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финансов Администрации муниципального округа Новгородской области Л. В. Васильев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 комиссии Мошенского муниципального округа Новгородской области О. Б. Беля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Пешко Н.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 внесении изменений в Программу (Прогнозный план) приватизации муниципального имущества на 2025 год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0"/>
        <w:gridCol w:w="2821"/>
        <w:gridCol w:w="2586"/>
        <w:gridCol w:w="1410"/>
        <w:gridCol w:w="1294"/>
        <w:gridCol w:w="42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МИ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/>
              <w:t>Официальный вестник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 w:before="120" w:after="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председателя  КУМИ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</w:rPr>
            </w:pPr>
            <w:r>
              <w:rPr>
                <w:szCs w:val="28"/>
              </w:rPr>
              <w:t>В.В. Никифор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27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8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6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«О внесении изменений в Программу (Прогнозный план) приватизации муниципального имущества на 2025 год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Думы «О внесении изменений в Программу (Прогнозный план) приватизации муниципального имущества на 2025 год» повлечет за собой дополнительные расходы из бюджета округа на оказание услуг по определению рыночной стоимости муниципального имущества для продаж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равка о состоянии законодательства</w:t>
      </w:r>
    </w:p>
    <w:p>
      <w:pPr>
        <w:pStyle w:val="Normal"/>
        <w:shd w:fill="FFFFFF" w:val="clear"/>
        <w:spacing w:lineRule="atLeast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лучае принятия решения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рограмму (Прогнозный план) приватизации муниципального имущества на 2025 год</w:t>
      </w:r>
      <w:r>
        <w:rPr>
          <w:rFonts w:cs="Times New Roman" w:ascii="Times New Roman" w:hAnsi="Times New Roman"/>
          <w:sz w:val="28"/>
        </w:rPr>
        <w:t>» не потребуется  признания утратившими силу,  приостановления, изменения или принятие муниципальных правовых актов округа.</w:t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7088" w:leader="none"/>
        </w:tabs>
        <w:spacing w:lineRule="atLeast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рограмму (Прогнозный план) приватизации муниципального имущества на 2025 год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/>
        <w:t>Данное решение принимается в соответствии Федеральным законом от 21 декабря 2001 года № 178-ФЗ «О приватизации государственного и муниципального имущества»</w: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8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59:00Z</dcterms:created>
  <dc:creator>VDmitrieva</dc:creator>
  <dc:description/>
  <cp:keywords/>
  <dc:language>en-US</dc:language>
  <cp:lastModifiedBy>Admin</cp:lastModifiedBy>
  <cp:lastPrinted>2025-03-28T08:54:00Z</cp:lastPrinted>
  <dcterms:modified xsi:type="dcterms:W3CDTF">2025-04-10T07:08:00Z</dcterms:modified>
  <cp:revision>7</cp:revision>
  <dc:subject/>
  <dc:title>УТВЕРЖДЕН</dc:title>
</cp:coreProperties>
</file>