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ОШЕНСКОГО 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рамму (Прогнозный план) приватизации муниципального имущества на 2025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нято Думой Мошенского муниципального округа Новгородской области  _____________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с Положением о порядке управления и распоряжения имуществом Мошенского муниципального округа Новгородской области, утвержденным решением Думы Мошенского муниципального округа Новгородской области от 20.02.2025 №232 Дума Мошенского муниципального округа Новгород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 «Перечень муниципального имущества, подлежащего приватизации в 2025 году» Программы  (Прогнозного плана) приватизации муниципального имущества на 2025 год, утвержденной решением Думы Мошенского муниципального округа Новгородской области от 24.12.2024 № 212, дополнив строками 3, 4:</w:t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3634"/>
        <w:gridCol w:w="3211"/>
        <w:gridCol w:w="1884"/>
      </w:tblGrid>
      <w:tr>
        <w:trPr>
          <w:tblHeader w:val="true"/>
          <w:trHeight w:val="75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  <w:br/>
              <w:t>п/п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   </w:t>
              <w:br/>
              <w:t>имущества</w:t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           </w:t>
              <w:br/>
              <w:t>нахождения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</w:rPr>
              <w:t xml:space="preserve">Способ   </w:t>
              <w:br/>
              <w:t>приватизации</w:t>
            </w:r>
          </w:p>
        </w:tc>
      </w:tr>
      <w:tr>
        <w:trPr>
          <w:tblHeader w:val="true"/>
          <w:trHeight w:val="75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«3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жилое здание конторы, общей площадью 112 кв.м, кадастровый номер 53:10:0040105:253</w:t>
            </w:r>
          </w:p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 с кадастровым номером 53:10:0040105:252, общей площадью 378 кв.м., категория земель: земли населенных пунктов, разрешенное использование: обслуживание жилой застройки</w:t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Российская Федерация, Новгородская область, муниципальный район, Кировское Мошенской сельское поселение, деревня Устрека, здание 116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йская Федерация, Новгородская область, Мошенской муниципальный район, Кировское сельское поселение, деревня Устрека, земельный участок 020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Cs w:val="28"/>
              </w:rPr>
              <w:t>Аукцион в электронной форме</w:t>
            </w:r>
          </w:p>
        </w:tc>
      </w:tr>
      <w:tr>
        <w:trPr>
          <w:trHeight w:val="3312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Cs w:val="28"/>
              </w:rPr>
              <w:t>нежилое здание столовой, общей площадью 176.0 кв.м., кадастровый номер 53:10:0050201:213</w:t>
            </w:r>
          </w:p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Cs w:val="28"/>
              </w:rPr>
              <w:t>нежилое административное здание, общей площадью 408.5 кв.м., кадастровый номер 53:10:0050201:212</w:t>
            </w:r>
          </w:p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jc w:val="both"/>
              <w:rPr>
                <w:color w:val="262633"/>
                <w:szCs w:val="28"/>
              </w:rPr>
            </w:pPr>
            <w:r>
              <w:rPr>
                <w:szCs w:val="28"/>
              </w:rPr>
              <w:t>земельный участок с кадастровым номером 53:10:0050201:255, категория земель: земли населенных пунктов, разрешенное использование: социальное обслуживание</w:t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йская Федерация, Новгородская область, Мошенской р-н, д Половниково, д.38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йская Федерация, Новгородская область, Мошенской р-н, д Половниково, д.38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йская Федерация, Новгородская область, Мошенской р-н, д Половниково, земельный участок 48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szCs w:val="28"/>
              </w:rPr>
              <w:t>Аукцион в электронной форме»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подписан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</w:t>
      </w:r>
      <w:r>
        <w:rPr>
          <w:color w:val="000000"/>
          <w:szCs w:val="28"/>
        </w:rPr>
        <w:t xml:space="preserve"> Опубликовать решение в бюллетене «Официальный вестник Мошенского муниципального округа», разместить на официальном сайте Мошенского муниципального округа https://moshensk.gosuslugi.ru/ и официальном сайте Российской Федерации </w:t>
      </w:r>
      <w:hyperlink r:id="rId2">
        <w:r>
          <w:rPr>
            <w:rStyle w:val="InternetLink"/>
            <w:szCs w:val="28"/>
          </w:rPr>
          <w:t>www.new.torgi.gov.ru.»</w:t>
        </w:r>
      </w:hyperlink>
      <w:r>
        <w:rPr>
          <w:szCs w:val="28"/>
        </w:rPr>
        <w:t>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Ки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. В. Павлова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8306"/>
          <w:tab w:val="center" w:pos="4153" w:leader="none"/>
          <w:tab w:val="left" w:pos="7513" w:leader="none"/>
        </w:tabs>
        <w:rPr/>
      </w:pPr>
      <w:r>
        <w:rPr/>
        <w:t>Проект подготовил и завизировал председатель КУМИ</w:t>
        <w:tab/>
        <w:t>Никифорова В.В.</w:t>
      </w:r>
    </w:p>
    <w:p>
      <w:pPr>
        <w:pStyle w:val="Footer"/>
        <w:tabs>
          <w:tab w:val="clear" w:pos="8306"/>
          <w:tab w:val="center" w:pos="4153" w:leader="none"/>
          <w:tab w:val="left" w:pos="8080" w:leader="none"/>
        </w:tabs>
        <w:rPr>
          <w:sz w:val="28"/>
          <w:szCs w:val="28"/>
        </w:rPr>
      </w:pPr>
      <w:r>
        <w:rPr/>
        <w:t>Лист согласования прилагается</w:t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решения Думы Мошенского муниципального округа Новгородской области </w:t>
            </w:r>
            <w:r>
              <w:rPr>
                <w:sz w:val="22"/>
                <w:szCs w:val="24"/>
              </w:rPr>
              <w:t>«</w:t>
            </w:r>
            <w:r>
              <w:rPr>
                <w:sz w:val="24"/>
                <w:szCs w:val="28"/>
              </w:rPr>
              <w:t>О внесении изменений в программу (Прогнозный план) приватизации муниципального имущества на 2025 год»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финансов Администрации муниципального округа Новгородской области Л. В. Васил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Мошенского муниципального округа Новгородской области О. Б. Беля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Пешко Н.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 внесении изменений в Программу (Прогнозный план) приватизации муниципального имущества на 2025 год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1294"/>
        <w:gridCol w:w="42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МИ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Официальный вестни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12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  КУМИ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  <w:t>В.В. Никифор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2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6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«О внесении изменений в Программу (Прогнозный план) приватизации муниципального имущества на 2025 год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Думы «О внесении изменений в Программу (Прогнозный план) приватизации муниципального имущества на 2025 год» повлечет за собой дополнительные расходы из бюджета округа на оказание услуг по определению рыночной стоимости муниципального имущества для 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авка о состоянии законодательства</w:t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принятия решения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ограмму (Прогнозный план) приватизации муниципального имущества на 2025 год</w:t>
      </w:r>
      <w:r>
        <w:rPr>
          <w:rFonts w:cs="Times New Roman" w:ascii="Times New Roman" w:hAnsi="Times New Roman"/>
          <w:sz w:val="28"/>
        </w:rPr>
        <w:t>» не потребуется  признания утратившими силу,  приостановления, изменения или принятие муниципальных правовых актов округа.</w:t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ограмму (Прогнозный план) приватизации муниципального имущества на 2025 год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/>
        <w:t>Данное решение принимается в соответствии Федеральным законом от 21 декабря 2001 года № 178-ФЗ «О приватизации государственного и муниципального имущества»</w: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04:00Z</dcterms:created>
  <dc:creator>VDmitrieva</dc:creator>
  <dc:description/>
  <cp:keywords/>
  <dc:language>en-US</dc:language>
  <cp:lastModifiedBy>Светлана Дмитриева</cp:lastModifiedBy>
  <cp:lastPrinted>2025-03-28T08:54:00Z</cp:lastPrinted>
  <dcterms:modified xsi:type="dcterms:W3CDTF">2025-03-28T05:55:00Z</dcterms:modified>
  <cp:revision>9</cp:revision>
  <dc:subject/>
  <dc:title>УТВЕРЖДЕН</dc:title>
</cp:coreProperties>
</file>