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. В. Пав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очередное засе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января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 решения Думы Мошенского муниципального округа Новгородской области «О внесении изменений и дополнений в Устав Мошенского муниципального округа Новгородской области»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азначении старост сельских населенных пунктов Мошенского муниципального округа Новгородской области.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ConsPlusTitle"/>
        <w:spacing w:lineRule="exact" w:line="240"/>
        <w:ind w:firstLine="68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b w:val="false"/>
          <w:sz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ложение о Бродском территориальном отделе Администрации Мошенского муниципального округа Новгородской области.  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ConsPlusTitle"/>
        <w:spacing w:lineRule="exact" w:line="240"/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</w:t>
      </w:r>
      <w:r>
        <w:rPr>
          <w:b w:val="false"/>
          <w:sz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ложение о Калининском территориальном отделе Администрации Мошенского муниципального округа Новгородской области. 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ConsPlusTitle"/>
        <w:spacing w:lineRule="exact" w:line="240"/>
        <w:ind w:firstLine="6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ложение о Кировском территориальном отделе Администрации Мошенского муниципального округа Новгородской области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ConsPlusTitle"/>
        <w:spacing w:lineRule="exact" w:line="240"/>
        <w:ind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ложение об Ореховском территориальном отделе Администрации Мошенского муниципального округа Новгородской области. 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кладчик:</w:t>
      </w:r>
      <w:r>
        <w:rPr/>
        <w:t xml:space="preserve"> </w:t>
      </w:r>
      <w:r>
        <w:rPr>
          <w:sz w:val="28"/>
          <w:szCs w:val="28"/>
        </w:rPr>
        <w:t>Спирина Татьяна Евгеньевна, управляющий Делами Администрации Мошенского муниципального округа.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4-11-20T15:08:00Z</cp:lastPrinted>
  <dcterms:modified xsi:type="dcterms:W3CDTF">2025-01-27T06:24:00Z</dcterms:modified>
  <cp:revision>123</cp:revision>
  <dc:subject/>
  <dc:title>Согласовано</dc:title>
</cp:coreProperties>
</file>