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60" w:leader="none"/>
        </w:tabs>
        <w:ind w:left="33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  <w:tab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к проектам консолидированного бюджета Мошенского муниципального района на 2022 год и на плановый период  2023 и 2024 годов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 консолидированного бюджета Мошенского муниципального района и бюджета муниципального района  на 2022 год и на плановый период  2023 и  2024 годов  подготовлены в соответствии с требованиями, установленными бюджетным Кодексом Российской Федерации, решением Думы Мошенского муниципального района от 13.11.2013 № 308 «Об утверждении Положения о бюджетном процессе в Мошенском муниципальном районе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и расчете объема доходов консолидированного бюджета учитывались вступающие в силу с 1 января 2022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КОНСОЛИДИРОВАННОГО БЮДЖЕТА   МОШЕНСКОГО  МУНИЦИПАЛЬНОГО РАЙОН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Исходя из данных представленных главными администраторами доходов бюджета Мошенского муниципального района и из прогнозных условий социально-экономического развития Мошенского муниципального района основные параметры консолидированного бюджета муниципального района определились по доходам в 2022 году в сумме -   </w:t>
      </w:r>
      <w:r>
        <w:rPr>
          <w:sz w:val="28"/>
          <w:szCs w:val="28"/>
        </w:rPr>
        <w:t xml:space="preserve">329179,85252 </w:t>
      </w:r>
      <w:r>
        <w:rPr>
          <w:color w:val="000000"/>
          <w:sz w:val="28"/>
          <w:szCs w:val="28"/>
        </w:rPr>
        <w:t xml:space="preserve">тыс. рублей, в 2023 году –      </w:t>
      </w:r>
      <w:r>
        <w:rPr>
          <w:sz w:val="28"/>
          <w:szCs w:val="28"/>
        </w:rPr>
        <w:t xml:space="preserve">206338,26969 </w:t>
      </w:r>
      <w:r>
        <w:rPr>
          <w:color w:val="000000"/>
          <w:sz w:val="28"/>
          <w:szCs w:val="28"/>
        </w:rPr>
        <w:t xml:space="preserve">тыс. рублей, в 2024 году – </w:t>
      </w:r>
      <w:r>
        <w:rPr>
          <w:sz w:val="28"/>
          <w:szCs w:val="28"/>
        </w:rPr>
        <w:t xml:space="preserve">210954,46624 </w:t>
      </w:r>
      <w:r>
        <w:rPr>
          <w:color w:val="000000"/>
          <w:sz w:val="28"/>
          <w:szCs w:val="28"/>
        </w:rPr>
        <w:t>тыс. рублей, а имен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381"/>
        <w:gridCol w:w="2400"/>
        <w:gridCol w:w="2429"/>
      </w:tblGrid>
      <w:tr>
        <w:trPr>
          <w:trHeight w:val="41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36" w:hRule="exac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65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97,70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10,5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76,40000</w:t>
            </w:r>
          </w:p>
        </w:tc>
      </w:tr>
      <w:tr>
        <w:trPr>
          <w:trHeight w:val="64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,00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,4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0000</w:t>
            </w:r>
          </w:p>
        </w:tc>
      </w:tr>
      <w:tr>
        <w:trPr>
          <w:trHeight w:val="65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606,1525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860,37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93,20000</w:t>
            </w:r>
          </w:p>
        </w:tc>
      </w:tr>
      <w:tr>
        <w:trPr>
          <w:trHeight w:val="355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605,734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107,0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03,766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доходов консолидированного бюджета 2021 года налоговые и неналоговые доходы составляют 88573,7</w:t>
      </w:r>
      <w:r>
        <w:rPr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тыс. рублей, из них налоговые доходы -  </w:t>
      </w:r>
      <w:r>
        <w:rPr>
          <w:sz w:val="28"/>
          <w:szCs w:val="28"/>
        </w:rPr>
        <w:t xml:space="preserve">79397,70000 </w:t>
      </w:r>
      <w:r>
        <w:rPr>
          <w:color w:val="000000"/>
          <w:sz w:val="28"/>
          <w:szCs w:val="28"/>
        </w:rPr>
        <w:t xml:space="preserve">тыс. рублей (89,6 %), неналоговые доходы  - </w:t>
      </w:r>
      <w:r>
        <w:rPr>
          <w:sz w:val="28"/>
          <w:szCs w:val="28"/>
        </w:rPr>
        <w:t xml:space="preserve">6176,00000 </w:t>
      </w:r>
      <w:r>
        <w:rPr>
          <w:color w:val="000000"/>
          <w:sz w:val="28"/>
          <w:szCs w:val="28"/>
        </w:rPr>
        <w:t>тыс.рублей (10,4 %).</w:t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е доходы консолидированного бюджета Мошенского муниципального района прогнозируются на основании данных главных администраторов  бюджета Мошенского муниципального района, в том числе: Инспекции Федеральной налоговой службы по Новгородской области, Управления Федерального казначейства по Новгородской области и прогнозных условий социально-экономического развития Мошенского муниципального района.   </w:t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397,7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10,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076,4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187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76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85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кцизы на автомобильный и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56,6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97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34,7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4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1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54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84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24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,5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3,5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ступление</w:t>
      </w:r>
      <w:r>
        <w:rPr>
          <w:bCs/>
          <w:color w:val="000000"/>
          <w:sz w:val="28"/>
          <w:szCs w:val="28"/>
        </w:rPr>
        <w:t xml:space="preserve"> доходов от уплаты акцизов на нефтепродукты в 2022 году </w:t>
      </w:r>
      <w:r>
        <w:rPr>
          <w:bCs/>
          <w:sz w:val="28"/>
          <w:szCs w:val="28"/>
        </w:rPr>
        <w:t>прогнозируется</w:t>
      </w:r>
      <w:r>
        <w:rPr>
          <w:bCs/>
          <w:color w:val="000000"/>
          <w:sz w:val="28"/>
          <w:szCs w:val="28"/>
        </w:rPr>
        <w:t xml:space="preserve"> в  размере 21056,6</w:t>
      </w:r>
      <w:r>
        <w:rPr>
          <w:sz w:val="28"/>
          <w:szCs w:val="28"/>
        </w:rPr>
        <w:t>0000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8"/>
          <w:szCs w:val="28"/>
        </w:rPr>
        <w:t>тыс. рублей, в 2023 году в размере 21097,1</w:t>
      </w:r>
      <w:r>
        <w:rPr>
          <w:sz w:val="28"/>
          <w:szCs w:val="28"/>
        </w:rPr>
        <w:t>0000</w:t>
      </w:r>
      <w:r>
        <w:rPr>
          <w:bCs/>
          <w:color w:val="000000"/>
          <w:sz w:val="28"/>
          <w:szCs w:val="28"/>
        </w:rPr>
        <w:t xml:space="preserve"> тыс. рублей, в 2024 году в размере 21534,7</w:t>
      </w:r>
      <w:r>
        <w:rPr>
          <w:sz w:val="28"/>
          <w:szCs w:val="28"/>
        </w:rPr>
        <w:t>0000</w:t>
      </w:r>
      <w:r>
        <w:rPr>
          <w:bCs/>
          <w:color w:val="000000"/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Нормативы отчислений установлены,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расчетах прогноза доходов консолидированного бюджета Мошенского муниципального района на 2022 год неналоговые доходы составят 6176,0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, на 2023 год – 4774,4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, на 2024 год -4874,3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. Расчет произведен исходя из данных, представленных главными администраторами доходов по соответствующим источникам доходов.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сборам и иным обязательным платеж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9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9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0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2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доходы от компенсации затрат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8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,3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 бюджета муниципального района</w:t>
      </w:r>
    </w:p>
    <w:p>
      <w:pPr>
        <w:pStyle w:val="TextBody"/>
        <w:spacing w:before="120" w:after="120"/>
        <w:ind w:firstLine="851"/>
        <w:jc w:val="both"/>
        <w:rPr/>
      </w:pPr>
      <w:r>
        <w:rPr>
          <w:bCs/>
          <w:sz w:val="28"/>
          <w:szCs w:val="28"/>
        </w:rPr>
        <w:t>Доходы  бюджета муниципального района учтены на 2022 год в сумме 312631,92452тыс. рублей, на 2023 год – в сумме 192403,96969 тыс. рублей, на 2024 год – в сумме 196834,76624 тыс. рублей.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аметры налоговых и неналоговых доходов бюджета муниципального района на 2022 год и на плановый период 2023-2024 годов приведены в следующей таблице:      </w:t>
      </w:r>
    </w:p>
    <w:p>
      <w:pPr>
        <w:pStyle w:val="TextBody"/>
        <w:ind w:firstLine="851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93,2</w:t>
            </w: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40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21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417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666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846,7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265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813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406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цизы на автомобильный и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47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77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98,1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4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1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1,2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,2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налоговые 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4,3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сборам и иным обязательным платеж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9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9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0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2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8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,3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/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</w:rPr>
        <w:t>В проекте  бюджета Мошенского муниципального района  предусмотрены безвозмездные поступления из областного бюджета в 2022 году – 240038,72452  тыс. рублей, в 2023 году – 118963,36969 тыс.рублей, в 2024 году -  121113,76624 тыс.рублей, а имен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1613"/>
        <w:gridCol w:w="1805"/>
        <w:gridCol w:w="1930"/>
      </w:tblGrid>
      <w:tr>
        <w:trPr>
          <w:trHeight w:val="317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Проект бюджета</w:t>
            </w:r>
          </w:p>
        </w:tc>
      </w:tr>
      <w:tr>
        <w:trPr>
          <w:trHeight w:val="35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653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уровня бюджетной обеспеченност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9,60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7,70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9,30000</w:t>
            </w:r>
          </w:p>
        </w:tc>
      </w:tr>
      <w:tr>
        <w:trPr>
          <w:trHeight w:val="653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Субсидии из областного </w:t>
            </w:r>
            <w:r>
              <w:rPr>
                <w:sz w:val="28"/>
              </w:rPr>
              <w:t>бюджет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29,6245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2,9696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0,56624</w:t>
            </w:r>
          </w:p>
        </w:tc>
      </w:tr>
      <w:tr>
        <w:trPr>
          <w:trHeight w:val="634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Субвенции из федерального и  областного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84,50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47,70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28,90000</w:t>
            </w:r>
          </w:p>
        </w:tc>
      </w:tr>
      <w:tr>
        <w:trPr>
          <w:trHeight w:val="63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i/>
                <w:color w:val="000000"/>
                <w:sz w:val="28"/>
              </w:rPr>
              <w:t>в том числе на дотацию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737,50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3581,00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463,40000</w:t>
            </w:r>
          </w:p>
        </w:tc>
      </w:tr>
      <w:tr>
        <w:trPr>
          <w:trHeight w:val="720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000</w:t>
            </w:r>
          </w:p>
        </w:tc>
      </w:tr>
      <w:tr>
        <w:trPr>
          <w:trHeight w:val="758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40038,72452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963,369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113,76624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убсидии: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субсидии бюджетам муниципальных районов на строительство и реконструкцию (модернизацию) объектов питьевого водоснабжения на 2022 год в сумме -  91884,13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 xml:space="preserve">субсидии  бюджетам  муниципальных районов  на формирование муниципальных дорожных фондов  на 2022 год в сумме -  3675,0 тыс. рублей, на 2023 год в сумме - 2450,0 тыс. рублей, на 2024 год в сумме  -2450,0 тыс. рубле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в сумме -  2211,89452 тыс. рублей, на 2023 год в сумме - 2242,26969 тыс. рублей, на 2024 год в сумме  -2309,86624 тыс. рублей;;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убсидии бюджетам муниципальных районов  на софинансирование расходов муниципальных, казенных, бюджетных и автономных учреждений по приобретению коммунальных услуг на 2022 год в сумме – 13157,9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убсидии бюджетам муниципальных районов на приобретение или изготовление бланков документов об образовании (или) о квалификации муниципальными образовательными организациями на 2022 год в сумме – 6,90000 тыс. рублей, на 2023 год в сумме – 6,90000 тыс. рублей, на 2024 год в сумме – 6,9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 в сумме - 593,80000 тыс. рублей, на 2023 год в сумме -  593,80000 тыс. рублей, на 2024 год в сумме - 593,80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безвозмездных поступлений</w:t>
      </w:r>
      <w:r>
        <w:rPr>
          <w:color w:val="000000"/>
          <w:sz w:val="28"/>
        </w:rPr>
        <w:t xml:space="preserve">, как и в предшествующие годы будет предоставляться из областного </w:t>
      </w:r>
      <w:r>
        <w:rPr>
          <w:sz w:val="28"/>
        </w:rPr>
        <w:t>бюджета</w:t>
      </w:r>
      <w:r>
        <w:rPr>
          <w:color w:val="000000"/>
          <w:sz w:val="28"/>
        </w:rPr>
        <w:t xml:space="preserve"> в виде </w:t>
      </w:r>
      <w:r>
        <w:rPr>
          <w:b/>
          <w:color w:val="000000"/>
          <w:sz w:val="28"/>
        </w:rPr>
        <w:t>субвенций,</w:t>
      </w:r>
      <w:r>
        <w:rPr>
          <w:color w:val="000000"/>
          <w:sz w:val="28"/>
        </w:rPr>
        <w:t xml:space="preserve"> а именно: 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476"/>
        <w:gridCol w:w="1476"/>
        <w:gridCol w:w="1476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4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4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4,9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5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государственных  полномочий по расчету и предоставлению дотаций на выравнивание бюджетной обеспеченности посел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7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1,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3,4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7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2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муниципальных районов  на содержание ребенка в семье опекуна и приемной семье, а также вознаграждение, причитающееся  приемному родителю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,4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для предоставления их бюджетам поселений на  осуществление государственных полномочий     по первичному воинскому учету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федеральный бюдже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6,7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в сфере   государственной регистрации актов гражданского состояния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84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747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28,90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Иные межбюджетные трансферты предусмотрены бюджету муниципального района  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 на финансовое обеспечение деятельности центров образования цифрового и гуманитарного профилей в общеобразовательных муниципальных организациях на </w:t>
      </w:r>
      <w:r>
        <w:rPr>
          <w:sz w:val="28"/>
          <w:szCs w:val="28"/>
        </w:rPr>
        <w:t>2022 год в сумме – 200,00000 тыс. рублей, на 2023 год в сумме – 200,00000 тыс. рублей, на 2024 год в сумме – 200,0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2 год в сумме –15,00000 тыс. рублей, на 2023 год в сумме – 15,00000 тыс. рублей, на 2024 год в сумме – 15,00000 тыс. рублей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 xml:space="preserve">                                                        </w:t>
      </w:r>
      <w:r>
        <w:rPr>
          <w:b/>
          <w:color w:val="000000"/>
          <w:sz w:val="28"/>
        </w:rPr>
        <w:t>РАСХО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 xml:space="preserve">Общий объем расходов консолидированного бюджета Мошенского муниципального района на 2022 год определен на уровне  </w:t>
      </w:r>
      <w:r>
        <w:rPr>
          <w:sz w:val="28"/>
          <w:szCs w:val="28"/>
        </w:rPr>
        <w:t xml:space="preserve">332675,53589  </w:t>
      </w:r>
      <w:r>
        <w:rPr>
          <w:color w:val="000000"/>
          <w:sz w:val="28"/>
          <w:szCs w:val="28"/>
        </w:rPr>
        <w:t xml:space="preserve">тыс. рублей, в 2023 году –  </w:t>
      </w:r>
      <w:r>
        <w:rPr>
          <w:sz w:val="28"/>
          <w:szCs w:val="28"/>
        </w:rPr>
        <w:t xml:space="preserve">208216,18988 </w:t>
      </w:r>
      <w:r>
        <w:rPr>
          <w:color w:val="000000"/>
          <w:sz w:val="28"/>
          <w:szCs w:val="28"/>
        </w:rPr>
        <w:t xml:space="preserve">тыс. рублей, в 2024 году – </w:t>
      </w:r>
      <w:r>
        <w:rPr>
          <w:sz w:val="28"/>
          <w:szCs w:val="28"/>
        </w:rPr>
        <w:t>212870,55922</w:t>
      </w:r>
      <w:r>
        <w:rPr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</w:rPr>
        <w:t>.</w:t>
      </w:r>
    </w:p>
    <w:p>
      <w:pPr>
        <w:pStyle w:val="2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этом формирование объема и структуры расходов  бюджета муниципального района  на 2022-2024 годы будет осуществлять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,  изменения контингента получателей и проводимых мероприятий по оптимизации;</w:t>
      </w:r>
    </w:p>
    <w:p>
      <w:pPr>
        <w:pStyle w:val="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величение бюджетных ассигнований в связи с индексацией с 1 января 2022 года публичных нормативных обязательств на 4,0 %;</w:t>
      </w:r>
    </w:p>
    <w:p>
      <w:pPr>
        <w:pStyle w:val="Style19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) увеличение бюджетных ассигнований в связи с установлением МРОТ с 1 января 2022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13617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ублей в месяц;</w:t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) сохранение </w:t>
      </w:r>
      <w:r>
        <w:rPr>
          <w:sz w:val="28"/>
          <w:szCs w:val="28"/>
        </w:rPr>
        <w:t xml:space="preserve">достигнутого соотношения заработной платы отдельных категорий работников бюджетной сферы, определенных </w:t>
      </w:r>
      <w:r>
        <w:rPr>
          <w:bCs/>
          <w:sz w:val="28"/>
          <w:szCs w:val="28"/>
        </w:rPr>
        <w:t xml:space="preserve">Указами Президента Российской Федерации РФ № 597, № 761, № 1688, к </w:t>
      </w:r>
      <w:r>
        <w:rPr>
          <w:sz w:val="28"/>
          <w:szCs w:val="28"/>
        </w:rPr>
        <w:t>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) увеличение бюджетных ассигнований на оплату труда работников бюджетной сферы, не попадающих под действие Указов Президента РФ № 597, № 761, № 1688 с 1 октября 2022 года на 4,0%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) определение бюджетных ассигнований на оплату коммунальных услуг муниципальными учреждениями в 2022 году исходя из прогнозируемых расходов 2021 года с учетом прогнозируемого </w:t>
      </w:r>
      <w:r>
        <w:rPr>
          <w:sz w:val="28"/>
          <w:szCs w:val="28"/>
        </w:rPr>
        <w:t>среднегодового роста тарифов в 2022 году и изменения сети учреждени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 формирование расходов на осуществление бюджетных инвестиций в объекты муниципальной собственности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определение расходов на питание, медикаменты на 2022-2024 годы на уровне расходов, предусмотренных на эти цели в 2021 году с учетом изменения контингента получателей и объема оказываемых услуг;</w:t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9) увеличение нормативов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, на 4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  <w:r>
        <w:rPr>
          <w:color w:val="000000"/>
          <w:sz w:val="28"/>
          <w:szCs w:val="28"/>
        </w:rPr>
        <w:t xml:space="preserve">Мошенского муниципального района </w:t>
      </w:r>
      <w:r>
        <w:rPr>
          <w:sz w:val="28"/>
          <w:szCs w:val="28"/>
        </w:rPr>
        <w:t xml:space="preserve">на плановый период 2023-2024 годов определены на уровне рассчитанных ассигнований на 2022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 xml:space="preserve">резервирования отдельных расходов, в том числе в составе условно утвержденных расходов, а также с учетом изменения ассигнований на осуществление бюджетных инвестиций в объекты муниципальной собственности, исходя из стадии строительства, изменения объемов поступлений из федерального бюджета и соответственно расходов 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в рамках софинансирования к ним. В 2023-2024 годах подходы к формированию 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будут уточнены с учетом прогноза социально-экономического развития </w:t>
      </w:r>
      <w:r>
        <w:rPr>
          <w:color w:val="000000"/>
          <w:sz w:val="28"/>
          <w:szCs w:val="28"/>
        </w:rPr>
        <w:t>Моше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вышеперечисленных подходов структура расходов  бюджета муниципального района по разделам классификации расходов бюджетов характеризуется следующими данными (таблица 2)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Структура и динамика расходов  бюджета муниципального района по разделам классификации расходов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90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418"/>
        <w:gridCol w:w="1417"/>
        <w:gridCol w:w="822"/>
        <w:gridCol w:w="1418"/>
        <w:gridCol w:w="850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2 г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3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127,607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281,889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50,85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655,4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,58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8,88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7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6,59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3,2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9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69,9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9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кружающе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2,77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90,018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3,998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2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,7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,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,3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,3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8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1,1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3,3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38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54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47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с одновременным повышением адресности предоставления социальной помощи.</w:t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и формировании бюджетных ассигнований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в сфере социального обеспечения в 2022-2024 годах учтена необходимость обеспечивать исполнение законодательно установленных обязательств по выплате социальных пособий и компенсаций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Размер компенсации расходов на питание учащихся из малоимущих семей, обучающихся в общеобразовательных организациях  в 2022-2024 годах составит 45 рублей.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се действующие в настоящее время меры социальной поддержки обучающихся, воспитанников, а также детей-сирот и детей, оставшихся без попечения родителей, сохранены в полном объеме.</w:t>
      </w:r>
    </w:p>
    <w:p>
      <w:pPr>
        <w:pStyle w:val="2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 целях реализации Послания Президента Российской Федерации Федеральному собранию Российской Федерации в 2022-2024 годах предусмотрены средства: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2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tLeast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ируется расширение программного принципа планирования и исполнения бюджета, необходимо обеспечить качественную разработку и своевременное утверждение муниципальных программ Мошенского муниципального района, программы должны соответствовать приоритетам и реальным возможностям  бюджета муниципального района, обеспечивать взаимосвязь с основными параметрами оказания муниципальных  услуг и планами структурных реформ.</w:t>
      </w:r>
    </w:p>
    <w:p>
      <w:pPr>
        <w:pStyle w:val="Normal"/>
        <w:shd w:fill="FFFFFF" w:val="clear"/>
        <w:ind w:left="-142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Постановлением  Администрации Мошенского муниципального района  № 702 от 31.10.2013 года утвержден  Перечень муниципальных программ Мошенского муниципального района, данным перечнем утверждено 21 программа.</w:t>
      </w:r>
    </w:p>
    <w:p>
      <w:pPr>
        <w:pStyle w:val="Normal"/>
        <w:shd w:fill="FFFFFF" w:val="clear"/>
        <w:ind w:left="-142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42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42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4"/>
        </w:rPr>
      </w:pPr>
      <w:r>
        <w:rPr>
          <w:rFonts w:eastAsia="Arial Unicode MS"/>
          <w:b/>
          <w:color w:val="000000"/>
          <w:sz w:val="28"/>
          <w:szCs w:val="24"/>
        </w:rPr>
        <w:t xml:space="preserve">Показатели финансового обеспечения муниципальных программ </w:t>
      </w:r>
    </w:p>
    <w:p>
      <w:pPr>
        <w:pStyle w:val="Normal"/>
        <w:tabs>
          <w:tab w:val="clear" w:pos="720"/>
          <w:tab w:val="left" w:pos="14786" w:leader="underscore"/>
        </w:tabs>
        <w:spacing w:lineRule="exact" w:line="270" w:before="0" w:after="6"/>
        <w:ind w:left="520" w:hanging="0"/>
        <w:jc w:val="center"/>
        <w:rPr>
          <w:rStyle w:val="Style14"/>
          <w:rFonts w:eastAsia="Calibri"/>
          <w:b/>
          <w:b/>
          <w:sz w:val="28"/>
          <w:szCs w:val="24"/>
        </w:rPr>
      </w:pPr>
      <w:r>
        <w:rPr>
          <w:rStyle w:val="11"/>
          <w:rFonts w:eastAsia="Calibri"/>
          <w:b/>
          <w:sz w:val="28"/>
          <w:szCs w:val="24"/>
        </w:rPr>
        <w:t xml:space="preserve">Мошенского муниципального района </w:t>
      </w:r>
      <w:r>
        <w:rPr>
          <w:rStyle w:val="Style14"/>
          <w:rFonts w:eastAsia="Calibri"/>
          <w:b/>
          <w:sz w:val="28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74"/>
        <w:gridCol w:w="1450"/>
        <w:gridCol w:w="1244"/>
        <w:gridCol w:w="1521"/>
      </w:tblGrid>
      <w:tr>
        <w:trPr>
          <w:trHeight w:val="28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258"/>
        <w:gridCol w:w="1385"/>
        <w:gridCol w:w="1242"/>
        <w:gridCol w:w="1521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муниципального района 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2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8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50,8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ых  программ Мошенского муниципального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8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96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43,1</w:t>
            </w:r>
          </w:p>
        </w:tc>
      </w:tr>
      <w:tr>
        <w:trPr>
          <w:trHeight w:val="536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униципальная программа Мошенского муниципального района"Энергосбережение в Мошенском муниципальном районе на 2018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5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59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2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58,2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5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74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74,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8</w:t>
            </w:r>
          </w:p>
        </w:tc>
      </w:tr>
      <w:tr>
        <w:trPr>
          <w:trHeight w:val="86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</w:t>
            </w:r>
          </w:p>
        </w:tc>
      </w:tr>
      <w:tr>
        <w:trPr>
          <w:trHeight w:val="252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8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42,9</w:t>
            </w:r>
          </w:p>
        </w:tc>
      </w:tr>
      <w:tr>
        <w:trPr>
          <w:trHeight w:val="252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2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2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48,1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6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1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19,8</w:t>
            </w:r>
          </w:p>
        </w:tc>
      </w:tr>
      <w:tr>
        <w:trPr>
          <w:trHeight w:val="74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1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4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1"/>
                <w:sz w:val="28"/>
                <w:szCs w:val="28"/>
                <w:lang w:val="ru-RU" w:eastAsia="ru-RU"/>
              </w:rPr>
              <w:t>Удельный вес расходов на реализацию муниципальных программ Мошенского муни</w:t>
              <w:softHyphen/>
              <w:t>ципального района в общем объеме расходов бюджета муниципального района(%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spacing w:val="-2"/>
                <w:sz w:val="28"/>
                <w:szCs w:val="28"/>
                <w:lang w:val="ru-RU" w:eastAsia="ru-RU"/>
              </w:rPr>
            </w:pPr>
            <w:r>
              <w:rPr>
                <w:rStyle w:val="1"/>
                <w:spacing w:val="-2"/>
                <w:sz w:val="28"/>
                <w:szCs w:val="28"/>
                <w:lang w:val="ru-RU" w:eastAsia="ru-RU"/>
              </w:rPr>
              <w:t>Расходы на непрограммные направления деятель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5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7,7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1"/>
                <w:sz w:val="28"/>
                <w:szCs w:val="28"/>
                <w:lang w:val="ru-RU" w:eastAsia="ru-RU"/>
              </w:rPr>
              <w:t>Удельный вес расходов на непрограммные направления деятельности в общем объе</w:t>
              <w:softHyphen/>
              <w:t>ме расходов бюджета муниципального района(%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лей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28"/>
        <w:gridCol w:w="1670"/>
        <w:gridCol w:w="1597"/>
        <w:gridCol w:w="1541"/>
      </w:tblGrid>
      <w:tr>
        <w:trPr/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1 год (оценка)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точники покрытия дефицита бюджета муниципального района, вс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403,5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95,683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7,92019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6,09298  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00,0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8,820,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,4929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 из областного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1225,2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81,7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70,9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6,400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бюджета муниципальн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8,7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,383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района на 2022 год прогнозируется с дефицитом 3495,68337 тыс.рублей, на 2023 год – с  дефицитом 1877,92019  тыс.рублей, на 2024 год – с дефицитом 1916,09298  тыс.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огашение дефицита бюджета в 2022 году будут направлены остатки средств текущего года в сумме 3495,68337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ельные объемы заимствований Мошенского муниципального района на 2022-2024 годы не превышают суммы, направляемые в соответствующем финансовом году на финансирование дефицита бюджета муниципального района и погашение долговых обязательств Мошенского муниципального района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комитета финансов                                                          Л.В.Васильева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widowControl/>
      <w:shd w:fill="auto" w:val="clear"/>
      <w:autoSpaceDE w:val="true"/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6:00Z</dcterms:created>
  <dc:creator>EVasil</dc:creator>
  <dc:description/>
  <cp:keywords/>
  <dc:language>en-US</dc:language>
  <cp:lastModifiedBy>Никитина М.Ю.</cp:lastModifiedBy>
  <cp:lastPrinted>2019-12-18T14:45:00Z</cp:lastPrinted>
  <dcterms:modified xsi:type="dcterms:W3CDTF">2021-11-12T11:28:00Z</dcterms:modified>
  <cp:revision>44</cp:revision>
  <dc:subject/>
  <dc:title>Пояснительная записка</dc:title>
</cp:coreProperties>
</file>