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Heading5"/>
              <w:spacing w:lineRule="exact" w:line="240" w:before="0" w:after="16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риложение 4</w:t>
            </w:r>
          </w:p>
          <w:p>
            <w:pPr>
              <w:pStyle w:val="Heading5"/>
              <w:spacing w:lineRule="exact" w:line="240" w:before="0" w:after="160"/>
              <w:jc w:val="righ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к решению Думы Мошенского муниципального района "О бюджете муниципального района на 2022 год и на плановый период 2023 и 2024 годов"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Нормативы распределения  доходов между бюджетом муниципального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района  и бюджетами поселений  на 2023 г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850"/>
        <w:gridCol w:w="83"/>
        <w:gridCol w:w="909"/>
        <w:gridCol w:w="24"/>
        <w:gridCol w:w="933"/>
      </w:tblGrid>
      <w:tr>
        <w:trPr>
          <w:trHeight w:val="223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ормативы отчислений доходов в консолидированный бюджет муниципального района  (%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 бюджет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униципального   р-н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В ЧАСТИ ФЕДЕРАЛЬНЫХ  НАЛОГОВ И СБОР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4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лог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овокупный</w:t>
            </w:r>
            <w:r>
              <w:rPr>
                <w:lang w:val="en-US"/>
              </w:rPr>
              <w:t xml:space="preserve"> </w:t>
            </w:r>
            <w:r>
              <w:rPr/>
              <w:t>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1 05 04020 02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300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 рассматриваемым в судах общей юрисдикции , мировыми судьями , (за исключением  Верховного Суда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08 071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05 00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202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5 03020 01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В ЧАСТИ ПОГАШЕНИЯ ЗАДОЛЖЕННОСТИ И ПЕРЕРАСЧЕТОВ ПО         ОТМЕНЕННЫМ  НАЛОГАМ, СБОРАМ И ИНЫМ НАЛОГОВЫМ ПЛАТЕЖАМ                           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6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44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9 070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5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размещения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2033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муниципальных органов  управления муниципальных районов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 автономных учреждени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 органов  управления поселений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автономных учреждений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4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 11 0507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В ЧАСТИ ПЛАТЕЖЕЙ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 0103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 веществ в водные объект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4" w:hanging="24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оходы от  компенсации затрат государств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2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доходы  компенсации затрат бюджетов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8" w:hanging="25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ДОХОДОВ ОТ ПРОДАЖИ МАТЕРИАЛЬНЫХ И        НЕМАТЕРИАЛЬНЫХ АКТИВ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00 0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1050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автономных учреждений),  в части реализации основных  средств по указанному имуществ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 (за исключением имущества муниципальных  бюджетных и автономных учреждений),  в части реализации основных  средств по указанному имуществ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автономных учреждений 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6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3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 14 06025 05 0000 43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районов (за исключением земельных   участков муниципальных автономных учреждений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4 060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00 43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Доходы от продажи земельных участков, находящихся в собственности  поселений (за исключением земельных  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В ЧАСТИ ШТРАФОВ, САНКЦИЙ, ВОЗМЕЩЕНИЯ УЩЕРБА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 01000 01 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тивные штрафы, установленные  Кодексом Российской Федерации об административных правонарушения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 16 01073 01 0027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7"/>
                <w:szCs w:val="27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1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10 02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1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4"/>
                <w:lang w:eastAsia="en-US"/>
              </w:rPr>
              <w:t>унитарными предприятиями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неналоговые доход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выясненные поступ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чие неналоговые доходы бюджет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* - норматив отчислений налога на доходы физических лиц</w:t>
      </w:r>
      <w:r>
        <w:rPr>
          <w:b/>
          <w:sz w:val="24"/>
        </w:rPr>
        <w:t xml:space="preserve"> </w:t>
      </w:r>
      <w:r>
        <w:rPr>
          <w:sz w:val="24"/>
        </w:rPr>
        <w:t>в бюджет муниципального района  с учетом дополнительных нормативов отчисл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26:00Z</dcterms:created>
  <dc:creator>Administrator</dc:creator>
  <dc:description/>
  <dc:language>en-US</dc:language>
  <cp:lastModifiedBy>Никитина М.Ю.</cp:lastModifiedBy>
  <cp:lastPrinted>2012-11-02T12:34:00Z</cp:lastPrinted>
  <dcterms:modified xsi:type="dcterms:W3CDTF">2021-11-25T11:26:00Z</dcterms:modified>
  <cp:revision>3</cp:revision>
  <dc:subject/>
  <dc:title/>
</cp:coreProperties>
</file>