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/>
          </w:tcPr>
          <w:p>
            <w:pPr>
              <w:pStyle w:val="Heading5"/>
              <w:snapToGrid w:val="false"/>
              <w:spacing w:lineRule="exact" w:line="240" w:before="0" w:after="1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  <w:tc>
          <w:tcPr>
            <w:tcW w:w="4807" w:type="dxa"/>
            <w:tcBorders/>
          </w:tcPr>
          <w:p>
            <w:pPr>
              <w:pStyle w:val="Heading5"/>
              <w:spacing w:lineRule="exact" w:line="240" w:before="0" w:after="160"/>
              <w:jc w:val="righ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Приложение 3</w:t>
            </w:r>
          </w:p>
          <w:p>
            <w:pPr>
              <w:pStyle w:val="Heading5"/>
              <w:spacing w:lineRule="exact" w:line="240" w:before="0" w:after="160"/>
              <w:jc w:val="right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к решению Думы Мошенского муниципального района "О бюджете муниципального района на 2022 год и на плановый период 2023 и 2024 годов"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Нормативы распределения  доходов между бюджетом муниципального</w:t>
      </w:r>
    </w:p>
    <w:p>
      <w:pPr>
        <w:pStyle w:val="Normal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 xml:space="preserve">района  и бюджетами поселений  на 2022 год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850"/>
        <w:gridCol w:w="83"/>
        <w:gridCol w:w="909"/>
        <w:gridCol w:w="24"/>
        <w:gridCol w:w="933"/>
      </w:tblGrid>
      <w:tr>
        <w:trPr>
          <w:trHeight w:val="223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именование дохода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ормативы отчислений доходов в консолидированный бюджет муниципального района  (%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  бюджет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муниципального   р-н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селени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В ЧАСТИ ФЕДЕРАЛЬНЫХ  НАЛОГОВ И СБОР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доходы физических лиц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шен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ех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овское сельское посе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шен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ех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лог на доходы физических лиц с доходов, полученных  физическими лицами  в соответствии со статьей 228 Налогового кодекса Российской Федерации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шен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ех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4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кодекса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Налоги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совокупный</w:t>
            </w:r>
            <w:r>
              <w:rPr>
                <w:lang w:val="en-US"/>
              </w:rPr>
              <w:t xml:space="preserve"> </w:t>
            </w:r>
            <w:r>
              <w:rPr/>
              <w:t>д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101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102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шен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ех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1 05 04020 02 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8 0300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по делам рассматриваемым в судах общей юрисдикции , мировыми судьями , (за исключением  Верховного Суда Р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шен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еховское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08 0715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ЧАСТИ ПОГАШЕНИЯ ЗАДОЛЖЕННОСТИ ПРОШЛЫХ ЛЕТ ПО ОТДЕЛЬНЫМ ВИДАМ НАЛО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05 00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202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05 03020 01 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 xml:space="preserve">В ЧАСТИ ПОГАШЕНИЯ ЗАДОЛЖЕННОСТИ И ПЕРЕРАСЧЕТОВ ПО         ОТМЕНЕННЫМ  НАЛОГАМ, СБОРАМ И ИНЫМ НАЛОГОВЫМ ПЛАТЕЖАМ                           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9 0600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алоги и сборы (по отмененным налогам и сборам субъектов Р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9 06044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9 070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05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 xml:space="preserve">В ЧАСТИ ДОХОДОВ ОТ ИСПОЛЬЗОВАНИЯ ИМУЩЕСТВА, НАХОДЯЩЕГОСЯ В ГОСУДАРСТВЕННОЙ И МУНИЦИПАЛЬНОЙ СОБСТВЕННОСТИ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размещения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2033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2033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предприятий, в том числе казенны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5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5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2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3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муниципальных органов  управления муниципальных районов и созданных ими учреждений</w:t>
            </w: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 xml:space="preserve">(за исключением имущества муниципальных бюджетных  автономных учреждений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 органов  управления поселений и созданных ими учреждений</w:t>
            </w: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 xml:space="preserve">(за исключением имущества муниципальных бюджетных автономных учреждений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904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1 11 0507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В ЧАСТИ ПЛАТЕЖЕЙ ПРИ ПОЛЬЗОВАНИИ ПРИРОДНЫМИ РЕСУРСАМ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2 0101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 0103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 веществ в водные объекты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4" w:hanging="24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1995 05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2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Доходы от  компенсации затрат государств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2995 05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доходы  компенсации затрат бюджетов поселений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8" w:hanging="255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ЧАСТИ ДОХОДОВ ОТ ПРОДАЖИ МАТЕРИАЛЬНЫХ И        НЕМАТЕРИАЛЬНЫХ АКТИВ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1000 00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оходы от продажи квартир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1050 05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бюджетов   от продажи квартир, находящихся в собственности муниципальных район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бюджетов   от продажи квартир, находящихся в собственности  поселений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оходы от реализации имущества, находящегося в государственной и муниципальной собственности  (за исключением 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52 05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 автономных учреждений),  в части реализации основных  средств по указанному имуществу.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52 10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поселений  (за исключением имущества муниципальных  бюджетных и автономных учреждений),  в части реализации основных  средств по указанному имуществу.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53 05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 автономных учреждений , а также имущества муниципальных унитарных предприятий, в том числе казенных),  в части реализации основных  средств по указанному имуществу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2053 10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 в части реализации основных  средств по указанному имуществу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6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6013 05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6013 1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20 0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 14 06025 05 0000 43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земельных участков, находящихся в собственности муниципальных районов (за исключением земельных   участков муниципальных автономных учреждений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4 0602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00 43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Доходы от продажи земельных участков, находящихся в собственности  поселений (за исключением земельных  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 xml:space="preserve">В ЧАСТИ ШТРАФОВ, САНКЦИЙ, ВОЗМЕЩЕНИЯ УЩЕРБА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 01000 01 0000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тивные штрафы, установленные  Кодексом Российской Федерации об административных правонарушениях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35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9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9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9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17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 16 01073 01 0027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7"/>
                <w:szCs w:val="27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1 01 9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21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2010 02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6 0701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07010 1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07090 1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szCs w:val="24"/>
                <w:lang w:eastAsia="en-US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szCs w:val="24"/>
                <w:lang w:eastAsia="en-US"/>
              </w:rPr>
              <w:t>унитарными предприятиями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чие неналоговые доходы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1000 0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евыясненные поступлени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5000 0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чие неналоговые доходы бюджетов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* - норматив отчислений налога на доходы физических лиц</w:t>
      </w:r>
      <w:r>
        <w:rPr>
          <w:b/>
          <w:sz w:val="24"/>
        </w:rPr>
        <w:t xml:space="preserve"> </w:t>
      </w:r>
      <w:r>
        <w:rPr>
          <w:sz w:val="24"/>
        </w:rPr>
        <w:t>в бюджет муниципального района  с учетом дополнительных нормативов отчисле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55:00Z</dcterms:created>
  <dc:creator>Administrator</dc:creator>
  <dc:description/>
  <cp:keywords/>
  <dc:language>en-US</dc:language>
  <cp:lastModifiedBy>Никитина М.Ю.</cp:lastModifiedBy>
  <cp:lastPrinted>2012-11-02T12:34:00Z</cp:lastPrinted>
  <dcterms:modified xsi:type="dcterms:W3CDTF">2021-11-25T11:25:00Z</dcterms:modified>
  <cp:revision>33</cp:revision>
  <dc:subject/>
  <dc:title/>
</cp:coreProperties>
</file>