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0"/>
      </w:tblGrid>
      <w:tr>
        <w:trPr/>
        <w:tc>
          <w:tcPr>
            <w:tcW w:w="4761" w:type="dxa"/>
            <w:tcBorders/>
          </w:tcPr>
          <w:p>
            <w:pPr>
              <w:pStyle w:val="Heading5"/>
              <w:snapToGrid w:val="false"/>
              <w:spacing w:lineRule="exact" w:line="240" w:before="0" w:after="1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  <w:tc>
          <w:tcPr>
            <w:tcW w:w="4810" w:type="dxa"/>
            <w:tcBorders/>
          </w:tcPr>
          <w:p>
            <w:pPr>
              <w:pStyle w:val="Heading5"/>
              <w:spacing w:lineRule="exact" w:line="240" w:before="0" w:after="160"/>
              <w:jc w:val="righ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Приложение 4</w:t>
            </w:r>
          </w:p>
          <w:p>
            <w:pPr>
              <w:pStyle w:val="Heading5"/>
              <w:spacing w:lineRule="exact" w:line="240" w:before="0" w:after="160"/>
              <w:jc w:val="right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b w:val="false"/>
                <w:spacing w:val="-8"/>
                <w:sz w:val="28"/>
                <w:szCs w:val="28"/>
                <w:lang w:eastAsia="en-US"/>
              </w:rPr>
              <w:t>к решению Думы Мошенского муниципального округа Новгородской области «О бюджете муниципального округа на 2024 год и на плановый период 2025 и 2026 годов»</w:t>
            </w:r>
          </w:p>
        </w:tc>
      </w:tr>
    </w:tbl>
    <w:p>
      <w:pPr>
        <w:pStyle w:val="Heading1"/>
        <w:ind w:left="336"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в бюджет Мошенского</w:t>
      </w:r>
    </w:p>
    <w:p>
      <w:pPr>
        <w:pStyle w:val="Heading1"/>
        <w:ind w:left="336"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круга  на 2025 год</w:t>
      </w:r>
    </w:p>
    <w:p>
      <w:pPr>
        <w:pStyle w:val="Normal"/>
        <w:rPr>
          <w:b/>
          <w:b/>
          <w:sz w:val="24"/>
        </w:rPr>
      </w:pPr>
      <w:r>
        <w:rPr/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158"/>
        <w:gridCol w:w="827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Код бюджетной </w:t>
              <w:br/>
              <w:t xml:space="preserve">    классификации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>
                <w:sz w:val="22"/>
                <w:szCs w:val="22"/>
              </w:rPr>
            </w:pPr>
            <w:r>
              <w:rPr/>
              <w:t>Нормативы отчислений в бюджет муниципального округа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доходы физических лиц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00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: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00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лог на доходы физических лиц с доходов, полученных  физическими лицами  в соответствии со статьей 228 Налогового кодекса Российской Федерации: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00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4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кодекса РФ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5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Налоги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совокупный</w:t>
            </w:r>
            <w:r>
              <w:rPr>
                <w:lang w:val="en-US"/>
              </w:rPr>
              <w:t xml:space="preserve"> </w:t>
            </w:r>
            <w:r>
              <w:rPr/>
              <w:t>дох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101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1 05 04020 02 0000 1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8 0300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по делам рассматриваемым в судах общей юрисдикции , мировыми судьями , (за исключением  Верховного Суда РФ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08 071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5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2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05 03020 01 0000 1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9 06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очие налоги и сборы (по отмененным налогам и сборам субъектов РФ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9 06044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9 070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14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размещения средств бюдже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2033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предприятий, в том числе казенных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5012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24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5034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муниципальных органов  управления муниципальных округов и созданных ими учреждений</w:t>
            </w: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 xml:space="preserve">(за исключением имущества муниципальных бюджетных  автономных учреждений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9044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1 11 05074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2 0101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 0103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выбросы загрязняющих  веществ в водные объек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1995 1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 (работ) получателями средств бюджетов муниципального округ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2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Доходы от  компенсации затрат государ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2994 1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 компенсации затрат бюджетов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1000 0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оходы от продажи кварти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14 01040 14 0000 </w:t>
            </w:r>
            <w:r>
              <w:rPr>
                <w:sz w:val="24"/>
              </w:rPr>
              <w:t>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бюджетов   от продажи квартир, находящихся в собственности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оходы от реализации имущества, находящегося в государственной и муниципальной собственности  (за исключением 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4 02042 1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 от реализации имущества, находящегося  в оперативном управлении учреждений, находящихся в ведении органов управления муниципальных округов  (за исключением имущества муниципальных бюджетных и  автономных учреждений),  в части реализации основных  средств по указанному имуществу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43 1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  автономных учреждений , а также имущества муниципальных унитарных предприятий, в том числе казенных),  в части реализации основных  средств по указанному имуществ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4 06012 1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4 06312 1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 в  границах  муниципальных округов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2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1 14 </w:t>
            </w:r>
            <w:r>
              <w:rPr>
                <w:sz w:val="24"/>
              </w:rPr>
              <w:t xml:space="preserve">06024 14 </w:t>
            </w:r>
            <w:r>
              <w:rPr>
                <w:sz w:val="24"/>
                <w:lang w:val="en-US"/>
              </w:rPr>
              <w:t xml:space="preserve">0000 43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Доходы от продажи земельных участков, находящихся в собственности муниципальных округов (за исключением земельных   участков муниципальных бюджетных и автономных учреждений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 01000 01 0000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Административные штрафы, установленные  Кодексом Российской Федерации об административных правонарушени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35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9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9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9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17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 16 01073 01 0027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7"/>
                <w:szCs w:val="27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7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83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8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13 01 0000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333 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43 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53 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93 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1 01 9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21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6 07010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6 07090 14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32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  <w:lang w:eastAsia="en-US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szCs w:val="24"/>
                <w:lang w:eastAsia="en-US"/>
              </w:rPr>
              <w:t>унитарными предприятиями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чие неналоговые до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1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евыясненные поступ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7 01050 1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5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чие неналоговые доходы бюджето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7 05050 1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1 17 15000 00 0000 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ициативные платеж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  15020 1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* - норматив отчислений налога на доходы физических лиц</w:t>
      </w:r>
      <w:r>
        <w:rPr>
          <w:b/>
          <w:sz w:val="24"/>
        </w:rPr>
        <w:t xml:space="preserve"> </w:t>
      </w:r>
      <w:r>
        <w:rPr>
          <w:sz w:val="24"/>
        </w:rPr>
        <w:t>в бюджет муниципального района  с учетом дополнительных нормативов отчисле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9:11:00Z</dcterms:created>
  <dc:creator>Administrator</dc:creator>
  <dc:description/>
  <dc:language>en-US</dc:language>
  <cp:lastModifiedBy>Татьяна</cp:lastModifiedBy>
  <cp:lastPrinted>2012-11-02T12:34:00Z</cp:lastPrinted>
  <dcterms:modified xsi:type="dcterms:W3CDTF">2023-11-05T19:12:00Z</dcterms:modified>
  <cp:revision>4</cp:revision>
  <dc:subject/>
  <dc:title/>
</cp:coreProperties>
</file>