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проекту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ошенского муниципального округа Новгородской области на 2024 год и на плановый период  2025 и 2026 годов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ект  бюджета Мошенского муниципального округа Новгородской области  на 2024 год и на плановый период  2025 и  2026 годов  подготовлен в соответствии с требованиями, установленными Бюджетным кодексом Российской Федерации, </w:t>
      </w:r>
      <w:r>
        <w:rPr>
          <w:bCs/>
          <w:sz w:val="28"/>
          <w:szCs w:val="28"/>
        </w:rPr>
        <w:t>решением Думы Мошенского муниципального округа Новгородской области от 20.09.2023 № 7 "Об утверждении Положения о бюджетном процессе в Мошенском муниципальном округе Новгородской области "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расчете объема доходов бюджета Мошенского муниципального округа учитывались вступающие в силу с 1 января 2024 года изменения в нормативные правовые акты Российской Федерации </w:t>
      </w:r>
      <w:r>
        <w:rPr>
          <w:sz w:val="28"/>
          <w:szCs w:val="28"/>
        </w:rPr>
        <w:t>и Новгородской области</w:t>
      </w:r>
      <w:r>
        <w:rPr>
          <w:color w:val="000000"/>
          <w:sz w:val="28"/>
          <w:szCs w:val="28"/>
        </w:rPr>
        <w:t>, регулирующие отношения в области налогов и сборов, а также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БЮДЖЕТА   МОШЕНСКОГО  МУНИЦИПАЛЬНОГО ОКРУГ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данных представленных главными администраторами доходов бюджета Мошенского муниципального района и из прогнозных условий социально-экономического развития Мошенского муниципального района основные параметры бюджета Мошенского муниципального округа определились по доходам в 2024 году в сумме -   </w:t>
      </w:r>
      <w:r>
        <w:rPr>
          <w:sz w:val="28"/>
          <w:szCs w:val="28"/>
        </w:rPr>
        <w:t xml:space="preserve">289283,91400 </w:t>
      </w:r>
      <w:r>
        <w:rPr>
          <w:color w:val="000000"/>
          <w:sz w:val="28"/>
          <w:szCs w:val="28"/>
        </w:rPr>
        <w:t xml:space="preserve">тыс. рублей, в 2025 году –      </w:t>
      </w:r>
      <w:r>
        <w:rPr>
          <w:sz w:val="28"/>
          <w:szCs w:val="28"/>
        </w:rPr>
        <w:t xml:space="preserve">225801,13400 </w:t>
      </w:r>
      <w:r>
        <w:rPr>
          <w:color w:val="000000"/>
          <w:sz w:val="28"/>
          <w:szCs w:val="28"/>
        </w:rPr>
        <w:t xml:space="preserve">тыс. рублей, в 2026 году – </w:t>
      </w:r>
      <w:r>
        <w:rPr>
          <w:sz w:val="28"/>
          <w:szCs w:val="28"/>
        </w:rPr>
        <w:t xml:space="preserve">230111,92000 </w:t>
      </w:r>
      <w:r>
        <w:rPr>
          <w:color w:val="000000"/>
          <w:sz w:val="28"/>
          <w:szCs w:val="28"/>
        </w:rPr>
        <w:t>тыс. рублей, а именно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2381"/>
        <w:gridCol w:w="2400"/>
        <w:gridCol w:w="2429"/>
      </w:tblGrid>
      <w:tr>
        <w:trPr>
          <w:trHeight w:val="41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336" w:hRule="exac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65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7,30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5,70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51,10000</w:t>
            </w:r>
          </w:p>
        </w:tc>
      </w:tr>
      <w:tr>
        <w:trPr>
          <w:trHeight w:val="64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60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,00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50000</w:t>
            </w:r>
          </w:p>
        </w:tc>
      </w:tr>
      <w:tr>
        <w:trPr>
          <w:trHeight w:val="65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723,8127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583,9064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71,56319</w:t>
            </w:r>
          </w:p>
        </w:tc>
      </w:tr>
      <w:tr>
        <w:trPr>
          <w:trHeight w:val="355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633,7127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910,6064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723,1631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доходов бюджета Мошенского муниципального округа 2024 года налоговые и неналоговые доходы составляют  95909,9</w:t>
      </w:r>
      <w:r>
        <w:rPr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тыс. рублей, из них налоговые доходы -  88807,3</w:t>
      </w:r>
      <w:r>
        <w:rPr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тыс. рублей (92,6%), неналоговые доходы  - </w:t>
      </w:r>
      <w:r>
        <w:rPr>
          <w:sz w:val="28"/>
          <w:szCs w:val="28"/>
        </w:rPr>
        <w:t xml:space="preserve">7102,60000 </w:t>
      </w:r>
      <w:r>
        <w:rPr>
          <w:color w:val="000000"/>
          <w:sz w:val="28"/>
          <w:szCs w:val="28"/>
        </w:rPr>
        <w:t>тыс.   рублей ( 7,4 %).</w:t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е доходы бюджета Мошенского муниципального округа  прогнозируются на основании данных главных администраторов  бюджета Мошенского муниципального района  и прогнозных условий социально-экономического развития Мошенского муниципального района.  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 тыс.рублей)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807,3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65,7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951,1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132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914,3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351,6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кцизы на автомобильный и прямогонный бензин, дизельное топливо, моторные масла для дизельных и (или) карбюраторных  (инжекторных) двига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49,3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010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57,4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, в т.ч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1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91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18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23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88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 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74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98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19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7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8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46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3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8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7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2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9,0</w:t>
            </w: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ступление</w:t>
      </w:r>
      <w:r>
        <w:rPr>
          <w:bCs/>
          <w:color w:val="000000"/>
          <w:sz w:val="28"/>
          <w:szCs w:val="28"/>
        </w:rPr>
        <w:t xml:space="preserve"> доходов от уплаты акцизов на нефтепродукты в 2024 году </w:t>
      </w:r>
      <w:r>
        <w:rPr>
          <w:bCs/>
          <w:sz w:val="28"/>
          <w:szCs w:val="28"/>
        </w:rPr>
        <w:t>прогнозируется</w:t>
      </w:r>
      <w:r>
        <w:rPr>
          <w:bCs/>
          <w:color w:val="000000"/>
          <w:sz w:val="28"/>
          <w:szCs w:val="28"/>
        </w:rPr>
        <w:t xml:space="preserve"> в  размере 24749,3</w:t>
      </w:r>
      <w:r>
        <w:rPr>
          <w:sz w:val="28"/>
          <w:szCs w:val="28"/>
        </w:rPr>
        <w:t>0000</w:t>
      </w:r>
      <w:r>
        <w:rPr>
          <w:bCs/>
          <w:color w:val="000000"/>
          <w:sz w:val="28"/>
          <w:szCs w:val="28"/>
        </w:rPr>
        <w:t>тыс. рублей, в 2025 году в размере 26010,4</w:t>
      </w:r>
      <w:r>
        <w:rPr>
          <w:sz w:val="28"/>
          <w:szCs w:val="28"/>
        </w:rPr>
        <w:t>0000</w:t>
      </w:r>
      <w:r>
        <w:rPr>
          <w:bCs/>
          <w:color w:val="000000"/>
          <w:sz w:val="28"/>
          <w:szCs w:val="28"/>
        </w:rPr>
        <w:t>тыс. рублей, в 2026 году в размере 26657,4</w:t>
      </w:r>
      <w:r>
        <w:rPr>
          <w:sz w:val="28"/>
          <w:szCs w:val="28"/>
        </w:rPr>
        <w:t xml:space="preserve">0000 </w:t>
      </w:r>
      <w:r>
        <w:rPr>
          <w:bCs/>
          <w:color w:val="000000"/>
          <w:sz w:val="28"/>
          <w:szCs w:val="28"/>
        </w:rPr>
        <w:t>тыс. рублей.</w:t>
      </w:r>
    </w:p>
    <w:p>
      <w:pPr>
        <w:pStyle w:val="TextBody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Нормативы отчислений установлены,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расчетах прогноза доходов бюджета Мошенского муниципального округа на 2024 год неналоговые доходы составят 7102,60</w:t>
      </w:r>
      <w:r>
        <w:rPr>
          <w:sz w:val="28"/>
          <w:szCs w:val="28"/>
        </w:rPr>
        <w:t>000</w:t>
      </w:r>
      <w:r>
        <w:rPr>
          <w:bCs/>
          <w:sz w:val="28"/>
          <w:szCs w:val="28"/>
        </w:rPr>
        <w:t xml:space="preserve"> тыс. рублей, на 2025 год – 7261,0</w:t>
      </w:r>
      <w:r>
        <w:rPr>
          <w:sz w:val="28"/>
          <w:szCs w:val="28"/>
        </w:rPr>
        <w:t>0000</w:t>
      </w:r>
      <w:r>
        <w:rPr>
          <w:bCs/>
          <w:sz w:val="28"/>
          <w:szCs w:val="28"/>
        </w:rPr>
        <w:t xml:space="preserve"> тыс. рублей, на 2026 год -7400,5</w:t>
      </w:r>
      <w:r>
        <w:rPr>
          <w:sz w:val="28"/>
          <w:szCs w:val="28"/>
        </w:rPr>
        <w:t>0000</w:t>
      </w:r>
      <w:r>
        <w:rPr>
          <w:bCs/>
          <w:sz w:val="28"/>
          <w:szCs w:val="28"/>
        </w:rPr>
        <w:t xml:space="preserve"> тыс. рублей. Расчет произведен исходя из данных, представленных главными администраторами доходов по соответствующим источникам доходов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 тыс.рублей)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Задолженность  и перерасчеты по отмененным налогам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сборам и иным обязательным платеж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color w:val="000000"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8,8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52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22,5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2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8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7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8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9,2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доходы от компенсации затрат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1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,0</w:t>
            </w: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В проекте  бюджета Мошенского муниципального округа  предусмотрены безвозмездные поступления из областного бюджета в 2024 году – 218723,81273  тыс. рублей, в 2025 году – 171583,90640 тыс. рублей, в 2026 году -  170371,53619 тыс. рублей, а именно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(тыс. рублей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551"/>
        <w:gridCol w:w="1701"/>
        <w:gridCol w:w="1701"/>
        <w:gridCol w:w="1701"/>
      </w:tblGrid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4 год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5 год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6 год                         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 723,812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 583,90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 371,56319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 97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41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513,7000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муниципальных округов (далее-МО)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97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41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513,7000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766,312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90,10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27,76319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О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7,9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1,6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6,10900</w:t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О на реализацию мероприятий по обеспечению жильем молодых сем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855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5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85419</w:t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О на реализацию программ формирования современной городской сре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6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МО: на формирование муниципальных дорожных фондов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151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7,00000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МО: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153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МО: на приобретение или изготовление бланков документов об образовани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20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МО: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21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5,1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МО: на софинансирование расходов муниципальных казенных, бюджетных и автономных учреждений по приобретению коммунальных услуг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23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6,20000</w:t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МО:на реализацию приоритетного регионального проекта «Народный бюджет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61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33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33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087,20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ежемесячное денежное вознаграждение за классное руковод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1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5000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О на выполнение передаваемых полномочий субъектов РФ: на обеспечение деятельности центров образования цифрового и гуманитарного профилей, центров образования естественно-научной и технологической направленносте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 30024 14 700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90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общее образова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04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0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0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08,300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на осуществление отдельных государственных полномочий по оказанию мер социальной поддержки обучающимс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06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2000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28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3,60000</w:t>
            </w:r>
          </w:p>
        </w:tc>
      </w:tr>
      <w:tr>
        <w:trPr>
          <w:trHeight w:val="22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 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5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000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О на выполнение передаваемых полномочий субъектов РФ:  на обеспечение доступа к информационно-телекоммуникационной сети "Интернет" муниципальных организаций, осуществляющих образовательную деятельность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 30024 14 7057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</w:tr>
      <w:tr>
        <w:trPr>
          <w:trHeight w:val="22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на единовременную выплату лицам из числа детей-сирот и детей, оставшихся без попечения родителей, на  ремонт находящихся в их личной, долевой, совместной собственности жилых помещений, расположенных на территории Новгород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6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000</w:t>
            </w:r>
          </w:p>
        </w:tc>
      </w:tr>
      <w:tr>
        <w:trPr>
          <w:trHeight w:val="28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65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О на выполнение передаваемых полномочий субъектов РФ: на осуществление отдельных государственных полномочий в области увековечения памяти погибших при защите Отечест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66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000</w:t>
            </w:r>
          </w:p>
        </w:tc>
      </w:tr>
      <w:tr>
        <w:trPr>
          <w:trHeight w:val="1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О на выполнение передаваемых полномочий субъектов РФ: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7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000</w:t>
            </w:r>
          </w:p>
        </w:tc>
      </w:tr>
      <w:tr>
        <w:trPr>
          <w:trHeight w:val="17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164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00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 и осуществляющих трудовую деятельность на территории М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265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0000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4,40000</w:t>
            </w:r>
          </w:p>
        </w:tc>
      </w:tr>
      <w:tr>
        <w:trPr>
          <w:trHeight w:val="15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9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0000</w:t>
            </w:r>
          </w:p>
        </w:tc>
      </w:tr>
      <w:tr>
        <w:trPr>
          <w:trHeight w:val="15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9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0000</w:t>
            </w:r>
          </w:p>
        </w:tc>
      </w:tr>
      <w:tr>
        <w:trPr>
          <w:trHeight w:val="12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082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2,800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000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,100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4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4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42,90000</w:t>
            </w:r>
          </w:p>
        </w:tc>
      </w:tr>
      <w:tr>
        <w:trPr>
          <w:trHeight w:val="1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7137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округ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713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11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округов: на 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 област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7234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округов:  на организацию бесплатной перевозки обучающихся общеобразовательных организаци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723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1,90000</w:t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округов: на выплату стипендии обучающимся, заключившим договор о целевом обучении по образовательным программам высшего образования по направлению "Педагогическое образовани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753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</w:rPr>
        <w:t xml:space="preserve">                                                        </w:t>
      </w:r>
      <w:r>
        <w:rPr>
          <w:b/>
          <w:color w:val="000000"/>
          <w:sz w:val="28"/>
        </w:rPr>
        <w:t>РАСХО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Общий объем расходов бюджета </w:t>
      </w:r>
      <w:r>
        <w:rPr>
          <w:color w:val="000000"/>
          <w:sz w:val="28"/>
          <w:szCs w:val="28"/>
        </w:rPr>
        <w:t xml:space="preserve">Мошенского муниципального округа  </w:t>
      </w:r>
      <w:r>
        <w:rPr>
          <w:sz w:val="28"/>
          <w:szCs w:val="28"/>
        </w:rPr>
        <w:t>на 2024 год запланирован в сумме 317633,71273  тыс. рублей, на 2025 год – 270910,60640  тыс. рублей, в том числе условно утвержденные расходы в сумме 4447,00000 тыс. рублей и на 2026 год в сумме 271723,16319 тыс. рублей, в том числе условно утвержденные расходы в сумме 8894,00000 тыс. рублей.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 этом формирование объема и структуры расходов  бюджета муниципального района  на 2024-2026 годы будет осуществлять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ри расчете объемов бюджетных ассигнований на 2024 год </w:t>
      </w:r>
      <w:r>
        <w:rPr>
          <w:sz w:val="28"/>
          <w:szCs w:val="28"/>
        </w:rPr>
        <w:t xml:space="preserve">в качестве </w:t>
      </w:r>
      <w:r>
        <w:rPr>
          <w:rFonts w:eastAsia="Calibri"/>
          <w:sz w:val="28"/>
          <w:szCs w:val="28"/>
        </w:rPr>
        <w:t xml:space="preserve">«базовых» </w:t>
      </w:r>
      <w:r>
        <w:rPr>
          <w:sz w:val="28"/>
          <w:szCs w:val="28"/>
        </w:rPr>
        <w:t xml:space="preserve">приняты </w:t>
      </w:r>
      <w:r>
        <w:rPr>
          <w:rFonts w:eastAsia="Calibri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на 2023 год, установленные  Решением Думы Мошенского муниципального района от 26.12.2022 № 230 "О бюджете Мошенского муниципального района на 2023 год и на плановый период 2024 и 2025 годов" 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2) уточнение объема принятых обязательств с учетом прекращающихся расходных обязательств ограниченного срока действия,  изменения контингента получателей </w:t>
      </w:r>
      <w:r>
        <w:rPr>
          <w:sz w:val="28"/>
          <w:szCs w:val="28"/>
        </w:rPr>
        <w:t>района и  в соответствии с объемами межбюджетных трансфертов, предусмотренных бюджету Мошенского муниципального округа проектом областного закона «Об областном бюджете на 2024 год и на плановый период 2025 и 2026 годов»</w:t>
      </w:r>
      <w:r>
        <w:rPr>
          <w:bCs/>
          <w:sz w:val="28"/>
          <w:szCs w:val="28"/>
        </w:rPr>
        <w:t>;</w:t>
      </w:r>
    </w:p>
    <w:p>
      <w:pPr>
        <w:pStyle w:val="2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величены бюджетные ассигнования в связи с индексацией с 1 января 2024 года публичных нормативных обязательств на уровень инфляции 4,5%;</w:t>
      </w:r>
    </w:p>
    <w:p>
      <w:pPr>
        <w:pStyle w:val="Style19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расходы на оплату труда отдельных категорий работников бюджетной сферы, определенных</w:t>
      </w:r>
      <w:r>
        <w:rPr>
          <w:rFonts w:cs="Times New Roman" w:ascii="Times New Roman" w:hAnsi="Times New Roman"/>
          <w:sz w:val="28"/>
          <w:szCs w:val="28"/>
        </w:rPr>
        <w:t xml:space="preserve"> указами Президента Российской Федерации от 07.05.201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оприятиях по реализации государственной социальной политики"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 июня 2012 года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ациональной стратегии действий в интересах детей на 2012 - 2017 годы" 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28 декабря 2012 года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Указы Президента РФ №597, №761, №1688), </w:t>
      </w:r>
      <w:r>
        <w:rPr>
          <w:rFonts w:cs="Times New Roman" w:ascii="Times New Roman" w:hAnsi="Times New Roman"/>
          <w:sz w:val="28"/>
          <w:szCs w:val="28"/>
        </w:rPr>
        <w:t>предусмотрены с учетом сохра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Style19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в связи с установлением с 1 января 2024 года в Российской Федерации минимального размера оплаты труда (далее МРОТ) в размере 19242 рубля в месяц увеличены бюджетные ассигнования на доведение заработной платы низкооплачиваемых категорий работников до МРОТ; </w:t>
      </w:r>
    </w:p>
    <w:p>
      <w:pPr>
        <w:pStyle w:val="Style19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увеличены бюджетные ассигнования на оплату труда работников </w:t>
      </w:r>
      <w:r>
        <w:rPr>
          <w:rFonts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bCs/>
          <w:sz w:val="28"/>
          <w:szCs w:val="28"/>
        </w:rPr>
        <w:t xml:space="preserve">ных учреждений, не попадающих под действие Указов Президента РФ № 597, № 761, № 1688, с 01 января 2024 года на 2% и с 1 октября 2024 года на 4,5%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7) бюджетные ассигнования на оплату коммунальных услуг муниципальными учреждениями в 2024 году предусмотрены исходя из прогнозируемых расходов 2023 года, прогнозируемого </w:t>
      </w:r>
      <w:r>
        <w:rPr>
          <w:sz w:val="28"/>
          <w:szCs w:val="28"/>
        </w:rPr>
        <w:t>роста тарифов на коммунальные услуги и изменения сети учреждений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8) формирование расходов на осуществление бюджетных инвестиций в объекты муниципальной собственности с учетом необходимости завершения строительства начатых объектов, возможности привлечения средств федерального бюджета на строительство новых объектов;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9) расходы на питание проиндексированы с 1 января 2024 года</w:t>
      </w:r>
      <w:r>
        <w:rPr>
          <w:sz w:val="28"/>
          <w:szCs w:val="28"/>
        </w:rPr>
        <w:t xml:space="preserve"> на 4,5% </w:t>
      </w:r>
      <w:r>
        <w:rPr>
          <w:bCs/>
          <w:sz w:val="28"/>
          <w:szCs w:val="28"/>
        </w:rPr>
        <w:t>с учетом изменения контингента получателей и объема оказываемых услуг;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10) увеличение нормативов финансирования </w:t>
      </w:r>
      <w:r>
        <w:rPr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, на 4,5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ходы бюджета Мошенского муниципального округа на плановый период 2025-2026 годов определены на уровне рассчитанных ассигнований на 2024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 xml:space="preserve">резервирования отдельных расходов, в том числе в составе условно утвержденных расходов, а также с учетом изменения ассигнований на осуществление бюджетных инвестиций в объекты муниципальной собственности, исходя из стадии строительства, изменения объемов поступлений из федерального бюджета и соответственно расходов 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в рамках софинансирования к ним. В 2025-2026 годах подходы к формированию  бюджета </w:t>
      </w:r>
      <w:r>
        <w:rPr>
          <w:sz w:val="28"/>
          <w:szCs w:val="28"/>
        </w:rPr>
        <w:t xml:space="preserve">Мошенского муниципального округа </w:t>
      </w:r>
      <w:r>
        <w:rPr>
          <w:bCs/>
          <w:sz w:val="28"/>
          <w:szCs w:val="28"/>
        </w:rPr>
        <w:t xml:space="preserve">будут уточнены с учетом прогноза социально-экономического развития </w:t>
      </w:r>
      <w:r>
        <w:rPr>
          <w:color w:val="000000"/>
          <w:sz w:val="28"/>
          <w:szCs w:val="28"/>
        </w:rPr>
        <w:t>Мошен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учетом вышеперечисленных подходов структура расходов  бюджета </w:t>
      </w:r>
      <w:r>
        <w:rPr>
          <w:sz w:val="28"/>
          <w:szCs w:val="28"/>
        </w:rPr>
        <w:t>Мошенского муниципального округа</w:t>
      </w:r>
      <w:r>
        <w:rPr>
          <w:bCs/>
          <w:sz w:val="28"/>
          <w:szCs w:val="28"/>
        </w:rPr>
        <w:t xml:space="preserve"> по разделам классификации расходов бюджетов характеризуется следующими данными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Структура и динамика расходов  бюджета </w:t>
      </w:r>
      <w:r>
        <w:rPr>
          <w:b/>
          <w:sz w:val="28"/>
          <w:szCs w:val="28"/>
        </w:rPr>
        <w:t>Мошенского муниципаль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по разделам классификации расходов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0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418"/>
        <w:gridCol w:w="1417"/>
        <w:gridCol w:w="822"/>
        <w:gridCol w:w="1418"/>
        <w:gridCol w:w="850"/>
      </w:tblGrid>
      <w:tr>
        <w:trPr>
          <w:tblHeader w:val="true"/>
          <w:trHeight w:val="108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4го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5 году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633,712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910,606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723,16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738,459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6,92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9,8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,2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,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2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4,244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,90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</w:t>
            </w:r>
          </w:p>
        </w:tc>
      </w:tr>
      <w:tr>
        <w:trPr>
          <w:trHeight w:val="41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8,3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9,4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9,4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кружающе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2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28,14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59,5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6,8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6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,8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,8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47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94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с одновременным повышением адресности предоставления социальной помощи.</w:t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и формировании бюджетных ассигнований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в сфере социального обеспечения в 2024-2026 годах учтена необходимость обеспечивать исполнение законодательно установленных обязательств по выплате социальных пособий и компенсаций.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се действующие в настоящее время меры социальной поддержки обучающихся, воспитанников, а также детей-сирот и детей, оставшихся без попечения родителей, сохранены в полном объеме.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 целях реализации Послания Президента Российской Федерации Федеральному собранию Российской Федерации в 2024-2026 годах предусмотрены средства: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2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tLeast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ируется расширение программного принципа планирования и исполнения бюджета, необходимо обеспечить качественную разработку и своевременное утверждение муниципальных программ Мошенского муниципального округа, программы должны соответствовать приоритетам и реальным возможностям  бюджета муниципального округа, обеспечивать взаимосвязь с основными параметрами оказания муниципальных  услуг и планами структурных реформ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лей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528"/>
        <w:gridCol w:w="1670"/>
        <w:gridCol w:w="1597"/>
        <w:gridCol w:w="1541"/>
      </w:tblGrid>
      <w:tr>
        <w:trPr/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4 год (оценка)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точники покрытия дефицита бюджета муниципального района, вс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405,9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00,0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6,4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5,9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3,9000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едиты из областного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536,9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16,4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505,9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73,9000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бюджета муниципальн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2,8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ошенского муниципального округа на 2024 год прогнозируется с дефицитом 3000,0 тыс.рублей, на 2024 год – с  дефицитом 0,0  тыс.рублей, на 2025 год – с дефицитом 0,0  тыс.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огашение дефицита бюджета в 2023 году будут направлены остатки средств текущего года в сумме </w:t>
      </w:r>
      <w:r>
        <w:rPr>
          <w:bCs/>
          <w:sz w:val="28"/>
          <w:szCs w:val="28"/>
        </w:rPr>
        <w:t>10942,8000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ельные объемы заимствований Мошенского муниципального района на 2024-2026 годы не превышают суммы, направляемые в соответствующем финансовом году на финансирование дефицита бюджета муниципального района и погашение долговых обязательств Мошенского муниципального района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</w:t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color w:val="000000"/>
          <w:sz w:val="28"/>
        </w:rPr>
        <w:t>комитета финансов                                                          Л.В.Васильева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5"/>
      <w:type w:val="nextPage"/>
      <w:pgSz w:w="11906" w:h="16838"/>
      <w:pgMar w:left="1418" w:right="709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color w:val="000000"/>
      <w:sz w:val="28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widowControl/>
      <w:shd w:fill="auto" w:val="clear"/>
      <w:autoSpaceDE w:val="true"/>
      <w:spacing w:before="0" w:after="120"/>
      <w:ind w:left="283" w:firstLine="210"/>
      <w:jc w:val="left"/>
    </w:pPr>
    <w:rPr>
      <w:color w:val="000000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A53E8B40840A4EAAF6674F36843327C2ABB9A3151A3DAEC10747A2ACA0L9xEJ" TargetMode="External"/><Relationship Id="rId4" Type="http://schemas.openxmlformats.org/officeDocument/2006/relationships/hyperlink" Target="consultantplus://offline/ref=A53E8B40840A4EAAF6674F36843327C2ABB9AA19123EAEC10747A2ACA0L9xE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41:00Z</dcterms:created>
  <dc:creator>EVasil</dc:creator>
  <dc:description/>
  <cp:keywords/>
  <dc:language>en-US</dc:language>
  <cp:lastModifiedBy>Никитина М.Ю.</cp:lastModifiedBy>
  <cp:lastPrinted>2021-12-14T16:06:00Z</cp:lastPrinted>
  <dcterms:modified xsi:type="dcterms:W3CDTF">2023-11-14T06:08:00Z</dcterms:modified>
  <cp:revision>37</cp:revision>
  <dc:subject/>
  <dc:title>Пояснительная записка</dc:title>
</cp:coreProperties>
</file>