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41045" cy="905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Думы Мошенского муниципального района от 23.12.2021 № 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района 26 декабря 2022 года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ошенского муниципального района, Положением о бюджетном процессе в Мошенском муниципальном районе, утвержденным решением Думы Мошенского муниципального района от 13.11.2013 № 30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района 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1" w:leader="none"/>
        </w:tabs>
        <w:ind w:firstLine="709"/>
        <w:jc w:val="both"/>
        <w:rPr/>
      </w:pPr>
      <w:r>
        <w:rPr>
          <w:sz w:val="28"/>
          <w:szCs w:val="28"/>
        </w:rPr>
        <w:t>Внести изменения в решение Думы Мошенского муниципального района от 23.12.2021 № 123 "О бюджете Мошенского муниципального района на 2022 год и на плановый период 2023 и 2024 годов":</w:t>
      </w:r>
    </w:p>
    <w:p>
      <w:pPr>
        <w:pStyle w:val="Normal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"1. Утвердить основные характеристики бюджета </w:t>
      </w:r>
      <w:r>
        <w:rPr>
          <w:sz w:val="28"/>
          <w:szCs w:val="28"/>
        </w:rPr>
        <w:t>Мошенского</w:t>
      </w:r>
      <w:r>
        <w:rPr>
          <w:spacing w:val="-4"/>
          <w:sz w:val="28"/>
          <w:szCs w:val="28"/>
        </w:rPr>
        <w:t xml:space="preserve"> муниципального района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367626,86871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375782,6360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дефицит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-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8155,76733 тыс. рублей.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>. Изложить пункт 7 в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"7.Утвердить  объем межбюджетных трансфертов, получаемых из других бюджетов бюджетной системы Российской Федерации на 2022 год в сумме  293802,5475 тыс. рублей, на 2023 год в сумме 132553,06139  тыс. рублей, на 2024 год в сумме 122654,43139 тыс. рублей."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3. Изложить пункт</w:t>
      </w:r>
      <w:r>
        <w:rPr>
          <w:spacing w:val="-4"/>
          <w:sz w:val="28"/>
          <w:szCs w:val="28"/>
        </w:rPr>
        <w:t xml:space="preserve"> 8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8. Утвердить общий объем бюджетных ассигнований, направляемых на исполнение публичных нормативных обязательств на 2022 год в сумме 8359,52545 тыс. рублей, на 2023 год в сумме 8257,39000 тыс. рублей, на 2024 год в сумме 8257,39000 тыс.рублей."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1.4. </w:t>
      </w:r>
      <w:r>
        <w:rPr>
          <w:sz w:val="28"/>
          <w:szCs w:val="28"/>
        </w:rPr>
        <w:t>Изложить приложения 1,2,6,7,8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 Опубликовать решение в бюллетене «Официальный вестник Мошенского муниципальн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857"/>
        <w:gridCol w:w="4112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Павлова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23131481"/>
            <w:bookmarkStart w:id="1" w:name="_Hlk123131481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"О бюджете муниципального района на 2022 год 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</w:t>
      </w:r>
    </w:p>
    <w:p>
      <w:pPr>
        <w:pStyle w:val="Normal"/>
        <w:tabs>
          <w:tab w:val="clear" w:pos="708"/>
          <w:tab w:val="left" w:pos="3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ошен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068"/>
        <w:gridCol w:w="1365"/>
        <w:gridCol w:w="1363"/>
        <w:gridCol w:w="1492"/>
      </w:tblGrid>
      <w:tr>
        <w:trPr>
          <w:trHeight w:val="23" w:hRule="atLeast"/>
        </w:trPr>
        <w:tc>
          <w:tcPr>
            <w:tcW w:w="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068"/>
        <w:gridCol w:w="1365"/>
        <w:gridCol w:w="1364"/>
        <w:gridCol w:w="1492"/>
      </w:tblGrid>
      <w:tr>
        <w:trPr>
          <w:tblHeader w:val="true"/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7 626,868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8 374,57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72 592,3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3 439,71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 720,14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5 034,478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3 802,574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4 680,0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733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733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2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5 719,244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650,5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 712,9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 на строительство и реконструкцию (модернизацию) объектов питьевого водоснаб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1,372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1,372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25467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2551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 171,442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 171,442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 697,0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 697,0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9 299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 895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02 30021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 91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 91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 103,90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778,80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778,80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0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3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85,6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18 0502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5,6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6001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6001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"О бюджете муниципального района на 2022 год 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spacing w:lineRule="exact" w:line="280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нутреннего финансирования дефицита бюджета муниципального района на 2022 год и на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9"/>
        <w:gridCol w:w="2658"/>
        <w:gridCol w:w="1401"/>
        <w:gridCol w:w="1261"/>
        <w:gridCol w:w="1315"/>
      </w:tblGrid>
      <w:tr>
        <w:trPr>
          <w:trHeight w:val="330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(тыс.руб.)                  </w:t>
            </w:r>
          </w:p>
        </w:tc>
      </w:tr>
      <w:tr>
        <w:trPr>
          <w:trHeight w:val="60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7"/>
        <w:gridCol w:w="2660"/>
        <w:gridCol w:w="1400"/>
        <w:gridCol w:w="1269"/>
        <w:gridCol w:w="1308"/>
      </w:tblGrid>
      <w:tr>
        <w:trPr>
          <w:tblHeader w:val="true"/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0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55,767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2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в валюте Россий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2 00 00 00 0000 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ов в валюте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2 00 00 05 0000 7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2 00 00 00 0000 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3000,0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гашение  бюджетами муниципальных районов кредитов от кредит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в валюте Российской Федерации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2 00 00 05 0000 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3000,0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00 01 03 01 00 00 0000 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1 00 00 0000 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3 01 00 05 0000 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5 00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55,767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5 02 00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55,767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892 01 05 02 01 00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55,767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 бюджетов муниципальных район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5 02 01 05 00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55,767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"О бюджете муниципального района на 2022 год 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tabs>
          <w:tab w:val="clear" w:pos="708"/>
          <w:tab w:val="left" w:pos="41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41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57"/>
        <w:gridCol w:w="556"/>
        <w:gridCol w:w="1107"/>
        <w:gridCol w:w="415"/>
        <w:gridCol w:w="1385"/>
        <w:gridCol w:w="1385"/>
        <w:gridCol w:w="1492"/>
      </w:tblGrid>
      <w:tr>
        <w:trPr>
          <w:trHeight w:val="23" w:hRule="atLeast"/>
        </w:trPr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57"/>
        <w:gridCol w:w="556"/>
        <w:gridCol w:w="1107"/>
        <w:gridCol w:w="417"/>
        <w:gridCol w:w="1386"/>
        <w:gridCol w:w="1388"/>
        <w:gridCol w:w="1486"/>
      </w:tblGrid>
      <w:tr>
        <w:trPr>
          <w:tblHeader w:val="true"/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и культуры Администрации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 956,278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920,342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706,7422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 551,557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297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084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68,842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68,842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68,842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4,188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774,653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184,938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184,938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510,838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8,786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67,15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N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N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N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22,232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68,932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68,932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68,932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5,544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5,544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5,544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5,544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111,043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091,043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091,043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021,043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7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91,629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303,623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45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45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45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N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N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N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S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S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S5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87,431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87,431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87,431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2,111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2,111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 Администрации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779,02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79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94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9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3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9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9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9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 047,33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423,129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1 226,529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 905,7743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18,38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33,181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64,851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64,851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64,851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48,17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44,135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44,135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6,025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6,025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016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016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335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4,357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4,357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978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978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по итогам ежегодного рейтинга органов местного самоуправления муниципальных районов, муниципальных округов и городского округа Новгородской области по развитию предпринимательства, привлечению инвестиций и содействию развитию конкуренции в Новгородской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45,747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10,347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10,347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210,347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631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631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67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67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32,847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48,46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63,46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84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84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1,35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42,454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62,92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85,32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60,559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60,559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6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6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012,085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16,230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3,830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3,830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31,792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31,792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29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29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5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48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48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263,682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484,94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3 373,548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1,292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,582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255,543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0,189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0,189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775,35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Энергосбережение в Мошенском муниципальном районе на 2018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88,883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88,883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2,383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2,383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2,383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0,212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8,312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8,312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1,6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1,6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1,6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1,6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1,6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12,345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4,935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4,935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Условно утвержденные расходы</w:t>
              </w:r>
            </w:hyperlink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 782,636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"О бюджете муниципального района на 2022 год 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54"/>
        <w:gridCol w:w="1107"/>
        <w:gridCol w:w="469"/>
        <w:gridCol w:w="1266"/>
        <w:gridCol w:w="1263"/>
        <w:gridCol w:w="1265"/>
      </w:tblGrid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ЦСР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2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3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54"/>
        <w:gridCol w:w="1107"/>
        <w:gridCol w:w="469"/>
        <w:gridCol w:w="1266"/>
        <w:gridCol w:w="1263"/>
        <w:gridCol w:w="1265"/>
      </w:tblGrid>
      <w:tr>
        <w:trPr>
          <w:tblHeader w:val="true"/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 633,740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11,18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5,981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1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64,851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64,851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64,851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48,177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44,135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44,135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6,025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6,025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016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919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016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335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4,357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4,357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978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978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919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по итогам ежегодного рейтинга органов местного самоуправления муниципальных районов, муниципальных округов и городского округа Новгородской области по развитию предпринимательства, привлечению инвестиций и содействию развитию конкуренции в Новгород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6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6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6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6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6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51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51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51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14,113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4,313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65,313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65,313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808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5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71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71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71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63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63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67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67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1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2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2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4200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1008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1008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1008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1008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1008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2008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2008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2008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2008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52008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892,447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586,4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01,46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8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8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2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2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2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2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1,35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3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3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71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71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30471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42,454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62,92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85,32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60,559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60,559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6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6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17001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2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2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20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012,08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16,230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3,830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3,830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015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7004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59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59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2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59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2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59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59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6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6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6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6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1900706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6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31,792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31,792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01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01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016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7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S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S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3100S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3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3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3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3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29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29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0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5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0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067010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0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48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0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48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7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2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2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21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 343,344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584,948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54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707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707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707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360,55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926,2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7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7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7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715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715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715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S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S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S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S15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S15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5101S15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участников дорожного движения.Снижение количества дорожно-транспортных происшествий с участием пеше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9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9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9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9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51,292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726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726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726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012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S26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S26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1203S26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2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20012064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20012064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20012064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,582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6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6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6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6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7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7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7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3007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7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7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7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7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7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76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76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76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 054,185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0,189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0,189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6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775,35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Энергосбережение в Мошенском муниципальном районе на 2018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5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30"/>
                <w:sz w:val="24"/>
                <w:szCs w:val="24"/>
              </w:rPr>
              <w:t>050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5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5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5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F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F55243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F55243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80F55243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81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1752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1752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1752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76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76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76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40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 440,441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14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92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68,842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68,842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68,842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4,188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61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61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61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6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6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6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6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6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6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774,653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211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211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211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6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6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6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184,938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184,938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70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70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70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705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705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101705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405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510,838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8,786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67,15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530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530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530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6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6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6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7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7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7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L30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L30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L30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L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L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L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N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N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N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2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7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7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7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S75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70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70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70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713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713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1713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71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71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71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72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72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E4723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22,23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522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522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522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3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101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68,93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68,93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68,93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5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5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5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5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65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2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4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4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7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7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7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307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64,428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37,928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37,928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37,928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77,869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1,858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8,312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8,312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0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3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4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4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4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4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34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212,719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091,04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091,04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021,04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7,1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72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72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72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S2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S2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1S2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91,629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77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77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77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L46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L46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L46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L519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L519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L519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S7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S7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3S7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303,623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4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4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014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77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05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45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45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45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5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N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N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N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S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S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1S5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1A25519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2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2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2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202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1,6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1,6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1,6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1,6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7,3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01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03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18,591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62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62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62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62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4,935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200062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4,935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46,2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46,2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706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706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706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60270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196,453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196,453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87,43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72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72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72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99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S2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S2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101S2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2,11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2,11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017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017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017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714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7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2201S2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96000825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1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121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121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10121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0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0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0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2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270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270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1420270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 782,636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12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"О бюджете муниципального района на 2022 год и на плановый период 2023 и</w:t>
            </w:r>
          </w:p>
          <w:p>
            <w:pPr>
              <w:pStyle w:val="Normal"/>
              <w:tabs>
                <w:tab w:val="clear" w:pos="708"/>
                <w:tab w:val="left" w:pos="31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tabs>
          <w:tab w:val="clear" w:pos="708"/>
          <w:tab w:val="left" w:pos="31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238"/>
        <w:gridCol w:w="582"/>
        <w:gridCol w:w="490"/>
        <w:gridCol w:w="1306"/>
        <w:gridCol w:w="1306"/>
        <w:gridCol w:w="1306"/>
      </w:tblGrid>
      <w:tr>
        <w:trPr>
          <w:trHeight w:val="2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2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3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12"/>
        <w:gridCol w:w="556"/>
        <w:gridCol w:w="467"/>
        <w:gridCol w:w="1279"/>
        <w:gridCol w:w="1279"/>
        <w:gridCol w:w="1280"/>
      </w:tblGrid>
      <w:tr>
        <w:trPr>
          <w:tblHeader w:val="true"/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,582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,124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666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Энергосбережение в Мошенском муниципальном районе на 2018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19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29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5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5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5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48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48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 301,254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616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403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28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 467,155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264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051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466,775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934,074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9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9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4,231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67,768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556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66,943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 287,551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48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272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 63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 63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1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0,3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5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5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25,267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277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37,928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77,869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77,869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77,869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971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3,897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1,85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1,85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1,858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8,312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8,312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 981,652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 789,976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7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91,629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 072,556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78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4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2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51,164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8,247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2,916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6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9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1,007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4,507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1,6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21,6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7,3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7,3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77,3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57,376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87,431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2,111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2,111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84,8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6,7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8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84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1,3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04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247,047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548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47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547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23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65,31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808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808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808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58,542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266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5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5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5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305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7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72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971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0,189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2,42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7,76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42,45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62,92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85,32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85,32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085,32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60,559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60,559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6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6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012,085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16,230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16,230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16,230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3,830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13,830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3,754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участников дорожного движения.Снижение количества дорожно-транспортных происшествий с участием пеше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6,279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62,7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77,7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227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7,927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435,051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6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71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48,177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48,177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48,177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44,135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44,135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6,025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6,025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016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016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9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9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335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4,357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4,357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978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978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по итогам ежегодного рейтинга органов местного самоуправления муниципальных районов, муниципальных округов и городского округа Новгородской области по развитию предпринимательства, привлечению инвестиций и содействию развитию конкуренции в Новгород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3,738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34,681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121,03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88,4081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72,345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4,935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4,935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62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7,83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31,792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31,792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101,037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77,232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,322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4,70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63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63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67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67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46,62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 782,636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7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22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№ </w:t>
    </w:r>
    <w:r>
      <w:rPr/>
      <w:t>229</w:t>
    </w:r>
  </w:p>
  <w:p>
    <w:pPr>
      <w:pStyle w:val="Footer"/>
      <w:rPr/>
    </w:pPr>
    <w:r>
      <w:rPr/>
      <w:t>от 26 декабря 2022 года</w:t>
    </w:r>
  </w:p>
  <w:p>
    <w:pPr>
      <w:pStyle w:val="Footer"/>
      <w:rPr/>
    </w:pPr>
    <w:r>
      <w:rPr/>
      <w:t>с. Мошенское</w:t>
    </w:r>
  </w:p>
  <w:p>
    <w:pPr>
      <w:pStyle w:val="Footer"/>
      <w:rPr>
        <w:sz w:val="28"/>
        <w:szCs w:val="28"/>
      </w:rPr>
    </w:pPr>
    <w:r>
      <w:rPr/>
      <w:t>ес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s_komfin@novre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3:00Z</dcterms:created>
  <dc:creator>Шабае Г.Е.</dc:creator>
  <dc:description/>
  <dc:language>en-US</dc:language>
  <cp:lastModifiedBy>Никитина М.Ю.</cp:lastModifiedBy>
  <cp:lastPrinted>2022-02-03T08:58:00Z</cp:lastPrinted>
  <dcterms:modified xsi:type="dcterms:W3CDTF">2023-01-10T12:43:00Z</dcterms:modified>
  <cp:revision>2</cp:revision>
  <dc:subject/>
  <dc:title/>
</cp:coreProperties>
</file>