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3" w:leader="none"/>
        </w:tabs>
        <w:jc w:val="center"/>
        <w:rPr>
          <w:sz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741045" cy="9055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А МОШЕНСКОГО МУНИЦИПАЛЬНОГО РАЙОНА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pacing w:val="126"/>
          <w:sz w:val="48"/>
        </w:rPr>
      </w:pPr>
      <w:r>
        <w:rPr>
          <w:b/>
          <w:spacing w:val="126"/>
          <w:sz w:val="4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pacing w:val="84"/>
          <w:sz w:val="40"/>
        </w:rPr>
      </w:pPr>
      <w:r>
        <w:rPr>
          <w:b/>
          <w:spacing w:val="126"/>
          <w:sz w:val="48"/>
        </w:rPr>
        <w:t>РЕШЕНИЕ</w:t>
      </w:r>
    </w:p>
    <w:p>
      <w:pPr>
        <w:pStyle w:val="Normal"/>
        <w:jc w:val="both"/>
        <w:rPr>
          <w:spacing w:val="84"/>
          <w:sz w:val="28"/>
        </w:rPr>
      </w:pPr>
      <w:r>
        <w:rPr>
          <w:spacing w:val="84"/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Думы Мошенского муниципального района от 23.12.2021 № 1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Думой Мошенского муниципального района 25 октября 2022 года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ошенского муниципального района, Положением о бюджетном процессе в Мошенском муниципальном районе, утвержденным решением Думы Мошенского муниципального района от 13.11.2013 № 308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Мошенского муниципального района 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Думы Мошенского муниципального района от 23.12.2021 № 123 "О бюджете Мошенского муниципального района на 2022 год и на плановый период 2023 и 2024 годов"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spacing w:val="-4"/>
          <w:sz w:val="28"/>
          <w:szCs w:val="28"/>
        </w:rPr>
        <w:t>. Изложить пункт 1 в редакции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"1. Утвердить основные характеристики бюджета </w:t>
      </w:r>
      <w:r>
        <w:rPr>
          <w:sz w:val="28"/>
          <w:szCs w:val="28"/>
        </w:rPr>
        <w:t>Мошенского</w:t>
      </w:r>
      <w:r>
        <w:rPr>
          <w:spacing w:val="-4"/>
          <w:sz w:val="28"/>
          <w:szCs w:val="28"/>
        </w:rPr>
        <w:t xml:space="preserve"> муниципального района на 2022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муниципального района в сумме 361453,7014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района в сумме 369640,3037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 дефицит бюджета </w:t>
      </w:r>
      <w:r>
        <w:rPr>
          <w:spacing w:val="-4"/>
          <w:sz w:val="28"/>
          <w:szCs w:val="28"/>
        </w:rPr>
        <w:t>Мошенского</w:t>
      </w:r>
      <w:r>
        <w:rPr>
          <w:sz w:val="28"/>
          <w:szCs w:val="28"/>
        </w:rPr>
        <w:t xml:space="preserve"> муниципального района в сумме -8186,60233 тыс. рублей.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</w:t>
      </w:r>
      <w:r>
        <w:rPr>
          <w:spacing w:val="-4"/>
          <w:sz w:val="28"/>
          <w:szCs w:val="28"/>
        </w:rPr>
        <w:t>. Изложить пункт 7 в редакции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"</w:t>
      </w:r>
      <w:r>
        <w:rPr>
          <w:sz w:val="28"/>
          <w:szCs w:val="28"/>
        </w:rPr>
        <w:t xml:space="preserve">7.Утвердить  объем межбюджетных трансфертов, получаемых из других бюджетов бюджетной системы Российской Федерации на 2022 год в сумме  </w:t>
      </w:r>
      <w:r>
        <w:rPr>
          <w:bCs/>
          <w:spacing w:val="-20"/>
          <w:sz w:val="28"/>
          <w:szCs w:val="28"/>
        </w:rPr>
        <w:t xml:space="preserve">287629,40748  </w:t>
      </w:r>
      <w:r>
        <w:rPr>
          <w:sz w:val="28"/>
          <w:szCs w:val="28"/>
        </w:rPr>
        <w:t>тыс. рублей, на 2023 год в сумме 132553,06139  тыс. рублей, на 2024 год в сумме 122654,43139 тыс. рублей."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3</w:t>
      </w:r>
      <w:r>
        <w:rPr>
          <w:spacing w:val="-4"/>
          <w:sz w:val="28"/>
          <w:szCs w:val="28"/>
        </w:rPr>
        <w:t xml:space="preserve">. </w:t>
      </w:r>
      <w:r>
        <w:rPr>
          <w:sz w:val="28"/>
          <w:szCs w:val="28"/>
        </w:rPr>
        <w:t>Изложить приложения 1,2,6,7,8,9, таблицу 5 приложения 10 в новой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решение в бюллетене «Официальный вестник Мошенского муниципального района»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716"/>
        <w:gridCol w:w="4253"/>
      </w:tblGrid>
      <w:tr>
        <w:trPr/>
        <w:tc>
          <w:tcPr>
            <w:tcW w:w="43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Ким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Павлова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/>
      </w:pPr>
      <w:r>
        <w:rPr/>
        <w:t xml:space="preserve">№ </w:t>
      </w:r>
      <w:r>
        <w:rPr/>
        <w:t>212</w:t>
      </w:r>
    </w:p>
    <w:p>
      <w:pPr>
        <w:pStyle w:val="Footer"/>
        <w:rPr/>
      </w:pPr>
      <w:r>
        <w:rPr/>
        <w:t>от 25 октября 2022 года</w:t>
      </w:r>
    </w:p>
    <w:p>
      <w:pPr>
        <w:pStyle w:val="Footer"/>
        <w:rPr/>
      </w:pPr>
      <w:r>
        <w:rPr/>
        <w:t>с. Мошенское</w:t>
      </w:r>
    </w:p>
    <w:p>
      <w:pPr>
        <w:pStyle w:val="Footer"/>
        <w:rPr>
          <w:sz w:val="28"/>
          <w:szCs w:val="28"/>
        </w:rPr>
      </w:pPr>
      <w:r>
        <w:rPr/>
        <w:t>ес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Моше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"О бюджете муниципального района на 2022 год и на плановый период 2023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в бюджет Мошенского муниципального района на 2022 год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067"/>
        <w:gridCol w:w="1364"/>
        <w:gridCol w:w="1365"/>
        <w:gridCol w:w="1492"/>
      </w:tblGrid>
      <w:tr>
        <w:trPr>
          <w:trHeight w:val="23" w:hRule="atLeast"/>
        </w:trPr>
        <w:tc>
          <w:tcPr>
            <w:tcW w:w="78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2068"/>
        <w:gridCol w:w="1365"/>
        <w:gridCol w:w="1364"/>
        <w:gridCol w:w="1492"/>
      </w:tblGrid>
      <w:tr>
        <w:trPr>
          <w:tblHeader w:val="true"/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61 453,701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5 992,771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98 374,57139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0 000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2 592,39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3 439,71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5 720,14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0 000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88 861,311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2 553,061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2 654,43139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2 02 000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87 629,407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2 553,061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2 654,43139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1000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3 490,12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 707,7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9 209,3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15001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 543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 707,7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9 209,3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15001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 543,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 707,7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9 209,3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2 02 15002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46,62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15002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46,62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000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6 063,613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8 650,561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 712,93139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 на строительство и реконструкцию (модернизацию) объектов питьевого водоснаб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243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1 884,13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243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1 884,13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304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185,029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19,679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82,049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304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185,029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19,679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82,049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467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467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513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408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513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408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519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87,8896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0,982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0,98239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519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87,8896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0,982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0,98239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75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7 280,4546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75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7 280,4546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9999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2 028,71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 050,9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050,9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9999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2 028,71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 050,9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050,9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000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8 063,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8 358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1 895,8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1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1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4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2 237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1 915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5 697,8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4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2 237,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1 915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5 697,8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7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7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9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9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5082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5082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118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118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12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12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35303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35303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93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93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000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 012,368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0014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25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0014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25,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5454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2 02 45454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9999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4 687,268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9999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4 687,268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7 0000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2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7 0500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2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7 0503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2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18 00000 00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85,69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18 0502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85,69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2 18 6001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19 000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25,792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 из бюджетов муниципальных район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19 60010 05 0000 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25,792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Моше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"О бюджете муниципального района на 2022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23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ов»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сточник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нутреннего финансирования дефицита бюджета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района на 2022 год и на плановый период 2023 и 2024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97"/>
        <w:gridCol w:w="2382"/>
        <w:gridCol w:w="1120"/>
        <w:gridCol w:w="1122"/>
        <w:gridCol w:w="1033"/>
      </w:tblGrid>
      <w:tr>
        <w:trPr>
          <w:trHeight w:val="330" w:hRule="atLeast"/>
        </w:trPr>
        <w:tc>
          <w:tcPr>
            <w:tcW w:w="93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(тыс.руб.)                  </w:t>
            </w:r>
          </w:p>
        </w:tc>
      </w:tr>
      <w:tr>
        <w:trPr>
          <w:trHeight w:val="6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97"/>
        <w:gridCol w:w="2382"/>
        <w:gridCol w:w="1120"/>
        <w:gridCol w:w="1122"/>
        <w:gridCol w:w="1033"/>
      </w:tblGrid>
      <w:tr>
        <w:trPr>
          <w:tblHeader w:val="true"/>
          <w:trHeight w:val="2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 01 00 00 00 00 0000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186,602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ы кредитных организац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 01 02 00 00 00 0000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370,9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616,40000</w:t>
            </w:r>
          </w:p>
        </w:tc>
      </w:tr>
      <w:tr>
        <w:trPr>
          <w:trHeight w:val="2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кредитных организаций в валюте Российск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 01 02 00 00 00 0000 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370,9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616,40000</w:t>
            </w:r>
          </w:p>
        </w:tc>
      </w:tr>
      <w:tr>
        <w:trPr>
          <w:trHeight w:val="2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йонов в валюте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92 01 02 00 00 05 0000 7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370,9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616,40000</w:t>
            </w:r>
          </w:p>
        </w:tc>
      </w:tr>
      <w:tr>
        <w:trPr>
          <w:trHeight w:val="2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000 01 02 00 00 00 0000 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3000,00000</w:t>
            </w:r>
          </w:p>
        </w:tc>
      </w:tr>
      <w:tr>
        <w:trPr>
          <w:trHeight w:val="2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гашение бюджетами муниципальных районов кредитов от кредит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 в валюте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92 01 02 00 00 05 0000 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3000,00000</w:t>
            </w:r>
          </w:p>
        </w:tc>
      </w:tr>
      <w:tr>
        <w:trPr>
          <w:trHeight w:val="2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 01 03 00 00 00 0000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5370,9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6616,40000</w:t>
            </w:r>
          </w:p>
        </w:tc>
      </w:tr>
      <w:tr>
        <w:trPr>
          <w:trHeight w:val="2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 01 03 01 00 00 0000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5370,9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6616,40000</w:t>
            </w:r>
          </w:p>
        </w:tc>
      </w:tr>
      <w:tr>
        <w:trPr>
          <w:trHeight w:val="2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 01 03 01 00 00 0000 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5370,9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6616,40000</w:t>
            </w:r>
          </w:p>
        </w:tc>
      </w:tr>
      <w:tr>
        <w:trPr>
          <w:trHeight w:val="2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92 01 03 01 00 05 0000 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5370,9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6616,40000</w:t>
            </w:r>
          </w:p>
        </w:tc>
      </w:tr>
      <w:tr>
        <w:trPr>
          <w:trHeight w:val="2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 01 05 00 00 00 0000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186,602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рочих остатков средств бюджет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92 01 05 02 00 00 0000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186,602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92 01 05 02 01 00 0000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186,602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е прочих остатков денежных средств  бюджетов муниципальных район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92 01 05 02 01 05 0000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186,602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Моше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«О бюджете муниципального района на 2022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23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муниципального района 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418"/>
        <w:gridCol w:w="437"/>
        <w:gridCol w:w="1093"/>
        <w:gridCol w:w="485"/>
        <w:gridCol w:w="1257"/>
        <w:gridCol w:w="1257"/>
        <w:gridCol w:w="1254"/>
      </w:tblGrid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ед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РЗ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ЦС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2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3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418"/>
        <w:gridCol w:w="437"/>
        <w:gridCol w:w="1093"/>
        <w:gridCol w:w="485"/>
        <w:gridCol w:w="1257"/>
        <w:gridCol w:w="1257"/>
        <w:gridCol w:w="1254"/>
      </w:tblGrid>
      <w:tr>
        <w:trPr>
          <w:tblHeader w:val="true"/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итет образования и культуры Администрации Мошенского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4 227,700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 920,342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 706,74222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Муниципальная программа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редупреждение опасного поведения на дорогах детей дошкольного и школьного возраста, участников дорожного движения. Снижение количества дорожно-транспортных происшествий с участием пешеход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Реализация мероприятий муниципальной программы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 634,750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 297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 084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919,282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919,282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919,282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84,074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72,574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72,574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72,574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12,96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12,96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12,96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2,74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2,74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2,74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235,207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545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545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оведение ремонтных работ зданий муниципальных образовательных организ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607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607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607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03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03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03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 604,682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49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3 335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 604,682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49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335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школьного и обще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4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4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оддержка одаренных детей, молодежи, талантливых педагог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системы патриотического воспит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допризывной подготовки молодежи к военной службе по призыв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военно-прикладного и технического видов спор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 880,582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071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 857,9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643,230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- интернатов, реализующих основные общеобразовательные программы, программы основного общего образования, среднего обще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75,430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 875,430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75,430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87,04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87,04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87,04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80,76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80,76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80,76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 934,952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957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743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254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254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7 254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8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8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8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о квалифик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28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28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28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предоставленных из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(на выполнение работ, не включенных в перечень работ по капитальному ремонту зданий муниципальных общеобразовательных организаций, подлежащих софинансированию из федерального бюджета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cидии бюджетам муниципальных районов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 (сверх уровня, предусмотренного соглашением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1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1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1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Федеральный проект "Цифровая образовательная сред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Внедрение и функционирование целевой модели цифровой образовательной среды в общеобразовательных муниципальных организациях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247,785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69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69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1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3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3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проекта по обеспечению системы персонифицированного финансирования дополнительного образования дет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01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36,585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36,585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36,585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 предоставленных из обла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9,999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«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нижение актуальности проблем, связанных со злоупотреблением наркотиками и другими психоактивными веществами в Мошенском муниципальном район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999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6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оддержка молодежи, оказавшейся в трудной жизненной ситу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3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3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3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3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606,219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28,642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28,64222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3 586,219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86,219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16,219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188,642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188,64222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9,1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,1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,1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,1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азвитие художественного образования в сфере культуры, сохранение кадрового потенциала сферы культура, повышение престижности и привлекательности профессии работника культу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Укрепление единого культурного и информационного пространства на территории Мошенского муниципального района. Укрепление и модернизация материально-технической базы учреждений культуры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31,6294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246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246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246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, подведомственных органов местного самоуправления муниципальных районов, реализующим полномочия в сфере культуры, в населенных пунктах с числом жителей до 50 тысяч человек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а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 706,800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1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1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культу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66,52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66,52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66,52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53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53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53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7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7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7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22,484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овгородской области на создание модельных муниципальных библиотек в целях реализации национального проекта "Культур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Федеральный проект "Творческие люди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186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туризма и туристической деятельности на территории Мошенского муниципального района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действие формированию конкурентоспособного туристского продукта, развитию проектов в сфере туризм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уризма и туристической деятельности на территории Мошенского муниципального района (2014-2024 годы)" "Развитие культуры и туризма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3,53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3,53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3,53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3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на территории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3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ам муниципальных районов Новгородской области на реализацию мероприятий по оснащению муниципальных организаций, осуществляющих деятельность в сфере физической культуры и спорта спортивным оборудованием и инвентаре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"Развитие физической культуры и спорта Мошенского муниципального района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08,21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азвитие отрасли физической культуры и спор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08,21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43,91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43,91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43,91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итет финансов Администрации Мошенского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679,02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795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94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27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2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2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3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Повышение эффективности бюджетных расходов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Мошенского муниципального района в сфере повышения эффективности бюджетных расход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5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9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9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9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редоставление прочих видов межбюджетных трансфертов бюджетам сельских поселений Мошенского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79,66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79,66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ремонту автомобильных дорог общего пользования местного знач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8,64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8,64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8,64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благоустройству территор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исполнения долговых обязательств Мошенского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Выравнивание уровня бюджетной обеспеченности посел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ция Мошенского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9 733,577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 423,129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 226,52917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836,771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818,38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833,181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485,145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485,145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485,145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27,445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35,43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35,43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574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574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8,437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8,437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6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6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1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1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11,68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29,72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29,721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9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9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9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Контрольно-счетная комисс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комиссии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Аппарат контрольно-счетной комиссии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0,7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089,43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148,46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163,46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4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1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Содействие развитию местного самоуправления в Мошенском муниципальном районе" муниципальной программы Мошенского муниципального района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формационная поддержка реформы местного самоуправления и методическое сопровождение деятельности органов местного самоупра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Содействие развитию местного самоуправления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здание условий, отвечающих нормативным требованиям хранения архивных документ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здание и модернизация информационных систем органов местного самоуправления Мошенского района и их взаимодействие с информационными системами федеральных и региональных органов в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предоставления государственных и муниципальных услуг гражданам и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302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оддержание в актуальном состоянии официального сайта Мошенского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защиты информации в органах местного самоуправления района от преступлений и правонарушений, совершаемых с использованием информационно-телекоммуникационных технологий, а также обеспечение целостности, достоверности и конфиденциальности информации, используемой населением, органами местного самоуправления района и муниципальными организация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Формирование в Новгородской области единого пространства доверия электронной подпис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Повышение эффективности бюджетных расходов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Мошенского муниципального района в сфере повышения эффективности бюджетных расход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-технического) обслуживания на 2019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041,4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82,75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05,15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262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262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е обеспечение бухгалтерского уч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го хозяйственно-технического обслуживания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091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держание служебных помещений и прилегающих территорий в надлежащем порядк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32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49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49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99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99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99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6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1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86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1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Вклад в обеспечение деятельности ООО  "Межмуниципальное предприятие газоснабжения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, не отнесенные к муниципальным программам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145,43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одержание муниципальных учреждений по обеспечению транспортного обслужи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145,43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учреждений по обеспечению транспортного обслужи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83,9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83,9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83,9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03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03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03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68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68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68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и совершенствование деятельности единой диспетчерской службы Администрации муниципального района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единой диспетчерской службы Администрации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еспечение и совершенствование деятельности единой диспетчерской службы Администрации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89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891,763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 484,948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373,54817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80,89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8 280,89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80,89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80,89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формирование муниципальных дорожных фонд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5 029,2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29,2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29,2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на формирование муниципальных дорожных фонд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79,373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5,873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5,873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а территории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5,873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создание условий для обеспечения жителей отделё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создание условий для обеспечения жителей отделённых и (или)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малого и среднего предпринимательства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 в муниципальном район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субъектов малого и среднего предпринимательства из местного бюдже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8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ффективного использования муниципального имущества Мошенского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ционального и эффективного использования земельных участков, государственная собственность на которые не разграничена, в Мошенском муниципальном район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5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5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5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5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программно-технических комплексов, обеспечивающих ведение информационных баз данных по управлению и распоряжению муниципальным имуществом, в том числе и земельными участк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работ в отношении границ территориальных зон и населенных пунктов Мошенского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рационального использования и охраны земель на территории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 360,96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4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4,9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7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7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муниципальных жилых помещ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егиональной программе по капитальному ремонту общего имущества в многоквартирных дома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833,16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практики применения энергосберегающи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инфраструктуры водоснабжения и водоотведения населенных пунктов Мошенского муниципального района на 2019 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603,26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 нецентрализованного водоснабжения муниципального района путем строительства, реконструкции и капитального ремонта объектов нецентрализованного водоснабж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и развитие систем централизованного водоснабжения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71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71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1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1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 в области водоснабжения и водоотведения в рамках реализации региональной составляющей федерального проекта "Чистая вода" на строительство и реконструкцию (модернизацию) объектов питьевого водоснабж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коммунальные услуги холодного водоснабжения, водоотведения по тарифам для на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681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681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681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соответствующих действующему природоохранному законодательству полигонов для размещения твердых бытовых отход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иродоохранных мероприятий в целях исключения недопустимой антропогенной нагрузки на окружающую сред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681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рограммы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0,7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3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3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0,7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3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3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7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7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7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2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системы муниципальной службы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профессиональной подготовки служащих, муниципальных служащих органов местного самоуправления Мошенского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системы муниципальной службы "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60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60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60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60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60,9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63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46,6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46,6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23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23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23,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89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89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0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и материально-техническое обеспечение процесса социализации детей-сирот, а также лиц из числа детей-сиро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503N08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503N08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30"/>
                <w:sz w:val="24"/>
                <w:szCs w:val="24"/>
              </w:rPr>
            </w:pPr>
            <w:r>
              <w:rPr>
                <w:color w:val="000000"/>
                <w:spacing w:val="-30"/>
                <w:sz w:val="24"/>
                <w:szCs w:val="24"/>
              </w:rPr>
              <w:t>09503N08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54,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47,00000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113" w:right="-113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9 640,303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 992,7713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8 374,57139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Мошенского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«О бюджете муниципального района на 2022 год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и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ов»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по разделам, подразделам, целевым статьям (муниципальным программам Мошен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56"/>
        <w:gridCol w:w="1203"/>
        <w:gridCol w:w="466"/>
        <w:gridCol w:w="1280"/>
        <w:gridCol w:w="1279"/>
        <w:gridCol w:w="1278"/>
      </w:tblGrid>
      <w:tr>
        <w:trPr>
          <w:trHeight w:val="45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РЗ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П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ЦСР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Сумма на 202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Сумма на 2023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Сумма на 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56"/>
        <w:gridCol w:w="1203"/>
        <w:gridCol w:w="466"/>
        <w:gridCol w:w="1280"/>
        <w:gridCol w:w="1279"/>
        <w:gridCol w:w="1278"/>
      </w:tblGrid>
      <w:tr>
        <w:trPr>
          <w:tblHeader w:val="true"/>
          <w:trHeight w:val="7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 864,571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511,18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525,981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485,145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485,145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485,145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27,445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35,43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35,43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574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574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8,437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8,437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1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1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879,88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84,52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84,521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7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64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64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709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Повышение эффективности бюджетных расходов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Мошенского муниципального района в сфере повышения эффективности бюджетных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счетная комисс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комиссии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контрольно-счетной комиссии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5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549,03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4 586,46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01,46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4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1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одействие развитию местного самоуправления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1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ая поддержка реформы местного самоуправления и методическое сопровожд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Содействие развитию местного самоуправления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, отвечающих нормативным требованиям хранения архивных докумен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модернизация информационных систем органов местного самоуправления Мошенского района и их взаимодействие с информационными системами федеральных и региональных органов в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редоставления государственных и муниципальных услуг гражданам и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ание в актуальном состоянии официального сайта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защиты информации в органах местного самоуправления района от преступлений и правонарушений, совершаемых с использованием информационно-телекоммуникационных технологий, а также обеспечение целостности, достоверности и конфиденциальности информации, используемой населением, органами местного самоуправления района и муниципальными организац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304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в Новгородской области единого пространства доверия электронной подпис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305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Повышение эффективности бюджетных расходов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Мошенского муниципального района в сфере повышения эффективности бюджетных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4304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-технического) обслуживания на 2019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041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82,75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05,15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262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262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е обеспечение бухгалтерского уче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го хозяйственно-технического обслуживания учрежд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091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лужебных помещений и прилегающих территорий в надлежащем порядк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32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4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4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99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99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99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0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4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39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0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24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39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клад в обеспечение деятельности ООО  "Межмуниципальное предприятие газоснабжения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, не отнесенные к муниципальным программам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145,43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униципальных учреждений по обеспечению транспортного обслужи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145,43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учреждений по обеспечению транспортного обслужи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83,9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83,9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83,9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03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03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03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68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10,68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68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прочих видов межбюджетных трансфертов бюджетам сельских поселений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и совершенствование деятельности единой диспетчерской службы Администрации муниципального района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единой диспетчерской службы Администрации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 совершенствование деятельности единой диспетчерской службы Администрации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89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 971,425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 584,948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3,54817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360,55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926,2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47,24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формирование муниципальных дорожных фон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78,59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29,2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29,2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5 029,2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формирование муниципальных дорожных фон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опасного поведения на дорогах детей дошкольного и школьного возраста, участников дорожного движения. Снижение количества дорожно-транспортных происшествий с участием пеше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ремонту автомобильных дорог общего пользования местного знач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79,373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5,873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5,873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а территории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5,873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создание условий для обеспечения жителей отделё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создание условий для обеспечения жителей отделённых и (или)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малого и среднего предпринимательств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 в муниципальном район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субъектов малого и среднего предпринимательства из местного бюдже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8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ффективного использования муниципального имущества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ционального и эффективного использования земельных участков, государственная собственность на которые не разграничена, в Мошенском муниципальном район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5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5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5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5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программно-технических комплексов, обеспечивающих ведение информационных баз данных по управлению и распоряжению муниципальным имуществом, в том числе и земельными участк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работ в отношении границ территориальных зон и населенных пунктов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рационального использования и охраны земель на территории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 759,60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4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4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7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7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муниципальных жилых помещ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егиональной программе по капитальному ремонту общего имущества в многоквартирных дом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833,1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практики применения энергосберегающих технолог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инфраструктуры водоснабжения и водоотведения населенных пунктов Мошенского муниципального района на 2019 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603,2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 нецентрализованного водоснабжения муниципального района путем строительства, реконструкции и капитального ремонта объектов нецентрализованного водоснабж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и развитие систем централизованного водоснабжения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7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7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 в области водоснабжения и водоотведения в рамках реализации региональной составляющей федерального проекта "Чистая вода" на строительство и реконструкцию (модернизацию) объектов питьевого водоснабж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коммунальные услуги холодного водоснабжения, водоотведения по тарифам для на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8,64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8,64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благоустройству территор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681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681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681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соответствующих действующему природоохранному законодательству полигонов для размещения твердых бытовых от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иродоохранных мероприятий в целях исключения недопустимой антропогенной нагрузки на окружающую сред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681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рограммы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 955,450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 14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 927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919,282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919,282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919,282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84,074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72,574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72,574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72,574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12,9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12,9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12,9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2,74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2,74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2,74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235,207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545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545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монтных работ зданий муниципальных 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607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607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607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03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03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03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 604,682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49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335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 604,682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49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335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школьного и обще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4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4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даренных детей, молодежи, талантливых педагог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системы патриотического воспит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допризывной подготовки молодежи к военной службе по призыв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военно-прикладного и технического видов спор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 880,582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071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 857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643,230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- интернатов, реализующих основные общеобразовательные программы, программы основного общего образования, среднего обще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75,430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75,430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75,430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87,04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87,04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87,04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80,7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80,7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80,7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 934,952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957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743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254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254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254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8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8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8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о квалифик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2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2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2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 предоставленных из областного бюдже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(на выполнение работ, не включенных в перечень работ по капитальному ремонту зданий муниципальных общеобразовательных организаций, подлежащих софинансированию из федерального бюджета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cидии бюджетам муниципальных районов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 (сверх уровня, предусмотренного соглашением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1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1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1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Цифровая образовательная среда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и функционирование целевой модели цифровой образовательной среды в общеобразовательных муниципальных организациях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247,785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69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69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1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3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3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проекта по обеспечению системы персонифицированного финансирования дополнительного образования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01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36,585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36,585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36,585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предоставленных из областного бюдже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9,999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«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актуальности проблем, связанных со злоупотреблением наркотиками и другими психоактивными веществами в Мошенском муниципальном район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999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6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молодежи, оказавшейся в трудной жизненной ситу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83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94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94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68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68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68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5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5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системы муниципальной службы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профессиональной подготовки служащих, муниципальных служащих органов местного самоуправления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системы муниципальной службы "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 667,119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180,142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180,14222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86,219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86,219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16,219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188,642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188,64222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9,1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,1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,1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,1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художественного образования в сфере культуры, сохранение кадрового потенциала сферы культура, повышение престижности и привлекательности профессии работника куль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единого культурного и информационного пространства на территории Мошенского муниципального района. Укрепление и модернизация материально-технической базы учреждений культуры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31,629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246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246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246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, подведомственных органов местного самоуправления муниципальных районов, реализующим полномочия в сфере культуры, в населенных пунктах с числом жителей до 50 тысяч челове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а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 706,800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1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1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куль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66,52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66,52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66,52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53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53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53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7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7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7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22,48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овгородской области на создание модельных муниципальных библиотек в целях реализации национального проекта "Культура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Творческие люди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186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туризма и туристической деятельности на территории Мошенского муниципального района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формированию конкурентоспособного туристского продукта, развитию проектов в сфере туриз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уризма и туристической деятельности на территории Мошенского муниципального района (2014-2024 годы)" 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6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4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29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29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23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23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23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89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89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23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23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и материально-техническое обеспечение процесса социализации детей-сирот, а также лиц из числа детей-сиро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12,55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12,55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3,53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на территории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ам муниципальных районов Новгородской области на реализацию мероприятий по оснащению муниципальных организаций, осуществляющих деятельность в сфере физической культуры и спорта спортивным оборудованием и инвентаре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"Развитие физической культуры и спорта Мошенского муниципального района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08,2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трасли физической культуры и спор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08,2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43,9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43,9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43,9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сполнения долговых обязательств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внивание уровня бюджетной обеспеченности посел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54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47,00000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9 640,303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 992,771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8 374,57139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Мошенского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«О бюджете муниципального района на 2022 год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и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ов»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по разделам, подразделам, целевым статьям (муниципальным программам Мошен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56"/>
        <w:gridCol w:w="1109"/>
        <w:gridCol w:w="430"/>
        <w:gridCol w:w="1278"/>
        <w:gridCol w:w="1277"/>
        <w:gridCol w:w="1273"/>
      </w:tblGrid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3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56"/>
        <w:gridCol w:w="1109"/>
        <w:gridCol w:w="430"/>
        <w:gridCol w:w="1278"/>
        <w:gridCol w:w="1277"/>
        <w:gridCol w:w="1273"/>
      </w:tblGrid>
      <w:tr>
        <w:trPr>
          <w:tblHeader w:val="true"/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 864,571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511,18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525,981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485,145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485,145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485,145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27,445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35,43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835,43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574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574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8,437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8,437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6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6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1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1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879,88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84,52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84,521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73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64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64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709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55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Повышение эффективности бюджетных расходов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Мошенского муниципального района в сфере повышения эффективности бюджетных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счетная комисс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комиссии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контрольно-счетной комиссии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5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2,19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,302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549,03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586,46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01,46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4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1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1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одействие развитию местного самоуправления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ая поддержка реформы местного самоуправления и методическое сопровожд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Содействие развитию местного самоуправления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, отвечающих нормативным требованиям хранения архивных докумен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модернизация информационных систем органов местного самоуправления Мошенского района и их взаимодействие с информационными системами федеральных и региональных органов в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редоставления государственных и муниципальных услуг гражданам и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ание в актуальном состоянии официального сайта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защиты информации в органах местного самоуправления района от преступлений и правонарушений, совершаемых с использованием информационно-телекоммуникационных технологий, а также обеспечение целостности, достоверности и конфиденциальности информации, используемой населением, органами местного самоуправления района и муниципальными организац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в Новгородской области единого пространства доверия электронной подпис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Повышение эффективности бюджетных расходов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Мошенского муниципального района в сфере повышения эффективности бюджетных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304713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-технического) обслуживания на 2019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041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82,75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05,15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262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262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е обеспечение бухгалтерского уче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чественного хозяйственно-технического обслуживания учрежд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091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лужебных помещений и прилегающих территорий в надлежащем порядк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32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49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49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99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99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99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8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0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4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39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0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4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39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клад в обеспечение деятельности ООО  "Межмуниципальное предприятие газоснабжения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, не отнесенные к муниципальным программам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145,43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униципальных учреждений по обеспечению транспортного обслужи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145,43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учреждений по обеспечению транспортного обслужи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83,9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83,9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83,9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03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03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03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68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68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68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прочих видов межбюджетных трансфертов бюджетам сельских поселений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и совершенствование деятельности единой диспетчерской службы Администрации муниципального района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единой диспетчерской службы Администрации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 совершенствование деятельности единой диспетчерской службы Администрации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89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8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8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 971,425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 584,948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3,54817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360,55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926,21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47,24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формирование муниципальных дорожных фон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78,59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29,21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29,21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37,89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29,21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40,7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формирование муниципальных дорожных фон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опасного поведения на дорогах детей дошкольного и школьного возраста, участников дорожного движения. Снижение количества дорожно-транспортных происшествий с участием пеше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ремонту автомобильных дорог общего пользования местного знач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79,373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5,873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5,873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а территории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5,873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создание условий для обеспечения жителей отделё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586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создание условий для обеспечения жителей отделённых и (или)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287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малого и среднего предпринимательств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 в муниципальном район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субъектов малого и среднего предпринимательства из местного бюдже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8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ффективного использования муниципального имущества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ционального и эффективного использования земельных участков, государственная собственность на которые не разграничена, в Мошенском муниципальном район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5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5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5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7,15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программно-технических комплексов, обеспечивающих ведение информационных баз данных по управлению и распоряжению муниципальным имуществом, в том числе и земельными участк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работ в отношении границ территориальных зон и населенных пунктов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рационального использования и охраны земель на территории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 759,60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4,9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4,9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7,8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7,8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муниципальных жилых помещ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егиональной программе по капитальному ремонту общего имущества в многоквартирных дом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833,16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практики применения энергосберегающих технолог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инфраструктуры водоснабжения и водоотведения населенных пунктов Мошенского муниципального района на 2019 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603,26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 нецентрализованного водоснабжения муниципального района путем строительства, реконструкции и капитального ремонта объектов нецентрализованного водоснабж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и развитие систем централизованного водоснабжения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71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71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1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1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в области водоснабжения и водоотведения в рамках реализации региональной составляющей федерального проекта "Чистая вода" на строительство и реконструкцию (модернизацию) объектов питьевого водоснабж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коммунальные услуги холодного водоснабжения, водоотведения по тарифам для на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8,64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8,64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благоустройству территор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681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681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681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соответствующих действующему природоохранному законодательству полигонов для размещения твердых бытовых от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иродоохранных мероприятий в целях исключения недопустимой антропогенной нагрузки на окружающую сред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681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рограммы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 955,45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 141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 927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919,28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919,28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919,28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84,074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72,574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72,574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72,574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12,96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12,96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12,96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2,74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2,74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2,74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235,207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545,8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545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монтных работ зданий муниципальных 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607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607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607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03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03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03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 604,682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49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335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 604,682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49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335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школьного и обще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4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4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8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даренных детей, молодежи, талантливых педагог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системы патриотического воспит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5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допризывной подготовки молодежи к военной службе по призыв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военно-прикладного и технического видов спор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947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 880,582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071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 857,9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643,230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- интернатов, реализующих основные общеобразовательные программы, программы основного общего образования, среднего обще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75,430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75,430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875,430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87,04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87,04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87,04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80,76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80,76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80,76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 934,952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957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743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254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254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254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8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8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8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о квалифик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28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28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28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 предоставленных из областного бюдже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(на выполнение работ, не включенных в перечень работ по капитальному ремонту зданий муниципальных общеобразовательных организаций, подлежащих софинансированию из федерального бюджета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cидии бюджетам муниципальных районов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сидии бюджету муниципального района на реализацию мероприятий по модернизации школьных систем образования (сверх уровня, предусмотренного соглашением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1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1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1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Цифровая образовательная среда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и функционирование целевой модели цифровой образовательной среды в общеобразовательных муниципальных организациях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247,785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69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69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1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3,8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3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проекта по обеспечению системы персонифицированного финансирования дополнительного образования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01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36,585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36,585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36,585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 предоставленных из областного бюдже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6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9,999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«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актуальности проблем, связанных со злоупотреблением наркотиками и другими психоактивными веществами в Мошенском муниципальном район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999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6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6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3,999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молодежи, оказавшейся в трудной жизненной ситу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83,7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94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94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68,7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68,7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68,7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5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5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системы муниципальной службы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профессиональной подготовки служащих, муниципальных служащих органов местного самоуправления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системы муниципальной службы "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 667,119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180,142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180,14222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86,219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86,219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16,219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188,642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188,64222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9,1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,1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,1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,1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S23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художественного образования в сфере культуры, сохранение кадрового потенциала сферы культура, повышение престижности и привлекательности профессии работника куль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единого культурного и информационного пространства на территории Мошенского муниципального района. Укрепление и модернизация материально-технической базы учреждений культуры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31,629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246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246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246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, подведомственных органов местного самоуправления муниципальных районов, реализующим полномочия в сфере культуры, в населенных пунктах с числом жителей до 50 тысяч челове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а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3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 706,80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1,3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1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куль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66,52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66,52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66,52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9,17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53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53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53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7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7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7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22,48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овгородской области на создание модельных муниципальных библиотек в целях реализации национального проекта "Культура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Творческие люди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186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туризма и туристической деятельности на территории Мошенского муниципального района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формированию конкурентоспособного туристского продукта, развитию проектов в сфере туриз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уризма и туристической деятельности на территории Мошенского муниципального района (2014-2024 годы)" 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6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46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29,8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29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23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23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23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89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89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23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223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и материально-техническое обеспечение процесса социализации детей-сирот, а также лиц из числа детей-сиро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4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6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12,55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12,55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3,53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3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на территории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3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ам муниципальных районов Новгородской области на реализацию мероприятий по оснащению муниципальных организаций, осуществляющих деятельность в сфере физической культуры и спорта спортивным оборудованием и инвентаре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S26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,3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"Развитие физической культуры и спорта Мошенского муниципального района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08,21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трасли физической культуры и спор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08,21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43,91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43,91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43,91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9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сполнения долговых обязательств Мошен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внивание уровня бюджетной обеспеченности посел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000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54,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47,00000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9 640,303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 992,771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8 374,57139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Мошенского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«О бюджете муниципального района на 2022 год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и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ов»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, 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бюджетам сельских поселений муниципального 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на 2022 год и на плановый период 2023 и 2024 годов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107"/>
        <w:gridCol w:w="556"/>
        <w:gridCol w:w="1248"/>
        <w:gridCol w:w="1249"/>
        <w:gridCol w:w="1209"/>
      </w:tblGrid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107"/>
        <w:gridCol w:w="556"/>
        <w:gridCol w:w="1248"/>
        <w:gridCol w:w="1249"/>
        <w:gridCol w:w="1209"/>
      </w:tblGrid>
      <w:tr>
        <w:trPr>
          <w:tblHeader w:val="true"/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233,5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4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233,5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4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233,5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4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233,5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4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9,6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9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5,8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87,32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, передаваемые бюджетам сельских поселений из дорожного фонда муниципального района на содержание автомобильных дорог местного значения, находящихся в муниципальной собственности Мошенского муниципального района (за исключением капитального ремонта и ремонта автомобильных дорог местного значения, находящихся в муниципальной собственности Мошенского муниципального района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40,7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40,7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40,7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6,62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благоустройству территор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bookmarkStart w:id="0" w:name="RANGE!A34"/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ремонту автомобильных дорог общего пользования местного значения</w:t>
            </w:r>
            <w:bookmarkEnd w:id="0"/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Моше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«О бюджете муниципального района на 2022 год и на плановый период 2023 и 202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»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78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, передаваемых бюджетам сельских поселений из дорожного фонда муниципального района на содержание автомобильных дорог местного значения, находящихся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 Мошенского муниципального района (за исключением капитального ремонта и ремонта автомобильных дорог местного значения, находящихся в муниципальной собственности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шенского муниципального района) на 2022 год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04 09 15 1 01 99990 540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2775"/>
      </w:tblGrid>
      <w:tr>
        <w:trPr>
          <w:trHeight w:val="23" w:hRule="atLeast"/>
        </w:trPr>
        <w:tc>
          <w:tcPr>
            <w:tcW w:w="6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6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енское сельское поселе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00000</w:t>
            </w:r>
          </w:p>
        </w:tc>
      </w:tr>
      <w:tr>
        <w:trPr>
          <w:trHeight w:val="23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,70000</w:t>
            </w:r>
          </w:p>
        </w:tc>
      </w:tr>
      <w:tr>
        <w:trPr>
          <w:trHeight w:val="23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40,70000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Заголовок 2 Знак"/>
    <w:qFormat/>
    <w:rPr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color w:val="243F6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993"/>
      <w:jc w:val="both"/>
    </w:pPr>
    <w:rPr>
      <w:sz w:val="28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CharChar1CharChar1CharChar">
    <w:name w:val="Char Char Знак Знак1 Char Char1 Знак Знак Char Char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я дум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09:00Z</dcterms:created>
  <dc:creator>Шабае Г.Е.</dc:creator>
  <dc:description/>
  <dc:language>en-US</dc:language>
  <cp:lastModifiedBy>Никитина М.Ю.</cp:lastModifiedBy>
  <cp:lastPrinted>2022-02-03T08:58:00Z</cp:lastPrinted>
  <dcterms:modified xsi:type="dcterms:W3CDTF">2022-11-14T11:09:00Z</dcterms:modified>
  <cp:revision>2</cp:revision>
  <dc:subject/>
  <dc:title/>
</cp:coreProperties>
</file>