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33" w:leader="none"/>
        </w:tabs>
        <w:jc w:val="center"/>
        <w:rPr>
          <w:sz w:val="28"/>
        </w:rPr>
      </w:pP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741045" cy="90551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УМА МОШЕНСКОГО МУНИЦИПАЛЬНОГО РАЙОНА</w:t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b/>
          <w:b/>
          <w:spacing w:val="126"/>
          <w:sz w:val="48"/>
        </w:rPr>
      </w:pPr>
      <w:r>
        <w:rPr>
          <w:b/>
          <w:spacing w:val="126"/>
          <w:sz w:val="48"/>
        </w:rPr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spacing w:val="84"/>
          <w:sz w:val="40"/>
        </w:rPr>
      </w:pPr>
      <w:r>
        <w:rPr>
          <w:b/>
          <w:spacing w:val="126"/>
          <w:sz w:val="48"/>
        </w:rPr>
        <w:t>РЕШЕНИЕ</w:t>
      </w:r>
    </w:p>
    <w:p>
      <w:pPr>
        <w:pStyle w:val="Normal"/>
        <w:jc w:val="both"/>
        <w:rPr>
          <w:spacing w:val="84"/>
          <w:sz w:val="28"/>
        </w:rPr>
      </w:pPr>
      <w:r>
        <w:rPr>
          <w:spacing w:val="84"/>
          <w:sz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внесении изменений в решение Думы Мошенского муниципального района от 23.12.2021 № 123</w:t>
            </w:r>
          </w:p>
        </w:tc>
      </w:tr>
    </w:tbl>
    <w:p>
      <w:pPr>
        <w:pStyle w:val="Normal"/>
        <w:widowControl w:val="false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принято Думой Мошенского муниципального района 12 декабря 2022 года</w:t>
      </w:r>
    </w:p>
    <w:p>
      <w:pPr>
        <w:pStyle w:val="Normal"/>
        <w:widowControl w:val="false"/>
        <w:spacing w:lineRule="exact" w:line="300"/>
        <w:ind w:firstLine="9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Уставом Мошенского муниципального района, Положением о бюджетном процессе в Мошенском муниципальном районе, утвержденным решением Думы Мошенского муниципального района от 13.11.2013 № 308,</w:t>
      </w:r>
    </w:p>
    <w:p>
      <w:pPr>
        <w:pStyle w:val="Normal"/>
        <w:widowControl w:val="fals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ма Мошенского муниципального района </w:t>
      </w:r>
    </w:p>
    <w:p>
      <w:pPr>
        <w:pStyle w:val="Normal"/>
        <w:widowControl w:val="false"/>
        <w:spacing w:lineRule="exact" w:line="300"/>
        <w:ind w:firstLine="9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widowControl w:val="false"/>
        <w:spacing w:lineRule="exact" w: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11" w:leader="none"/>
        </w:tabs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решение Думы Мошенского муниципального района от 23.12.2021 № 123 "О бюджете Мошенского муниципального района на 2022 год и на плановый период 2023 и 2024 годов":</w:t>
      </w:r>
    </w:p>
    <w:p>
      <w:pPr>
        <w:pStyle w:val="Normal"/>
        <w:widowControl w:val="false"/>
        <w:tabs>
          <w:tab w:val="clear" w:pos="708"/>
          <w:tab w:val="left" w:pos="1211" w:leader="none"/>
        </w:tabs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</w:t>
      </w:r>
      <w:r>
        <w:rPr>
          <w:spacing w:val="-4"/>
          <w:sz w:val="28"/>
          <w:szCs w:val="28"/>
        </w:rPr>
        <w:t>. Изложить пункт 1 в редакции:</w:t>
      </w:r>
    </w:p>
    <w:p>
      <w:pPr>
        <w:pStyle w:val="Normal"/>
        <w:widowControl w:val="false"/>
        <w:tabs>
          <w:tab w:val="clear" w:pos="708"/>
          <w:tab w:val="left" w:pos="1211" w:leader="none"/>
        </w:tabs>
        <w:spacing w:lineRule="exact" w:line="30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"1. Утвердить основные характеристики бюджета </w:t>
      </w:r>
      <w:r>
        <w:rPr>
          <w:sz w:val="28"/>
          <w:szCs w:val="28"/>
        </w:rPr>
        <w:t>Мошенского</w:t>
      </w:r>
      <w:r>
        <w:rPr>
          <w:spacing w:val="-4"/>
          <w:sz w:val="28"/>
          <w:szCs w:val="28"/>
        </w:rPr>
        <w:t xml:space="preserve"> муниципального района на 2022 год: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бюджета муниципального района в сумме 367078,53244 тыс. рублей;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муниципального района в сумме 375774,29977 тыс. рублей;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 дефицит бюджета </w:t>
      </w:r>
      <w:r>
        <w:rPr>
          <w:spacing w:val="-4"/>
          <w:sz w:val="28"/>
          <w:szCs w:val="28"/>
        </w:rPr>
        <w:t>Мошенского</w:t>
      </w:r>
      <w:r>
        <w:rPr>
          <w:sz w:val="28"/>
          <w:szCs w:val="28"/>
        </w:rPr>
        <w:t xml:space="preserve"> муниципального района в сумме -</w:t>
      </w:r>
      <w:r>
        <w:rPr>
          <w:rFonts w:cs="Arial" w:ascii="Arial" w:hAnsi="Arial"/>
        </w:rPr>
        <w:t xml:space="preserve"> </w:t>
      </w:r>
      <w:r>
        <w:rPr>
          <w:sz w:val="28"/>
          <w:szCs w:val="28"/>
        </w:rPr>
        <w:t>8695,76733 тыс. рублей.".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/>
      </w:pPr>
      <w:r>
        <w:rPr>
          <w:sz w:val="28"/>
          <w:szCs w:val="28"/>
        </w:rPr>
        <w:t>1.2</w:t>
      </w:r>
      <w:r>
        <w:rPr>
          <w:spacing w:val="-4"/>
          <w:sz w:val="28"/>
          <w:szCs w:val="28"/>
        </w:rPr>
        <w:t>. Изложить пункт 7 в редакции:</w:t>
      </w:r>
    </w:p>
    <w:p>
      <w:pPr>
        <w:pStyle w:val="Normal"/>
        <w:widowControl w:val="false"/>
        <w:numPr>
          <w:ilvl w:val="0"/>
          <w:numId w:val="0"/>
        </w:numPr>
        <w:spacing w:lineRule="exact" w:line="300"/>
        <w:ind w:firstLine="709"/>
        <w:jc w:val="both"/>
        <w:outlineLvl w:val="0"/>
        <w:rPr>
          <w:sz w:val="28"/>
          <w:szCs w:val="28"/>
        </w:rPr>
      </w:pPr>
      <w:r>
        <w:rPr>
          <w:spacing w:val="-4"/>
          <w:sz w:val="28"/>
          <w:szCs w:val="28"/>
        </w:rPr>
        <w:t>"</w:t>
      </w:r>
      <w:r>
        <w:rPr>
          <w:sz w:val="28"/>
          <w:szCs w:val="28"/>
        </w:rPr>
        <w:t xml:space="preserve">7. Утвердить  объем межбюджетных трансфертов, получаемых из других бюджетов бюджетной системы Российской Федерации на 2022 год в сумме  </w:t>
      </w:r>
      <w:r>
        <w:rPr>
          <w:bCs/>
          <w:spacing w:val="-20"/>
          <w:sz w:val="28"/>
          <w:szCs w:val="28"/>
        </w:rPr>
        <w:t xml:space="preserve">293254,23848  </w:t>
      </w:r>
      <w:r>
        <w:rPr>
          <w:sz w:val="28"/>
          <w:szCs w:val="28"/>
        </w:rPr>
        <w:t>тыс. рублей, на 2023 год в сумме 132553,06139  тыс. рублей, на 2024 год в сумме 122654,43139 тыс. рублей.".</w:t>
      </w:r>
    </w:p>
    <w:p>
      <w:pPr>
        <w:pStyle w:val="Normal"/>
        <w:widowControl w:val="false"/>
        <w:numPr>
          <w:ilvl w:val="0"/>
          <w:numId w:val="0"/>
        </w:numPr>
        <w:spacing w:lineRule="exact" w:line="300"/>
        <w:ind w:firstLine="709"/>
        <w:jc w:val="both"/>
        <w:outlineLvl w:val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.3. Изложить пункт 8 в редакции: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8. Утвердить общий объем бюджетных ассигнований, направляемых на исполнение публичных нормативных обязательств на 2022 год в сумме 8357,11158 тыс. рублей, на 2023 год в сумме 8257,39000 тыс. рублей, на 2024 год в сумме 8257,39000 тыс.рублей.".</w:t>
      </w:r>
    </w:p>
    <w:p>
      <w:pPr>
        <w:pStyle w:val="Normal"/>
        <w:widowControl w:val="false"/>
        <w:spacing w:lineRule="exact" w:line="300"/>
        <w:ind w:firstLine="709"/>
        <w:jc w:val="both"/>
        <w:rPr/>
      </w:pPr>
      <w:r>
        <w:rPr>
          <w:sz w:val="28"/>
          <w:szCs w:val="28"/>
        </w:rPr>
        <w:t>1.4</w:t>
      </w:r>
      <w:r>
        <w:rPr>
          <w:spacing w:val="-4"/>
          <w:sz w:val="28"/>
          <w:szCs w:val="28"/>
        </w:rPr>
        <w:t>. Изложить пункт 14 в редакции:</w:t>
      </w:r>
    </w:p>
    <w:p>
      <w:pPr>
        <w:pStyle w:val="Normal"/>
        <w:widowControl w:val="false"/>
        <w:spacing w:lineRule="exact" w:line="300"/>
        <w:ind w:firstLine="709"/>
        <w:jc w:val="both"/>
        <w:rPr/>
      </w:pPr>
      <w:r>
        <w:rPr>
          <w:color w:val="000000"/>
          <w:sz w:val="28"/>
          <w:szCs w:val="28"/>
        </w:rPr>
        <w:t>"14. Субсидии юридическим лицам (за исключением субсидий муниципальным учреждениям), индивидуальным предпринимателям и физическим лицам - производителям товаров, работ, услуг предоставляются в порядке, установленном Администрацией Мошенского муниципального района:</w:t>
      </w:r>
    </w:p>
    <w:p>
      <w:pPr>
        <w:pStyle w:val="Normal"/>
        <w:widowControl w:val="false"/>
        <w:spacing w:lineRule="exact" w:line="30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субъектам малого и среднего предпринимательства;</w:t>
      </w:r>
    </w:p>
    <w:p>
      <w:pPr>
        <w:pStyle w:val="Normal"/>
        <w:widowControl w:val="false"/>
        <w:spacing w:lineRule="exact" w:line="30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а возмещение недополученных доходов организациям, индивидуальным предпринимателям, при оказании населению услуг общественных бань, на территории </w:t>
      </w:r>
      <w:r>
        <w:rPr>
          <w:color w:val="000000"/>
          <w:spacing w:val="-2"/>
          <w:sz w:val="28"/>
          <w:szCs w:val="28"/>
        </w:rPr>
        <w:t>муниципального района;</w:t>
      </w:r>
    </w:p>
    <w:p>
      <w:pPr>
        <w:pStyle w:val="Normal"/>
        <w:widowControl w:val="false"/>
        <w:spacing w:lineRule="exact" w:line="300"/>
        <w:ind w:firstLine="709"/>
        <w:jc w:val="both"/>
        <w:rPr/>
      </w:pPr>
      <w:r>
        <w:rPr>
          <w:color w:val="000000"/>
          <w:sz w:val="28"/>
          <w:szCs w:val="28"/>
        </w:rPr>
        <w:t>3) на возмещение недополученных доходов организациям, индивидуальным предпринимателям, предоставляющим коммунальные услуги: холодного водоснабжения, водоотведения и (или) холодную воду по тарифам для населения, на компенсацию затрат организациям, оказывающим гражданам услуги общих отделений бань;</w:t>
      </w:r>
    </w:p>
    <w:p>
      <w:pPr>
        <w:pStyle w:val="Normal"/>
        <w:widowControl w:val="false"/>
        <w:spacing w:lineRule="exact" w:line="300"/>
        <w:ind w:firstLine="709"/>
        <w:jc w:val="both"/>
        <w:rPr/>
      </w:pPr>
      <w:r>
        <w:rPr>
          <w:spacing w:val="-4"/>
          <w:sz w:val="28"/>
          <w:szCs w:val="28"/>
        </w:rPr>
        <w:t>4) н</w:t>
      </w:r>
      <w:r>
        <w:rPr>
          <w:sz w:val="28"/>
          <w:szCs w:val="28"/>
          <w:shd w:fill="FFFFFF" w:val="clear"/>
        </w:rPr>
        <w:t xml:space="preserve">а компенсацию части затрат на горюче - смазочные материалы, образовавшихся  за периоды с 01 октября 2022 года по 30 марта 2023 года (включительно) и 01 октября по 31 декабря 2023 года (включительно) организациям (за исключением государственных (муниципальных) учреждений) и индивидуальным предпринимателям, зарегистрированным на территории Новгородской области, обеспечивающим </w:t>
      </w:r>
      <w:r>
        <w:rPr>
          <w:sz w:val="28"/>
          <w:szCs w:val="28"/>
        </w:rPr>
        <w:t>жителей отдалённых и (или) труднодоступных населённых пунктов услугами торговли посредством мобильных торговых объектов, осуществляющих доставку и реализацию товаров;</w:t>
      </w:r>
    </w:p>
    <w:p>
      <w:pPr>
        <w:pStyle w:val="Normal"/>
        <w:widowControl w:val="false"/>
        <w:spacing w:lineRule="exact" w:line="30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5) </w:t>
      </w:r>
      <w:r>
        <w:rPr>
          <w:sz w:val="28"/>
          <w:szCs w:val="28"/>
        </w:rPr>
        <w:t xml:space="preserve">на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финансовое </w:t>
      </w:r>
      <w:r>
        <w:rPr>
          <w:sz w:val="28"/>
          <w:szCs w:val="28"/>
        </w:rPr>
        <w:t>возмещение части фактически понесенных затрат в связи с выполнением работ по ликвидации угрозы чрезвычайной ситуации  путем проведения  мероприятий по восстановлению разрушений кирпичной кладки стен;</w:t>
      </w:r>
    </w:p>
    <w:p>
      <w:pPr>
        <w:pStyle w:val="Normal"/>
        <w:widowControl w:val="false"/>
        <w:spacing w:lineRule="exact" w:line="30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6) </w:t>
      </w:r>
      <w:r>
        <w:rPr>
          <w:sz w:val="28"/>
          <w:szCs w:val="28"/>
        </w:rPr>
        <w:t xml:space="preserve">на возмещение затрат по обеспечению твердым топливом (дровами) членов семей граждан, </w:t>
      </w:r>
      <w:r>
        <w:rPr>
          <w:rFonts w:eastAsia="Calibri"/>
          <w:bCs/>
          <w:sz w:val="28"/>
          <w:szCs w:val="28"/>
          <w:lang w:eastAsia="en-US"/>
        </w:rPr>
        <w:t xml:space="preserve">призванных на военную службу по мобилизации, граждан, заключивших контракт о добровольном содействии в выполнении задач, возложенных на Вооруженные Силы Российской Федерации, </w:t>
      </w:r>
      <w:r>
        <w:rPr>
          <w:color w:val="000000"/>
          <w:sz w:val="28"/>
          <w:szCs w:val="28"/>
        </w:rPr>
        <w:t>сотрудников</w:t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находящихся в служебной командировке </w:t>
      </w:r>
      <w:r>
        <w:rPr>
          <w:sz w:val="28"/>
          <w:szCs w:val="28"/>
        </w:rPr>
        <w:t xml:space="preserve">в зоне действия специальной военной операции, проживающих на территории Мошенского муниципального района.". </w:t>
      </w:r>
    </w:p>
    <w:p>
      <w:pPr>
        <w:pStyle w:val="Normal"/>
        <w:widowControl w:val="false"/>
        <w:numPr>
          <w:ilvl w:val="0"/>
          <w:numId w:val="0"/>
        </w:numPr>
        <w:spacing w:lineRule="exact" w:line="300"/>
        <w:ind w:firstLine="709"/>
        <w:jc w:val="both"/>
        <w:outlineLvl w:val="0"/>
        <w:rPr/>
      </w:pPr>
      <w:r>
        <w:rPr>
          <w:spacing w:val="-4"/>
          <w:sz w:val="28"/>
          <w:szCs w:val="28"/>
        </w:rPr>
        <w:t xml:space="preserve">1.5. </w:t>
      </w:r>
      <w:r>
        <w:rPr>
          <w:sz w:val="28"/>
          <w:szCs w:val="28"/>
        </w:rPr>
        <w:t>Изложить приложения 1, 6, 7, 8 в новой прилагаемой редакции.</w:t>
      </w:r>
    </w:p>
    <w:p>
      <w:pPr>
        <w:pStyle w:val="Normal"/>
        <w:widowControl w:val="fals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о дня опубликования.</w:t>
      </w:r>
    </w:p>
    <w:p>
      <w:pPr>
        <w:pStyle w:val="Normal"/>
        <w:widowControl w:val="fals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Опубликовать решение в бюллетене «Официальный вестник Мошенского муниципального района».</w:t>
      </w:r>
    </w:p>
    <w:p>
      <w:pPr>
        <w:pStyle w:val="Normal"/>
        <w:widowControl w:val="false"/>
        <w:spacing w:lineRule="exact" w:line="300"/>
        <w:ind w:firstLine="9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00"/>
        <w:ind w:firstLine="992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5"/>
        <w:gridCol w:w="716"/>
        <w:gridCol w:w="4253"/>
      </w:tblGrid>
      <w:tr>
        <w:trPr/>
        <w:tc>
          <w:tcPr>
            <w:tcW w:w="4385" w:type="dxa"/>
            <w:tcBorders/>
          </w:tcPr>
          <w:p>
            <w:pPr>
              <w:pStyle w:val="Normal"/>
              <w:widowControl w:val="false"/>
              <w:spacing w:lineRule="exact" w:line="3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Думы</w:t>
            </w:r>
          </w:p>
          <w:p>
            <w:pPr>
              <w:pStyle w:val="Normal"/>
              <w:widowControl w:val="false"/>
              <w:spacing w:lineRule="exact" w:line="3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widowControl w:val="false"/>
              <w:spacing w:lineRule="exact" w:line="30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В. Ким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 w:val="false"/>
              <w:spacing w:lineRule="exact" w:line="3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муниципального района</w:t>
            </w:r>
          </w:p>
          <w:p>
            <w:pPr>
              <w:pStyle w:val="Normal"/>
              <w:widowControl w:val="false"/>
              <w:spacing w:lineRule="exact" w:line="3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30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В.Павлова</w:t>
            </w:r>
          </w:p>
        </w:tc>
      </w:tr>
    </w:tbl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spacing w:lineRule="exact" w:line="240"/>
        <w:rPr/>
      </w:pPr>
      <w:r>
        <w:rPr/>
        <w:t xml:space="preserve">№ </w:t>
      </w:r>
      <w:r>
        <w:rPr/>
        <w:t>227</w:t>
      </w:r>
    </w:p>
    <w:p>
      <w:pPr>
        <w:pStyle w:val="Footer"/>
        <w:spacing w:lineRule="exact" w:line="240"/>
        <w:rPr/>
      </w:pPr>
      <w:r>
        <w:rPr/>
        <w:t>от 12 декабря 2022 года</w:t>
      </w:r>
    </w:p>
    <w:p>
      <w:pPr>
        <w:pStyle w:val="Footer"/>
        <w:spacing w:lineRule="exact" w:line="240"/>
        <w:rPr/>
      </w:pPr>
      <w:r>
        <w:rPr/>
        <w:t>с. Мошенское</w:t>
      </w:r>
    </w:p>
    <w:p>
      <w:pPr>
        <w:pStyle w:val="Footer"/>
        <w:spacing w:lineRule="exact" w:line="240"/>
        <w:rPr/>
      </w:pPr>
      <w:r>
        <w:rPr/>
        <w:t>ес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Думы Мошен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района «О бюджете муниципального района на 2022 го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на плановый период 2023 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ов»</w:t>
            </w:r>
          </w:p>
        </w:tc>
      </w:tr>
    </w:tbl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ируемые поступления</w:t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ов в бюджет Мошенского муниципального района на 2022 год и на плановый период 2023 и 2024 годов</w:t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2077"/>
        <w:gridCol w:w="1385"/>
        <w:gridCol w:w="1385"/>
        <w:gridCol w:w="1355"/>
      </w:tblGrid>
      <w:tr>
        <w:trPr>
          <w:trHeight w:val="23" w:hRule="atLeast"/>
        </w:trPr>
        <w:tc>
          <w:tcPr>
            <w:tcW w:w="935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лей)</w:t>
            </w:r>
          </w:p>
        </w:tc>
      </w:tr>
      <w:tr>
        <w:trPr>
          <w:trHeight w:val="23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классификации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2079"/>
        <w:gridCol w:w="1388"/>
        <w:gridCol w:w="1386"/>
        <w:gridCol w:w="1347"/>
      </w:tblGrid>
      <w:tr>
        <w:trPr>
          <w:tblHeader w:val="true"/>
          <w:trHeight w:val="23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ВСЕГ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67 078,5324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5 992,7713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98 374,57139</w:t>
            </w:r>
          </w:p>
        </w:tc>
      </w:tr>
      <w:tr>
        <w:trPr>
          <w:trHeight w:val="23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 00 00000 00 0000 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72 592,39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73 439,71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75 720,14000</w:t>
            </w:r>
          </w:p>
        </w:tc>
      </w:tr>
      <w:tr>
        <w:trPr>
          <w:trHeight w:val="23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0 00000 00 0000 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94 486,1424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32 553,0613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22 654,43139</w:t>
            </w:r>
          </w:p>
        </w:tc>
      </w:tr>
      <w:tr>
        <w:trPr>
          <w:trHeight w:val="23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2 00000 00 0000 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93 254,2384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32 553,0613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22 654,43139</w:t>
            </w:r>
          </w:p>
        </w:tc>
      </w:tr>
      <w:tr>
        <w:trPr>
          <w:trHeight w:val="23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2 10000 00 0000 15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4 680,026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0 707,7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9 209,30000</w:t>
            </w:r>
          </w:p>
        </w:tc>
      </w:tr>
      <w:tr>
        <w:trPr>
          <w:trHeight w:val="23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2 15001 00 0000 15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3 733,4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0 707,7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9 209,30000</w:t>
            </w:r>
          </w:p>
        </w:tc>
      </w:tr>
      <w:tr>
        <w:trPr>
          <w:trHeight w:val="23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2 15001 05 0000 15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3 733,4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0 707,7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9 209,30000</w:t>
            </w:r>
          </w:p>
        </w:tc>
      </w:tr>
      <w:tr>
        <w:trPr>
          <w:trHeight w:val="23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2 15002 00 0000 15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946,626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2 15002 05 0000 15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946,626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2 20000 00 0000 15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35 719,2443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8 650,5613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20"/>
                <w:sz w:val="24"/>
                <w:szCs w:val="24"/>
              </w:rPr>
              <w:t>6 712,93139</w:t>
            </w:r>
          </w:p>
        </w:tc>
      </w:tr>
      <w:tr>
        <w:trPr>
          <w:trHeight w:val="23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 на строительство и реконструкцию (модернизацию) объектов питьевого водоснабжен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2 25243 00 0000 15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91 884,13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2 25243 05 0000 15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91 884,13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20"/>
                <w:sz w:val="24"/>
                <w:szCs w:val="24"/>
              </w:rPr>
              <w:t>2 02 25304 00 0000 15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281,3723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219,679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282,04900</w:t>
            </w:r>
          </w:p>
        </w:tc>
      </w:tr>
      <w:tr>
        <w:trPr>
          <w:trHeight w:val="23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2 25304 05 0000 15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281,3723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219,679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282,04900</w:t>
            </w:r>
          </w:p>
        </w:tc>
      </w:tr>
      <w:tr>
        <w:trPr>
          <w:trHeight w:val="23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2 25467 00 0000 15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 089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20"/>
                <w:sz w:val="24"/>
                <w:szCs w:val="24"/>
              </w:rPr>
              <w:t>1 089,0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 089,00000</w:t>
            </w:r>
          </w:p>
        </w:tc>
      </w:tr>
      <w:tr>
        <w:trPr>
          <w:trHeight w:val="23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2 25467 05 0000 15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 089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 089,0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20"/>
                <w:sz w:val="24"/>
                <w:szCs w:val="24"/>
              </w:rPr>
              <w:t>1 089,00000</w:t>
            </w:r>
          </w:p>
        </w:tc>
      </w:tr>
      <w:tr>
        <w:trPr>
          <w:trHeight w:val="23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на развитие сети учреждений культурно-досугового тип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2 25513 00 0000 15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 408,4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развитие сети учреждений культурно-досугового тип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2 25513 05 0000 15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20"/>
                <w:sz w:val="24"/>
                <w:szCs w:val="24"/>
              </w:rPr>
              <w:t>1 408,4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на поддержку отрасли культуры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2 25519 00 0000 15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87,8896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90,9823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90,98239</w:t>
            </w:r>
          </w:p>
        </w:tc>
      </w:tr>
      <w:tr>
        <w:trPr>
          <w:trHeight w:val="23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2 25519 05 0000 15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87,8896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90,9823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90,98239</w:t>
            </w:r>
          </w:p>
        </w:tc>
      </w:tr>
      <w:tr>
        <w:trPr>
          <w:trHeight w:val="23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2 25750 00 0000 15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3 171,4423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реализацию мероприятий по модернизации школьных систем образован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20"/>
                <w:sz w:val="24"/>
                <w:szCs w:val="24"/>
              </w:rPr>
              <w:t>2 02 25750 05 0000 15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3 171,4423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2 29999 00 0000 15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5 697,01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5 050,9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 050,90000</w:t>
            </w:r>
          </w:p>
        </w:tc>
      </w:tr>
      <w:tr>
        <w:trPr>
          <w:trHeight w:val="23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2 29999 05 0000 15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5 697,01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5 050,9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 050,90000</w:t>
            </w:r>
          </w:p>
        </w:tc>
      </w:tr>
      <w:tr>
        <w:trPr>
          <w:trHeight w:val="23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2 30000 00 0000 15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79 328,7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68 358,4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71 895,80000</w:t>
            </w:r>
          </w:p>
        </w:tc>
      </w:tr>
      <w:tr>
        <w:trPr>
          <w:trHeight w:val="23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2 30021 00 0000 15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78,2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92,2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92,20000</w:t>
            </w:r>
          </w:p>
        </w:tc>
      </w:tr>
      <w:tr>
        <w:trPr>
          <w:trHeight w:val="23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2 30021 05 0000 15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78,2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92,2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92,20000</w:t>
            </w:r>
          </w:p>
        </w:tc>
      </w:tr>
      <w:tr>
        <w:trPr>
          <w:trHeight w:val="23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20"/>
                <w:sz w:val="24"/>
                <w:szCs w:val="24"/>
              </w:rPr>
              <w:t>202 30024 00 0000 15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63 942,6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1 915,4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5 697,80000</w:t>
            </w:r>
          </w:p>
        </w:tc>
      </w:tr>
      <w:tr>
        <w:trPr>
          <w:trHeight w:val="23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2 30024 05 0000 15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63 942,6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1 915,4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5 697,80000</w:t>
            </w:r>
          </w:p>
        </w:tc>
      </w:tr>
      <w:tr>
        <w:trPr>
          <w:trHeight w:val="23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2 30027 00 0000 15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9 067,4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9 358,4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9 358,40000</w:t>
            </w:r>
          </w:p>
        </w:tc>
      </w:tr>
      <w:tr>
        <w:trPr>
          <w:trHeight w:val="23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2 30027 05 0000 15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9 067,4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9 358,4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9 358,40000</w:t>
            </w:r>
          </w:p>
        </w:tc>
      </w:tr>
      <w:tr>
        <w:trPr>
          <w:trHeight w:val="23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2 30029 00 0000 15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87,9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22,9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22,90000</w:t>
            </w:r>
          </w:p>
        </w:tc>
      </w:tr>
      <w:tr>
        <w:trPr>
          <w:trHeight w:val="23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2 30029 05 0000 15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87,9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22,9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22,90000</w:t>
            </w:r>
          </w:p>
        </w:tc>
      </w:tr>
      <w:tr>
        <w:trPr>
          <w:trHeight w:val="23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2 35082 00 0000 15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 16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 868,2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 868,20000</w:t>
            </w:r>
          </w:p>
        </w:tc>
      </w:tr>
      <w:tr>
        <w:trPr>
          <w:trHeight w:val="23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2 35082 05 0000 15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 16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 868,2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 868,20000</w:t>
            </w:r>
          </w:p>
        </w:tc>
      </w:tr>
      <w:tr>
        <w:trPr>
          <w:trHeight w:val="23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2 35118 00 0000 15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91,0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07,80000</w:t>
            </w:r>
          </w:p>
        </w:tc>
      </w:tr>
      <w:tr>
        <w:trPr>
          <w:trHeight w:val="23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2 35118 05 0000 15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91,0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07,80000</w:t>
            </w:r>
          </w:p>
        </w:tc>
      </w:tr>
      <w:tr>
        <w:trPr>
          <w:trHeight w:val="23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2 35120 00 0000 15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71,1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,80000</w:t>
            </w:r>
          </w:p>
        </w:tc>
      </w:tr>
      <w:tr>
        <w:trPr>
          <w:trHeight w:val="23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2 35120 05 0000 15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71,1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,80000</w:t>
            </w:r>
          </w:p>
        </w:tc>
      </w:tr>
      <w:tr>
        <w:trPr>
          <w:trHeight w:val="23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2 35303 00 0000 15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 312,4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 323,3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 046,70000</w:t>
            </w:r>
          </w:p>
        </w:tc>
      </w:tr>
      <w:tr>
        <w:trPr>
          <w:trHeight w:val="23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2 35303 05 0000 15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 312,4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 323,3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 046,70000</w:t>
            </w:r>
          </w:p>
        </w:tc>
      </w:tr>
      <w:tr>
        <w:trPr>
          <w:trHeight w:val="23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2 35930 00 0000 15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09,1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85,0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00,00000</w:t>
            </w:r>
          </w:p>
        </w:tc>
      </w:tr>
      <w:tr>
        <w:trPr>
          <w:trHeight w:val="23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2 35930 05 0000 15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09,1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85,0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00,00000</w:t>
            </w:r>
          </w:p>
        </w:tc>
      </w:tr>
      <w:tr>
        <w:trPr>
          <w:trHeight w:val="23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2 40000 00 0000 15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3 526,268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 836,4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 836,40000</w:t>
            </w:r>
          </w:p>
        </w:tc>
      </w:tr>
      <w:tr>
        <w:trPr>
          <w:trHeight w:val="23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2 40014 00 0000 15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25,1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2 40014 05 0000 15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25,1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на создание модельных муниципальных библиотек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2 45454 00 0000 15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 00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Межбюджетные трансферты, передаваемые бюджетам муниципальных районов на создание модельных муниципальных библиотек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2 45454 05 0000 15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 00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2 49999 00 0000 15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8 201,168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 836,4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 836,40000</w:t>
            </w:r>
          </w:p>
        </w:tc>
      </w:tr>
      <w:tr>
        <w:trPr>
          <w:trHeight w:val="23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2 49999 05 0000 15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8 201,168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 836,4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 836,40000</w:t>
            </w:r>
          </w:p>
        </w:tc>
      </w:tr>
      <w:tr>
        <w:trPr>
          <w:trHeight w:val="23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7 00000 00 0000 15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72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7 05000 05 0000 15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72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7 05030 05 0000 15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20"/>
                <w:sz w:val="24"/>
                <w:szCs w:val="24"/>
              </w:rPr>
              <w:t>372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18 00000 00 0000 15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885,696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18 05020 05 0000 15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685,696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18 60010 05 0000 15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19 00000 00 0000 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-25,7920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 из бюджетов муниципальных районов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19 60010 05 0000 15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-25,7920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</w:tr>
    </w:tbl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Думы Мошен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района «О бюджете муниципального района на 2022 го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на плановый период 2023 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ов»</w:t>
            </w:r>
          </w:p>
        </w:tc>
      </w:tr>
    </w:tbl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</w:t>
      </w:r>
    </w:p>
    <w:p>
      <w:pPr>
        <w:pStyle w:val="Normal"/>
        <w:tabs>
          <w:tab w:val="clear" w:pos="708"/>
          <w:tab w:val="left" w:pos="32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ов бюджета муниципального района на 2022 год и на плановый период 2023 и 2024 годов</w:t>
      </w:r>
    </w:p>
    <w:p>
      <w:pPr>
        <w:pStyle w:val="Normal"/>
        <w:tabs>
          <w:tab w:val="clear" w:pos="708"/>
          <w:tab w:val="left" w:pos="32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9"/>
        <w:gridCol w:w="554"/>
        <w:gridCol w:w="554"/>
        <w:gridCol w:w="1108"/>
        <w:gridCol w:w="556"/>
        <w:gridCol w:w="1248"/>
        <w:gridCol w:w="1386"/>
        <w:gridCol w:w="1349"/>
      </w:tblGrid>
      <w:tr>
        <w:trPr>
          <w:trHeight w:val="240" w:hRule="atLeast"/>
        </w:trPr>
        <w:tc>
          <w:tcPr>
            <w:tcW w:w="259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(тыс. рублей)</w:t>
            </w:r>
          </w:p>
        </w:tc>
      </w:tr>
      <w:tr>
        <w:trPr>
          <w:trHeight w:val="720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З,ПР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1"/>
        <w:gridCol w:w="552"/>
        <w:gridCol w:w="554"/>
        <w:gridCol w:w="1108"/>
        <w:gridCol w:w="554"/>
        <w:gridCol w:w="1254"/>
        <w:gridCol w:w="1388"/>
        <w:gridCol w:w="1343"/>
      </w:tblGrid>
      <w:tr>
        <w:trPr>
          <w:tblHeader w:val="true"/>
          <w:trHeight w:val="98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омитет образования и культуры Администрации Мошенского муниципального район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7 870,6103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6 920,3422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6 706,74222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right="-74" w:hanging="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Формирование законопослушного поведения участников дорожного движения на 2020-2024 годы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упреждение опасного поведения на дорогах детей дошкольного и школьного возраста, участников дорожного движения. Снижение количества дорожно-транспортных происшествий с участием пешеход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001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Мошенского муниципального района "Формирование законопослушного поведения участников дорожного движения на 2020-2024 годы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0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0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0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5 603,4415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9 297,7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69 084,1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7 870,2520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 022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 022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27 870,2520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 022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 022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Обеспечение реализации муниципальной программы и прочие мероприятия в области образования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7 870,2520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 022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 022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выполнения муниципальных зада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095,5984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476,2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476,2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деятельности дошкольных образовательных организац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781,0013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476,2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476,2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781,0013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476,2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476,2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9601012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781,0013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476,2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476,2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на софинансирование расходов муниципальных казенных, бюджетных и автономных учреждений по приобретению коммунальных услуг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23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25,3577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23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25,3577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23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25,3577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межбюджетные трансферты бюджету муниципального района на частичную компенсацию расходов, связанных с увеличением норматива финансирования питания отдельных категорий обучающихся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61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8,3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61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8,3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61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8,3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на частичную компенсацию расходов, связанных с увеличением норматива финансирования питания отдельных категорий обучающихся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62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7,1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62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7,1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62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7,1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финансирование субсидии по приобретению коммунальных услуг муниципальными казенными, бюджетными и автономными учреждения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S23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80,8394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S23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80,8394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S23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80,8394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финансирование к иным межбюджетным трансфертам бюджетам муниципальных районов на частичную компенсацию расходов, связанных с увеличением норматива финансирования питания отдельных категорий обучающихся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S62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S62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S62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выполнения муниципальных полномоч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774,6535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545,8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545,8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ведение ремонтных работ зданий муниципальных образовательных организац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211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4,4577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211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4,4577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211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4,4577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организацию обучения по основным общеобразовательным программам на дому, возмещение расходов за пользование услугой доступа к информационно-телекоммуникационной сети "Интернет"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 382,6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215,2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215,2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 382,6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215,2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215,2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 382,6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215,2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215,2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оказанию мер социальной поддержки обучающимся (обучавшимся до дня выпуска) муниципальных образовательных организац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,76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,76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,76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14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99,4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14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99,4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14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99,4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1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41,7358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4,45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4,45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1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341,7358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4,45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4,45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1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41,7358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4,45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4,45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Новгородской области на обеспечение расходных обязательств, связанных с реализацией указа Губернатора Новгородской области от 11.10.2022 № 584 "О мерах поддержки граждан, призванных на военную службу по мобилизации, граждан, заключивших контракт о прохождении военной службы, граждан, заключивших контракт о добровольном содействии в выполнении задач, возложенных на Вооруженные Силы Российской Федерации, и членов их семей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67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,7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67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,7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67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,7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мероприятий подпрограммы "Обеспечение реализации муниципальной программы и прочие мероприятия в области образования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7,7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7,7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7,7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финансирование субсидии на 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1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3,3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,15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,15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1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3,3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,15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,15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1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3,3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,15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,15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 273,5581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 549,1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43 335,5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 273,5581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 549,1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 335,5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Развитие дошкольного и общего образования в Мошенском муниципальном районе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1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84,1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7,6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7,6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звитие обще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101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84,1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7,6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7,6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10170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63,1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6,6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6,6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10170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63,1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6,6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6,6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10170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63,1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6,6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6,6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доступа к информационно-телекоммуникационной сети "Интернет"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1017057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1017057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1017057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Развитие дополнительного образования в Мошенском муниципальном районе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5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5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5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ормирование целостной системы выявления, продвижения и поддержки одаренных детей, инициативной и талантливой молодеж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1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1,8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дополнительного образования в Мошенском муниципальном районе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1,8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1,8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1,8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95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держка одаренных детей, молодежи, талантливых педагог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2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2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дополнительного образования в Мошенском муниципальном районе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2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2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2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Патриотическое воспитание населения Мошенского муниципального района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ероприятия по совершенствованию системы патриотического воспит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2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523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мероприятий подпрограммы "Патриотическое воспитание населения Мошенского муниципального района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523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523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523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ероприятия по организации допризывной подготовки молодежи к военной службе по призыву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4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мероприятий подпрограммы "Патриотическое воспитание населения Мошенского муниципального района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4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4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4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звитие военно-прикладного и технического видов спорт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5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20,9477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мероприятий подпрограммы "Патриотическое воспитание населения Мошенского муниципального района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5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9477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5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9477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5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9477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Обеспечение реализации муниципальной программы и прочие мероприятия в области образования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9 599,4581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 071,5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2 857,9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выполнения муниципальных зада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377,5798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12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12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деятельности образовательных организаций- интернатов, реализующих основные общеобразовательные программы, программы основного общего образования, среднего обще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864,2769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12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12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864,2769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12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12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864,2769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12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12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на софинансирование расходов муниципальных казенных, бюджетных и автономных учреждений по приобретению коммунальных услуг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23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210,6423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23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210,6423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23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210,6423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финансирование субсидии по приобретению коммунальных услуг муниципальными казенными, бюджетными и автономными учреждения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S23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02,6605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S23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02,6605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S23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02,6605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выполнения муниципальных полномоч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3 846,9783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 957,1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 743,5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 (источником финансового обеспечения которых является иной межбюджетный трансферт из федерального бюджета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5303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12,4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23,3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046,7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5303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3 312,4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23,3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046,7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5303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12,4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23,3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046,7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организацию обучения по основным общеобразовательным программам на дому, возмещение расходов за пользование услугой доступа к информационно-телекоммуникационной сети "Интернет"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 253,3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 949,7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 949,7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 253,3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 949,7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 949,7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 253,3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 949,7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 949,7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оказанию мер социальной поддержки обучающимся (обучавшимся до дня выпуска) муниципальных образовательных организац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6,594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64,6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64,6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6,594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64,6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64,6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6,594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64,6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64,6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6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78,2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,2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,2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6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78,2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,2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,2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9602706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78,2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,2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,2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14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3,1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14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3,1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14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3,1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предоставлению дополнительных мер социальной поддержки обучающимся муниципальных образовательных организаций Новгородской области, являющихся детьми граждан, призванных на военную службу по мобилизации, граждан, заключивших контракт о прохождении военной службы, граждан, заключивших контракт о добровольном содействии в выполнении задач, возложенных на Вооруженные Силы Российской Федераци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16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4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16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4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16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4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иобретение или изготовление бланков документов об образовании и (или) о квалификаци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0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,1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,1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,1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0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,1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,1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,1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0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,1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,1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,1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1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20,3641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9,35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9,35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1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20,3641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9,35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9,35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1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20,3641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9,35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9,35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межбюджетные трансферты бюджету муниципального района на организацию бесплатной перевозки обучающихся общеобразовательных организац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3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05,9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551,4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4 551,4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3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05,9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551,4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551,4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3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05,9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551,4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551,4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муниципальных учреждений за счет иных межбюджетных трансфертов,предоставленных из областного бюджет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70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70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70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Cубсидии бюджету муниципального района на реализацию мероприятий по модернизации школьных систем образования(на выполнение работ, не включенных в перечень работ по капитальному ремонту зданий муниципальных общеобразовательных организаций, подлежащих софинансированию из федерального бюджета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7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4,91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7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4,91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7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4,91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мероприятий подпрограммы "Обеспечение реализации муниципальной программы и прочие мероприятия в области образования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7,3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9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9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7,3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9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9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7,3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9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9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cидии бюджетам муниципальных районов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L304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04,4165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2,1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05,1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L304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04,4165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2,1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05,1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L304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04,4165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2,1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05,1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Cубсидии бюджету муниципального района на реализацию мероприятий по модернизации школьных систем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L75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 949,7398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L75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 949,7398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L75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 949,7398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Cубсидии бюджету муниципального района на реализацию мероприятий по модернизации школьных систем образования (сверх уровня, предусмотренного соглашением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N75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4,6522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N75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4,6522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N75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234,6522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финансирование субсидии на приобретение или изготовление бланков документов об образовании и (или) о квалификаци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0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0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0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финансирование субсидии на 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1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7,3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35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35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1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7,3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35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35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1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7,3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35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35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финансирование к иным межбюджетным трансфертам бюджетам муниципальных районов на организацию бесплатной перевозки обучающихся общеобразовательных организац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3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5,47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3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5,47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3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5,47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финансирование к субсидии бюджету муниципального района на реализацию мероприятий по модернизации школьных систем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7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4949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7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4949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7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4949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финансирование к субсидии бюджету муниципального района на реализацию мероприятий по модернизации школьных систем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75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2346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75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2346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75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2346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едеральный проект "Современная школа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1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89,9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 217,4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17,4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деятельности центров образования цифрового и гуманитарного профилей в общеобразовательных муниципальных организациях област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1700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89,9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7,4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7,4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1700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89,9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7,4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7,4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1700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89,9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7,4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7,4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инансовое обеспечение деятельности центров образо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17137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17137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17137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едеральный проект "Цифровая образовательная среда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4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недрение и функционирование целевой модели цифровой образовательной среды в общеобразовательных муниципальных организациях район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4713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4713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4713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инансовое обеспечение функционирования целевой модели цифровой образовательной среды в рамках эксперимента по модернизации начального общего, основного общего и среднего общего образования в муниципальных общеобразовательных организация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4723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4723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4723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469,9852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969,5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969,5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753,3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613,8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613,8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Развитие дополнительного образования в Мошенском муниципальном районе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5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реализацию проекта по обеспечению системы персонифицированного финансирования дополнительного образования дет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5222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5222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5222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Обеспечение реализации муниципальной программы и прочие мероприятия в области образования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 243,3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выполнения муниципальных зада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выполнения муниципальных полномоч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9,5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14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9,5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14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9,5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14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9,5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культуры и туризма в Мошенском муниципальном районе на 2014-2024 годы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716,6852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55,7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55,7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Культура Мошенского муниципального района (2014-2024 годы) муниципальной программы Мошенского муниципального района "Развитие культуры и туризма в Мошенском муниципальном районе на 2014-2024 годы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716,6852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55,7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55,7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казание муниципальных услуг (выполнение работ) в области культуры, искусства, образования в сфере культуры и обеспечение деятельности муниципальных учреждений культуры, искусства, образования в сфере культур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716,6852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55,7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3 355,7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2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606,0852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55,7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55,7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2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606,0852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55,7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55,7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2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606,0852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55,7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55,7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14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1,2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14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1,2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14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1,2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на софинансирование расходов муниципальных казенных, бюджетных и автономных учреждений по приобретению коммунальных услуг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23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6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23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6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23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6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муниципальных учреждений за счет иных межбюджетных трансфертов, предоставленных из областного бюджет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70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6,9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70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6,9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70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6,9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финансирование субсидии по приобретению коммунальных услуг муниципальными казенными, бюджетными и автономными учреждения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S23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6,5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S23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6,5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S23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6,5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9,9996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6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6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Защита населения и территорий от чрезвычайных ситуаций, обеспечение общественного порядка и безопасности проживания в Мошенском муниципальном районе на 2014-2024 годы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Комплексные меры противодействия наркомании и зависимости от других психотропных веществ в Мошенском муниципальном районе" муниципальной программы Мошенского муниципального района «Защита населения и территорий от чрезвычайных ситуаций, обеспечение общественного порядка и безопасности проживания в Мошенском муниципальном районе на 2014-2024 годы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5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нижение актуальности проблем, связанных со злоупотреблением наркотиками и другими психоактивными веществами в Мошенском муниципальном районе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501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мероприятий подпрограммы "Комплексные меры противодействия наркомании и зависимости от других психотропных веществ в Мошенском муниципальном районе" муниципальной программы Мошенского муниципального района "Защита населения и территорий от чрезвычайных ситуаций, обеспечение общественного порядка и безопасности проживания в Мошенском муниципальном районе на 2014-2024 годы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5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5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5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9,9996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16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416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Развитие дополнительного образования в Мошенском муниципальном районе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393,9996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действие в организации каникулярного образовательного отдыха, здорового образа жизн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4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93,9996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дополнительного образования в Мошенском муниципальном районе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4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93,9996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4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93,9996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4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93,9996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Вовлечение молодежи Мошенского муниципального района в социальную практику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3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держка молодежи, оказавшейся в трудной жизненной ситуаци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304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мероприятий подпрограммы "Вовлечение молодежи Мошенского муниципального района в социальную практику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304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304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304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ыявление, продвижение и поддержка активности молодежи и ее достижений в различных сферах деятельности, в том числе по волонтерскому движ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307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3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мероприятий подпрограммы "Вовлечение молодежи Мошенского муниципального района в социальную практику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307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307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307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6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89,6465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1,1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1,1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89,6465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1,1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1,1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Обеспечение реализации муниципальной программы и прочие мероприятия в области образования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89,6465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1,1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1,1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прочих мероприятий и управления в области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89,6465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1,1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1,1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8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4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4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8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4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4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8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4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4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702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1,6465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,1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,1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702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1,6465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,1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,1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702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241,6465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,1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,1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5 982,3268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 228,6422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 228,64222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5 962,3268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 208,6422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 208,64222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культуры и туризма в Мошенском муниципальном районе на 2014-2024 годы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5 962,3268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 208,6422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 208,64222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Культура Мошенского муниципального района (2014-2024 годы) муниципальной программы Мошенского муниципального района "Развитие культуры и туризма в Мошенском муниципальном районе на 2014-2024 годы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5 892,3268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 188,6422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 188,64222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прав граждан на равный доступ к культурным ценностям и участию в культурной жизни, создание условий для развития и реализации творческого потенциала каждой личност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1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7,12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на реализацию муниципальных проектов, реализуемых в рамках кластер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1723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1723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1723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мероприятий подпрограммы "Культура Мошенского муниципального района (2014-2024 годы) муниципальной программы Мошенского муниципального района "Развитие культуры и туризма в Мошенском муниципальном районе на 2014-2024 годы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2,12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2,12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2,12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финансирование к иным межбюджетным трансфертам бюджетам муниципальных районов на реализацию муниципальных проектов, реализуемых в рамках кластер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1S23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1S23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1S23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звитие художественного образования в сфере культуры, сохранение кадрового потенциала сферы культура, повышение престижности и привлекательности профессии работника культур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2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мероприятий подпрограммы "Культура Мошенского муниципального района (2014-2024 годы) муниципальной программы Мошенского муниципального района "Развитие культуры и туризма в Мошенском муниципальном районе на 2014-2024 годы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крепление единого культурного и информационного пространства на территории Мошенского муниципального района. Укрепление и модернизация материально-технической базы учреждений культуры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916,6294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27,0325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27,0325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у муниципального района на реализацию местных инициатив в рамках приоритетного регионального проекта "Наш выбор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770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770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770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мероприятий подпрограммы "Культура Мошенского муниципального района (2014-2024 годы) муниципальной программы Мошенского муниципального района "Развитие культуры и туризма в Мошенском муниципальном районе на 2014-2024 годы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2469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2469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2469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развития и укрепления материально-технической базы домов культуры, подведомственных органов местного самоуправления муниципальных районов, реализующим полномочия в сфере культуры, в населенных пунктах с числом жителей до 50 тысяч человек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L467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3,45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3,45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3,45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L467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3,45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3,45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3,45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L467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3,45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3,45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3,45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поддержку отрасли культура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L519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L519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L519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финансирование субсидии бюджету муниципального района на реализацию местных инициатив в рамках приоритетного регионального проекта "Наш выбор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S70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9,35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S70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9,35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0103S70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9,35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казание муниципальных услуг (выполнение работ) в области культуры, искусства, образования в сфере культуры и обеспечение деятельности муниципальных учреждений культуры, искусства, образования в сфере культур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6 119,9073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 471,3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 471,3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деятельности учреждений культур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4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103,528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 755,3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 755,3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4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103,528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 755,3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 755,3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4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103,528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 755,3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 755,3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деятельности библиотек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4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669,172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716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6 716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4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669,172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716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716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4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669,172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716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716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14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408,7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14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408,7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14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408,7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на софинансирование расходов муниципальных казенных, бюджетных и автономных учреждений по приобретению коммунальных услуг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23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1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23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1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23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1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муниципальных учреждений за счет иных межбюджетных трансфертов, предоставленных из областного бюджет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70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70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70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финансирование субсидии по приобретению коммунальных услуг муниципальными казенными, бюджетными и автономными учреждения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S23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28,5072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0105S23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28,5072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S23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28,5072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едеральный проект "Культурная среда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422,484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образований Новгородской области на создание модельных муниципальных библиотек в целях реализации национального проекта "Культура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5454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00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5454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00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5454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00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у муниципального района на развитие сети учреждений культурно-досугового тип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551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98,254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551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98,254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551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98,254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у муниципального района на развитие сети учреждений культурно-досугового тип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N51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3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N51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3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N51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3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финансирование субсидии бюджету муниципального района на развитие сети учреждений культурно-досугового тип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S51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23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S51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23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S51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,23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едеральный проект "Творческие люди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2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6,1860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0,3097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0,30972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поддержку отрасли культуры (государственная поддержка лучших работников сельских учреждений культуры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25519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6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25519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6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25519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6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поддержку отрасли культуры (государственная поддержка лучших сельских учреждений культуры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25519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4,1241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8,2478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8,24786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25519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4,1241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8,2478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8,24786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25519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4,1241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8,2478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8,24786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Развитие туризма и туристической деятельности на территории Мошенского муниципального района (2014-2024 годы)" муниципальной программы Мошенского муниципального района "Развитие культуры и туризма в Мошенском муниципальном районе на 2014-2024 годы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2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действие формированию конкурентоспособного туристского продукта, развитию проектов в сфере туризм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202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туризма и туристической деятельности на территории Мошенского муниципального района (2014-2024 годы)" "Развитие культуры и туризма в Мошенском муниципальном районе на 2014-2024 годы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2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2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2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культуры и туризма в Мошенском муниципальном районе на 2014-2024 годы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Обеспечение реализации муниципальной программы Мошенского муниципального района "Развитие культуры и туризма в Мошенском муниципальном районе (2014-2024 годы)" муниципальной программы Мошенского муниципального района "Развитие культуры и туризма в Мошенском муниципальном районе на 2014-2024 годы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реализации муниципальной программы Мошенского муниципального района "Развитие культуры и туризма в Мошенском муниципальном районе (2014-2024 годы)" муниципальной программы Мошенского муниципального района"Развитие культуры и туризма в Мошенском муниципальном районе на 2014-2024 годы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1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1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1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1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506,24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983,2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983,2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506,24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983,2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983,2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506,24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983,2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983,2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Обеспечение реализации муниципальной программы и прочие мероприятия в области образования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506,24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983,2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983,2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выполнения муниципальных полномоч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506,24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9 983,2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983,2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омпенсация родительской платы родителям (законным представителям) детей, посещающих частные и муниципальные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87,9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522,9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2,9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87,9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2,9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2,9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87,9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2,9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2,9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оказанию мер социальной поддержки обучающимся (обучавшимся до дня выпуска) муниципальных образовательных организац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,94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9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9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9602700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,94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9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9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,94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9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9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1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067,4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358,4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358,4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1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067,4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358,4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358,4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1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5 095,7437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080,3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080,3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1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971,6562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278,1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278,1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678,59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10,8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2 310,8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678,59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10,8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10,8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физической культуры и спорта на территории Мошенского муниципального района на 2014-2024 годы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678,59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10,8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10,8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Развитие физической культуры и массового спорта на территории Мошенского муниципального района" муниципальной программы Мошенского муниципального района"Развитие физической культуры и спорта на территории Мошенского муниципального района на 2014-2024 годы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595,32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звитие физической культуры и массового спорта на территории муниципального район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01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595,32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ам муниципальных районов Новгородской области на реализацию мероприятий по оснащению муниципальных организаций, осуществляющих деятельность в сфере физической культуры и спорта спортивным оборудованием и инвентаре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2101726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50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01726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50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01726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50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прочих мероприятий подпрограммы "Развитие физической культуры и массового спорта на территории Мошенского муниципального района" муниципальной программы Мошенского муниципального района "Развитие физической культуры и спорта на территории Мошенского муниципального района на 2014-2024 годы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финансирование субсидии бюджетам муниципальных районов Новгородской области на реализацию мероприятий по оснащению муниципальных организаций, осуществляющих деятельность в сфере физической культуры и спорта спортивным оборудованием и инвентаре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01S26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,32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01S26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,32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01S26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,32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Обеспечение реализации муниципальной программы "Развитие физической культуры и спорта Мошенского муниципального района на 2014-2024 годы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083,27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0,8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0,8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звитие отрасли физической культуры и спорт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083,27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0,8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0,8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2201017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762,97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0,8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0,8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017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762,97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0,8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0,8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017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2 762,97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0,8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0,8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714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5,3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714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5,3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714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5,3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на софинансирование расходов муниципальных казенных, бюджетных и автономных учреждений по приобретению коммунальных услуг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723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6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723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6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723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6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финансирование субсидии по приобретению коммунальных услуг муниципальными казенными, бюджетными и автономными учреждения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2201S23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9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S23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9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S23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9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омитет финансов Администрации Мошенского муниципального район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 779,02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795,3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694,3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27,8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92,8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92,8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8,2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4,8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4,8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Управление муниципальными финансами в Мошенском муниципальном районе на 2014-2024 годы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3,8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4,8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4,8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Организация и обеспечение осуществления бюджетного процесса, управление муниципальным долгом Мошенского муниципального района" муниципальной программы Мошенского муниципального района "Управление муниципальными финансами в Мошенском муниципальном районе на 2014-2024 годы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4,8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4,8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4,8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деятельности комитета финанс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4,8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254,8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4,8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4,1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4,1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4,1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4,1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4,1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254,1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4,1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4,1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4,1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702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7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7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7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702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7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7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7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702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7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7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7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Повышение эффективности бюджетных расходов Мошенского муниципального района" муниципальной программы Мошенского муниципального района "Управление муниципальными финансами в Мошенском муниципальном районе на 2014-2024 годы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3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вышение квалификации муниципальных служащих Мошенского муниципального района в сфере повышения эффективности бюджетных расход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4304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рганизация дополнительного профессионального образования и участия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304713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304713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304713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ереданные полномочия из бюджетов сельских поселений в бюджет муниципального район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,4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ереданные полномочия из бюджетов сельских поселений в бюджет муниципального района по решению вопросов местного значения по осуществлению внутреннего муниципального финансового контроля в соответствии с заключенными соглашения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,4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ереданные полномочия из бюджетов сельских поселений в бюджет муниципального района по решению вопросов местного значения в соответствии с заключенными соглашениями по осуществлению внутреннего муниципального финансового контрол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0088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,4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0088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,4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0088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4,4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59,6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8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8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обеспечение деятельности органов местного самоуправления муниципального района, не отнесенные к муниципальным программам Мошенского муниципального район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59,6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8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8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59,6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8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8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2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57,6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6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6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2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57,6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6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6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венци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2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3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457,6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6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6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6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6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венци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6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3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1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7,8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1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7,8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Управление муниципальными финансами в Мошенском муниципальном районе на 2014-2024 годы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1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7,8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Финансовая поддержка муниципальных образований Мошенского муниципального района" муниципальной программы Мошенского муниципального района "Управление муниципальными финансами в Мошенском муниципальном районе на 2014-2024 годы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1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7,8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прочих видов межбюджетных трансфертов бюджетам сельских поселений Мошенского муниципального район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4203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1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7,8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существление первичного воинского учета органами местного самоуправления поселе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3511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1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7,8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3511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1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507,8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венци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3511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3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1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7,8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979,66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979,66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Совершенствование и содержание дорожного хозяйства Мошенского муниципального района на 2016-2024 годы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840,7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Капитальный ремонт, ремонт и содержание автомобильных дорог общего пользования местного значения Мошенского муниципального района на 2016-2024 годы" муниципальной программы Мошенского муниципального района "Совершенствование и содержание дорожного хозяйства Мошенского муниципального района на 2016-2024 годы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840,7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апитальный ремонт, ремонт и содержание автомобильных дорог общего пользования местного значения Мошенского муниципального района и искусственных сооруже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840,7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прочих мероприятий подпрограммы "Капитальный ремонт, ремонт и содержание автомобильных дорог общего пользования местного значения Мошенского муниципального района на 2016-2024 годы" муниципальной программы Мошенского муниципального района "Совершенствование и содержание дорожного хозяйства Мошенского муниципального района на 2016-2024 годы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840,7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840,7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840,7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муниципального образования на решение вопросов местного значения сельских поселе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8,96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иных межбюджетных трансфертов бюджетам сельских поселений на финансирование расходных обязательств, связанных с финансовым обеспечением первоочередных расходов по ремонту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4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8,96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4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8,96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4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8,96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98,64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98,64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муниципального образования на решение вопросов местного значения сельских поселе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98,64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иных межбюджетных трансфертов бюджетам сельских поселений на финансирование расходных обязательств, связанных с финансовым обеспечением первоочередных расходов по благоустройству территор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2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8,64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2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8,64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2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8,64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иных межбюджетных трансфертов бюджетам сельских поселений на софинансирование расходных обязательств, связанных с финансовым обеспечением расходов по благоустройству территор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2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2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2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9,02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9,02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муниципального образования на решение вопросов местного значения сельских поселе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9,02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иных межбюджетных трансфертов бюджетам сельских поселений на финансирование расходных обязательств, связанных с финансовым обеспечением первоочередных расходов в сфере физической культур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5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9,02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5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9,02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5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9,02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Управление муниципальными финансами в Мошенском муниципальном районе на 2014-2024 годы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Организация и обеспечение осуществления бюджетного процесса, управление муниципальным долгом Мошенского муниципального района" муниципальной программы Мошенского муниципального района "Управление муниципальными финансами в Мошенском муниципальном районе на 2014-2024 годы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исполнения долговых обязательств Мошенского муниципального район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1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служивание внутреннего муниципального долг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1211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1211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1211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3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233,5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581,1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463,3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233,5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581,1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463,3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Управление муниципальными финансами в Мошенском муниципальном районе на 2014-2024 годы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233,5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581,1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463,3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Финансовая поддержка муниципальных образований Мошенского муниципального района" муниципальной программы Мошенского муниципального района "Управление муниципальными финансами в Мошенском муниципальном районе на 2014-2024 годы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233,5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581,1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463,3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ыравнивание уровня бюджетной обеспеченности поселе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2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9 233,5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581,1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463,3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 поселе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270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233,5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581,1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463,3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270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233,5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581,1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463,3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отаци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270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233,5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581,1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463,3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Администрация Мошенского муниципального район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2 124,6633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1 423,1291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 226,52917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 034,0116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4 818,381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34 833,181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79,4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обеспечение деятельности органов местного самоуправления муниципального района, не отнесенные к муниципальным программам Мошенского муниципального район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79,4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1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79,4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1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1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1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100714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3,3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100714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3,3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100714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3,3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536,1456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932,1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4 932,1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обеспечение деятельности органов местного самоуправления муниципального района, не отнесенные к муниципальным программам Мошенского муниципального район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536,1456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932,1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932,1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536,1456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932,1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932,1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 729,4528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264,3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264,3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 865,433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899,3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3 899,3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 865,433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899,3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899,3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5,5819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8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8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5,5819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8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8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28,4379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7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7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28,4379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7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7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2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98,1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7,8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667,8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2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1,5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8,2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8,2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2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1,5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8,2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8,2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2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6,6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9,6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59,6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2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6,6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9,6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9,6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14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19,6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14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19,6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14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19,6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Новгородской области по итогам ежегодного рейтинга органов местного самоуправления муниципальных районов, муниципальных округов и городского округа Новгородской области по развитию предпринимательства, привлечению инвестиций и содействию развитию конкуренции в Новгородской област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60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60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60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60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60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финансирование субсидии по приобретению коммунальных услуг муниципальными казенными, бюджетными и автономными учреждения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S23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8,9927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91900S23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8,9927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S23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8,9927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1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8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чие расходы, не отнесенные к муниципальным программам Мошенского муниципального район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1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8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существление государственных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51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1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8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51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1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8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51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1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8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611,688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229,721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229,721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Управление муниципальными финансами в Мошенском муниципальном районе на 2014-2024 годы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609,2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91,2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3 191,2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Организация и обеспечение осуществления бюджетного процесса, управление муниципальным долгом Мошенского муниципального района" муниципальной программы Мошенского муниципального района "Управление муниципальными финансами в Мошенском муниципальном районе на 2014-2024 годы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609,2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91,2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91,2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деятельности комитета финанс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609,2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91,2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91,2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455,5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70,1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70,1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455,5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70,1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70,1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455,5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70,1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70,1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702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,2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,1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,1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702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,2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,1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,1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702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,2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,1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,1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714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,5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714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,5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4105714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,5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онтрольно-счетная комисс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1,788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38,521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38,521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уководитель контрольно-счетной комиссии муниципального район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1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1,788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1,788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1,788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1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1,788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1,788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1,788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1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60,0693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61,788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61,788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1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60,0693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61,788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61,788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1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,7175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1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,7175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1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1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1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1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Аппарат контрольно-счетной комиссии муниципального район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2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356,733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6,733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2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6,733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6,733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2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6,733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6,733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2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6,733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6,733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ереданные полномочия из бюджетов сельских поселений в бюджет муниципального район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0,7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ереданные полномочия из бюджетов сельских поселений в бюджет муниципального района по решению вопросов местного значения по осуществлению внутреннего муниципального финансового контроля в соответствии с заключенными соглашения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2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ереданные полномочия из бюджетов сельских поселений в бюджет муниципального района по решению вопросов местного значения в соответствии с заключенными соглашениями по осуществлению внутреннего муниципального финансового контрол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0088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2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0088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2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0088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3,2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ереданные полномочия из бюджетов сельских поселений в бюджет муниципального района по решению вопросов местного значения в соответствии с заключенными соглашениями в части расходов на обеспечение деятельности органов финансового (финансово-бюджетного) надзор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2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7,5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ереданные полномочия из бюджетов сельских поселений в бюджет муниципального района по решению вопросов местного значения в соответствии с заключенными соглашениями в части расходов на обеспечение деятельности органов финансового (финансово-бюджетного) надзор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200880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7,5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200880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72,1974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200880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72,1974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200880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,3026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200880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,3026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 235,678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148,46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163,46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74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1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1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Содействие развитию местного самоуправления в Мошенском муниципальном районе" муниципальной программы Мошенского муниципального района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2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7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7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формационная поддержка реформы местного самоуправления и методическое сопровождение деятельност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01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2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7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7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мероприятий подпрограммы "Содействие развитию местного самоуправления в Мошенском муниципальном районе" муниципальной программы Мошенского муниципального района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2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7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7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31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5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5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5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5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5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5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7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82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7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Обеспечение хранения архивного фонда муниципального района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2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здание условий, отвечающих нормативным требованиям хранения архивных документ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201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мероприятий подпрограммы "Обеспечение хранения архивного фонда муниципального района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2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2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2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Развитие информационного общества и формирование электронного муниципалитета в Мошенском муниципальном районе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6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6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6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здание и модернизация информационных систем органов местного самоуправления Мошенского района и их взаимодействие с информационными системами федеральных и региональных органов власт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1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информационного общества и формирование электронного муниципалитета в Мошенском муниципальном районе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здание условий для предоставления государственных и муниципальных услуг гражданам и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2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689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информационного общества и формирование электронного муниципалитета в Мошенском муниципальном районе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689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689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689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держание в актуальном состоянии официального сайта Мошенского муниципального район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3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информационного общества и формирование электронного муниципалитета в Мошенском муниципальном районе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3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3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3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здание условий для защиты информации в органах местного самоуправления района от преступлений и правонарушений, совершаемых с использованием информационно-телекоммуникационных технологий, а также обеспечение целостности, достоверности и конфиденциальности информации, используемой населением, органами местного самоуправления района и муниципальными организация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4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311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информационного общества и формирование электронного муниципалитета в Мошенском муниципальном районе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4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311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4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311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4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311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ормирование в Новгородской области единого пространства доверия электронной подпис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5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информационного общества и формирование электронного муниципалитета в Мошенском муниципальном районе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5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5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5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Управление муниципальными финансами в Мошенском муниципальном районе на 2014-2024 годы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Повышение эффективности бюджетных расходов Мошенского муниципального района" муниципальной программы Мошенского муниципального района"Управление муниципальными финансами в Мошенском муниципальном районе на 2014-2024 годы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3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вышение квалификации муниципальных служащих Мошенского муниципального района в сфере повышения эффективности бюджетных расход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304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рганизация дополнительного профессионального образования и участия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304713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304713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304713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Обеспечение деятельности муниципальных учреждений и органов местного самоуправления Мошенского муниципального района в сфере бухгалтерского и иного (хозяйственно-технического) обслуживания на 2019-2024 годы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492,2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319,81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319,81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качественной организации и ведения бухгалтерского и налогового учета и отчетности, документального и взаимосвязанного их отражения в бухгалтерских регистра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500,5468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946,11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946,11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качественной организации и ведения бухгалтерского и налогового учета и отчетност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7001015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122,9468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71,61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71,61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7001015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980,3918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761,61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761,61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015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980,3918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761,61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761,61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7001015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,555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015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,555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700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7,6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4,5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4,5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700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5,9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2,8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2,8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700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5,9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2,8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2,8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700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7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7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7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700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7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7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7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714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714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714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2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7,445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граммное обеспечение бухгалтерского учет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2015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7,445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2015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7,445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2015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7,445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качественного хозяйственно-технического обслуживания учрежде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824,2081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243,7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4 243,7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держание служебных помещений и прилегающих территорий в надлежащем порядке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0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133,6081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243,7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243,7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0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931,2081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093,1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093,1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0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931,2081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093,1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093,1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0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7,4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6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6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0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17,4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6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6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0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0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714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90,2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714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90,2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714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90,2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на софинансирование расходов муниципальных казенных, бюджетных и автономных учреждений по приобретению коммунальных услуг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723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31,9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723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31,9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723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31,9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финансирование субсидии по приобретению коммунальных услуг муниципальными казенными, бюджетными и автономными учреждения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S23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8,5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S23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8,5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S23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8,5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обеспечение деятельности органов местного самоуправления муниципального района, не отнесенные к муниципальным программам Мошенского муниципального район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10,6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86,5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1,5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10,6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86,5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1,5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в сфере государственной регистрации актов гражданского состоя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593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9,1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85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593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41,8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41,8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41,8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593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341,8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41,8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41,8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593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7,3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,2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8,2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593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7,3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,2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8,2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6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5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5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5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6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5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5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5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6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5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5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5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чие расходы, не отнесенные к муниципальным программам Мошенского муниципального район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65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ведение смотра-конкурса на лучшую организацию работы с ветеран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1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1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92000811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клад в обеспечение деятельности ООО "Межмуниципальное предприятие газоснабжения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6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59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6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59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6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59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обеспечение деятельности учреждений, не отнесенные к муниципальным программам муниципального район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384,878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11,15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3 111,15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держание муниципальных учреждений по обеспечению транспортного обслужи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384,878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11,15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11,15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держание учреждений по обеспечению транспортного обслужи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016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033,95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3 111,15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11,15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016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033,95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11,15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11,15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016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033,95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11,15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3 111,15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714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4,7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714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4,7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714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4,7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на софинансирование расходов муниципальных казенных, бюджетных и автономных учреждений по приобретению коммунальных услуг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723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8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723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8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723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8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межбюджетные трансферты бюджету муниципального района на организацию бесплатной перевозки обучающихся общеобразовательных организац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723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 996,6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723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996,6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723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996,6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финансирование субсидии по приобретению коммунальных услуг муниципальными казенными, бюджетными и автономными учреждения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S23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,5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S23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,5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S23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,5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финансирование к иным межбюджетным трансфертам бюджетам муниципальных районов на организацию бесплатной перевозки обучающихся общеобразовательных организац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S23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7,128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S23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7,128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S23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7,128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74,7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3,5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3,5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74,7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3,5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3,5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Защита населения и территорий от чрезвычайных ситуаций, обеспечение общественного порядка и безопасности проживания в Мошенском муниципальном районе на 2014-2024 годы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74,7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3,5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3,5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Обеспечение и совершенствование деятельности единой диспетчерской службы Администрации муниципального района" муниципальной программы Мошенского муниципального района "Защита населения и территорий от чрезвычайных ситуаций, обеспечение общественного порядка и безопасности проживания в Мошенском муниципальном районе на 2014-2024 годы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67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74,7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3,5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3,5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деятельности единой диспетчерской службы Администрации муниципального район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1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74,7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3,5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3,5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и совершенствование деятельности единой диспетчерской службы Администрации муниципального район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1011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70,8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3,5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3,5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1011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80,8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2,5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2,5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1011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80,8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2,5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2,5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1011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1011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1714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,9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1714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,9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1714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,9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чие расходы, не отнесенные к муниципальным программам Мошенского муниципального район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211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211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211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 897,0638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7 484,9481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 373,54817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8,6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чие расходы, не отнесенные к муниципальным программам Мошенского муниципального район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8,6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707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8,6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707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8,6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707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8,6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 802,2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364,4381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932,00817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чие расходы, не отнесенные к муниципальным программам Мошенского муниципального район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92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 802,2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364,4381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932,00817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плата выполнения работ, связанных с осуществлением регулярных перевозок автомобильным транспортом по регулируемым тарифа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4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 802,2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364,4381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932,00817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4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 802,2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364,4381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932,00817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4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 802,2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364,4381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932,00817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 280,89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 826,21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 147,24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Совершенствование и содержание дорожного хозяйства Мошенского муниципального района на 2016-2024 годы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 280,89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 826,21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 147,24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Капитальный ремонт, ремонт и содержание автомобильных дорог общего пользования местного значения Мошенского муниципального района на 2016-2024 годы" муниципальной программы Мошенского муниципального района "Совершенствование и содержание дорожного хозяйства Мошенского муниципального района на 2016-2024 годы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 280,89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 826,21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 147,24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апитальный ремонт, ремонт и содержание автомобильных дорог общего пользования местного значения Мошенского муниципального района и искусственных сооруже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 280,89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 826,21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 147,24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на формирование муниципальных дорожных фонд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5101715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675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5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5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715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675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5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5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715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675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5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5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715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0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 00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715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3 10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 00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715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0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 00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прочих мероприятий подпрограммы "Капитальный ремонт, ремонт и содержание автомобильных дорог общего пользования местного значения Мошенского муниципального района на 2016-2024 годы" муниципальной программы Мошенского муниципального района "Совершенствование и содержание дорожного хозяйства Мошенского муниципального района на 2016-2024 годы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 237,89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409,1012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 550,24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 237,89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409,1012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 550,24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 237,89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409,1012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 550,24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финансирование субсидии на формирование муниципальных дорожных фонд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S15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1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7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7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S15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1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7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7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S15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221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7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7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финансирование субсидии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S15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7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0,1088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S15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7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0,1088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S15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7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0,1088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755,3738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5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5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Обеспечение экономического развития Мошенского муниципального района на 2014-2024 годы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32,8738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Развитие торговли в Мошенском муниципальном районе" муниципальной программы Мошенского муниципального района "Обеспечение экономического развития Мошенского муниципального района на 2014-2024 годы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32,8738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здание на территории района современной торговой инфраструктуры, обеспечение сбалансированности ее развития, повышение территориальной доступности торговых объектов для населения район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32,8738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на создание условий для обеспечения жителей отделённых и (или) труднодоступных населенных пунктов Новгородской области услугами торговли посредством мобильных торговых объектов, обеспечивающих доставку и реализацию товар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726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9,5864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726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9,5864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726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9,5864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торговли в Мошенском муниципальном районе" муниципальной программы Мошенского муниципального района "Обеспечение экономического развития Мошенского муниципального района на 2014-2024 годы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финансирование иных межбюджетных трансфертов из областного бюджета бюджетам муниципальных районов Новгородской области на создание условий для обеспечения жителей отдаленных и (или) труднодоступных населенных пунктов Новгородской области услугами торговли посредством мобильных торговых объектов, обеспечивающих доставку и реализацию товар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S26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2873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S26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13,2873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S26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2873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малого и среднего предпринимательства в Мошенском муниципальном районе на 2014-2024 годы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благоприятных условий для развития малого и среднего предпринимательства в муниципальном районе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01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держка субъектов малого и среднего предпринимательства из местного бюджет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012064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012064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012064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Совершенствование системы управления муниципальным имуществом в Мошенском муниципальном районе на 2014-2024 годы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7,5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7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7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эффективного использования муниципального имущества Мошенского муниципального район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1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7,455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,5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Мошенского муниципального района "Совершенствование системы управления муниципальным имуществом в Мошенском муниципальном районе на 2014-2024 годы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7,455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,5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7,455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,5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7,455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,5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существление регистрации права муниципальной собственности на объекты недвижимого имуществ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2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6,1866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Мошенского муниципального района "Совершенствование системы управления муниципальным имуществом в Мошенском муниципальном районе на 2014-2024 годы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6,1866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6,1866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36,1866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рационального и эффективного использования земельных участков, государственная собственность на которые не разграничена, в Мошенском муниципальном районе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5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3,3383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9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Мошенского муниципального района "Совершенствование системы управления муниципальным имуществом в Мошенском муниципальном районе на 2014-2024 годы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5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3,3383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9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5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3,3383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9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5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3,3383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9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здание программно-технических комплексов, обеспечивающих ведение информационных баз данных по управлению и распоряжению муниципальным имуществом, в том числе и земельными участк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6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,15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Мошенского муниципального района "Совершенствование системы управления муниципальным имуществом в Мошенском муниципальном районе на 2014-2024 годы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6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,15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6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,15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6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,15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проведения работ в отношении границ территориальных зон и населенных пунктов Мошенского муниципального район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7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0,37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5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Мошенского муниципального района "Совершенствование системы управления муниципальным имуществом в Мошенском муниципальном районе на 2014-2024 годы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7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0,37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5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7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0,37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5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7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0,37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5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Использование и охрана земель на территории Мошенского муниципального района на 2020-2024 годы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организации рационального использования и охраны земель на территории муниципального район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1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прочих мероприятий муниципальной программы Мошенского муниципального района "Использование и охрана земель на территории Мошенского муниципального района на 2020-2024 годы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 264,7776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4,9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4,9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89,4236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5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5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Капитальный ремонт муниципального жилищного фонда Мошенского муниципального района на 2016-2024 годы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89,4236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5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5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апитальный ремонт муниципальных жилых помеще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01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1,6236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Мошенского муниципального района "Капитальный ремонт муниципального жилищного фонда Мошенского муниципального района на 2016-2024 годы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1,6236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1,6236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311,6236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частие в региональной программе по капитальному ремонту общего имущества в многоквартирных дома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02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7,8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5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прочих мероприятий муниципальной программы Мошенского муниципального района "Капитальный ремонт муниципального жилищного фонда Мошенского муниципального района на 2016-2024 годы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7,8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5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7,8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5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7,8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5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94 775,354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9,9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9,9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Энергосбережение в Мошенском муниципальном районе на 2018-2024 годы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ширение практики применения энергосберегающих технолог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02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Мошенского муниципального района "Энергосбережение в Мошенском муниципальном районе на 2018-2024 годы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инфраструктуры водоснабжения и водоотведения населенных пунктов Мошенского муниципального района на 2019 -2024 годы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 548,454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звитие систем нецентрализованного водоснабжения муниципального района путем строительства, реконструкции и капитального ремонта объектов нецентрализованного водоснабж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1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5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прочих мероприятий муниципальной программы Мошенского муниципального района "Развитие инфраструктуры водоснабжения и водоотведения населенных пунктов Мошенского муниципального района на 2019-2024 годы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5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5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5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вершенствование и развитие систем централизованного водоснабжения муниципального район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2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719,694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прочих мероприятий муниципальной программы Мошенского муниципального района "Развитие инфраструктуры водоснабжения и водоотведения населенных пунктов Мошенского муниципального района на 2019-2024 годы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719,694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690,694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690,694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едеральный проект "Чистая вода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F5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 812,26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Мошенского муниципального района "Развитие инфраструктуры водоснабжения и водоотведения населенных пунктов Мошенского муниципального района на 2019-2024 годы" в области водоснабжения и водоотведения в рамках реализации региональной составляющей федерального проекта "Чистая вода" на строительство и реконструкцию (модернизацию) объектов питьевого водоснабж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F55243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 812,26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F55243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 812,26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F55243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 812,26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чие расходы, не отнесенные к муниципальным программам Мошенского муниципального район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озмещение недополученных доходов организациям, предоставляющим коммунальные услуги холодного водоснабжения, водоотведения по тарифам для насе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5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5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5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храна окружающей сре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,7249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92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,7249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92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Охрана окружающей среды и экологическая безопасность муниципального района на 2014-2024 годы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,7249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92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троительство соответствующих действующему природоохранному законодательству полигонов для размещения твердых бытовых отход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1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90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организации деятельности по захоронению твердых коммунальных отходов в части разработки проектно-сметной документации на рекультивацию земельных участков, загрязненных в результате расположения на них объектов размещения отход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1752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90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1752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90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1752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90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ведение природоохранных мероприятий в целях исключения недопустимой антропогенной нагрузки на окружающую среду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2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,7249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на финансовое обеспечение затрат по созданию и (или) содержанию мест (площадок) накопления твердых коммунальных отход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2762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,1817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2762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,1817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2762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,1817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прочих мероприятий программы Мошенского муниципального района "Охрана окружающей среды и экологическая безопасность муниципального района на 2014-2024 годы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5432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5432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5432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193,5534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43,3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43,3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193,5534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43,3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43,3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167,0534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33,3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33,3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Обеспечение реализации муниципальной программы и прочие мероприятия в области образования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167,0534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33,3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33,3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прочих мероприятий и управления в области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167,0534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33,3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 833,3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435,3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05,3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05,3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435,3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05,3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05,3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435,3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05,3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05,3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702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3,5534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8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8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702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1,6534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8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8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9603702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1,6534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8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8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702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9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702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9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714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,2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714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,2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714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,2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,5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Развитие системы муниципальной службы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4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,5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вышение уровня профессиональной подготовки служащих, муниципальных служащих органов местного самоуправления Мошенского муниципального район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3401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,5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системы муниципальной службы "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4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,5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4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,5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4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,5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60,9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,5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,5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60,9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,5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,5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"Развитие культуры и туризма в Мошенском муниципальном районе на 2014-2024 годы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60,9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,5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,5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Обеспечение реализации муниципальной программы Мошенского муниципального района "Развитие культуры и туризма в Мошенском муниципальном районе (2014-2024 годы)" муниципальной программы Мошенского муниципального района "Развитие культуры и туризма в Мошенском муниципальном районе на 2014-2024 годы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60,9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,5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,5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реализации муниципальной программы Мошенского муниципального района "Развитие культуры и туризма в Мошенском муниципальном районе (2014-2024 годы)" муниципальной программы Мошенского муниципального района"Развитие культуры и туризма в Мошенском муниципальном районе на 2014-2024 годы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1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60,9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,5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,5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1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6,6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,5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,5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0301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6,6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,5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,5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1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6,6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,5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,5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1714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4,3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1714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4,3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1714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4,3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009,9318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446,6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446,6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769,9318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98,4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98,4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чие расходы, не отнесенные к муниципальным программам Мошенского муниципального район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769,9318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98,4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98,4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оплаты к пенсиям муниципальных служащи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62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769,9318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98,4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98,4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62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27,41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,11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,11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62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7,41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,11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,11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62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742,5218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2 472,29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72,29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62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742,5218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72,29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72,29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4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948,2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948,2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4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948,2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948,2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5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4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948,2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 948,2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сурсное и материально-техническое обеспечение процесса социализации детей-сирот, а также лиц из числа детей-сиро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503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4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948,2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948,2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Единовременная выплата лицам из числа детей-сирот и детей, оставшихся без попечения родителей, на ремонт находящихся в их собственности жилых помещений, расположенных на территории Новгородской област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503706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503706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503706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503N082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6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68,2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68,2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503N082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6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68,2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68,2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503N082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6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68,2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68,2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hyperlink r:id="rId3">
              <w:r>
                <w:rPr>
                  <w:rStyle w:val="InternetLink"/>
                  <w:color w:val="000000"/>
                  <w:sz w:val="24"/>
                  <w:szCs w:val="24"/>
                </w:rPr>
                <w:t>Условно утвержденные расходы</w:t>
              </w:r>
            </w:hyperlink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854,0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747,0000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расходов: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75 774,2997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5 992,7713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8 374,57139</w:t>
            </w:r>
          </w:p>
        </w:tc>
      </w:tr>
    </w:tbl>
    <w:p>
      <w:pPr>
        <w:pStyle w:val="Normal"/>
        <w:tabs>
          <w:tab w:val="clear" w:pos="708"/>
          <w:tab w:val="left" w:pos="15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Думы Мошен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района «О бюджете муниципального района на 2022 го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на плановый период 2023 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ов»</w:t>
            </w:r>
          </w:p>
        </w:tc>
      </w:tr>
    </w:tbl>
    <w:p>
      <w:pPr>
        <w:pStyle w:val="Normal"/>
        <w:tabs>
          <w:tab w:val="clear" w:pos="708"/>
          <w:tab w:val="left" w:pos="15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ых ассигнований по разделам, подразделам, целевым статьям (муниципальным программам Мошенского муниципального района и непрограммным направлениям деятельности), группам и подгруппам видов расходов классификации расходов бюджета муниципального </w:t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на 2022 год и на плановый период 2023 и 2024 годов</w:t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692"/>
        <w:gridCol w:w="1107"/>
        <w:gridCol w:w="555"/>
        <w:gridCol w:w="1248"/>
        <w:gridCol w:w="1248"/>
        <w:gridCol w:w="1212"/>
      </w:tblGrid>
      <w:tr>
        <w:trPr>
          <w:trHeight w:val="23" w:hRule="atLeast"/>
        </w:trPr>
        <w:tc>
          <w:tcPr>
            <w:tcW w:w="935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(тыс. рублей)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З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на 2022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на 2023 го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на 202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692"/>
        <w:gridCol w:w="1107"/>
        <w:gridCol w:w="555"/>
        <w:gridCol w:w="1248"/>
        <w:gridCol w:w="1248"/>
        <w:gridCol w:w="1212"/>
      </w:tblGrid>
      <w:tr>
        <w:trPr>
          <w:tblHeader w:val="true"/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 761,8116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 511,18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 525,981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79,4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органов местного самоуправления муниципального района, не отнесенные к муниципальным программам Мошенского муниципального рай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000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 579,4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100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79,4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10001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10001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10001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100714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3,3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91100714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3,3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100714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3,3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536,1456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932,1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932,1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органов местного самоуправления муниципального района, не отнесенные к муниципальным программам Мошенского муниципального рай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000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536,1456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932,1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932,1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536,1456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932,1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932,1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01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 729,4528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264,3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264,3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01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 865,43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899,3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899,3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01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 865,43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899,3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899,3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01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5,5819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8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8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01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5,5819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8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8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01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28,4379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7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7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01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28,4379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7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7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2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98,1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7,8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7,8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2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1,5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8,2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8,2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2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1,5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8,2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8,2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91900702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6,6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9,6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9,6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2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6,6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9,6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9,6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14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19,6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14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19,6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14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19,6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Новгородской области по итогам ежегодного рейтинга органов местного самоуправления муниципальных районов, муниципальных округов и городского округа Новгородской области по развитию предпринимательства, привлечению инвестиций и содействию развитию конкуренции в Новгородской област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60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0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60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60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60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0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60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0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субсидии по приобретению коммунальных услуг муниципальными казенными, бюджетными и автономными учреждениям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S23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8,9927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S23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288,9927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S23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8,9927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1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8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расходы, не отнесенные к муниципальным программам Мошенского муниципального рай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1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8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государственных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512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1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8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512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1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8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512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1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8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879,88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484,52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484,521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Управление муниципальными финансами в Мошенском муниципальном районе на 2014-2024 годы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00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873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446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446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Подпрограмма "Организация и обеспечение осуществления бюджетного процесса, управление муниципальным долгом Мошенского муниципального района" муниципальной программы Мошенского муниципального района "Управление муниципальными финансами в Мошенском муниципальном районе на 2014-2024 годы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0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3 864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446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446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комитета финанс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864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446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446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01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709,6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424,2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424,2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01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455,5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70,1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70,1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01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455,5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70,1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70,1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01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4,1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4,1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4,1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01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4,1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4,1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4,1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4105702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,9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,8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,8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702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22,2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,1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,1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702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,2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,1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,1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702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7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7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7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702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7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7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7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714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,5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714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,5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714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,5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Подпрограмма "Повышение эффективности бюджетных расходов Мошенского муниципального района" муниципальной программы Мошенского муниципального района "Управление муниципальными финансами в Мошенском муниципальном районе на 2014-2024 годы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300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квалификации муниципальных служащих Мошенского муниципального района в сфере повышения эффективности бюджетных расход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304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дополнительного профессионального образования и участия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304713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304713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304713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но-счетная комисс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000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1,78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38,52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 038,521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ь контрольно-счетной комиссии муниципального рай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100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1,78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1,788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1,788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10001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1,78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1,788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1,788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10001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60,069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61,788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61,788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10001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60,069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61,788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61,788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10001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,717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10001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,717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10001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10001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парат контрольно-счетной комиссии муниципального рай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200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6,733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6,733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20001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6,733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6,733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20001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6,733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6,733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20001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6,733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6,733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данные полномочия из бюджетов сельских поселений в бюджет муниципального рай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000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5,1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данные полномочия из бюджетов сельских поселений в бюджет муниципального района по решению вопросов местного значения по осуществлению внутреннего муниципального финансового контроля в соответствии с заключенными соглашениям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00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,6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данные полномочия из бюджетов сельских поселений в бюджет муниципального района по решению вопросов местного значения в соответствии с заключенными соглашениями по осуществлению внутреннего муниципального финансового контрол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00880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,6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00880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2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00880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2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00880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,4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00880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,4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данные полномочия из бюджетов сельских поселений в бюджет муниципального района по решению вопросов местного значения в соответствии с заключенными соглашениями в части расходов на обеспечение деятельности органов финансового (финансово-бюджетного) надзор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200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7,5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данные полномочия из бюджетов сельских поселений в бюджет муниципального района по решению вопросов местного значения в соответствии с заключенными соглашениями в части расходов на обеспечение деятельности органов финансового (финансово-бюджетного) надзор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200880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7,5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200880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72,197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200880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72,197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200880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,3026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95200880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,3026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 695,27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586,46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601,46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00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74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1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1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Подпрограмма "Содействие развитию местного самоуправления в Мошенском муниципальном районе" муниципальной программы Мошенского муниципального района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00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2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7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7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ационная поддержка реформы местного самоуправления и методическое сопровождение деятельности органов местного самоуправ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01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2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7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7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Содействие развитию местного самоуправления в Мошенском муниципальном районе" муниципальной программы Мошенского муниципального района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01999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2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7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7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01999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5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5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5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01999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5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5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5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01999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7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01999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7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Подпрограмма "Обеспечение хранения архивного фонда муниципального района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200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, отвечающих нормативным требованиям хранения архивных документ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201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Обеспечение хранения архивного фонда муниципального района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3201999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201999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201999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Развитие информационного общества и формирование электронного муниципалитета в Мошенском муниципальном районе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0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6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6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6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и модернизация информационных систем органов местного самоуправления Мошенского района и их взаимодействие с информационными системами федеральных и региональных органов власт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1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информационного общества и формирование электронного муниципалитета в Мошенском муниципальном районе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1999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1999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1999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предоставления государственных и муниципальных услуг гражданам и организац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2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689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информационного общества и формирование электронного муниципалитета в Мошенском муниципальном районе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2999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689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2999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689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2999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689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ание в актуальном состоянии официального сайта Мошенского муниципального рай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3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информационного общества и формирование электронного муниципалитета в Мошенском муниципальном районе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3999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3999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3999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защиты информации в органах местного самоуправления района от преступлений и правонарушений, совершаемых с использованием информационно-телекоммуникационных технологий, а также обеспечение целостности, достоверности и конфиденциальности информации, используемой населением, органами местного самоуправления района и муниципальными организациям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4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31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информационного общества и формирование электронного муниципалитета в Мошенском муниципальном районе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4999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31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4999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31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4999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31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в Новгородской области единого пространства доверия электронной подпис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5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информационного общества и формирование электронного муниципалитета в Мошенском муниципальном районе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5999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5999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5999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Управление муниципальными финансами в Мошенском муниципальном районе на 2014-2024 годы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00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Подпрограмма "Повышение эффективности бюджетных расходов Мошенского муниципального района" муниципальной программы Мошенского муниципального района "Управление муниципальными финансами в Мошенском муниципальном районе на 2014-2024 годы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300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квалификации муниципальных служащих Мошенского муниципального района в сфере повышения эффективности бюджетных расход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304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дополнительного профессионального образования и участия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304713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4304713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304713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Обеспечение деятельности муниципальных учреждений и органов местного самоуправления Мошенского муниципального района в сфере бухгалтерского и иного (хозяйственно-технического) обслуживания на 2019-2024 годы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0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492,2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319,81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319,81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качественной организации и ведения бухгалтерского и налогового учета и отчетности, документального и взаимосвязанного их отражения в бухгалтерских регистрах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500,5468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946,11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946,11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качественной организации и ведения бухгалтерского и налогового учета и отчетност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015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122,9468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71,61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71,61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015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980,3918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761,61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761,61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015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980,3918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761,61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761,61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015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,555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015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,555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700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7,6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4,5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4,5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700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5,9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2,8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2,8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700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5,9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2,8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2,8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700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7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7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7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700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7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7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7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714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714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714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300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2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7,445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ное обеспечение бухгалтерского учет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2015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7,445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2015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7,445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2015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7,445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качественного хозяйственно-технического обслуживания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824,2081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243,7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243,7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служебных помещений и прилегающих территорий в надлежащем порядк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015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133,6081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243,7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243,7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015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931,2081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093,1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093,1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015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931,2081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093,1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093,1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015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7,4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6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6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015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7,4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6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6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015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015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714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90,2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714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90,2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714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90,2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а софинансирование расходов муниципальных казенных, бюджетных и автономных учреждений по приобретению коммунальных услуг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723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31,9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723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31,9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723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31,9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субсидии по приобретению коммунальных услуг муниципальными казенными, бюджетными и автономными учреждениям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S23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268,5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S23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8,5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7004S23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8,5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органов местного самоуправления муниципального района, не отнесенные к муниципальным программам Мошенского муниципального рай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000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0,2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4,5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39,5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0,2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4,5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39,5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в сфере государственной регистрации актов гражданского состоя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91900593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9,1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85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593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41,8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41,8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41,8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593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41,8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41,8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41,8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593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7,3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,2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8,2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593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7,3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,2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8,2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2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57,6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6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6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2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57,6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6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6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2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57,6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6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6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6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5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3,5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5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6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5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5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5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6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5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5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5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6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6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расходы, не отнесенные к муниципальным программам Мошенского муниципального рай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 565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смотра-конкурса на лучшую организацию работы с ветеранам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1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1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92000811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клад в обеспечение деятельности ООО "Межмуниципальное предприятие газоснабжения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6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59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6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59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6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59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учреждений, не отнесенные к муниципальным программам муниципального рай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000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384,87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11,15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11,15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муниципальных учреждений по обеспечению транспортного обслужи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384,87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11,15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11,15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учреждений по обеспечению транспортного обслужи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016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033,95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11,15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11,15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016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033,95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11,15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11,15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016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033,95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11,15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11,15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714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4,7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714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4,7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714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4,7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а софинансирование расходов муниципальных казенных, бюджетных и автономных учреждений по приобретению коммунальных услуг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723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8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723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8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723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98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у муниципального района на организацию бесплатной перевозки обучающихся общеобразовательных организац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723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996,6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723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996,6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723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996,6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субсидии по приобретению коммунальных услуг муниципальными казенными, бюджетными и автономными учреждениям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S23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,5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S23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,5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S23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,5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к иным межбюджетным трансфертам бюджетам муниципальных районов на организацию бесплатной перевозки обучающихся общеобразовательных организац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S23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7,12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S23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7,12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S23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7,12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1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7,8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1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7,8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Управление муниципальными финансами в Мошенском муниципальном районе на 2014-2024 годы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00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1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7,8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Финансовая поддержка муниципальных образований Мошенского муниципального района" муниципальной программы Мошенского муниципального района "Управление муниципальными финансами в Мошенском муниципальном районе на 2014-2024 годы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0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1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7,8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прочих видов межбюджетных трансфертов бюджетам сельских поселений Мошенского муниципального рай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3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491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7,8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вичного воинского учета органами местного самоуправления посел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3511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1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7,8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3511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1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7,8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3511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1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7,8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74,7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3,5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3,5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74,7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3,5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3,5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Защита населения и территорий от чрезвычайных ситуаций, обеспечение общественного порядка и безопасности проживания в Мошенском муниципальном районе на 2014-2024 годы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00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74,7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3,5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3,5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Обеспечение и совершенствование деятельности единой диспетчерской службы Администрации муниципального района" муниципальной программы Мошенского муниципального района "Защита населения и территорий от чрезвычайных ситуаций, обеспечение общественного порядка и безопасности проживания в Мошенском муниципальном районе на 2014-2024 годы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0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74,7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3,5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3,5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единой диспетчерской службы Администрации муниципального рай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1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74,7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3,5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3,5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 совершенствование деятельности единой диспетчерской службы Администрации муниципального рай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1011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70,8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3,5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3,5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1011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80,8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2,5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2,5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1011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80,8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2,5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2,5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1011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1011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1714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,9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1714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,9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1714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,9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расходы, не отнесенные к муниципальным программам Мошенского муниципального рай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211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211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211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 976,7258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7 584,9481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 473,54817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8,6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расходы, не отнесенные к муниципальным программам Мошенского муниципального рай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8,6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707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8,6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92000707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8,6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707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8,6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 802,2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364,4381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932,00817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расходы, не отнесенные к муниципальным программам Мошенского муниципального рай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 802,2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364,4381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932,00817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выполнения работ, связанных с осуществлением регулярных перевозок автомобильным транспортом по регулируемым тарифа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4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 802,2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364,4381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932,00817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4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 802,2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364,4381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932,00817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4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 802,2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364,4381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932,00817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 360,55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 926,21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 247,24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Совершенствование и содержание дорожного хозяйства Мошенского муниципального района на 2016-2024 годы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00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 121,59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 826,21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 147,24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Подпрограмма "Капитальный ремонт, ремонт и содержание автомобильных дорог общего пользования местного значения Мошенского муниципального района на 2016-2024 годы" муниципальной программы Мошенского муниципального района "Совершенствование и содержание дорожного хозяйства Мошенского муниципального района на 2016-2024 годы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0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 121,59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29 826,21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 147,24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й ремонт, ремонт и содержание автомобильных дорог общего пользования местного значения Мошенского муниципального района и искусственных сооруж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 121,59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 826,21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 147,24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а формирование муниципальных дорожных фонд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715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675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5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5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715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675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5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5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715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675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5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5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715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00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 00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715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00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 00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715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00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 00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чих мероприятий подпрограммы "Капитальный ремонт, ремонт и содержание автомобильных дорог общего пользования местного значения Мошенского муниципального района на 2016-2024 годы" муниципальной программы Мошенского муниципального района "Совершенствование и содержание дорожного хозяйства Мошенского муниципального района на 2016-2024 годы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999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 078,59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409,101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 550,24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999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 237,89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409,101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 550,24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999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 237,89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409,101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 550,24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999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840,7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999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3 840,7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субсидии на формирование муниципальных дорожных фонд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S15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1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7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7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S15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221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7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7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S15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1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7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7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субсидии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S15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7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0,1088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S15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7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0,1088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S15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7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0,1088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Формирование законопослушного поведения участников дорожного движения на 2020-2024 годы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000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Предупреждение опасного поведения на дорогах детей дошкольного и школьного возраста, участников дорожного движения. Снижение количества дорожно-транспортных происшествий с участием пешеход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001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Мошенского муниципального района "Формирование законопослушного поведения участников дорожного движения на 2020-2024 годы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001999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001999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001999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муниципального образования на решение вопросов местного значения сельских посел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8,96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иных межбюджетных трансфертов бюджетам сельских поселений на финансирование расходных обязательств, связанных с финансовым обеспечением первоочередных расходов по ремонту автомобильных дорог общего пользования местного знач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4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38,96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4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8,96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4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8,96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755,3738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5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5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Обеспечение экономического развития Мошенского муниципального района на 2014-2024 годы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0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32,8738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Развитие торговли в Мошенском муниципальном районе" муниципальной программы Мошенского муниципального района "Обеспечение экономического развития Мошенского муниципального района на 2014-2024 годы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0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32,8738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на территории района современной торговой инфраструктуры, обеспечение сбалансированности ее развития, повышение территориальной доступности торговых объектов для населения рай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32,8738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на создание условий для обеспечения жителей отделённых и (или) труднодоступных населенных пунктов Новгородской области услугами торговли посредством мобильных торговых объектов, обеспечивающих доставку и реализацию товар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726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9,5864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726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9,5864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726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9,5864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торговли в Мошенском муниципальном районе" муниципальной программы Мошенского муниципального района "Обеспечение экономического развития Мошенского муниципального района на 2014-2024 годы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999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999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999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иных межбюджетных трансфертов из областного бюджета бюджетам муниципальных районов Новгородской области на создание условий для обеспечения жителей отдаленных и (или) труднодоступных населенных пунктов Новгородской области услугами торговли посредством мобильных торговых объектов, обеспечивающих доставку и реализацию товар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S26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2873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S26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13,2873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S26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2873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малого и среднего предпринимательства в Мошенском муниципальном районе на 2014-2024 годы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00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благоприятных условий для развития малого и среднего предпринимательства в муниципальном район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01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субъектов малого и среднего предпринимательства из местного бюджет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012064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012064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012064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Совершенствование системы управления муниципальным имуществом в Мошенском муниципальном районе на 2014-2024 годы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0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7,5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7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7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эффективного использования муниципального имущества Мошенского муниципального рай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1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7,455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,5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Мошенского муниципального района "Совершенствование системы управления муниципальным имуществом в Мошенском муниципальном районе на 2014-2024 годы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1999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7,455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,5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1999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7,455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,5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1999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7,455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,5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егистрации права муниципальной собственности на объекты недвижимого имуществ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2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6,1866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Мошенского муниципального района "Совершенствование системы управления муниципальным имуществом в Мошенском муниципальном районе на 2014-2024 годы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2999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6,1866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2999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6,1866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2999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6,1866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ционального и эффективного использования земельных участков, государственная собственность на которые не разграничена, в Мошенском муниципальном район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5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3,3383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9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Мошенского муниципального района "Совершенствование системы управления муниципальным имуществом в Мошенском муниципальном районе на 2014-2024 годы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5999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3,3383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9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5999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3,3383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9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5999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3,3383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9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программно-технических комплексов, обеспечивающих ведение информационных баз данных по управлению и распоряжению муниципальным имуществом, в том числе и земельными участкам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6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,15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Мошенского муниципального района "Совершенствование системы управления муниципальным имуществом в Мошенском муниципальном районе на 2014-2024 годы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6999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,15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6999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,15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6999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,15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оведения работ в отношении границ территориальных зон и населенных пунктов Мошенского муниципального рай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7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0,37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5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Мошенского муниципального района "Совершенствование системы управления муниципальным имуществом в Мошенском муниципальном районе на 2014-2024 годы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3007999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0,37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5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7999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0,37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5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7999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0,37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5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Использование и охрана земель на территории Мошенского муниципального района на 2020-2024 годы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0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рганизации рационального использования и охраны земель на территории муниципального рай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1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чих мероприятий муниципальной программы Мошенского муниципального района "Использование и охрана земель на территории Мошенского муниципального района на 2020-2024 годы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1999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1999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1999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 063,4196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4,9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4,9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489,4236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5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5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Капитальный ремонт муниципального жилищного фонда Мошенского муниципального района на 2016-2024 годы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00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89,4236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5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5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й ремонт муниципальных жилых помещ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01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1,6236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Мошенского муниципального района "Капитальный ремонт муниципального жилищного фонда Мошенского муниципального района на 2016-2024 годы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01999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1,6236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01999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1,6236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01999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1,6236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ие в региональной программе по капитальному ремонту общего имущества в многоквартирных домах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02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7,8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5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Реализация прочих мероприятий муниципальной программы Мошенского муниципального района "Капитальный ремонт муниципального жилищного фонда Мошенского муниципального района на 2016-2024 годы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02999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7,8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5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02999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7,8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5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02999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7,8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5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 775,354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9,9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9,9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Энергосбережение в Мошенском муниципальном районе на 2018-2024 годы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00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ширение практики применения энергосберегающих технолог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02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Мошенского муниципального района "Энергосбережение в Мошенском муниципальном районе на 2018-2024 годы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02999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02999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02999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инфраструктуры водоснабжения и водоотведения населенных пунктов Мошенского муниципального района на 2019 -2024 годы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0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 548,454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систем нецентрализованного водоснабжения муниципального района путем строительства, реконструкции и капитального ремонта объектов нецентрализованного водоснабж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1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5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чих мероприятий муниципальной программы Мошенского муниципального района "Развитие инфраструктуры водоснабжения и водоотведения населенных пунктов Мошенского муниципального района на 2019-2024 годы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1999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5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1999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5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1999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5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ршенствование и развитие систем централизованного водоснабжения муниципального рай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2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719,694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чих мероприятий муниципальной программы Мошенского муниципального района "Развитие инфраструктуры водоснабжения и водоотведения населенных пунктов Мошенского муниципального района на 2019-2024 годы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2999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719,694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2999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2999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2999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690,694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2999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690,694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проект "Чистая вода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F5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 812,26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Мошенского муниципального района "Развитие инфраструктуры водоснабжения и водоотведения населенных пунктов Мошенского муниципального района на 2019-2024 годы"в области водоснабжения и водоотведения в рамках реализации региональной составляющей федерального проекта "Чистая вода" на строительство и реконструкцию (модернизацию) объектов питьевого водоснабж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F55243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 812,26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F55243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 812,26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F55243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 812,26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расходы, не отнесенные к муниципальным программам Мошенского муниципального рай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недополученных доходов организациям, предоставляющим коммунальные услуги холодного водоснабжения, водоотведения по тарифам для насе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5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5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5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98,64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муниципального образования на решение вопросов местного значения сельских посел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98,64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иных межбюджетных трансфертов бюджетам сельских поселений на финансирование расходных обязательств, связанных с финансовым обеспечением первоочередных расходов по благоустройству территор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2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8,64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2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8,64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2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8,64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иных межбюджетных трансфертов бюджетам сельских поселений на софинансирование расходных обязательств, связанных с финансовым обеспечением расходов по благоустройству территор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2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2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2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окружающей сред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,7249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92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,7249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92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Охрана окружающей среды и экологическая безопасность муниципального района на 2014-2024 годы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0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,7249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92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ительство соответствующих действующему природоохранному законодательству полигонов для размещения твердых бытовых отход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1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90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организации деятельности по захоронению твердых коммунальных отходов в части разработки проектно-сметной документации на рекультивацию земельных участков, загрязненных в результате расположения на них объектов размещения отход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175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90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175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90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175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90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природоохранных мероприятий в целях исключения недопустимой антропогенной нагрузки на окружающую среду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2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,7249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на финансовое обеспечение затрат по созданию и (или) содержанию мест (площадок) накопления твердых коммунальных отход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2762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,1817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2762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,1817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2762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,1817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чих мероприятий программы Мошенского муниципального района "Охрана окружающей среды и экологическая безопасность муниципального района на 2014-2024 годы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2999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5432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2999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5432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2999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5432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7 796,995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 141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 927,4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7 870,252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 022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 022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000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7 870,252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 022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 022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Обеспечение реализации муниципальной программы и прочие мероприятия в области образования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0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7 870,252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 022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 022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ыполнения муниципальных зада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095,5984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476,2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476,2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дошкольных образовательных организац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781,001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476,2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476,2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781,001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476,2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476,2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781,001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476,2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476,2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а софинансирование расходов муниципальных казенных, бюджетных и автономных учреждений по приобретению коммунальных услуг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23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25,357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23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25,357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23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25,357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у муниципального района на частичную компенсацию расходов, связанных с увеличением норматива финансирования питания отдельных категорий обучающихся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61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8,3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61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8,3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61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8,3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на частичную компенсацию расходов, связанных с увеличением норматива финансирования питания отдельных категорий обучающихся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62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7,1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62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7,1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62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7,1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субсидии по приобретению коммунальных услуг муниципальными казенными, бюджетными и автономными учреждениям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S23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80,8394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S23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80,8394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S23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80,8394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к иным межбюджетным трансфертам бюджетам муниципальных районов на частичную компенсацию расходов, связанных с увеличением норматива финансирования питания отдельных категорий обучающихся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S62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S62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S62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ыполнения муниципальных полномоч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774,6535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545,8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545,8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ремонтных работ зданий муниципальных образовательных организац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211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4,4577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211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4,4577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211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4,4577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организацию обучения по основным общеобразовательным программам на дому, возмещение расходов за пользование услугой доступа к информационно-телекоммуникационной сети "Интернет"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 382,6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215,2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215,2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 382,6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215,2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215,2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 382,6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215,2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215,2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оказанию мер социальной поддержки обучающимся (обучавшимся до дня выпуска) муниципальных образовательных организац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,76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,76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,76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14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99,4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14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99,4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14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99,4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1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41,7358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4,45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4,45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1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41,7358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4,45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4,45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1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41,7358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4,45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4,45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Новгородской области на обеспечение расходных обязательств, связанных с реализацией указа Губернатора Новгородской области от 11.10.2022 № 584 "О мерах поддержки граждан, призванных на военную службу по мобилизации, граждан, заключивших контракт о прохождении военной службы, граждан, заключивших контракт о добровольном содействии в выполнении задач, возложенных на Вооруженные Силы Российской Федерации, и членов их семей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67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,7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67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,7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67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,7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Обеспечение реализации муниципальной программы и прочие мероприятия в области образования" муниципальной программы Мошенского муниципального района"Развитие образования в Мошенском муниципальном районе на 2014-2024 годы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999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7,7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999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7,7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999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7,7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субсидии на 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1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3,3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,15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,15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1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3,3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,15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,15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1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3,3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,15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,15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 273,5581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 549,1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 335,5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000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 273,5581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 549,1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 335,5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Подпрограмма "Развитие дошкольного и общего образования в Мошенском муниципальном районе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100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84,1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7,6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7,6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общего образ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101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84,1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7,6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7,6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101705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63,1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6,6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6,6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101705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63,1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6,6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6,6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101705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63,1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6,6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6,6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оступа к информационно-телекоммуникационной сети "Интернет"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1017057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1017057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1017057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Развитие дополнительного образования в Мошенском муниципальном районе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0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5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5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5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целостной системы выявления, продвижения и поддержки одаренных детей, инициативной и талантливой молодеж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1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1,8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дополнительного образования в Мошенском муниципальном районе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1999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1,8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1999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1,8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1999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1,8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одаренных детей, молодежи, талантливых педагог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2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2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дополнительного образования в Мошенском муниципальном районе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2999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2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2999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2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2999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2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Подпрограмма "Патриотическое воспитание населения Мошенского муниципального района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0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овершенствованию системы патриотического воспит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2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52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Патриотическое воспитание населения Мошенского муниципального района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2999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52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2999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52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2999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52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рганизации допризывной подготовки молодежи к военной службе по призыву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4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Патриотическое воспитание населения Мошенского муниципального района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4999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4999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4999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военно-прикладного и технического видов спорт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5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947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Патриотическое воспитание населения Мошенского муниципального района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5999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947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5999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947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5999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947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Обеспечение реализации муниципальной программы и прочие мероприятия в области образования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0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9 599,4581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 071,5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2 857,9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ыполнения муниципальных зада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377,5798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12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12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образовательных организаций- интернатов, реализующих основные общеобразовательные программы, программы основного общего образования, среднего общего образ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864,2769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12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12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864,2769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12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12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864,2769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12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12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а софинансирование расходов муниципальных казенных, бюджетных и автономных учреждений по приобретению коммунальных услуг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23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210,642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23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210,642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23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210,642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субсидии по приобретению коммунальных услуг муниципальными казенными, бюджетными и автономными учреждениям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S23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02,6605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S23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02,6605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S23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02,6605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ыполнения муниципальных полномоч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3 846,9783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 957,1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 743,5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 (источником финансового обеспечения которых является иной межбюджетный трансферт из федерального бюджета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5303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12,4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23,3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046,7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5303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12,4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23,3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046,7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5303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12,4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23,3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046,7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организацию обучения по основным общеобразовательным программам на дому, возмещение расходов за пользование услугой доступа к информационно-телекоммуникационной сети "Интернет"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 253,3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 949,7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 949,7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 253,3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 949,7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 949,7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 253,3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 949,7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 949,7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оказанию мер социальной поддержки обучающимся (обучавшимся до дня выпуска) муниципальных образовательных организац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6,594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64,6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64,6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6,594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64,6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64,6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6,594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64,6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64,6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6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78,2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,2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,2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6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78,2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,2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,2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6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78,2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,2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,2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14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3,1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14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3,1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14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3,1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предоставлению дополнительных мер социальной поддержки обучающимся муниципальных образовательных организаций Новгородской области, являющихся детьми граждан, призванных на военную службу по мобилизации, граждан, заключивших контракт о прохождении военной службы, граждан, заключивших контракт о добровольном содействии в выполнении задач, возложенных на Вооруженные Силы Российской Федераци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16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4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16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4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16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4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или изготовление бланков документов об образовании и (или) о квалификаци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0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,1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,1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,1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0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,1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,1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,1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0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,1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,1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,1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1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20,3641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9,35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9,35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1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20,3641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9,35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9,35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1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20,3641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9,35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9,35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у муниципального района на организацию бесплатной перевозки обучающихся общеобразовательных организац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3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05,9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551,4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551,4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3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05,9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551,4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551,4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3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05,9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551,4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551,4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муниципальных учреждений за счет иных межбюджетных трансфертов,предоставленных из областного бюджет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70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70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70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убсидии бюджету муниципального района на реализацию мероприятий по модернизации школьных систем образования(на выполнение работ, не включенных в перечень работ по капитальному ремонту зданий муниципальных общеобразовательных организаций, подлежащих софинансированию из федерального бюджета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75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4,91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75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4,91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75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4,91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Обеспечение реализации муниципальной программы и прочие мероприятия в области образования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999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7,3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9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9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999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7,3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9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9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999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7,3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9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9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cидии бюджетам муниципальных районов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L304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04,4165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2,1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05,1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L304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04,4165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2,1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05,1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L304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04,4165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2,1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05,1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убсидии бюджету муниципального района на реализацию мероприятий по модернизации школьных систем образ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L75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 949,7398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L75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 949,7398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L75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 949,7398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убсидии бюджету муниципального района на реализацию мероприятий по модернизации школьных систем образования (сверх уровня, предусмотренного соглашение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N75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4,6522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N75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4,6522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N75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4,6522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субсидии на приобретение или изготовление бланков документов об образовании и (или) о квалификаци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0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0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0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субсидии на 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1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7,3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35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35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1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7,3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35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35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1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7,3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35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35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к иным межбюджетным трансфертам бюджетам муниципальных районов на организацию бесплатной перевозки обучающихся общеобразовательных организац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3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5,47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3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5,47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3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5,47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к субсидии бюджету муниципального района на реализацию мероприятий по модернизации школьных систем образ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75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4949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75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4949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75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4949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к субсидии бюджету муниципального района на реализацию мероприятий по модернизации школьных систем образ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75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2346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75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2346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75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2346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проект "Современная школа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1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89,9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17,4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17,4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центров образования цифрового и гуманитарного профилей в общеобразовательных муниципальных организациях област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1700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89,9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7,4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7,4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1700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89,9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7,4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7,4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1700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89,9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7,4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7,4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деятельности центров образо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17137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17137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17137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проект "Цифровая образовательная среда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4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дрение и функционирование целевой модели цифровой образовательной среды в общеобразовательных муниципальных организациях рай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4713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4713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4713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функционирования целевой модели цифровой образовательной среды в рамках эксперимента по модернизации начального общего, основного общего и среднего общего образования в муниципальных общеобразовательных организациях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4723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4723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4723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469,9852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969,5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969,5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000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753,3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613,8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613,8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Развитие дополнительного образования в Мошенском муниципальном районе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0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5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реализацию проекта по обеспечению системы персонифицированного финансирования дополнительного образования дет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5222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5222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5222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Обеспечение реализации муниципальной программы и прочие мероприятия в области образования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0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43,3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ыполнения муниципальных зада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ыполнения муниципальных полномоч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9,5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14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9,5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14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9,5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14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9,5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"Развитие культуры и туризма в Мошенском муниципальном районе на 2014-2024 годы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00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716,6852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55,7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55,7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Культура Мошенского муниципального района (2014-2024 годы) муниципальной программы Мошенского муниципального района "Развитие культуры и туризма в Мошенском муниципальном районе на 2014-2024 годы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0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716,6852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55,7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55,7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муниципальных услуг (выполнение работ) в области культуры, искусства, образования в сфере культуры и обеспечение деятельности муниципальных учреждений культуры, искусства, образования в сфере культур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716,6852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55,7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55,7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2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606,0852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55,7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55,7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2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606,0852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55,7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55,7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2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606,0852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55,7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55,7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14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1,2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14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1,2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14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1,2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а софинансирование расходов муниципальных казенных, бюджетных и автономных учреждений по приобретению коммунальных услуг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23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6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23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6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23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6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муниципальных учреждений за счет иных межбюджетных трансфертов,предоставленных из областного бюджет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70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6,9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70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6,9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70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6,9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субсидии по приобретению коммунальных услуг муниципальными казенными, бюджетными и автономными учреждениям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S23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6,5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S23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6,5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S23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6,5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9,9996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6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6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"Защита населения и территорий от чрезвычайных ситуаций, обеспечение общественного порядка и безопасности проживания в Мошенском муниципальном районе на 2014-2024 годы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00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Комплексные меры противодействия наркомании и зависимости от других психотропных веществ в Мошенском муниципальном районе" муниципальной программы Мошенского муниципального района «Защита населения и территорий от чрезвычайных ситуаций, обеспечение общественного порядка и безопасности проживания в Мошенском муниципальном районе на 2014-2024 годы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500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нижение актуальности проблем, связанных со злоупотреблением наркотиками и другими психоактивными веществами в Мошенском муниципальном район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501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Комплексные меры противодействия наркомании и зависимости от других психотропных веществ в Мошенском муниципальном районе" муниципальной программы Мошенского муниципального района "Защита населения и территорий от чрезвычайных ситуаций, обеспечение общественного порядка и безопасности проживания в Мошенском муниципальном районе на 2014-2024 годы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501999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501999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501999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000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9,9996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16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16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Развитие дополнительного образования в Мошенском муниципальном районе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0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93,9996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йствие в организации каникулярного образовательного отдыха, здорового образа жизн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4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93,9996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дополнительного образования в Мошенском муниципальном районе" муниципальной программы Мошенского муниципального района"Развитие образования в Мошенском муниципальном районе на 2014-2024 годы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4999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93,9996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4999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93,9996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4999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93,9996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Подпрограмма "Вовлечение молодежи Мошенского муниципального района в социальную практику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300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молодежи, оказавшейся в трудной жизненной ситуаци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304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Вовлечение молодежи Мошенского муниципального района в социальную практику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304999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304999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304999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явление, продвижение и поддержка активности молодежи и ее достижений в различных сферах деятельности, в том числе по волонтерскому движению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307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Вовлечение молодежи Мошенского муниципального района в социальную практику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307999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307999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307999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683,2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94,4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94,4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000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656,7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84,4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84,4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Обеспечение реализации муниципальной программы и прочие мероприятия в области образования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0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656,7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84,4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84,4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чих мероприятий и управления в области образ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656,7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84,4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84,4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01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683,3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499,3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499,3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01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435,3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05,3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05,3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01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435,3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05,3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05,3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01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8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4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4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01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8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4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4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702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5,2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85,1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85,1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702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1,6534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8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8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702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1,6534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8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8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702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3,5465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,1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,1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702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3,5465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,1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,1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714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,2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714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,2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714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,2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00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,5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Развитие системы муниципальной службы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400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,5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уровня профессиональной подготовки служащих, муниципальных служащих органов местного самоуправления Мошенского муниципального рай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401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,5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системы муниципальной службы "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401999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,5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401999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,5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401999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,5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7 043,226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 180,1422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 180,14222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5 962,326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 208,6422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 208,64222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"Развитие культуры и туризма в Мошенском муниципальном районе на 2014-2024 годы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00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5 962,326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 208,6422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 208,64222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Культура Мошенского муниципального района (2014-2024 годы) муниципальной программы Мошенского муниципального района "Развитие культуры и туризма в Мошенском муниципальном районе на 2014-2024 годы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0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5 892,326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 188,6422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 188,64222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ав граждан на равный доступ к культурным ценностям и участию в культурной жизни, создание условий для развития и реализации творческого потенциала каждой личност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1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7,12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на реализацию муниципальных проектов, реализуемых в рамках кластер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1723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1723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1723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Культура Мошенского муниципального района (2014-2024 годы) муниципальной программы Мошенского муниципального района "Развитие культуры и туризма в Мошенском муниципальном районе на 2014-2024 годы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1999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2,12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1999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2,12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1999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2,12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к иным межбюджетным трансфертам бюджетам муниципальных районов на реализацию муниципальных проектов, реализуемых в рамках кластер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1S23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1S23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1S23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художественного образования в сфере культуры, сохранение кадрового потенциала сферы культура, повышение престижности и привлекательности профессии работника культур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2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Культура Мошенского муниципального района (2014-2024 годы) муниципальной программы Мошенского муниципального района "Развитие культуры и туризма в Мошенском муниципальном районе на 2014-2024 годы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2999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2999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2999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репление единого культурного и информационного пространства на территории Мошенского муниципального района. Укрепление и модернизация материально-технической базы учреждений культуры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916,6294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27,0325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27,0325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у муниципального района на реализацию местных инициатив в рамках приоритетного регионального проекта "Наш выбор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770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0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770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0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770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0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Культура Мошенского муниципального района (2014-2024 годы) муниципальной программы Мошенского муниципального района "Развитие культуры и туризма в Мошенском муниципальном районе на 2014-2024 годы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999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2469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999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2469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999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2469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звития и укрепления материально-технической базы домов культуры, подведомственных органов местного самоуправления муниципальных районов, реализующим полномочия в сфере культуры, в населенных пунктах с числом жителей до 50 тысяч человек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L467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3,45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3,45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3,45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L467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3,45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3,45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3,45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L467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3,45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3,45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3,45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поддержку отрасли культура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L519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L519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L519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субсидии бюджету муниципального района на реализацию местных инициатив в рамках приоритетного регионального проекта "Наш выбор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S70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9,35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S70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9,35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S70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9,35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муниципальных услуг (выполнение работ) в области культуры, искусства, образования в сфере культуры и обеспечение деятельности муниципальных учреждений культуры, искусства, образования в сфере культур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6 119,9073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 471,3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 471,3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 культур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4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103,52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 755,3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 755,3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4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103,52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 755,3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 755,3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4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103,52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 755,3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 755,3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библиотек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4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669,172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716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716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4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669,172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716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716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4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669,172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716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716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14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408,7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14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408,7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14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408,7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а софинансирование расходов муниципальных казенных, бюджетных и автономных учреждений по приобретению коммунальных услуг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23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10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23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10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23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10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Расходы муниципальных учреждений за счет иных межбюджетных трансфертов, предоставленных из областного бюджет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70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70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70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субсидии по приобретению коммунальных услуг муниципальными казенными, бюджетными и автономными учреждениям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S23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28,5072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S23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28,5072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S23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28,5072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проект "Культурная среда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422,484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образований Новгородской области на создание модельных муниципальных библиотек в целях реализации национального проекта "Культура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5454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000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5454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000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5454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000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у муниципального района на развитие сети учреждений культурно-досугового тип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551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98,254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551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98,254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551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98,254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у муниципального района на развитие сети учреждений культурно-досугового тип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N51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3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N51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3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N51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3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субсидии бюджету муниципального района на развитие сети учреждений культурно-досугового тип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S51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23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S51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23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S51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23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проект "Творческие люди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2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6,186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0,3097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0,30972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поддержку отрасли культуры (государственная поддержка лучших работников сельских учреждений культур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25519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6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25519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6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25519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6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поддержку отрасли культуры (государственная поддержка лучших сельских учреждений культур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25519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4,1241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8,2478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8,24786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25519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4,1241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8,2478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8,24786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25519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4,1241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8,2478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8,24786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Развитие туризма и туристической деятельности на территории Мошенского муниципального района (2014-2024 годы)" муниципальной программы Мошенского муниципального района "Развитие культуры и туризма в Мошенском муниципальном районе на 2014-2024 годы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200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йствие формированию конкурентоспособного туристского продукта, развитию проектов в сфере туризм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202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туризма и туристической деятельности на территории Мошенского муниципального района (2014-2024 годы)" "Развитие культуры и туризма в Мошенском муниципальном районе на 2014-2024 годы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202999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202999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202999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80,9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1,5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1,5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"Развитие культуры и туризма в Мошенском муниципальном районе на 2014-2024 годы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00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80,9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1,5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1,5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Подпрограмма "Обеспечение реализации муниципальной программы Мошенского муниципального района "Развитие культуры и туризма в Мошенском муниципальном районе (2014-2024 годы)" муниципальной программы Мошенского муниципального района"Развитие культуры и туризма в Мошенском муниципальном районе на 2014-2024 годы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0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80,9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1,5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1,5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Обеспечение реализации муниципальной программы Мошенского муниципального района "Развитие культуры и туризма в Мошенском муниципальном районе (2014-2024 годы)" муниципальной программы Мошенского муниципального района"Развитие культуры и туризма в Мошенском муниципальном районе на 2014-2024 годы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1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80,9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1,5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1,5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101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36,6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1,5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1,5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101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6,6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,5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,5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101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6,6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,5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,5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101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101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1714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4,3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1714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4,3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1714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4,3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516,1778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429,8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429,8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769,9318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98,4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98,4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расходы, не отнесенные к муниципальным программам Мошенского муниципального рай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769,9318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98,4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98,4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латы к пенсиям муниципальных служащих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620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769,9318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98,4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98,4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620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7,41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,11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,11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620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7,41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,11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,11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620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742,5218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72,29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72,29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620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742,5218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72,29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72,29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746,24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 931,4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 931,4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000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746,24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 931,4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 931,4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муниципальной программы Мошенского муниципального района"Развитие образования в Мошенском муниципальном районе на 2014-2024 годы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500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40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948,2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948,2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урсное и материально-техническое обеспечение процесса социализации детей-сирот, а также лиц из числа детей-сиро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503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40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948,2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948,2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ая выплата лицам из числа детей-сирот и детей, оставшихся без попечения родителей, на ремонт находящихся в их собственности жилых помещений, расположенных на территории Новгородской област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503706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503706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503706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503N082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60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68,2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68,2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503N082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60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68,2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68,2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503N082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60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68,2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68,2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Обеспечение реализации муниципальной программы и прочие мероприятия в области образования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0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506,24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983,2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983,2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ыполнения муниципальных полномоч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506,24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983,2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983,2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родительской платы родителям (законным представителям) детей, посещающих частные и муниципальные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87,9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2,9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2,9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87,9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2,9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2,9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87,9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2,9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2,9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оказанию мер социальной поддержки обучающимся (обучавшимся до дня выпуска) муниципальных образовательных организац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,94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9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9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,94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9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9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,94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9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9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1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067,4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358,4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358,4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1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067,4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358,4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358,4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1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095,7437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080,3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080,3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1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971,6562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278,1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278,1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187,61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10,8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10,8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187,61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10,8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10,8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физической культуры и спорта на территории Мошенского муниципального района на 2014-2024 годы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00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678,59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10,8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10,8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Подпрограмма "Развитие физической культуры и массового спорта на территории Мошенского муниципального района" муниципальной программы Мошенского муниципального района "Развитие физической культуры и спорта на территории Мошенского муниципального района на 2014-2024 годы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00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595,32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физической культуры и массового спорта на территории муниципального рай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01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595,32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овгородской области на реализацию мероприятий по оснащению муниципальных организаций, осуществляющих деятельность в сфере физической культуры и спорта спортивным оборудованием и инвентаре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01726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500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01726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500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01726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500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чих мероприятий подпрограммы "Развитие физической культуры и массового спорта на территории Мошенского муниципального района" муниципальной программы Мошенского муниципального района "Развитие физической культуры и спорта на территории Мошенского муниципального района на 2014-2024 годы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01999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01999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01999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субсидии бюджетам муниципальных районов Новгородской области на реализацию мероприятий по оснащению муниципальных организаций, осуществляющих деятельность в сфере физической культуры и спорта спортивным оборудованием и инвентаре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01S26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,32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01S26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,32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01S26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,32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Обеспечение реализации муниципальной программы "Развитие физической культуры и спорта Мошенского муниципального района на 2014-2024 годы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0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083,27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0,8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0,8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отрасли физической культуры и спорт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083,27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0,8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0,8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017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762,97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0,8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0,8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017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762,97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0,8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0,8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017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762,97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0,8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0,8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714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5,3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714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5,3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714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5,3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а софинансирование расходов муниципальных казенных, бюджетных и автономных учреждений по приобретению коммунальных услуг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723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6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723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6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723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6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субсидии по приобретению коммунальных услуг муниципальными казенными, бюджетными и автономными учреждениям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S23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9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S23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9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S23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9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муниципального образования на решение вопросов местного значения сельских посел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9,02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иных межбюджетных трансфертов бюджетам сельских поселений на финансирование расходных обязательств, связанных с финансовым обеспечением первоочередных расходов в сфере физической культур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5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9,02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5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9,02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5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9,02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Управление муниципальными финансами в Мошенском муниципальном районе на 2014-2024 годы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00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Подпрограмма "Организация и обеспечение осуществления бюджетного процесса, управление муниципальным долгом Мошенского муниципального района" муниципальной программы Мошенского муниципального района "Управление муниципальными финансами в Мошенском муниципальном районе на 2014-2024 годы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0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сполнения долговых обязательств Мошенского муниципального рай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1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внутреннего муниципального долг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1211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1211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1211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233,5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581,1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463,3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233,5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581,1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463,3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Управление муниципальными финансами в Мошенском муниципальном районе на 2014-2024 годы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00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233,5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581,1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463,3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Финансовая поддержка муниципальных образований Мошенского муниципального района" муниципальной программы Мошенского муниципального района "Управление муниципальными финансами в Мошенском муниципальном районе на 2014-2024 годы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0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233,5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581,1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463,3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внивание уровня бюджетной обеспеченности посел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2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233,5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581,1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463,3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 посел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2701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233,5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581,1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463,3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2701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233,5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581,1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463,3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2701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233,5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581,1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463,3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854,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747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расходов: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75 774,2997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5 992,7713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8 374,57139</w:t>
            </w:r>
          </w:p>
        </w:tc>
      </w:tr>
    </w:tbl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Думы Мошен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района «О бюджете муниципального района на 2022 го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на плановый период 2023 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ов»</w:t>
            </w:r>
          </w:p>
        </w:tc>
      </w:tr>
    </w:tbl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ых ассигнований по целевым статья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муниципальным программам Мошенского муниципального района и непрограммным направлениям деятельности), группам и подгруппам видов расходов классификации расходов бюджета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на 2022 год и на плановый период 2023 и 2024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23" w:hRule="atLeast"/>
        </w:trPr>
        <w:tc>
          <w:tcPr>
            <w:tcW w:w="9354" w:type="dxa"/>
            <w:tcBorders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1107"/>
        <w:gridCol w:w="554"/>
        <w:gridCol w:w="554"/>
        <w:gridCol w:w="1388"/>
        <w:gridCol w:w="1386"/>
        <w:gridCol w:w="1349"/>
      </w:tblGrid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ЦС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РЗ,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П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ВР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 xml:space="preserve">Сумма на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22 год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 xml:space="preserve">Сумма на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23 го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 xml:space="preserve">Сумма на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2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1107"/>
        <w:gridCol w:w="554"/>
        <w:gridCol w:w="554"/>
        <w:gridCol w:w="1388"/>
        <w:gridCol w:w="1386"/>
        <w:gridCol w:w="1349"/>
      </w:tblGrid>
      <w:tr>
        <w:trPr>
          <w:tblHeader w:val="true"/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Обеспечение экономического развития Мошенского муниципального района на 2014-2024 годы"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32,8738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Развитие торговли в Мошенском муниципальном районе" муниципальной программы Мошенского муниципального района "Обеспечение экономического развития Мошенского муниципального района на 2014-2024 годы"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32,8738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на территории района современной торговой инфраструктуры, обеспечение сбалансированности ее развития, повышение территориальной доступности торговых объектов для населения район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32,8738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на создание условий для обеспечения жителей отделённых и (или) труднодоступных населенных пунктов Новгородской области услугами торговли посредством мобильных торговых объектов, обеспечивающих доставку и реализацию товаро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726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9,5864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726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9,5864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726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9,5864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726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9,5864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726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9,5864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торговли в Мошенском муниципальном районе" муниципальной программы Мошенского муниципального района "Обеспечение экономического развития Мошенского муниципального района на 2014-2024 годы"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иных межбюджетных трансфертов из областного бюджета бюджетам муниципальных районов Новгородской области на создание условий для обеспечения жителей отдаленных и (или) труднодоступных населенных пунктов Новгородской области услугами торговли посредством мобильных торговых объектов, обеспечивающих доставку и реализацию товаро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S26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2873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S26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2873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S26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2873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S26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2873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S26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2873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малого и среднего предпринимательства в Мошенском муниципальном районе на 2014-2024 годы"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благоприятных условий для развития малого и среднего предпринимательства в муниципальном район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01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субъектов малого и среднего предпринимательства из местного бюджет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012064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012064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012064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012064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012064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Совершенствование системы управления муниципальным имуществом в Мошенском муниципальном районе на 2014-2024 годы"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7,5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7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7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эффективного использования муниципального имущества Мошенского муниципального район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1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7,455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,5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Мошенского муниципального района "Совершенствование системы управления муниципальным имуществом в Мошенском муниципальном районе на 2014-2024 годы"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7,455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,5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7,455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,5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7,455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,5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7,455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,5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7,455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,5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егистрации права муниципальной собственности на объекты недвижимого имуществ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2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6,1866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Мошенского муниципального района "Совершенствование системы управления муниципальным имуществом в Мошенском муниципальном районе на 2014-2024 годы"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6,1866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6,1866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6,1866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6,1866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6,1866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ционального и эффективного использования земельных участков, государственная собственность на которые не разграничена, в Мошенском муниципальном район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5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3,3383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9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Мошенского муниципального района "Совершенствование системы управления муниципальным имуществом в Мошенском муниципальном районе на 2014-2024 годы"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5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3,3383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9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5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3,3383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9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5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3,3383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9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5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3,3383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9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5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3,3383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9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программно-технических комплексов, обеспечивающих ведение информационных баз данных по управлению и распоряжению муниципальным имуществом, в том числе и земельными участкам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6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,15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Мошенского муниципального района "Совершенствование системы управления муниципальным имуществом в Мошенском муниципальном районе на 2014-2024 годы"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6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,15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6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,15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6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,15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6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,15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6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,15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оведения работ в отношении границ территориальных зон и населенных пунктов Мошенского муниципального район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7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0,37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5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Мошенского муниципального района "Совершенствование системы управления муниципальным имуществом в Мошенском муниципальном районе на 2014-2024 годы"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7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0,37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5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7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0,37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5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7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0,37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5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7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0,37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5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7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0,37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5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Охрана окружающей среды и экологическая безопасность муниципального района на 2014-2024 годы"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,7249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92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ительство соответствующих действующему природоохранному законодательству полигонов для размещения твердых бытовых отходо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1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90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организации деятельности по захоронению твердых коммунальных отходов в части разработки проектно-сметной документации на рекультивацию земельных участков, загрязненных в результате расположения на них объектов размещения отходо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1752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90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окружающей сред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1752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90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1752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90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1752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90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1752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90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природоохранных мероприятий в целях исключения недопустимой антропогенной нагрузки на окружающую среду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2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,7249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на финансовое обеспечение затрат по созданию и (или) содержанию мест (площадок) накопления твердых коммунальных отходо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2762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,1817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окружающей сред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2762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,1817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2762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,1817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2762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,1817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2762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,1817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чих мероприятий программы Мошенского муниципального района "Охрана окружающей среды и экологическая безопасность муниципального района на 2014-2024 годы"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5432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окружающей сред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5432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5432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5432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5432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Энергосбережение в Мошенском муниципальном районе на 2018-2024 годы"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ширение практики применения энергосберегающих технолог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02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Мошенского муниципального района "Энергосбережение в Мошенском муниципальном районе на 2018-2024 годы"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Защита населения и территорий от чрезвычайных ситуаций, обеспечение общественного порядка и безопасности проживания в Мошенском муниципальном районе на 2014-2024 годы"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64,7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93,5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93,5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Комплексные меры противодействия наркомании и зависимости от других психотропных веществ в Мошенском муниципальном районе" муниципальной программы Мошенского муниципального района «Защита населения и территорий от чрезвычайных ситуаций, обеспечение общественного порядка и безопасности проживания в Мошенском муниципальном районе на 2014-2024 годы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5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нижение актуальности проблем, связанных со злоупотреблением наркотиками и другими психоактивными веществами в Мошенском муниципальном район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501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Комплексные меры противодействия наркомании и зависимости от других психотропных веществ в Мошенском муниципальном районе" муниципальной программы Мошенского муниципального района "Защита населения и территорий от чрезвычайных ситуаций, обеспечение общественного порядка и безопасности проживания в Мошенском муниципальном районе на 2014-2024 годы"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5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5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5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5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5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Обеспечение и совершенствование деятельности единой диспетчерской службы Администрации муниципального района" муниципальной программы Мошенского муниципального района "Защита населения и территорий от чрезвычайных ситуаций, обеспечение общественного порядка и безопасности проживания в Мошенском муниципальном районе на 2014-2024 годы"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74,7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3,5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3,5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единой диспетчерской службы Администрации муниципального район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1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74,7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3,5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3,5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 совершенствование деятельности единой диспетчерской службы Администрации муниципального район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1011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70,8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3,5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3,5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1011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70,8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3,5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3,5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1011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70,8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3,5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3,5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1011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80,8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2,5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2,5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1011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80,8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2,5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2,5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1011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1011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1714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,9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1714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,9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1714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,9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1714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,9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1714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,9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Использование и охрана земель на территории Мошенского муниципального района на 2020-2024 годы"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рганизации рационального использования и охраны земель на территории муниципального район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1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чих мероприятий муниципальной программы Мошенского муниципального района "Использование и охрана земель на территории Мошенского муниципального района на 2020-2024 годы"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 710,0558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9 616,7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9 403,1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Подпрограмма "Развитие дошкольного и общего образования в Мошенском муниципальном районе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1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84,1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7,6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7,6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общего образова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101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84,1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7,6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7,6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10170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63,1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6,6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6,6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10170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63,1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6,6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6,6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10170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63,1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6,6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6,6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10170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63,1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6,6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6,6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10170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63,1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6,6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6,6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оступа к информационно-телекоммуникационной сети "Интернет"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1017057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1017057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1017057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1017057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1017057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Развитие дополнительного образования в Мошенском муниципальном районе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28,9996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35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35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целостной системы выявления, продвижения и поддержки одаренных детей, инициативной и талантливой молодеж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1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1,8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дополнительного образования в Мошенском муниципальном районе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1,8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1,8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1,8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1,8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1,8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одаренных детей, молодежи, талантливых педагого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2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2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дополнительного образования в Мошенском муниципальном районе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2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2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2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2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2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йствие в организации каникулярного образовательного отдыха, здорового образа жизн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4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93,9996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дополнительного образования в Мошенском муниципальном районе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4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93,9996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4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93,9996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4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93,9996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4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93,9996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4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93,9996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5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реализацию проекта по обеспечению системы персонифицированного финансирования дополнительного образования дете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5222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5222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5222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5222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5222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Подпрограмма "Вовлечение молодежи Мошенского муниципального района в социальную практику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3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молодежи, оказавшейся в трудной жизненной ситу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304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Вовлечение молодежи Мошенского муниципального района в социальную практику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304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304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304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304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304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явление, продвижение и поддержка активности молодежи и ее достижений в различных сферах деятельности, в том числе по волонтерскому движению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307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Вовлечение молодежи Мошенского муниципального района в социальную практику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307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307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307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307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307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Подпрограмма "Патриотическое воспитание населения Мошенского муниципального района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овершенствованию системы патриотического воспита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2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523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Патриотическое воспитание населения Мошенского муниципального района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523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523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523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523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523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рганизации допризывной подготовки молодежи к военной службе по призыву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4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Патриотическое воспитание населения Мошенского муниципального района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4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4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4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4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4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военно-прикладного и технического видов спорт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5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9477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Патриотическое воспитание населения Мошенского муниципального района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5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9477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5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9477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5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9477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5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9477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5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9477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5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4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948,2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948,2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урсное и материально-техническое обеспечение процесса социализации детей-сирот, а также лиц из числа детей-сиро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503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4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948,2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948,2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ая выплата лицам из числа детей-сирот и детей, оставшихся без попечения родителей, на ремонт находящихся в их собственности жилых помещений, расположенных на территории Новгородской обла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503706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503706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503706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503706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503706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503N082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6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68,2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68,2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503N082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6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68,2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68,2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503N082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6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68,2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68,2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503N082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6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68,2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68,2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503N082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6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68,2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68,2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Обеспечение реализации муниципальной программы и прочие мероприятия в области образования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 875,956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6 264,9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6 051,3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ыполнения муниципальных задан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 576,9782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 392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 392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дошкольных образовательных организац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781,0013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476,2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476,2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781,0013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476,2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476,2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781,0013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476,2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476,2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781,0013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476,2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476,2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781,0013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476,2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476,2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образовательных организаций- интернатов, реализующих основные общеобразовательные программы, программы основного общего образования, среднего общего образова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864,2769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12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12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864,2769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12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12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864,2769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12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12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864,2769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12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12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864,2769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12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12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а софинансирование расходов муниципальных казенных, бюджетных и автономных учреждений по приобретению коммунальных услуг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23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536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23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536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23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25,3577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23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25,3577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23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25,3577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23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210,6423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23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210,6423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23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210,6423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у муниципального района на частичную компенсацию расходов, связанных с увеличением норматива финансирования питания отдельных категорий обучающихся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61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8,3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61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8,3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61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8,3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61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8,3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61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8,3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на частичную компенсацию расходов, связанных с увеличением норматива финансирования питания отдельных категорий обучающихся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62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7,1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62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7,1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62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7,1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62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7,1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62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7,1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субсидии по приобретению коммунальных услуг муниципальными казенными, бюджетными и автономными учреждениям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S23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83,5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S23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83,5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S23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80,8394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S23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80,8394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S23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80,8394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S23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02,6605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S23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02,6605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S23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02,6605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к иным межбюджетным трансфертам бюджетам муниципальных районов на частичную компенсацию расходов, связанных с увеличением норматива финансирования питания отдельных категорий обучающихся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S62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S62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S62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S62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S62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ыполнения муниципальных полномоч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7 267,3779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6 486,1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6 272,5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ремонтных работ зданий муниципальных образовательных организац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211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4,4577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211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4,4577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211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4,4577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211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4,4577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211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4,4577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 (источником финансового обеспечения которых является иной межбюджетный трансферт из федерального бюджета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5303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12,4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23,3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046,7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5303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12,4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23,3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046,7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5303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12,4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23,3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046,7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5303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12,4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23,3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046,7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5303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12,4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23,3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046,7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родительской платы родителям (законным представителям) детей, посещающих частные и муниципальные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87,9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2,9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2,9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87,9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2,9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2,9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87,9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2,9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2,9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87,9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2,9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2,9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87,9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2,9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2,9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организацию обучения по основным общеобразовательным программам на дому, возмещение расходов за пользование услугой доступа к информационно-телекоммуникационной сети "Интернет"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9 635,9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4 164,9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4 164,9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9 635,9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4 164,9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4 164,9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 382,6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215,2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215,2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 382,6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215,2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215,2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 382,6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215,2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215,2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 253,3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 949,7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 949,7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 253,3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 949,7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 949,7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 253,3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 949,7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 949,7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оказанию мер социальной поддержки обучающимся (обучавшимся до дня выпуска) муниципальных образовательных организац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81,3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6,5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6,5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30,354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64,6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64,6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,76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,76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,76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6,594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64,6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64,6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6,594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64,6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64,6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6,594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64,6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64,6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,946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9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9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,946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9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9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,946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9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9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,946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9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9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1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067,4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358,4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358,4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1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067,4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358,4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358,4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1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067,4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358,4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358,4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1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067,4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358,4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358,4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1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095,7437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080,3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080,3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1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971,6562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278,1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278,1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6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78,2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,2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,2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6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78,2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,2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,2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6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78,2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,2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,2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6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78,2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,2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,2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6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78,2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,2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,2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14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52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14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52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14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99,4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14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99,4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14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99,4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14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3,1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14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3,1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14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3,1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14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9,5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14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9,5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14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9,5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предоставлению дополнительных мер социальной поддержки обучающимся муниципальных образовательных организаций Новгородской области, являющихся детьми граждан, призванных на военную службу по мобилизации, граждан, заключивших контракт о прохождении военной службы, граждан, заключивших контракт о добровольном содействии в выполнении задач, возложенных на Вооруженные Силы Российской Федер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16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4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16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4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16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4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16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4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16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4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или изготовление бланков документов об образовании и (или) о квалифик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0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,1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,1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,1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0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,1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,1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,1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0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,1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,1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,1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0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,1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,1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,1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0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,1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,1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,1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1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62,1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93,8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93,8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1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62,1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93,8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93,8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1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41,7358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4,45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4,45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1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41,7358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4,45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4,45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1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41,7358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4,45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4,45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1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20,3641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9,35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9,35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1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20,3641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9,35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9,35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1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20,3641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9,35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9,35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у муниципального района на организацию бесплатной перевозки обучающихся общеобразовательных организац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3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05,9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551,4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551,4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3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05,9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551,4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551,4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3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05,9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551,4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551,4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3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05,9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551,4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551,4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3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05,9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551,4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551,4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Новгородской области на обеспечение расходных обязательств, связанных с реализацией указа Губернатора Новгородской области от 11.10.2022 № 584 "О мерах поддержки граждан, призванных на военную службу по мобилизации, граждан, заключивших контракт о прохождении военной службы, граждан, заключивших контракт о добровольном содействии в выполнении задач, возложенных на Вооруженные Силы Российской Федерации, и членов их семей"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67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,7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67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,7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67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,7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67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,7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67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,7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Расходы муниципальных учреждений за счет иных межбюджетных трансфертов, предоставленных из областного бюджет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70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70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70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70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70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убсидии бюджету муниципального района на реализацию мероприятий по модернизации школьных систем образования(на выполнение работ, не включенных в перечень работ по капитальному ремонту зданий муниципальных общеобразовательных организаций, подлежащих софинансированию из федерального бюджета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7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4,91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7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4,91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7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4,91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7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4,91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7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4,91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Обеспечение реализации муниципальной программы и прочие мероприятия в области образования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5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9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9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5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9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9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7,7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7,7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7,7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7,3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9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9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7,3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9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9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7,3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9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9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cидии бюджетам муниципальных районов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L304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04,4165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2,1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05,1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L304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04,4165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2,1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05,1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L304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04,4165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2,1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05,1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L304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04,4165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2,1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05,1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L304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04,4165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2,1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05,1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убсидии бюджету муниципального района на реализацию мероприятий по модернизации школьных систем образова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L75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 949,7398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L75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 949,7398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L75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 949,7398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L75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 949,7398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L75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 949,7398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убсидии бюджету муниципального района на реализацию мероприятий по модернизации школьных систем образования (сверх уровня, предусмотренного соглашением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N75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4,6522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N75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4,6522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N75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4,6522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N75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4,6522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N75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4,6522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субсидии на приобретение или изготовление бланков документов об образовании и (или) о квалифик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0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0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0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0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0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субсидии на 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1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0,6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8,5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8,5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1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0,6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8,5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8,5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1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3,3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,15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,15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1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3,3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,15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,15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1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3,3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,15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,15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1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7,3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35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35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1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7,3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35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35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1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7,3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35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35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к иным межбюджетным трансфертам бюджетам муниципальных районов на организацию бесплатной перевозки обучающихся общеобразовательных организац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3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5,47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3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5,47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3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5,47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3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5,47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3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5,47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к субсидии бюджету муниципального района на реализацию мероприятий по модернизации школьных систем образова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7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4949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7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4949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7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4949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7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4949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7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4949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к субсидии бюджету муниципального района на реализацию мероприятий по модернизации школьных систем образова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75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2346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75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2346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75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2346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75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2346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75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2346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чих мероприятий и управления в области образова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656,7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84,4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84,4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683,3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499,3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499,3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683,3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499,3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499,3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683,3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499,3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499,3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435,3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05,3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05,3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435,3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05,3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05,3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8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4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4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8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4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4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702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5,2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85,1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85,1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702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5,2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85,1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85,1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702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5,2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85,1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85,1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702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1,6534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8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8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702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1,6534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8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8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702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3,5465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,1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,1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702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3,5465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,1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,1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714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,2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714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,2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714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,2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714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,2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714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,2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проект "Современная школа"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1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89,9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17,4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17,4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центров образования цифрового и гуманитарного профилей в общеобразовательных муниципальных организациях обла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1700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89,9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7,4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7,4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1700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89,9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7,4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7,4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1700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89,9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7,4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7,4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1700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89,9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7,4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7,4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1700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89,9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7,4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7,4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деятельности центров образо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17137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17137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17137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17137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17137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проект "Цифровая образовательная среда"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4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дрение и функционирование целевой модели цифровой образовательной среды в общеобразовательных муниципальных организациях район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4713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4713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4713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4713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4713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функционирования целевой модели цифровой образовательной среды в рамках эксперимента по модернизации начального общего, основного общего и среднего общего образования в муниципальных общеобразовательных организация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4723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4723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4723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4723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4723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культуры и туризма в Мошенском муниципальном районе на 2014-2024 годы"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 759,9120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 535,8422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 535,84222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Культура Мошенского муниципального района (2014-2024 годы) муниципальной программы Мошенского муниципального района "Развитие культуры и туризма в Мошенском муниципальном районе на 2014-2024 годы"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 609,0120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 544,3422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 544,34222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ав граждан на равный доступ к культурным ценностям и участию в культурной жизни, создание условий для развития и реализации творческого потенциала каждой личн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1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7,12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на реализацию муниципальных проектов, реализуемых в рамках кластеро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1723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1723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1723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1723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1723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Культура Мошенского муниципального района (2014-2024 годы) муниципальной программы Мошенского муниципального района "Развитие культуры и туризма в Мошенском муниципальном районе на 2014-2024 годы"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2,12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2,12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2,12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2,12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2,12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к иным межбюджетным трансфертам бюджетам муниципальных районов на реализацию муниципальных проектов, реализуемых в рамках кластеро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1S23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1S23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1S23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1S23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1S23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художественного образования в сфере культуры, сохранение кадрового потенциала сферы культура, повышение престижности и привлекательности профессии работника культур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2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Культура Мошенского муниципального района (2014-2024 годы) муниципальной программы Мошенского муниципального района "Развитие культуры и туризма в Мошенском муниципальном районе на 2014-2024 годы"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репление единого культурного и информационного пространства на территории Мошенского муниципального района. Укрепление и модернизация материально-технической базы учреждений культуры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916,6294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27,032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27,0325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у муниципального района на реализацию местных инициатив в рамках приоритетного регионального проекта "Наш выбор"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770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770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770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770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770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Культура Мошенского муниципального района (2014-2024 годы) муниципальной программы Мошенского муниципального района"Развитие культуры и туризма в Мошенском муниципальном районе на 2014-2024 годы"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2469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2469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2469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2469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2469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звития и укрепления материально-технической базы домов культуры, подведомственных органов местного самоуправления муниципальных районов, реализующим полномочия в сфере культуры, в населенных пунктах с числом жителей до 50 тысяч челове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L467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3,45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3,45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3,45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L467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3,45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3,45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3,45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L467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3,45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3,45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3,45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L467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3,45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3,45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3,45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L467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3,45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3,45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3,45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поддержку отрасли культура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L519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L519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L519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L519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L519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субсидии бюджету муниципального района на реализацию местных инициатив в рамках приоритетного регионального проекта "Наш выбор"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S70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9,35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S70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9,35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S70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9,35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S70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9,35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S70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9,35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муниципальных услуг (выполнение работ) в области культуры, искусства, образования в сфере культуры и обеспечение деятельности муниципальных учреждений культуры, искусства, образования в сфере культур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 836,5925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 827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 827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2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606,0852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55,7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55,7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2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606,0852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55,7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55,7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2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606,0852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55,7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55,7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2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606,0852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55,7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55,7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2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606,0852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55,7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55,7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 культур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4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103,528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 755,3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 755,3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4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103,528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 755,3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 755,3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4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103,528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 755,3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 755,3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4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103,528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 755,3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 755,3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4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103,528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 755,3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 755,3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библиоте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4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669,172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716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716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4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669,172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716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716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4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669,172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716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716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4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669,172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716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716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4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669,172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716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716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14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729,9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14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1,2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14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1,2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14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1,2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14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1,2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14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408,7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14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408,7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14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408,7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14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408,7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а софинансирование расходов муниципальных казенных, бюджетных и автономных учреждений по приобретению коммунальных услуг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23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616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23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6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23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6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23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6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23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6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23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1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23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1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23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1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23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1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муниципальных учреждений за счет иных межбюджетных трансфертов,предоставленных из областного бюджет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70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6,9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70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6,9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70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6,9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70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6,9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70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6,9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70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70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70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70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субсидии по приобретению коммунальных услуг муниципальными казенными, бюджетными и автономными учреждениям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S23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5,0072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S23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6,5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S23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6,5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S23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6,5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S23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6,5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S23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28,5072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S23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28,5072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S23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28,5072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S23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28,5072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проект "Культурная среда"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422,484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образований Новгородской области на создание модельных муниципальных библиотек в целях реализации национального проекта "Культура"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5454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00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5454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00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5454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00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5454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00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5454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00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у муниципального района на развитие сети учреждений культурно-досугового тип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551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98,254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551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98,254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551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98,254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551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98,254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551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98,254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у муниципального района на развитие сети учреждений культурно-досугового тип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N51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3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N51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3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N51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3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N51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3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N51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3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субсидии бюджету муниципального района на развитие сети учреждений культурно-досугового тип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S51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23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S51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23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S51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23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S51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23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S51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23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проект "Творческие люди"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2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6,1860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0,3097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0,30972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поддержку отрасли культуры (государственная поддержка лучших работников сельских учреждений культуры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25519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6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25519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6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25519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6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25519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6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25519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6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поддержку отрасли культуры (государственная поддержка лучших сельских учреждений культуры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25519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4,1241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8,2478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8,24786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25519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4,1241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8,2478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8,24786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25519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4,1241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8,2478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8,24786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25519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4,1241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8,2478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8,24786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25519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4,1241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8,2478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8,24786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Развитие туризма и туристической деятельности на территории Мошенского муниципального района (2014-2024 годы)" муниципальной программы Мошенского муниципального района "Развитие культуры и туризма в Мошенском муниципальном районе на 2014-2024 годы"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2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йствие формированию конкурентоспособного туристского продукта, развитию проектов в сфере туризм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202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туризма и туристической деятельности на территории Мошенского муниципального района (2014-2024 годы)" "Развитие культуры и туризма в Мошенском муниципальном районе на 2014-2024 годы"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2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2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2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2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2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Подпрограмма "Обеспечение реализации муниципальной программы Мошенского муниципального района "Развитие культуры и туризма в Мошенском муниципальном районе (2014-2024 годы)" муниципальной программы Мошенского муниципального района"Развитие культуры и туризма в Мошенском муниципальном районе на 2014-2024 годы"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80,9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1,5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1,5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Обеспечение реализации муниципальной программы Мошенского муниципального района "Развитие культуры и туризма в Мошенском муниципальном районе (2014-2024 годы)" муниципальной программы Мошенского муниципального района"Развитие культуры и туризма в Мошенском муниципальном районе на 2014-2024 годы"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1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80,9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1,5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1,5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1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36,6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1,5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1,5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1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36,6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1,5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1,5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1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36,6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1,5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1,5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1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6,6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,5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,5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1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6,6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,5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,5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1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1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1714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4,3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1714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4,3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1714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4,3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1714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4,3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1714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4,3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физической культуры и спорта на территории Мошенского муниципального района на 2014-2024 годы"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678,596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10,8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10,8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Подпрограмма "Развитие физической культуры и массового спорта на территории Мошенского муниципального района" муниципальной программы Мошенского муниципального района "Развитие физической культуры и спорта на территории Мошенского муниципального района на 2014-2024 годы"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595,32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физической культуры и массового спорта на территории муниципального район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01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595,32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овгородской области на реализацию мероприятий по оснащению муниципальных организаций, осуществляющих деятельность в сфере физической культуры и спорта спортивным оборудованием и инвентаре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01726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50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01726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50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01726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50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01726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50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01726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50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чих мероприятий подпрограммы "Развитие физической культуры и массового спорта на территории Мошенского муниципального района" муниципальной программы Мошенского муниципального района "Развитие физической культуры и спорта на территории Мошенского муниципального района на 2014-2024 годы"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субсидии бюджетам муниципальных районов Новгородской области на реализацию мероприятий по оснащению муниципальных организаций, осуществляющих деятельность в сфере физической культуры и спорта спортивным оборудованием и инвентаре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01S26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,32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01S26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,32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01S26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,32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01S26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,32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01S26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,32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Обеспечение реализации муниципальной программы "Развитие физической культуры и спорта Мошенского муниципального района на 2014-2024 годы"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083,276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0,8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0,8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отрасли физической культуры и спорт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083,276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0,8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0,8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017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762,976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0,8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0,8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017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762,976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0,8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0,8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017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762,976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0,8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0,8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017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762,976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0,8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0,8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017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762,976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0,8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0,8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714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5,3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714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5,3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714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5,3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714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5,3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714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5,3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а софинансирование расходов муниципальных казенных, бюджетных и автономных учреждений по приобретению коммунальных услуг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723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6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723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6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723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6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723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6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723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6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субсидии по приобретению коммунальных услуг муниципальными казенными, бюджетными и автономными учреждениям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S23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9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S23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9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S23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9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S23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9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S23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9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5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41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41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Подпрограмма "Содействие развитию местного самоуправления в Мошенском муниципальном районе" муниципальной программы Мошенского муниципального района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2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7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7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ационная поддержка реформы местного самоуправления и методическое сопровождение деятельности органов местного самоуправле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01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2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7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7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Содействие развитию местного самоуправления в Мошенском муниципальном районе" муниципальной программы Мошенского муниципального района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2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7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7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2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7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7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2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7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7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5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5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5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5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5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5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7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7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Подпрограмма "Обеспечение хранения архивного фонда муниципального района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2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, отвечающих нормативным требованиям хранения архивных документо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201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Обеспечение хранения архивного фонда муниципального района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2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2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2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2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2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Развитие информационного общества и формирование электронного муниципалитета в Мошенском муниципальном районе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6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6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6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и модернизация информационных систем органов местного самоуправления Мошенского района и их взаимодействие с информационными системами федеральных и региональных органов вла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1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информационного общества и формирование электронного муниципалитета в Мошенском муниципальном районе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предоставления государственных и муниципальных услуг гражданам и организац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2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689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информационного общества и формирование электронного муниципалитета в Мошенском муниципальном районе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689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689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689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689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689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ание в актуальном состоянии официального сайта Мошенского муниципального район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3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информационного общества и формирование электронного муниципалитета в Мошенском муниципальном районе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3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3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3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3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3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защиты информации в органах местного самоуправления района от преступлений и правонарушений, совершаемых с использованием информационно-телекоммуникационных технологий, а также обеспечение целостности, достоверности и конфиденциальности информации, используемой населением, органами местного самоуправления района и муниципальными организациям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4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311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информационного общества и формирование электронного муниципалитета в Мошенском муниципальном районе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4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311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4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311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4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311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4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311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4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311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в Новгородской области единого пространства доверия электронной подпис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5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информационного общества и формирование электронного муниципалитета в Мошенском муниципальном районе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5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5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5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5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5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Развитие системы муниципальной службы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4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,5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уровня профессиональной подготовки служащих, муниципальных служащих органов местного самоуправления Мошенского муниципального район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401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,5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системы муниципальной службы "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4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,5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4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,5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4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,5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4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,5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4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,5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Управление муниципальными финансами в Мошенском муниципальном районе на 2014-2024 годы"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 645,9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 548,5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 447,5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Подпрограмма "Организация и обеспечение осуществления бюджетного процесса, управление муниципальным долгом Мошенского муниципального района" муниципальной программы Мошенского муниципального района "Управление муниципальными финансами в Мошенском муниципальном районе на 2014-2024 годы"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894,4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476,4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476,4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сполнения долговых обязательств Мошенского муниципального район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1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внутреннего муниципального долг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1211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1211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1211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1211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1211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3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комитета финансо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864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446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446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709,6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424,2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424,2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709,6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424,2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424,2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709,6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424,2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424,2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455,5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70,1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70,1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455,5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70,1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70,1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4,1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4,1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4,1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4,1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4,1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4,1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702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,9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,8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,8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702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,9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,8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,8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702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,9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,8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,8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702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,2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,1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,1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702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,2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,1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,1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702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7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7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7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702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7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7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7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714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,5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714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,5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714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,5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714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,5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714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,5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Финансовая поддержка муниципальных образований Мошенского муниципального района" муниципальной программы Мошенского муниципального района "Управление муниципальными финансами в Мошенском муниципальном районе на 2014-2024 годы"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733,5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072,1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971,1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внивание уровня бюджетной обеспеченности поселен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2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233,5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581,1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463,3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 поселен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270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233,5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581,1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463,3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270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233,5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581,1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463,3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270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233,5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581,1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463,3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270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233,5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581,1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463,3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270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233,5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581,1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463,3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прочих видов межбюджетных трансфертов бюджетам сельских поселений Мошенского муниципального район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3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1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7,8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вичного воинского учета органами местного самоуправления поселен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3511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1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7,8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3511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1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7,8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3511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1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7,8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3511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1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7,8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3511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3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1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7,8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Подпрограмма "Повышение эффективности бюджетных расходов Мошенского муниципального района" муниципальной программы Мошенского муниципального района "Управление муниципальными финансами в Мошенском муниципальном районе на 2014-2024 годы"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3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квалификации муниципальных служащих Мошенского муниципального района в сфере повышения эффективности бюджетных расходо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304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дополнительного профессионального образования и участия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304713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304713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304713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304713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304713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304713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304713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304713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Совершенствование и содержание дорожного хозяйства Мошенского муниципального района на 2016-2024 годы"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 121,59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 826,21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 147,24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Подпрограмма "Капитальный ремонт, ремонт и содержание автомобильных дорог общего пользования местного значения Мошенского муниципального района на 2016-2024 годы" муниципальной программы Мошенского муниципального района "Совершенствование и содержание дорожного хозяйства Мошенского муниципального района на 2016-2024 годы"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 121,59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 826,21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 147,24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й ремонт, ремонт и содержание автомобильных дорог общего пользования местного значения Мошенского муниципального района и искусственных сооружен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 121,59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 826,21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 147,24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а формирование муниципальных дорожных фондо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715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675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5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5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715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675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5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5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715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675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5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5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715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675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5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5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715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675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5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5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715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0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 00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715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0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 00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715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0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 00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715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0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 00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715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0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 00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чих мероприятий подпрограммы "Капитальный ремонт, ремонт и содержание автомобильных дорог общего пользования местного значения Мошенского муниципального района на 2016-2024 годы" муниципальной программы Мошенского муниципального района "Совершенствование и содержание дорожного хозяйства Мошенского муниципального района на 2016-2024 годы"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 078,59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409,1012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 550,24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 078,59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409,1012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 550,24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 078,59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409,1012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 550,24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 237,89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409,1012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 550,24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 237,89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409,1012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 550,24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840,7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4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840,7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субсидии на формирование муниципальных дорожных фондо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S15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1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7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7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S15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1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7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7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S15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1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7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7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S15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1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7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7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S15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1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7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7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субсидии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S15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7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0,1088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S15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7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0,1088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S15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7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0,1088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S15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7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0,1088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S15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7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0,1088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Капитальный ремонт муниципального жилищного фонда Мошенского муниципального района на 2016-2024 годы"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89,4236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5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5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й ремонт муниципальных жилых помещен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01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1,6236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Мошенского муниципального района "Капитальный ремонт муниципального жилищного фонда Мошенского муниципального района на 2016-2024 годы"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1,6236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1,6236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1,6236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1,6236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1,6236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ие в региональной программе по капитальному ремонту общего имущества в многоквартирных дома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02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7,8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5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Реализация прочих мероприятий муниципальной программы Мошенского муниципального района "Капитальный ремонт муниципального жилищного фонда Мошенского муниципального района на 2016-2024 годы"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7,8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5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7,8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5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7,8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5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7,8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5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7,8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5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Обеспечение деятельности муниципальных учреждений и органов местного самоуправления Мошенского муниципального района в сфере бухгалтерского и иного (хозяйственно-технического) обслуживания на 2019-2024 годы"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492,2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319,81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319,81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качественной организации и ведения бухгалтерского и налогового учета и отчетности, документального и взаимосвязанного их отражения в бухгалтерских регистра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500,5468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946,11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946,11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качественной организации и ведения бухгалтерского и налогового учета и отчетн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015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122,9468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71,61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71,61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015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122,9468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71,61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71,61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015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122,9468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71,61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71,61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015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980,3918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761,61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761,61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015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980,3918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761,61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761,61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015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,555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015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,555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700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7,6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4,5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4,5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700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7,6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4,5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4,5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700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7,6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4,5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4,5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700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5,9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2,8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2,8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700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5,9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2,8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2,8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700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7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7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7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700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7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7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7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714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714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714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714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714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2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7,445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ное обеспечение бухгалтерского учет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2015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7,445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2015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7,445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2015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7,445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2015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7,445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2015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7,445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качественного хозяйственно-технического обслуживания учрежден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824,2081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243,7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243,7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служебных помещений и прилегающих территорий в надлежащем порядк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0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133,6081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243,7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243,7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0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133,6081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243,7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243,7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0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133,6081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243,7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243,7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0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931,2081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093,1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093,1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0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931,2081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093,1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093,1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0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7,4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6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6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0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7,4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6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6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0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0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714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90,2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714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90,2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714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90,2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714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90,2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714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90,2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а софинансирование расходов муниципальных казенных, бюджетных и автономных учреждений по приобретению коммунальных услуг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723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31,9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723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31,9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723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31,9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723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31,9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723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31,9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субсидии по приобретению коммунальных услуг муниципальными казенными, бюджетными и автономными учреждениям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S23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8,5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S23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8,5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S23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8,5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S23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8,5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S23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8,5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инфраструктуры водоснабжения и водоотведения населенных пунктов Мошенского муниципального района на 2019 -2024 годы"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 548,4540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систем нецентрализованного водоснабжения муниципального района путем строительства, реконструкции и капитального ремонта объектов нецентрализованного водоснабже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1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5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чих мероприятий муниципальной программы Мошенского муниципального района "Развитие инфраструктуры водоснабжения и водоотведения населенных пунктов Мошенского муниципального района на 2019-2024 годы"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5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5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5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5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5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ршенствование и развитие систем централизованного водоснабжения муниципального район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2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719,6940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чих мероприятий муниципальной программы Мошенского муниципального района "Развитие инфраструктуры водоснабжения и водоотведения населенных пунктов Мошенского муниципального района на 2019-2024 годы"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719,6940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719,6940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719,6940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690,6940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690,6940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проект "Чистая вода"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F5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 812,26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Мошенского муниципального района "Развитие инфраструктуры водоснабжения и водоотведения населенных пунктов Мошенского муниципального района на 2019-2024 годы" в области водоснабжения и водоотведения в рамках реализации региональной составляющей федерального проекта "Чистая вода" на строительство и реконструкцию (модернизацию) объектов питьевого водоснабже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F55243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 812,26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F55243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 812,26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F55243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 812,26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F55243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 812,26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F55243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 812,26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Формирование законопослушного поведения участников дорожного движения на 2020-2024 годы"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Предупреждение опасного поведения на дорогах детей дошкольного и школьного возраста, участников дорожного движения. Снижение количества дорожно-транспортных происшествий с участием пешеходо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001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Мошенского муниципального района "Формирование законопослушного поведения участников дорожного движения на 2020-2024 годы"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0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0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0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0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0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органов местного самоуправления муниципального района, не отнесенные к муниципальным программам Мошенского муниципального район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 985,7456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 262,7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 277,7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1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79,4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1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1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1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1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1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100714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3,3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100714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3,3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100714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3,3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100714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3,3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100714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3,3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 406,3456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 756,6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 771,6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 729,4528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264,3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264,3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 729,4528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264,3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264,3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 729,4528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264,3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264,3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 865,433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899,3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899,3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 865,433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899,3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899,3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5,5819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8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8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5,5819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8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8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28,4379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7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7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28,4379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7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7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в сфере государственной регистрации актов гражданского состоя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593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9,1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85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593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9,1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85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593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9,1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85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593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41,8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41,8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41,8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593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41,8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41,8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41,8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593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7,3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,2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8,2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593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7,3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,2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8,2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2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55,7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2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55,7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2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98,1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7,8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7,8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2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1,5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8,2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8,2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2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1,5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8,2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8,2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2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6,6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9,6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9,6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2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6,6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9,6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9,6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2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57,6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6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6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2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57,6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6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6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2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3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57,6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6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6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6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5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5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5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6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5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5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5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6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5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5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5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6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5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5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5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6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5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5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5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6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6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3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14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19,6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14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19,6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14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19,6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14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19,6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14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19,6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Новгородской области по итогам ежегодного рейтинга органов местного самоуправления муниципальных районов, муниципальных округов и городского округа Новгородской области по развитию предпринимательства, привлечению инвестиций и содействию развитию конкуренции в Новгородской обла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60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60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60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60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60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60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60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субсидии по приобретению коммунальных услуг муниципальными казенными, бюджетными и автономными учреждениям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S23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8,9927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S23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8,9927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S23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8,9927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S23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8,9927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S23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8,9927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расходы, не отнесенные к муниципальным программам Мошенского муниципального район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793,7318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121,0381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688,40817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211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211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211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211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211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государственных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51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1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8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51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1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8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51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1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8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51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1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8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51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1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8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латы к пенсиям муниципальных служащи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62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769,9318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98,4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98,4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62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769,9318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98,4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98,4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62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769,9318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98,4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98,4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62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7,41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,11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,11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62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7,41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,11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,11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62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742,5218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72,29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72,29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62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742,5218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72,29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72,29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707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8,6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707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8,6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707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8,6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707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8,6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707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8,6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смотра-конкурса на лучшую организацию работы с ветеранам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1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1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1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1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1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выполнения работ, связанных с осуществлением регулярных перевозок автомобильным транспортом по регулируемым тарифа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4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 802,2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364,4381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932,00817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4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 802,2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364,4381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932,00817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4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 802,2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364,4381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932,00817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4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 802,2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364,4381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932,00817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4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 802,2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364,4381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932,00817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недополученных доходов организациям, предоставляющим коммунальные услуги холодного водоснабжения, водоотведения по тарифам для населе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5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5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5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5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5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клад в обеспечение деятельности ООО "Межмуниципальное предприятие газоснабжения"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6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59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6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59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6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59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6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59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6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59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учреждений, не отнесенные к муниципальным программам муниципального район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384,878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11,15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11,15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муниципальных учреждений по обеспечению транспортного обслужива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384,878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11,15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11,15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учреждений по обеспечению транспортного обслужива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016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033,95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11,15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11,15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016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033,95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11,15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11,15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016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033,95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11,15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11,15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016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033,95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11,15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11,15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016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033,95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11,15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11,15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714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4,7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714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4,7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714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4,7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714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4,7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714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4,7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а софинансирование расходов муниципальных казенных, бюджетных и автономных учреждений по приобретению коммунальных услуг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723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8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723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8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723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8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723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8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723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8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у муниципального района на организацию бесплатной перевозки обучающихся общеобразовательных организац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723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996,6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723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996,6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723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996,6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723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996,6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723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996,6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субсидии по приобретению коммунальных услуг муниципальными казенными, бюджетными и автономными учреждениям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S23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,5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S23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,5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S23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,5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S23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,5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S23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,5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к иным межбюджетным трансфертам бюджетам муниципальных районов на организацию бесплатной перевозки обучающихся общеобразовательных организац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S23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7,128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S23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7,128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S23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7,128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S23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7,128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S23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7,128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но-счетная комисс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1,788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38,52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38,521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ь контрольно-счетной комиссии муниципального район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1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1,788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1,788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1,788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1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1,788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1,788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1,788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1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1,788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1,788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1,788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1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1,788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1,788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1,788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1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60,0693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61,788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61,788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1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60,0693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61,788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61,788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1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,7175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1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,7175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1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1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1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1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парат контрольно-счетной комиссии муниципального район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2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6,733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6,733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2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6,733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6,733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2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6,733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6,733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2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6,733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6,733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2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6,733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6,733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2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6,733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6,733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данные полномочия из бюджетов сельских поселений в бюджет муниципального район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5,1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данные полномочия из бюджетов сельских поселений в бюджет муниципального района по решению вопросов местного значения по осуществлению внутреннего муниципального финансового контроля в соответствии с заключенными соглашениям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,6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данные полномочия из бюджетов сельских поселений в бюджет муниципального района по решению вопросов местного значения в соответствии с заключенными соглашениями по осуществлению внутреннего муниципального финансового контрол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0088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,6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0088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,6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0088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,6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0088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2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0088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2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0088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,4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0088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,4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данные полномочия из бюджетов сельских поселений в бюджет муниципального района по решению вопросов местного значения в соответствии с заключенными соглашениями в части расходов на обеспечение деятельности органов финансового (финансово-бюджетного) надзор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2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7,5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данные полномочия из бюджетов сельских поселений в бюджет муниципального района по решению вопросов местного значения в соответствии с заключенными соглашениями в части расходов на обеспечение деятельности органов финансового (финансово-бюджетного) надзор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200880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7,5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200880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7,5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200880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7,5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200880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72,197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200880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72,197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200880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,3026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200880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,3026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муниципального образования на решение вопросов местного значения сельских поселен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446,626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иных межбюджетных трансфертов бюджетам сельских поселений на финансирование расходных обязательств, связанных с финансовым обеспечением первоочередных расходов по благоустройству территор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2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8,64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2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8,64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2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8,64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2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8,64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2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4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8,64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иных межбюджетных трансфертов бюджетам сельских поселений на софинансирование расходных обязательств, связанных с финансовым обеспечением расходов по благоустройству территор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2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2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2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2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2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4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иных межбюджетных трансфертов бюджетам сельских поселений на финансирование расходных обязательств, связанных с финансовым обеспечением первоочередных расходов по ремонту автомобильных дорог общего пользования местного значе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4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8,96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4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8,96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4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8,96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4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8,96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4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4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8,96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иных межбюджетных трансфертов бюджетам сельских поселений на финансирование расходных обязательств, связанных с финансовым обеспечением первоочередных расходов в сфере физической культур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5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9,02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5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9,02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5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9,02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5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9,02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5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4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9,02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854,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747,00000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расходов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75 774,2997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5 992,7713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8 374,57139</w:t>
            </w:r>
          </w:p>
        </w:tc>
      </w:tr>
    </w:tbl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mbria" w:hAnsi="Cambria" w:cs="Cambria"/>
      <w:color w:val="243F60"/>
      <w:lang w:val="en-US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8"/>
    </w:rPr>
  </w:style>
  <w:style w:type="character" w:styleId="21">
    <w:name w:val="Заголовок 2 Знак"/>
    <w:qFormat/>
    <w:rPr>
      <w:b/>
      <w:bCs/>
      <w:sz w:val="24"/>
      <w:szCs w:val="24"/>
      <w:lang w:val="en-US"/>
    </w:rPr>
  </w:style>
  <w:style w:type="character" w:styleId="6">
    <w:name w:val="Заголовок 6 Знак"/>
    <w:qFormat/>
    <w:rPr>
      <w:rFonts w:ascii="Cambria" w:hAnsi="Cambria" w:eastAsia="Times New Roman" w:cs="Times New Roman"/>
      <w:color w:val="243F6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ind w:firstLine="993"/>
      <w:jc w:val="both"/>
    </w:pPr>
    <w:rPr>
      <w:sz w:val="28"/>
      <w:lang w:val="en-US"/>
    </w:rPr>
  </w:style>
  <w:style w:type="paragraph" w:styleId="Style16">
    <w:name w:val="Обычный (веб)"/>
    <w:basedOn w:val="Normal"/>
    <w:qFormat/>
    <w:pPr/>
    <w:rPr>
      <w:sz w:val="24"/>
      <w:szCs w:val="24"/>
    </w:rPr>
  </w:style>
  <w:style w:type="paragraph" w:styleId="CharChar1CharChar1CharChar">
    <w:name w:val="Char Char Знак Знак1 Char Char1 Знак Знак Char Char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95">
    <w:name w:val="xl95"/>
    <w:basedOn w:val="Normal"/>
    <w:qFormat/>
    <w:pPr>
      <w:spacing w:before="280" w:after="280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105">
    <w:name w:val="xl105"/>
    <w:basedOn w:val="Normal"/>
    <w:qFormat/>
    <w:pPr>
      <w:spacing w:before="280" w:after="280"/>
      <w:jc w:val="right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cs="Arial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107">
    <w:name w:val="xl107"/>
    <w:basedOn w:val="Normal"/>
    <w:qFormat/>
    <w:pPr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s_komfin@novreg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я думы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2:45:00Z</dcterms:created>
  <dc:creator>Шабае Г.Е.</dc:creator>
  <dc:description/>
  <dc:language>en-US</dc:language>
  <cp:lastModifiedBy>Никитина М.Ю.</cp:lastModifiedBy>
  <cp:lastPrinted>2022-02-03T08:58:00Z</cp:lastPrinted>
  <dcterms:modified xsi:type="dcterms:W3CDTF">2023-01-10T12:45:00Z</dcterms:modified>
  <cp:revision>2</cp:revision>
  <dc:subject/>
  <dc:title/>
</cp:coreProperties>
</file>