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1045" cy="905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Думы Мошенского муниципального района от 23.12.2021 № 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28 ноября 2022 года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Мошенского муниципального района от 23.12.2021 № 123 "О бюджете Мошенского муниципального района на 2022 год и на плановый период 2023 и 2024 годов":</w:t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"1. Утвердить основные характеристики бюджета </w:t>
      </w:r>
      <w:r>
        <w:rPr>
          <w:sz w:val="28"/>
          <w:szCs w:val="28"/>
        </w:rPr>
        <w:t>Мошенского</w:t>
      </w:r>
      <w:r>
        <w:rPr>
          <w:spacing w:val="-4"/>
          <w:sz w:val="28"/>
          <w:szCs w:val="28"/>
        </w:rPr>
        <w:t xml:space="preserve"> муниципального района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368928,2014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377623,9687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 дефицит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-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8695,76733 тыс. рублей."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>. Изложить пункт 7 в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7.Утвердить  объем межбюджетных трансфертов, получаемых из других бюджетов бюджетной системы Российской Федерации на 2022 год в сумме  </w:t>
      </w:r>
      <w:r>
        <w:rPr>
          <w:bCs/>
          <w:spacing w:val="-20"/>
          <w:sz w:val="28"/>
          <w:szCs w:val="28"/>
        </w:rPr>
        <w:t xml:space="preserve">295103,90748  </w:t>
      </w:r>
      <w:r>
        <w:rPr>
          <w:sz w:val="28"/>
          <w:szCs w:val="28"/>
        </w:rPr>
        <w:t>тыс. рублей, на 2023 год в сумме 132553,06139  тыс. рублей, на 2024 год в сумме 122654,43139 тыс. рублей."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Изложить пункт 8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8. Утвердить общий объем бюджетных ассигнований, направляемых на исполнение публичных нормативных обязательств на 2022 год в сумме 8270,28569 тыс. рублей, на 2023 год в сумме 8257,39000 тыс. рублей, на 2024 год в сумме 8257,39000 тыс.рублей.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</w:t>
      </w:r>
      <w:r>
        <w:rPr>
          <w:spacing w:val="-4"/>
          <w:sz w:val="28"/>
          <w:szCs w:val="28"/>
        </w:rPr>
        <w:t>. Изложить подпункт 5 пункта 14 в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"5) </w:t>
      </w:r>
      <w:r>
        <w:rPr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нансовое </w:t>
      </w:r>
      <w:r>
        <w:rPr>
          <w:sz w:val="28"/>
          <w:szCs w:val="28"/>
        </w:rPr>
        <w:t>возмещение части фактически понесенных затрат в связи с выполнением работ по ликвидации угрозы чрезвычайной ситуации  путем проведения  мероприятий по восстановлению разрушений кирпичной кладки стен."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1.5. </w:t>
      </w:r>
      <w:r>
        <w:rPr>
          <w:sz w:val="28"/>
          <w:szCs w:val="28"/>
        </w:rPr>
        <w:t>Изложить приложения 1, 2, 6, 7, 8, 9, таблицу 9 приложения 10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Опубликовать решение в бюллетене «Официальный вестник Мошенского муниципального района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16"/>
        <w:gridCol w:w="4253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  <w:t xml:space="preserve">№ </w:t>
      </w:r>
      <w:r>
        <w:rPr/>
        <w:t>220</w:t>
      </w:r>
    </w:p>
    <w:p>
      <w:pPr>
        <w:pStyle w:val="Footer"/>
        <w:rPr/>
      </w:pPr>
      <w:r>
        <w:rPr/>
        <w:t>от 28 ноября 2022 года</w:t>
      </w:r>
    </w:p>
    <w:p>
      <w:pPr>
        <w:pStyle w:val="Footer"/>
        <w:rPr/>
      </w:pPr>
      <w:r>
        <w:rPr/>
        <w:t>с. Мошенское</w:t>
      </w:r>
    </w:p>
    <w:p>
      <w:pPr>
        <w:pStyle w:val="Footer"/>
        <w:rPr>
          <w:sz w:val="28"/>
          <w:szCs w:val="28"/>
        </w:rPr>
      </w:pPr>
      <w:r>
        <w:rPr/>
        <w:t>ес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ошенского муниципального района на 2022 год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68"/>
        <w:gridCol w:w="1365"/>
        <w:gridCol w:w="1363"/>
        <w:gridCol w:w="1492"/>
      </w:tblGrid>
      <w:tr>
        <w:trPr>
          <w:trHeight w:val="23" w:hRule="atLeast"/>
        </w:trPr>
        <w:tc>
          <w:tcPr>
            <w:tcW w:w="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068"/>
        <w:gridCol w:w="1365"/>
        <w:gridCol w:w="1364"/>
        <w:gridCol w:w="1492"/>
      </w:tblGrid>
      <w:tr>
        <w:trPr>
          <w:tblHeader w:val="true"/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8 928,20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98 374,57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2 592,3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3 439,71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 720,14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6 335,81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5 103,907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4 630,0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683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683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9 531,913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650,5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 712,9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497,0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 497,0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8 857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 895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471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3 471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2 3002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2 3508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3593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2 084,2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на создание модельных муниципальных библиоте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 759,1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 759,1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0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50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нутреннего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йона на 2022 год и на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81"/>
        <w:gridCol w:w="1121"/>
        <w:gridCol w:w="1118"/>
        <w:gridCol w:w="1177"/>
      </w:tblGrid>
      <w:tr>
        <w:trPr>
          <w:trHeight w:val="23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тыс.руб.)                  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81"/>
        <w:gridCol w:w="1121"/>
        <w:gridCol w:w="1118"/>
        <w:gridCol w:w="1177"/>
      </w:tblGrid>
      <w:tr>
        <w:trPr>
          <w:tblHeader w:val="true"/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ирования дефицитов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ов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0 00 00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8695,767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диты кредитных организаций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2 00 00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лучение кредитов от кредитных организаций ввалюте Российской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ции</w:t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000 01 02 00 00 00 0000 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бюджетами муниципальных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ов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2 00 00 05 0000 7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кредитными организациями в валюте Российско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2 00 00 00 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гашение  бюджетами муниципальных районовкредитов от кредит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й в валюте Российской Федерации</w:t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892 01 02 00 00 05 0000 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юджетные кредиты от других бюджетовбюджетной системы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3 00 00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3 01 00 00 0000 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других бюджетов бюджетной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000 01 03 01 00 00 0000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кредитов от других бюджетов бюджетной системыРоссийской Федерации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3 01 00 05 0000 8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00 01 05 00 00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695,767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5 02 00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695,767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5 02 01 00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695,767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92 01 05 02 01 05 0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695,767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40"/>
        <w:gridCol w:w="733"/>
        <w:gridCol w:w="1143"/>
        <w:gridCol w:w="464"/>
        <w:gridCol w:w="1205"/>
        <w:gridCol w:w="2410"/>
      </w:tblGrid>
      <w:tr>
        <w:trPr>
          <w:trHeight w:val="23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46"/>
        <w:gridCol w:w="571"/>
        <w:gridCol w:w="1246"/>
        <w:gridCol w:w="415"/>
        <w:gridCol w:w="1404"/>
        <w:gridCol w:w="1379"/>
        <w:gridCol w:w="1341"/>
      </w:tblGrid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557"/>
        <w:gridCol w:w="1248"/>
        <w:gridCol w:w="415"/>
        <w:gridCol w:w="1388"/>
        <w:gridCol w:w="1386"/>
        <w:gridCol w:w="1345"/>
      </w:tblGrid>
      <w:tr>
        <w:trPr>
          <w:tblHeader w:val="true"/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 769,272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920,342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706,7422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9 099,01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297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084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0,571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889,71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699,189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699,189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025,089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373,483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 276,706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9,8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45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35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1,646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385,419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365,419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365,419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295,419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3,000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779,02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79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94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3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1 075,6706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423,129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226,529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 034,011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18,38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33,181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6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3 235,67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48,46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63,46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6,54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8,94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18,20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27,60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897,06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484,94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373,54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5,3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303,15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775,35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3,5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93,5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67,0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3,5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3,10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Условно утвержденные расходы</w:t>
              </w:r>
            </w:hyperlink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7 623,968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73"/>
        <w:gridCol w:w="1212"/>
        <w:gridCol w:w="482"/>
        <w:gridCol w:w="1278"/>
        <w:gridCol w:w="2558"/>
      </w:tblGrid>
      <w:tr>
        <w:trPr>
          <w:trHeight w:val="23" w:hRule="atLeast"/>
        </w:trPr>
        <w:tc>
          <w:tcPr>
            <w:tcW w:w="305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2"/>
        <w:gridCol w:w="1182"/>
        <w:gridCol w:w="420"/>
        <w:gridCol w:w="1254"/>
        <w:gridCol w:w="1254"/>
        <w:gridCol w:w="1252"/>
      </w:tblGrid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2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62"/>
        <w:gridCol w:w="1181"/>
        <w:gridCol w:w="420"/>
        <w:gridCol w:w="1254"/>
        <w:gridCol w:w="1254"/>
        <w:gridCol w:w="1253"/>
      </w:tblGrid>
      <w:tr>
        <w:trPr>
          <w:tblHeader w:val="true"/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 761,811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536,145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79,8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695,27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6,546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8,946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18,208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27,608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976,725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55,37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 101,796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775,35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Энергосбережение в Мошенском муниципальном районе на 2018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8,64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 292,564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80,289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90,571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89,717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699,189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699,189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 025,089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373,483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 276,706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9,8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45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35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84,7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446,319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365,419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365,419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 295,419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3,00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29,351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46,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506,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87,6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187,6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7 623,968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293"/>
        <w:gridCol w:w="602"/>
        <w:gridCol w:w="505"/>
        <w:gridCol w:w="1364"/>
        <w:gridCol w:w="1363"/>
        <w:gridCol w:w="1364"/>
      </w:tblGrid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293"/>
        <w:gridCol w:w="602"/>
        <w:gridCol w:w="504"/>
        <w:gridCol w:w="1365"/>
        <w:gridCol w:w="1364"/>
        <w:gridCol w:w="1365"/>
      </w:tblGrid>
      <w:tr>
        <w:trPr>
          <w:tblHeader w:val="true"/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2,873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иных межбюджетных трансфертов из областного бюджета бюджетам муниципальных район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,18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3,33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0,37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6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7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70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 237,524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616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403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4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28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4 403,42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264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051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67,855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84,57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60,18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3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3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5,357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10,64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8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0,839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2,660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 803,969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48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272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4,45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7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164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 164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35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8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1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0,3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7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6,59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94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06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95,743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1,65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6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2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2,7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овгородской области на обеспечение расходных обязательств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2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47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6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8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1,653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3,546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 131,104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 980,204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7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1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6,629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246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 207,785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03,5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302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12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1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1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78,5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7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83,2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762,9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64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548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47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9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7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72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971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09,10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108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9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506,54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8,94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8,94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28,94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86,391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18,2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27,6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27,6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127,6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25,2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7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31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548,45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9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0,69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985,745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62,7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77,7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406,345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6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71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9,45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65,43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5,581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8,99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706,90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121,0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88,4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10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55,69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а-конкурса на лучшую организацию работы с ветеран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5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384,87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33,95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96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7,12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7 623,968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бюджетам сельских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муниципального района, на 2022 год и на плановый период 2023 и 2024 годов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97"/>
        <w:gridCol w:w="708"/>
        <w:gridCol w:w="1387"/>
        <w:gridCol w:w="1302"/>
        <w:gridCol w:w="1320"/>
      </w:tblGrid>
      <w:tr>
        <w:trPr>
          <w:trHeight w:val="23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97"/>
        <w:gridCol w:w="708"/>
        <w:gridCol w:w="1387"/>
        <w:gridCol w:w="1302"/>
        <w:gridCol w:w="1320"/>
      </w:tblGrid>
      <w:tr>
        <w:trPr>
          <w:tblHeader w:val="true"/>
          <w:trHeight w:val="23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9,6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9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5,8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7,3260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, передаваемые бюджетам сельских поселений из дорожного фонда муниципального района на содержание автомобильных дорог местного значения, находящихся в муниципальной собственности Мошенского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ошенского муниципального района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46,62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bookmarkStart w:id="0" w:name="RANGE!A34"/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  <w:bookmarkEnd w:id="0"/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из бюджета муниципального района на софинансирование расходных обязательств, связанных с финансовым обеспечением расходов по благоустройству территорий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 03 960 00 82220 540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380"/>
      </w:tblGrid>
      <w:tr>
        <w:trPr>
          <w:trHeight w:val="23" w:hRule="atLeast"/>
        </w:trPr>
        <w:tc>
          <w:tcPr>
            <w:tcW w:w="7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е  сельское посе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s_komfin@novre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3:00Z</dcterms:created>
  <dc:creator>Шабае Г.Е.</dc:creator>
  <dc:description/>
  <dc:language>en-US</dc:language>
  <cp:lastModifiedBy>Никитина М.Ю.</cp:lastModifiedBy>
  <cp:lastPrinted>2022-02-03T08:58:00Z</cp:lastPrinted>
  <dcterms:modified xsi:type="dcterms:W3CDTF">2022-12-16T08:13:00Z</dcterms:modified>
  <cp:revision>2</cp:revision>
  <dc:subject/>
  <dc:title/>
</cp:coreProperties>
</file>