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74231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РАЙОН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 внесении изменений в решение Думы  Мошенского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униципального района от 23.12.2021 № 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Думой Мошенского муниципального района  24 августа 2022  год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ошенского муниципального района, Положением о бюджетном процессе в Мошенском муниципальном районе, утвержденным решением Думы Мошенского муниципального района от 13.11.2013 № 308,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района 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изменения в решение Думы Мошенского муниципального района от 23.12.2021 № 123 "О бюджете Мошенского муниципального района на 2022 год и на плановый период 2023 и 2024 годов"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редакции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1.Утвердить основные характеристики  бюджета  Мошенского муниципального района на 2022 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 бюджета муниципального района в сумме 362470,1149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 бюджета муниципального района в сумме 370483,6252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 бюджета Мошенского муниципального района в сумме -8013,51023 тыс. рублей.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2 в редакции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2. Утвердить основные характеристики  бюджета  Мошенского муниципального района на 2023 год и на 2024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 бюджета Мошенского муниципального района на 2023 год в сумме 205992,77139  тыс. рублей и на 2024 год в сумме 198374,57139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щий объем расходов бюджета Мошенского муниципального района на 2023 год в сумме 205992,77139  тыс. рублей, в том числе условно утвержденные расходы в сумме 2854,00000  тыс. рублей и на 2024 год в сумме 198374,57139  тыс. рублей, в том числе условно утвержденные расходы в сумме 5747,00000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дефицит бюджета Мошенского муниципального района 2023 год в сумме 0,0  тыс. рублей и на 2024 год в сумме 0,0  тыс. рублей.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7 в редакции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7.Утвердить объем межбюджетных трансфертов, получаемых из других бюджетов бюджетной системы Российской Федерации на 2022 год в сумме 288667,82101 тыс. рублей, на 2023 год в сумме 132553,06139 тыс. рублей, на 2024 год в сумме 122654,43139 тыс. рублей.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одпункт 4 пункта 14 в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"4) на компенсацию части затрат на горюче - смазочные материалы, образовавшихся  за периоды с 01 октября 2022 года по 30 марта 2023 года (включительно) и 01 октября по 31 декабря 2023 года (включительно) организациям (за исключением государственных (муниципальных) учреждений) и индивидуальным предпринимателям, зарегистрированным на территории Новгородской области, обеспечивающим жителей отдалённых и (или) труднодоступных населённых пунктов услугами торговли посредством мобильных торговых объектов, осуществляющих доставку и реализацию товаров."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1,2,6,7,8,9, 13, таблицы 2 , 9 приложения 10 в новой прилагаем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решение в бюллетене «Официальный вестник Мошен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716"/>
        <w:gridCol w:w="4253"/>
      </w:tblGrid>
      <w:tr>
        <w:trPr/>
        <w:tc>
          <w:tcPr>
            <w:tcW w:w="43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  <w:t xml:space="preserve">№ </w:t>
      </w:r>
      <w:r>
        <w:rPr/>
        <w:t>202</w:t>
      </w:r>
    </w:p>
    <w:p>
      <w:pPr>
        <w:pStyle w:val="Footer"/>
        <w:rPr/>
      </w:pPr>
      <w:r>
        <w:rPr/>
        <w:t>от 24 августа 2022 года</w:t>
      </w:r>
    </w:p>
    <w:p>
      <w:pPr>
        <w:pStyle w:val="Footer"/>
        <w:rPr/>
      </w:pPr>
      <w:r>
        <w:rPr/>
        <w:t>с. Мошенское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Footer"/>
        <w:rPr/>
      </w:pPr>
      <w:r>
        <w:rPr/>
        <w:t>гш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к решению Думы Мошенского муниципального района 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</w:t>
      </w:r>
    </w:p>
    <w:p>
      <w:pPr>
        <w:pStyle w:val="Normal"/>
        <w:tabs>
          <w:tab w:val="clear" w:pos="708"/>
          <w:tab w:val="left" w:pos="2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Мошенского муниципального района на 2022 год </w:t>
      </w:r>
    </w:p>
    <w:p>
      <w:pPr>
        <w:pStyle w:val="Normal"/>
        <w:tabs>
          <w:tab w:val="clear" w:pos="708"/>
          <w:tab w:val="left" w:pos="2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tabs>
          <w:tab w:val="clear" w:pos="708"/>
          <w:tab w:val="left" w:pos="2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606"/>
        <w:gridCol w:w="1606"/>
        <w:gridCol w:w="1607"/>
      </w:tblGrid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606"/>
        <w:gridCol w:w="1606"/>
        <w:gridCol w:w="1607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362 470,114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 374,5713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 00 00000 00 00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72 592,39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73 439,71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720,14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 00 00000 00 00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89 877,724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 02 00000 00 00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88 667,821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32 553,061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654,4313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 02 1000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53 490,12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 543,5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1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 543,5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 707,7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09,3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15002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46,62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 02 2000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36 063,61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8 650,561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12,9313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 на строительство и реконструкцию (модернизацию) объектов питьевого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243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 884,13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5,02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304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5,02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9,679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2,049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467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89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3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408,4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519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,889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0,982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823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 280,45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575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 280,45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 028,7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29999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 028,7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 050,9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,9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 02 3000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79 119,6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68 358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895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1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 237,2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4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 237,2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 915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97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7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0029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 35082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18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12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2 35303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593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>2 02 4000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19 994,48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40014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2 40014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5454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 669,38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 669,38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 836,4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6,4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 07 0000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 07 0500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7 0503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 18 00000 00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885,69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0502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85,69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18 6001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219 00000 00 00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9 60010 05 0000 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25,792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7"/>
        <w:gridCol w:w="4947"/>
      </w:tblGrid>
      <w:tr>
        <w:trPr>
          <w:trHeight w:val="255" w:hRule="atLeast"/>
        </w:trPr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к решению Думы Мошенского муниципального района 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spacing w:lineRule="exact" w:line="280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бюджета муниципального района на 2022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5"/>
        <w:gridCol w:w="2883"/>
        <w:gridCol w:w="1478"/>
        <w:gridCol w:w="1478"/>
        <w:gridCol w:w="1480"/>
      </w:tblGrid>
      <w:tr>
        <w:trPr>
          <w:trHeight w:val="330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тыс.руб.)                  </w:t>
            </w:r>
          </w:p>
        </w:tc>
      </w:tr>
      <w:tr>
        <w:trPr>
          <w:trHeight w:val="6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5"/>
        <w:gridCol w:w="2883"/>
        <w:gridCol w:w="1478"/>
        <w:gridCol w:w="1478"/>
        <w:gridCol w:w="1480"/>
      </w:tblGrid>
      <w:tr>
        <w:trPr>
          <w:tblHeader w:val="true"/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в 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13,51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6,4000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ие кредитов от кредитных организаций в валюте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6,4000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ов в валюте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2 00 00 05 0000 7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6,4000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000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 бюджетами муниципальных районов кредитов от кредит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й в валюте Российской Федерации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2 00 00 05 0000 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0000</w:t>
            </w:r>
          </w:p>
        </w:tc>
      </w:tr>
      <w:tr>
        <w:trPr>
          <w:trHeight w:val="31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7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616,40000</w:t>
            </w:r>
          </w:p>
        </w:tc>
      </w:tr>
      <w:tr>
        <w:trPr>
          <w:trHeight w:val="12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70,90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616,4000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7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6,4000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2 01 03 01 00 05 0000 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70,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6,40000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000 01 05 00 00 00 0000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13,51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01 05 02 00 00 0000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3,51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01 05 02 01 00 0000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3,51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прочих остатков денежных средств  бюджетов муниципальных районов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 01 05 02 01 05 0000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3,51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8"/>
        <w:gridCol w:w="4947"/>
      </w:tblGrid>
      <w:tr>
        <w:trPr>
          <w:trHeight w:val="25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к решению Думы Мошенского муниципального района 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tbl>
      <w:tblPr>
        <w:tblW w:w="10774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6"/>
        <w:gridCol w:w="567"/>
        <w:gridCol w:w="850"/>
        <w:gridCol w:w="1406"/>
        <w:gridCol w:w="576"/>
        <w:gridCol w:w="1513"/>
        <w:gridCol w:w="1513"/>
        <w:gridCol w:w="1513"/>
      </w:tblGrid>
      <w:tr>
        <w:trPr>
          <w:trHeight w:val="23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8"/>
        <w:gridCol w:w="567"/>
        <w:gridCol w:w="709"/>
        <w:gridCol w:w="1315"/>
        <w:gridCol w:w="576"/>
        <w:gridCol w:w="1513"/>
        <w:gridCol w:w="1513"/>
        <w:gridCol w:w="1513"/>
      </w:tblGrid>
      <w:tr>
        <w:trPr>
          <w:tblHeader w:val="true"/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образования и культуры Администрации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3 980,2084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920,34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706,74222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6 586,750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297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 084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049,235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049,235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049,235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46,02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 403,207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361,729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361,729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637,629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00,469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5 934,760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33,785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1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01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22,585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22,585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22,585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предоставленных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7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6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446,047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28,64222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426,047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426,047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56,047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1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31,779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 546,47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"Развитие культуры и туризма в Мошенском муниципальном районе (2014-2024 годы)" муниципальной программы Мошенского муниципального района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2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2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2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94,2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94,2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тет финансов Администрации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 920,02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79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94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8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2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9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66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66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 583,390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 423,129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1 226,52917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 949,15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18,38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833,181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8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8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8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4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64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64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62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62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8,437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8,437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6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6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8,52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29,721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4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"Управление муниципальными финансами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4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4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91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2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041,43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48,4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163,46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02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 782,7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39,5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9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9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5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6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72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484,948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373,54817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030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030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030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030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87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87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87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9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ационального эффективного использования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. обеспечивающих ведение информационных баз данных по управлению и распоряжению муниципальным имуществом. в том числе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360,9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833,1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603,2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20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7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33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2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60,9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19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6,6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Условно утвержденные расходы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расходов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0 483,625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8"/>
        <w:gridCol w:w="4947"/>
      </w:tblGrid>
      <w:tr>
        <w:trPr>
          <w:trHeight w:val="25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к решению Думы Мошенского муниципального района 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23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ассигнований по разделам, подразделам, целевым статьям (муниципальным 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</w:t>
      </w:r>
    </w:p>
    <w:p>
      <w:pPr>
        <w:pStyle w:val="Normal"/>
        <w:tabs>
          <w:tab w:val="clear" w:pos="708"/>
          <w:tab w:val="left" w:pos="2389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на 2022 год 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993"/>
        <w:gridCol w:w="1275"/>
        <w:gridCol w:w="709"/>
        <w:gridCol w:w="1418"/>
        <w:gridCol w:w="1417"/>
        <w:gridCol w:w="1276"/>
      </w:tblGrid>
      <w:tr>
        <w:trPr>
          <w:trHeight w:val="2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,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5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993"/>
        <w:gridCol w:w="1275"/>
        <w:gridCol w:w="709"/>
        <w:gridCol w:w="1418"/>
        <w:gridCol w:w="1417"/>
        <w:gridCol w:w="1276"/>
      </w:tblGrid>
      <w:tr>
        <w:trPr>
          <w:tblHeader w:val="true"/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 967,95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511,1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5 525,981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32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4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6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6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6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6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8,43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8,43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267,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84,521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4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501,0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586,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01,46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0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82,7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39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5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4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9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 902,55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 584,94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3,5481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360,55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926,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247,24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87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87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рационального эффективного использования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. обеспечивающих ведение информационных баз данных по управлению и распоряжению муниципальным имуществом. в том числе и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 759,6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4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833,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603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 907,45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14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927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049,23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049,23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049,23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02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646,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03,2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545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-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361,7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 361,7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549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3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 637,6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07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2 857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00,4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 934,7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95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 743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233,7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69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1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13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0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22,5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22,5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22,5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8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94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 506,94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180,1422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426,04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426,04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208,6422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 356,04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 188,6422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31,77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 546,4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471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90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429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27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27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 931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983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373,2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373,2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2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94,2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94,2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0 483,6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24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8"/>
        <w:gridCol w:w="4947"/>
      </w:tblGrid>
      <w:tr>
        <w:trPr>
          <w:trHeight w:val="25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к решению Думы Мошенского муниципального района 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х ассигнований по целевым статьям (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м Мошен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0"/>
        <w:gridCol w:w="1275"/>
        <w:gridCol w:w="567"/>
        <w:gridCol w:w="567"/>
        <w:gridCol w:w="1418"/>
        <w:gridCol w:w="1417"/>
        <w:gridCol w:w="1250"/>
      </w:tblGrid>
      <w:tr>
        <w:trPr>
          <w:trHeight w:val="23" w:hRule="atLeast"/>
        </w:trPr>
        <w:tc>
          <w:tcPr>
            <w:tcW w:w="10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,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4" w:type="dxa"/>
        <w:jc w:val="left"/>
        <w:tblInd w:w="-6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1417"/>
        <w:gridCol w:w="567"/>
        <w:gridCol w:w="425"/>
        <w:gridCol w:w="1418"/>
        <w:gridCol w:w="1417"/>
        <w:gridCol w:w="1279"/>
      </w:tblGrid>
      <w:tr>
        <w:trPr>
          <w:tblHeader w:val="true"/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на территории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7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орговли в Мошенском муниципальном районе" муниципальной программы Мошенского муниципального района "Обеспечение экономического развития Мошенского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203S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малого и среднего предпринимательств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муниципаль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 из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1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4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рационального эффективного использования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программно-технических комплексов. обеспечивающих ведение информационных баз данных по управлению и распоряжению муниципальным имуществом. в том числе 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6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проведения работ в отношении границ территориальных зон и населенных пунктов Мош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Совершенствование системы управления муниципальным имуществом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1,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троительство соответствующих действующему природоохранному законодательству полигонов для размещения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17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ведение природоохранных мероприятий в целях исключения недопустимой антропогенной нагрузки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5,6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9,18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Мошенского муниципального района "Охрана окружающей среды и экологическая безопасность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сширение практики применения энергосберегающи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Энергосбережение в Мошенском муниципальном районе на 2018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8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9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«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нижение актуальности проблем, связанных со злоупотреблением наркотиками и другими психоактивными веществами в Мошенском муниципаль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омплексные меры противодействия наркомании и зависимости от других психотропных веществ в Мошенском муниципальном районе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5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и совершенствование деятельности единой диспетчерской службы Администрации муниципального района" муниципальной программы Мошенского муниципального района "Защита населения и территорий от чрезвычайных ситуаций, обеспечение общественного порядка и безопасности прожи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единой диспетчерской службы Администрац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и совершенствование деятельности единой диспетчерской службы Администрац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8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2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8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67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организации рационального использования и охраны земель на территор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Использование и охрана земель на территории Мошенского муниципального района на 2020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6 559,36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616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403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и обще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7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6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101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держка одаренных детей, молодежи, талантливых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дополнительного образования в Мошенском муниципальном районе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реализацию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2052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держка молодежи, оказавшейся в трудн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Вовлечение молодежи Мошенского муниципального района в социальную практику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30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системы патриотическ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допризывной подготовки молодежи к военной службе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звитие военно-прикладного и технического видов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Патриотическое воспитание населения Мошенского муниципального района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4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есурсное и материально-техническое обеспечение процесса социализации детей-сирот, а также лиц из числа детей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9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94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7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503N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1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6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 539,96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264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 051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150,29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39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734,5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476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- интернатов, реализующих основные общеобразовательные программы, программы основного общего образования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66,66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1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12,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87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4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2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6,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1S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муниципаль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9 418,56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48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 272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ведение ремонтных работ зданий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19,60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23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6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2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 15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 15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 164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0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215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 2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949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2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6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64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 358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80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78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2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0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80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9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4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9,3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551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(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7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4,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реализации муниципальной программы и прочие мероприятия в области образования" муниципальной программы Мошенского муниципального района "Развитие образования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3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3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0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0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L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062,84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роприятий по модернизации школьных систем образования (сверх уровня, предусмотренного соглаше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N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65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8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3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49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субсидии бюджету муниципального района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2S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23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6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084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9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43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05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05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5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7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03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17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7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17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Внедрение и функционирование целевой модели цифровой образовательной среды в общеобразовательных муниципальных организациях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96E4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 029,53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535,84222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 878,63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 544,34222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8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реализацию муниципальных проектов, реализуемых в рамках клас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9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звитие художественного образования в сфере культуры, сохранение кадрового потенциала сферы культура, повышение престижности и привлекательности профессии работник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Укрепление единого культурного и информационного пространства на территории Мошенского муниципального района. Укрепление и модернизация материально-технической базы учреждений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931,77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327,0325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7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Культура Мошенского муниципального района (2014-2024 годы)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24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, подведомственных органов местного самоуправления муниципальных районов, реализующим полномочия в сфере культуры,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43,4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а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3,5825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3S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ых услуг (выполнение работ) в области культуры, искусства, образования в сфере культуры и обеспечение деятельности муниципальных учреждений культуры, искусства, образован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 069,06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 82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06,08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355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066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755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0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1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8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0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ых учреждений за счет иных межбюджетных трансфертов, предоставленных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7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05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4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22,4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овгородской области на создание модельных муниципальных библиотек в целях реализации национального проекта "Культу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4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298,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N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бюджету муниципального района на развитие сети учреждений культурно-досугов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1S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6,18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0,30972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,061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A2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,12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8,24786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туризма и туристической деятельности на территории Мошенского муниципального района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действие формированию конкурентоспособного туристского продукта, развитию проектов в сфере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туризма и туристической деятельности на территории Мошенского муниципального района (2014-2024 годы)"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2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Мошенского муниципального района "Развитие культуры и туризма в Мошенском муниципальном районе (2014-2024 годы)" муниципальной программы Мошенского муниципального района "Развитие культуры и туризма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8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7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1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864,2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31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Развитие физической культуры и массового спорта на территории Мошенского муниципального района" муниципальной программы Мошенского муниципального района "Развитие физической культуры и спорта на территории Мошенского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"Развитие физической культуры и спорта Мошенского муниципального района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94,2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звитие отрасл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94,2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0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43,9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240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2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Информационная поддержка реформы местного самоуправления и методическое сопровожд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Содействие развитию местного самоуправления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условий, отвечающих нормативным требованиям хранения архивны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Обеспечение хранения архивного фонда муниципального района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2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и модернизация информационных систем органов местного самоуправления Мошенского района и их взаимодействие с информационными системами федеральных и региональных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едоставления государственных и муниципальных услуг гражданам и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1,6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держание в актуальном состоянии официального сайта Мош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3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защиты информации в органах местного самоуправления района от преступлений и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, используемой населением, органами местного самоуправления района и муниципаль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4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3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Формирование в Новгородской области единого пространства доверия электронной под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информационного общества и формирование электронного муниципалитета в Мошенском муниципальном районе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305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муниципальной службы" 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вышение уровня профессиональной подготовки служащих, муниципальных служащих органов местного самоуправления Мош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дпрограммы "Развитие системы муниципальной службы "муниципальной программы Мошенского муниципального района "Реформирование и развитие системы муниципального управления Мошенского муниципального района на 2021-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4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3 66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54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447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Организация и обеспечение осуществления бюджетного процесса, управление муниципальным долгом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3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76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исполнения долговых обязательств Мош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1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омитета финан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90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4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4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4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74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24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49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70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54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105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дпрограмма "Финансовая поддержка муниципальных образований Мошенского муниципального района" муниципальной программы Мошенского муниципального района "Управление муниципальными финансами в Мошенском муниципальном районе на 2014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7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72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971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уровня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23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едоставление прочих видов межбюджетных трансфертов бюджетам сельских поселений Мош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 121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 826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 147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7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 0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дпрограммы "Капитальный ремонт, ремонт и содержание автомобильных дорог общего пользования местного значения Мошенского муниципального района на 2016-2024 годы" муниципальной программы Мошенского муниципального района "Совершенствование и содержание дорожного хозяйства Мошенского муниципального района на 2016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78,5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87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987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029,2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550,24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S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2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Реализация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Участие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Капитальный ремонт муниципального жилищного фонда Мошенского муниципального района на 2016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-технического) обслуживания на 2019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00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319,8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782,7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946,1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й организации и ведения бухгалтерского и налогов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39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39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639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871,6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4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61,6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,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4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1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2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7,4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беспечение качественного хозяйственно-технического обслуживания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05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63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243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4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093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0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9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004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Развитие инфраструктуры водоснабжения и водоотведения населенных пунктов Мошенского муниципального района на 2019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 603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Развитие систем нецентрализованного водоснабжения муниципального района путем строительства, реконструкции и капитального ремонта объектов нецентрализован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и развитие систем централизованного водоснабж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прочих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77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02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6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Развитие инфраструктуры водоснабжения и водоотведения населенных пунктов Мошенского муниципального района на 2019-2024 годы" в области водоснабжения и водоотведения в рамках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80F552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 812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едупреждение опасного поведения на дорогах детей дошкольного и школьного возраста, участников дорожного движения. Снижение количества дорожно-транспортных происшествий с участием пеше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Мошенского муниципального района "Формирование законопослушного поведения участников дорожного движения на 2020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001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Мош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 698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62,7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 277,7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7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506,1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 11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56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771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4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4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6 4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 264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6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 6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89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6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63,56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8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8,43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8,43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85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4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5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5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3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67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8,2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9,6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5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расходы, не отнесенные к муниципальным программам Мош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16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 121,038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688,40817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,8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6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98,4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7,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6,11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595,8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472,29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7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,3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 80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 364,438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 932,00817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коммунальные услуги холодного водоснабжения, водоотведения по тарифам дл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26,9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Вклад в обеспечение деятельности ООО "Межмуниципальное предприятие газоснабж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200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10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, не отнесенные к муниципальным программам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ых учреждений по обеспечению транспорт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 145,4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держание учреждений по обеспечению транспорт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0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683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 111,15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убсидии на софинансирование расходов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на организацию бесплатной перевозки обучающихся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7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10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субсидии по приобретению коммунальных услуг муниципальными казенными, бюджетными и автоном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Софинансирование к иным межбюджетным трансфертам бюджетам муниципальных районов на организацию бесплатной перевозки обучающихся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3100S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,6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38,521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комисс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81,788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61,788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й комисс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4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56,733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25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по осуществлению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0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5200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 046,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2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5"/>
              <w:rPr/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 85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 747,00000</w:t>
            </w:r>
          </w:p>
        </w:tc>
      </w:tr>
      <w:tr>
        <w:trPr>
          <w:trHeight w:val="2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370 483,6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5 992,771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6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8 374,57139</w:t>
            </w:r>
          </w:p>
        </w:tc>
      </w:tr>
    </w:tbl>
    <w:p>
      <w:pPr>
        <w:pStyle w:val="Normal"/>
        <w:tabs>
          <w:tab w:val="clear" w:pos="708"/>
          <w:tab w:val="left" w:pos="23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8"/>
        <w:gridCol w:w="4947"/>
      </w:tblGrid>
      <w:tr>
        <w:trPr>
          <w:trHeight w:val="25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к решению Думы Мошенского муниципального района 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tabs>
          <w:tab w:val="clear" w:pos="708"/>
          <w:tab w:val="left" w:pos="23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бюджетам сельских</w:t>
      </w:r>
    </w:p>
    <w:p>
      <w:pPr>
        <w:pStyle w:val="Normal"/>
        <w:tabs>
          <w:tab w:val="clear" w:pos="708"/>
          <w:tab w:val="left" w:pos="23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й муниципального района, на 2022 год</w:t>
      </w:r>
    </w:p>
    <w:p>
      <w:pPr>
        <w:pStyle w:val="Normal"/>
        <w:tabs>
          <w:tab w:val="clear" w:pos="708"/>
          <w:tab w:val="left" w:pos="2389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tabs>
          <w:tab w:val="clear" w:pos="708"/>
          <w:tab w:val="left" w:pos="3044" w:leader="none"/>
        </w:tabs>
        <w:rPr/>
      </w:pPr>
      <w:r>
        <w:rPr/>
        <w:tab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1276"/>
        <w:gridCol w:w="850"/>
        <w:gridCol w:w="1276"/>
        <w:gridCol w:w="1417"/>
        <w:gridCol w:w="1276"/>
      </w:tblGrid>
      <w:tr>
        <w:trPr>
          <w:trHeight w:val="23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,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1276"/>
        <w:gridCol w:w="850"/>
        <w:gridCol w:w="1276"/>
        <w:gridCol w:w="1417"/>
        <w:gridCol w:w="1276"/>
      </w:tblGrid>
      <w:tr>
        <w:trPr>
          <w:tblHeader w:val="true"/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27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92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58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 463,4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95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9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3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945,8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2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9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7,8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5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36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19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5137,326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ные межбюджетные трансферты, передаваемые бюджетам сельских поселений из дорожного фонда муниципального района на содержание автомобильных дорог местного значения, находящихся в муниципальной собственности Мошенского муниципального района (за исключением капитального ремонта и ремонта автомобильных дорог местного значения, находящихся в муниципальной собственности Мошенского муниципального района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0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0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4090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муниципального образования на решение вопросов местного значения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46,6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благоустройству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98,6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bookmarkStart w:id="0" w:name="RANGE!A34"/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по ремонту автомобильных дорог общего пользования местного значения</w:t>
            </w:r>
            <w:bookmarkEnd w:id="0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51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8,96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96000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09,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,00000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8"/>
        <w:gridCol w:w="4947"/>
      </w:tblGrid>
      <w:tr>
        <w:trPr>
          <w:trHeight w:val="25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8"/>
                <w:szCs w:val="28"/>
                <w:lang w:eastAsia="en-US"/>
              </w:rPr>
              <w:t>к решению Думы Мошенского муниципального района «О бюджете муниципального района на 2022 год и на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tabs>
          <w:tab w:val="clear" w:pos="708"/>
          <w:tab w:val="left" w:pos="40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убвенций  бюджетам поселений на осуществление первичного воинского учета органами местного самоуправления поселений на 2022 год</w:t>
      </w:r>
    </w:p>
    <w:p>
      <w:pPr>
        <w:pStyle w:val="Normal"/>
        <w:tabs>
          <w:tab w:val="clear" w:pos="708"/>
          <w:tab w:val="left" w:pos="4009" w:leader="none"/>
        </w:tabs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и на плановый период 2023 и 2024 годов</w:t>
      </w:r>
    </w:p>
    <w:p>
      <w:pPr>
        <w:pStyle w:val="Normal"/>
        <w:tabs>
          <w:tab w:val="clear" w:pos="708"/>
          <w:tab w:val="left" w:pos="40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0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02 03 14 2 03 51180 5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20"/>
        <w:gridCol w:w="1480"/>
        <w:gridCol w:w="1500"/>
      </w:tblGrid>
      <w:tr>
        <w:trPr>
          <w:trHeight w:val="23" w:hRule="atLeast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ab/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 поселения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022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023 г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Долговское сельское посел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80000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Калининское сельское посел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2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80000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Кировское сельское посел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5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80000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Мошенское сельское посел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,2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,60000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Ореховское сельское посел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6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80000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00,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91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07,80000</w:t>
            </w:r>
          </w:p>
        </w:tc>
      </w:tr>
    </w:tbl>
    <w:p>
      <w:pPr>
        <w:pStyle w:val="Normal"/>
        <w:tabs>
          <w:tab w:val="clear" w:pos="708"/>
          <w:tab w:val="left" w:pos="26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мечание: распределение субвенций на осуществление государственных полномочий по первичному воинскому учету на территориях, где отсутствуют военные комиссариаты бюджетам поселений  осуществляется в соответствии с областным законом Новгородской области от 03.03.2008 N 255-ОЗ "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9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Таблица 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пределе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ых межбюджетных трансфертов, передаваемых бюджетам сельски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ений из бюджета муниципального района на софинансирование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асходных обязательств, связанных с финансовым обеспечением расходов по благоустройству территорий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05 03 960 00 82220 5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4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287"/>
      </w:tblGrid>
      <w:tr>
        <w:trPr>
          <w:trHeight w:val="23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сельского посел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Мошенское сельское поселе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</w:rPr>
              <w:t>Итог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0000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ошенского муниципального района "О бюджете муниципального района на2022 год и на плановый период 2023 и 2024 годов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финансового обеспечения образовательной деятельности организаций, подведомственных органам управления</w:t>
      </w:r>
      <w:r>
        <w:rPr>
          <w:b/>
          <w:bCs/>
          <w:sz w:val="28"/>
        </w:rPr>
        <w:t>, реализующим полномочия в сфере образования учитываемые при формировании показа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бюджета на 2022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jc w:val="both"/>
        <w:outlineLvl w:val="0"/>
        <w:rPr/>
      </w:pPr>
      <w:r>
        <w:rPr>
          <w:b/>
          <w:bCs/>
          <w:sz w:val="28"/>
        </w:rPr>
        <w:t xml:space="preserve">Раздел 1. Нормативы финансирования расходов на заработную пла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 в год)</w:t>
      </w:r>
    </w:p>
    <w:tbl>
      <w:tblPr>
        <w:tblW w:w="9900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сновных </w:t>
            </w:r>
            <w:r>
              <w:rPr>
                <w:spacing w:val="-6"/>
                <w:sz w:val="24"/>
                <w:szCs w:val="24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тивно-</w:t>
            </w:r>
            <w:r>
              <w:rPr>
                <w:sz w:val="24"/>
                <w:szCs w:val="24"/>
              </w:rPr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134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3780"/>
        <w:gridCol w:w="2880"/>
        <w:gridCol w:w="1260"/>
        <w:gridCol w:w="1980"/>
        <w:gridCol w:w="1980"/>
        <w:gridCol w:w="1980"/>
        <w:gridCol w:w="1980"/>
      </w:tblGrid>
      <w:tr>
        <w:trPr>
          <w:tblHeader w:val="true"/>
          <w:trHeight w:val="2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  <w:sz w:val="24"/>
                <w:szCs w:val="24"/>
              </w:rPr>
              <w:t xml:space="preserve">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доступного, бесплатного дошкольного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Базовая 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воспитателя, младший воспитат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3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смотра и ухода за детьми, содержание зданий и сооружен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воспитателя, младший воспитат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7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ботники 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08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Базовая 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обучающийс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  <w:sz w:val="24"/>
                <w:szCs w:val="24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ОВЗ)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персона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37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60 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ые организации, реализующие программы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дополнительного образования детей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, обеспечивающие предоставление услуг в сфере образовани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транспорт для подвоза обучающихся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80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Средний размер денежного 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Средний размер денежного 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5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Средний размер денежного содержания ставки специалиста  по назначению и выплате компенсации родительской платы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нормативы  по  образовательным организация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71</w:t>
            </w:r>
          </w:p>
        </w:tc>
        <w:tc>
          <w:tcPr>
            <w:tcW w:w="59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>Н</w:t>
      </w:r>
      <w:r>
        <w:rPr>
          <w:b/>
          <w:sz w:val="28"/>
          <w:szCs w:val="28"/>
        </w:rPr>
        <w:t xml:space="preserve">ормативы  финансирования расходов на материальное 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еспечение</w:t>
      </w:r>
    </w:p>
    <w:p>
      <w:pPr>
        <w:pStyle w:val="Normal"/>
        <w:spacing w:lineRule="exact" w:line="24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(рублей в год)</w:t>
      </w:r>
    </w:p>
    <w:tbl>
      <w:tblPr>
        <w:tblW w:w="98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8"/>
        <w:gridCol w:w="3240"/>
        <w:gridCol w:w="1620"/>
        <w:gridCol w:w="1080"/>
        <w:gridCol w:w="1501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расходы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8"/>
        <w:gridCol w:w="3240"/>
        <w:gridCol w:w="1620"/>
        <w:gridCol w:w="1113"/>
        <w:gridCol w:w="1468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  <w:sz w:val="24"/>
                <w:szCs w:val="24"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обучающийся: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дополнительного образования детей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</w:t>
        <w:tab/>
        <w:t xml:space="preserve">Нормативы финансирования мер социальной поддержки обучающихся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559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>
                <w:sz w:val="24"/>
                <w:szCs w:val="24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ыплата на содержание </w:t>
            </w:r>
            <w:r>
              <w:rPr>
                <w:sz w:val="24"/>
                <w:szCs w:val="24"/>
              </w:rPr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едикаменты </w:t>
            </w:r>
            <w:r>
              <w:rPr>
                <w:sz w:val="24"/>
                <w:szCs w:val="24"/>
              </w:rPr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особие на детей малоимущих студенческих семей (рублей в учебный месяц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рублей 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599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 w:val="24"/>
                <w:szCs w:val="24"/>
              </w:rPr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 w:val="24"/>
                <w:szCs w:val="24"/>
              </w:rPr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 w:val="24"/>
                <w:szCs w:val="24"/>
              </w:rPr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,</w:t>
            </w:r>
            <w:r>
              <w:rPr>
                <w:iCs/>
                <w:sz w:val="24"/>
                <w:szCs w:val="24"/>
              </w:rPr>
              <w:t xml:space="preserve"> организации</w:t>
            </w:r>
            <w:r>
              <w:rPr>
                <w:sz w:val="24"/>
                <w:szCs w:val="24"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 w:val="24"/>
                <w:szCs w:val="24"/>
              </w:rPr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 w:val="24"/>
                <w:szCs w:val="24"/>
              </w:rPr>
              <w:t>1 лицо из числа детей- сирот и детей, оставшихся без попечения родителей находившееся до 18 лет на воспитании 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5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harChar1CharChar1CharChar">
    <w:name w:val="Char Char Знак Знак1 Char Char1 Знак Знак Char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mailto:ns_komfin@novreg.ru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18:00Z</dcterms:created>
  <dc:creator>Шабае Г.Е.</dc:creator>
  <dc:description/>
  <dc:language>en-US</dc:language>
  <cp:lastModifiedBy>Никитина М.Ю.</cp:lastModifiedBy>
  <cp:lastPrinted>2022-02-03T08:58:00Z</cp:lastPrinted>
  <dcterms:modified xsi:type="dcterms:W3CDTF">2022-10-06T11:18:00Z</dcterms:modified>
  <cp:revision>2</cp:revision>
  <dc:subject/>
  <dc:title/>
</cp:coreProperties>
</file>