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center"/>
        <w:rPr>
          <w:sz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741045" cy="905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РАЙОН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в решение Думы  Мошенского муниципального района от 26.12.2022 № 2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Думой Мошенского муниципального района 30 января 2023 года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ошенского муниципального района, Положением о бюджетном процессе в Мошенском муниципальном районе, утвержденным решением Думы Мошенского муниципального района от 13.11.2013 № 308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района 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Мошенского муниципального района от 26.12.2022 № 230 «О бюджете Мошенского муниципального района на 2023 год и на плановый период 2024 и 2025 годов»: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pacing w:val="-4"/>
          <w:sz w:val="28"/>
          <w:szCs w:val="28"/>
        </w:rPr>
        <w:t>. Изложить пункт 1 в редакции: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Мошенского муниципального района на 2023 год: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spacing w:val="-4"/>
          <w:sz w:val="28"/>
          <w:szCs w:val="28"/>
        </w:rPr>
        <w:t>Мошенского</w:t>
      </w:r>
      <w:r>
        <w:rPr>
          <w:sz w:val="28"/>
          <w:szCs w:val="28"/>
        </w:rPr>
        <w:t xml:space="preserve"> муниципального района в сумме 286848,69039 тыс. рублей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</w:t>
      </w:r>
      <w:r>
        <w:rPr>
          <w:spacing w:val="-4"/>
          <w:sz w:val="28"/>
          <w:szCs w:val="28"/>
        </w:rPr>
        <w:t>Мошенского</w:t>
      </w:r>
      <w:r>
        <w:rPr>
          <w:sz w:val="28"/>
          <w:szCs w:val="28"/>
        </w:rPr>
        <w:t xml:space="preserve"> муниципального района в сумме 300357,80455 тыс. рублей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ind w:firstLine="709"/>
        <w:jc w:val="both"/>
        <w:rPr/>
      </w:pPr>
      <w:r>
        <w:rPr>
          <w:sz w:val="28"/>
          <w:szCs w:val="28"/>
        </w:rPr>
        <w:t xml:space="preserve">3)  дефицит бюджета </w:t>
      </w:r>
      <w:r>
        <w:rPr>
          <w:spacing w:val="-4"/>
          <w:sz w:val="28"/>
          <w:szCs w:val="28"/>
        </w:rPr>
        <w:t>Мошенского</w:t>
      </w:r>
      <w:r>
        <w:rPr>
          <w:sz w:val="28"/>
          <w:szCs w:val="28"/>
        </w:rPr>
        <w:t xml:space="preserve"> муниципального района в сумме 13509,11416 тыс. рублей.».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spacing w:val="-4"/>
          <w:sz w:val="28"/>
          <w:szCs w:val="28"/>
        </w:rPr>
        <w:t>. Изложить пункт 12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12. Утвердить объем бюджетных ассигнований дорожного фонда Мошенского муниципального района на 2023 год в сумме 46381,59112 тыс. рублей, на 2024 год в сумме 18884,10000  тыс. рублей,  на 2025 год в сумме 20149,57000 тыс. рублей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1.3. </w:t>
      </w:r>
      <w:r>
        <w:rPr>
          <w:sz w:val="28"/>
          <w:szCs w:val="28"/>
        </w:rPr>
        <w:t>Изложить приложения 2,6,7,8,9, таблицу 5 приложения 10 в новой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Дополнить приложение 10 таблицей 6: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Таблица 6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5"/>
        <w:gridCol w:w="3441"/>
      </w:tblGrid>
      <w:tr>
        <w:trPr>
          <w:trHeight w:val="974" w:hRule="atLeast"/>
        </w:trPr>
        <w:tc>
          <w:tcPr>
            <w:tcW w:w="93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иных межбюджетных трансфертов бюджетам сельских посе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на материальное поощрение членов добровольных народных дружин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на 2023 год     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9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 14 06 1 01 89010 540</w:t>
            </w:r>
          </w:p>
        </w:tc>
        <w:tc>
          <w:tcPr>
            <w:tcW w:w="34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rHeight w:val="362" w:hRule="atLeast"/>
        </w:trPr>
        <w:tc>
          <w:tcPr>
            <w:tcW w:w="5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сельского поселения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шенское сельское поселение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76,00000</w:t>
            </w:r>
          </w:p>
        </w:tc>
      </w:tr>
      <w:tr>
        <w:trPr>
          <w:trHeight w:val="305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876,00000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 Опубликовать решение в бюллетене «Официальный вестник Мошенского муниципального района».</w:t>
      </w:r>
    </w:p>
    <w:p>
      <w:pPr>
        <w:pStyle w:val="Normal"/>
        <w:widowControl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716"/>
        <w:gridCol w:w="4253"/>
      </w:tblGrid>
      <w:tr>
        <w:trPr/>
        <w:tc>
          <w:tcPr>
            <w:tcW w:w="43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/>
        <w:t xml:space="preserve">№ </w:t>
      </w:r>
      <w:r>
        <w:rPr/>
        <w:t>261</w:t>
      </w:r>
    </w:p>
    <w:p>
      <w:pPr>
        <w:pStyle w:val="Footer"/>
        <w:rPr/>
      </w:pPr>
      <w:r>
        <w:rPr/>
        <w:t>от 30 января 2023 года</w:t>
      </w:r>
    </w:p>
    <w:p>
      <w:pPr>
        <w:pStyle w:val="Footer"/>
        <w:rPr/>
      </w:pPr>
      <w:r>
        <w:rPr/>
        <w:t>с. Мошенское</w:t>
      </w:r>
    </w:p>
    <w:p>
      <w:pPr>
        <w:pStyle w:val="Footer"/>
        <w:rPr>
          <w:sz w:val="28"/>
          <w:szCs w:val="28"/>
        </w:rPr>
      </w:pPr>
      <w:r>
        <w:rPr/>
        <w:t>ес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7"/>
        <w:gridCol w:w="4947"/>
      </w:tblGrid>
      <w:tr>
        <w:trPr>
          <w:trHeight w:val="255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Думы Мошенского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О бюджете муниципального района на 2023 год и на плановый период 2024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eastAsia="en-US"/>
              </w:rPr>
              <w:t>и 2025 годов»</w:t>
            </w:r>
          </w:p>
        </w:tc>
      </w:tr>
    </w:tbl>
    <w:p>
      <w:pPr>
        <w:pStyle w:val="Normal"/>
        <w:spacing w:lineRule="exact" w:line="28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нутреннего финансирования дефицита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айон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6"/>
        <w:gridCol w:w="2382"/>
        <w:gridCol w:w="1261"/>
        <w:gridCol w:w="1118"/>
        <w:gridCol w:w="1177"/>
      </w:tblGrid>
      <w:tr>
        <w:trPr>
          <w:trHeight w:val="330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(тыс.руб.)                  </w:t>
            </w:r>
          </w:p>
        </w:tc>
      </w:tr>
      <w:tr>
        <w:trPr>
          <w:trHeight w:val="60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6"/>
        <w:gridCol w:w="2382"/>
        <w:gridCol w:w="1261"/>
        <w:gridCol w:w="1120"/>
        <w:gridCol w:w="1175"/>
      </w:tblGrid>
      <w:tr>
        <w:trPr>
          <w:tblHeader w:val="true"/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00 01 00 00 00 00 0000 00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13509,114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00 01 02 00 00 00 0000 00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6616,4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1572,92000</w:t>
            </w:r>
          </w:p>
        </w:tc>
      </w:tr>
      <w:tr>
        <w:trPr>
          <w:trHeight w:val="23" w:hRule="atLeast"/>
        </w:trPr>
        <w:tc>
          <w:tcPr>
            <w:tcW w:w="3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2 00 00 00 0000 70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16,4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43,82000</w:t>
            </w:r>
          </w:p>
        </w:tc>
      </w:tr>
      <w:tr>
        <w:trPr>
          <w:trHeight w:val="2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2 00 00 05 0000 71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16,4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43,82000</w:t>
            </w:r>
          </w:p>
        </w:tc>
      </w:tr>
      <w:tr>
        <w:trPr>
          <w:trHeight w:val="2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000 01 02 00 00 00 0000 80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3000,0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370,90000</w:t>
            </w:r>
          </w:p>
        </w:tc>
      </w:tr>
      <w:tr>
        <w:trPr>
          <w:trHeight w:val="23" w:hRule="atLeast"/>
        </w:trPr>
        <w:tc>
          <w:tcPr>
            <w:tcW w:w="3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3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2 00 00 05 0000 81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3000,0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370,90000</w:t>
            </w:r>
          </w:p>
        </w:tc>
      </w:tr>
      <w:tr>
        <w:trPr>
          <w:trHeight w:val="2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00 01 03 00 00 00 0000 00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-6616,4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-1572,9200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0"/>
                <w:sz w:val="24"/>
                <w:szCs w:val="24"/>
              </w:rPr>
              <w:t>000 01 03 01 00 00 0000 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-6616,400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-1572,9200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3 01 00 00 0000 7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3 01 00 05 0000 7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3 01 00 00 0000 80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  <w:r>
              <w:rPr>
                <w:bCs/>
                <w:spacing w:val="-20"/>
                <w:sz w:val="24"/>
                <w:szCs w:val="24"/>
              </w:rPr>
              <w:t>1572,92000</w:t>
            </w:r>
          </w:p>
        </w:tc>
      </w:tr>
      <w:tr>
        <w:trPr>
          <w:trHeight w:val="2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892 01 03 01 00 05 0000 81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  <w:r>
              <w:rPr>
                <w:bCs/>
                <w:spacing w:val="-20"/>
                <w:sz w:val="24"/>
                <w:szCs w:val="24"/>
              </w:rPr>
              <w:t>1572,9200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00 01 05 00 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3509,11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>892 01 05 02 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509,11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92 01 05 02 01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509,11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прочих остатков денежных средств  бюджетов муниципальных районов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92 01 05 02 01 05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3509,11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7"/>
        <w:gridCol w:w="4947"/>
      </w:tblGrid>
      <w:tr>
        <w:trPr>
          <w:trHeight w:val="255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Думы Мошенского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О бюджете муниципального района на 2023 год и на плановый период 2024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eastAsia="en-US"/>
              </w:rPr>
              <w:t>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54"/>
        <w:gridCol w:w="554"/>
        <w:gridCol w:w="1164"/>
        <w:gridCol w:w="502"/>
        <w:gridCol w:w="1281"/>
        <w:gridCol w:w="1281"/>
        <w:gridCol w:w="1280"/>
      </w:tblGrid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е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3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54"/>
        <w:gridCol w:w="554"/>
        <w:gridCol w:w="1166"/>
        <w:gridCol w:w="502"/>
        <w:gridCol w:w="1281"/>
        <w:gridCol w:w="1281"/>
        <w:gridCol w:w="1278"/>
      </w:tblGrid>
      <w:tr>
        <w:trPr>
          <w:tblHeader w:val="true"/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 образования и культуры Администрации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 835,894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 454,996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 338,9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 925,97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 687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 627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 485,3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85,3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85,3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96,8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888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0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0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825,2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5 52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463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825,2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52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463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367,2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066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005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93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313,4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654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594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ривлечение квалифицированных кадров в сферу образова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ер муниципальной поддержки педагогическим работникам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ривлечение квалифицированных кадров в сферу образования Мошенского муниципального района 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25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08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71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71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молодой семь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7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57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7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7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7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7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7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7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821,824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647,796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92,3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801,824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627,796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2,3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801,824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627,796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2,3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751,824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7,796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22,3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8,26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8,334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4,9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29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0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07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23-2028 годы)"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23-2028 годы)"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23-2028 годы)"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23-2028 годы)"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76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7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76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ривлечение квалифицированных кадров в сферу образова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ер муниципальной поддержки педагогическим работникам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 Новгородской области в 2022-2025 года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71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 финансов Администрации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 231,92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1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533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4,72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0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0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6,32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8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рофилактика правонарушений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влечение общественности в предупреждение правонаруш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сельских поселений на материальное поощрение членов добровольных народных друж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5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5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 289,98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 680,45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306,21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 749,77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761,424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777,22466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835,379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835,379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835,379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540,279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878,279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878,279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86,38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892,9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892,9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80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93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593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80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93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93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80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93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93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5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5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5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41,49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9,8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9,8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,96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,96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96,46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6,46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4,49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9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9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9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9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3,8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830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846,1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рофилактика терроризма и экстремизма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учшение антитеррористической защищенности потенциальных объектов террористических посягательств, находящихся в собственности или ведении муниципальных 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рофилактика терроризма и экстремизма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4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6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" 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9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57,4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170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170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03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36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36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93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7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75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581,3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9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06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06,4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2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4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2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4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3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1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2,73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2,73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3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3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 076,31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159,329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769,28534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090,89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090,89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5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090,89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090,89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5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997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997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997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57,619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1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за счет межбюджетных трансфертов прошлых лет из обла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софинансирование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за счет межбюджетных трансфертов прошлых лет из обла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799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222,158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за счет межбюджетных трансфертов прошлых лет из обла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 развитию предпринимательства, привлечению инвестиций и содействию развития конкуренции по итогам ежегодного рейтинга органов местного самоуправления за счет межбюджетных трансфертов прошлых лет из обла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87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87,7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9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9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Энергосбережение в Мошенском муниципальном районе на 2018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57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155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5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57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5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5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42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4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40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42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4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40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42,1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4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40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9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9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9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"Развитие культуры и туризма в Мошенском муниципальном районе (2023-2028 годы)" муниципальной программы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"Развитие культуры и туризма в Мошенском муниципальном районе (2023-2028 годы)" муниципальной программы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10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1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10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26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49,60000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 357,804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2 553,850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4 728,0700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7"/>
        <w:gridCol w:w="4947"/>
      </w:tblGrid>
      <w:tr>
        <w:trPr>
          <w:trHeight w:val="255" w:hRule="atLeast"/>
        </w:trPr>
        <w:tc>
          <w:tcPr>
            <w:tcW w:w="4407" w:type="dxa"/>
            <w:tcBorders/>
            <w:vAlign w:val="bottom"/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3 год и на плановый период 2024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2025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, подразделам, целевым статьям 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818"/>
        <w:gridCol w:w="1240"/>
        <w:gridCol w:w="505"/>
        <w:gridCol w:w="1364"/>
        <w:gridCol w:w="2730"/>
      </w:tblGrid>
      <w:tr>
        <w:trPr>
          <w:trHeight w:val="23" w:hRule="atLeast"/>
        </w:trPr>
        <w:tc>
          <w:tcPr>
            <w:tcW w:w="2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94"/>
        <w:gridCol w:w="1189"/>
        <w:gridCol w:w="505"/>
        <w:gridCol w:w="1364"/>
        <w:gridCol w:w="1363"/>
        <w:gridCol w:w="1363"/>
      </w:tblGrid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3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4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94"/>
        <w:gridCol w:w="1189"/>
        <w:gridCol w:w="505"/>
        <w:gridCol w:w="1364"/>
        <w:gridCol w:w="1363"/>
        <w:gridCol w:w="1363"/>
      </w:tblGrid>
      <w:tr>
        <w:trPr>
          <w:tblHeader w:val="true"/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 044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651,7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667,52466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835,37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835,37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835,37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540,27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878,27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878,27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72,71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74,8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74,8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62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62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87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62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3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9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9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5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5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41,49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9,8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9,8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,96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,96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6,46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96,46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8,9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9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9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9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9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82,2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38,5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54,5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рофилактика терроризма и экстремизма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Улучшение антитеррористической защищенности потенциальных объектов террористических посягательств, находящихся в собственности или ведении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рофилактика терроризма и экстремизма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6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6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57,4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170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170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03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36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36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93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7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7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581,3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9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0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0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9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9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3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2,73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2,73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8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5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рофилактика правонарушений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Вовлечение общественности в предупреждение правонаруш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сельских поселений на материальное поощрение членов добровольных народных друж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 367,01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9,32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869,28534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381,591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884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149,57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281,591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5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281,591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281,591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5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5,697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997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997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57,619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1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за счет межбюджетных трансфертов прошлых лет из обла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софинансирование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за счет межбюджетных трансфертов прошлых лет из обла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22,158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рганизация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за счет межбюджетных трансфертов прошлых лет из обла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предпринимательства, привлечению инвестиций и содействию развития конкуренции по итогам ежегодного рейтинга органов местного самоуправления за счет межбюджетных трансфертов прошлых лет из обла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87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87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9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9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 283,07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 84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 782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85,3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85,3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85,3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42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96,8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888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0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0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825,2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52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463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825,2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52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463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367,2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066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005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9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313,4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654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594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ривлечение квалифицированных кадров в сферу образова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казание мер муниципальной поддержки педагогическим работникам обще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ривлечение квалифицированных кадров в сферу образования Мошенского муниципального района 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2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08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71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71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держка молодой семь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79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13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13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6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98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98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5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98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98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5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98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98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9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1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1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9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9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 936,124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600,996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5,5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801,824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627,796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2,3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801,824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627,796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2,3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751,824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7,796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22,3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8,26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8,334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4,96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291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07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407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23-2028 годы)"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23-2028 годы)" 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"Развитие культуры и туризма в Мошенском муниципальном районе (2023-2028 годы)" муниципальной программы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"Развитие культуры и туризма в Мошенском муниципальном районе (2023-2028 годы)" муниципальной программы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8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87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87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ривлечение квалифицированных кадров в сферу образова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казание мер муниципальной поддержки педагогическим работникам обще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 Новгородской области в 2022-2025 год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6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6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69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6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6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69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236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1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1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1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23-2028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9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26,6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49,6000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 357,804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2 553,850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4 728,07000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7"/>
        <w:gridCol w:w="4947"/>
      </w:tblGrid>
      <w:tr>
        <w:trPr>
          <w:trHeight w:val="255" w:hRule="atLeast"/>
        </w:trPr>
        <w:tc>
          <w:tcPr>
            <w:tcW w:w="4407" w:type="dxa"/>
            <w:tcBorders/>
            <w:vAlign w:val="bottom"/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3 год и на плановый период 2024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2025 годов»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130"/>
        <w:gridCol w:w="550"/>
        <w:gridCol w:w="406"/>
        <w:gridCol w:w="1254"/>
        <w:gridCol w:w="1336"/>
        <w:gridCol w:w="1252"/>
      </w:tblGrid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130"/>
        <w:gridCol w:w="550"/>
        <w:gridCol w:w="406"/>
        <w:gridCol w:w="1254"/>
        <w:gridCol w:w="1336"/>
        <w:gridCol w:w="1252"/>
      </w:tblGrid>
      <w:tr>
        <w:trPr>
          <w:tblHeader w:val="true"/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46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за счет межбюджетных трансфертов прошлых лет из обла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14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софинансирование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23-2028 годы"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за счет межбюджетных трансфертов прошлых лет из обла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99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74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Энергосбережение в Мошенском муниципальном районе на 2018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8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8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82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Профилактика правонарушений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Вовлечение общественности в предупреждение правонаруш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сельских поселений на материальное поощрение членов добровольных народных дружи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Профилактика терроризма и экстремизма в Мошенском муниципальном районе"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Улучшение антитеррористической защищенности потенциальных объектов террористических посягательств, находящихся в собственности или ведени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рофилактика терроризма и экстремизма в Мошенском муниципальном районе"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 - 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82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32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3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3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2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 017,37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 8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 809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90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8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7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олодой семь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3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692,57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 60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 542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 082,2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976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976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133,0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7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96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51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9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5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89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89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1,0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8,0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2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2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7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9,5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 044,6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 268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 207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4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211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145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145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211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145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145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88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326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260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9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9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9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9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691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50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4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5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50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50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50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50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50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50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2,24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05,5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5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5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8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8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7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7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7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7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7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7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4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2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2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04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1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05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98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98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9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1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1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9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1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1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9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1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1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9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19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6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2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1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4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ривлечение квалифицированных кадров в сферу образова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р муниципальной поддержки педагогическим работникам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 Новгородской области в 2022-2025 год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72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ривлечение квалифицированных кадров в сферу образования Мошенского муниципального района " муниципальной программы Мошенского муниципального района"Развитие образования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7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 652,724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 025,296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 969,8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 468,424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 002,096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 946,6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8,26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8,334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4,96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23-2028 годы) муниципальной программы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7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,584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5,8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1,74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633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 008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31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31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5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44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83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69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223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83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0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0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23-2028 годы)" муниципальной программы Мошенского муниципального района 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23-2028 годы)" 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"Развитие культуры и туризма в Мошенском муниципальном районе (2023-2028 годы)" муниципальной программы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"Развитие культуры и туризма в Мошенском муниципальном районе (2023-2028 годы)" муниципальной программы Мошенского муниципального района"Развитие культуры и туризма в Мошенском муниципальном районе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4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1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3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23-2028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73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9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9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3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332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76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1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92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96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93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62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3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9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9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3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9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9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37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9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9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5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5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568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1,2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840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280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624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281,591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5 годы" муниципальной программы Мошенского муниципального района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281,591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281,591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784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49,57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6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4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5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5,697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5,697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575,697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997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384,997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92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57,57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3,784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9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"Капитальный ремонт муниципального жилищного фонда Мошенского муниципального района на 2016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57,4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170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170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03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36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36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93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93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93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69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7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75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59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581,3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9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0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06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06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09,7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27,4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7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участников дорожного движения.Снижение количества дорожно-транспортных происшествий с участием пеше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5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 418,70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989,724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005,7246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52,6246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766,079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337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353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540,279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540,279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540,279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38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878,279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878,279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96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8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3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3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3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8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8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8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8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8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8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7,1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3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155,958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487,629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43,91534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7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45,8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за счет межбюджетных трансфертов прошлых лет из обла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предпринимательства, привлечению инвестиций и содействию развития конкуренции по итогам ежегодного рейтинга органов местного самоуправления за счет межбюджетных трансфертов прошлых лет из обла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99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,158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96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50,229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6,71534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2,7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52,7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0,5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82,9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7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4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41,49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9,8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9,8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,96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,96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,96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,96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8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6,46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6,46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2,35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4,5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0,53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3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8,9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9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9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9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9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9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9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2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26,6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49,6000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 357,804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2 553,850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4 728,07000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7"/>
        <w:gridCol w:w="4947"/>
      </w:tblGrid>
      <w:tr>
        <w:trPr>
          <w:trHeight w:val="255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3 год и на плановый период 2024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х трансфертов, предоставляемых бюджетам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муниципального района, на 2023 год и на плановый период 2024 и 2025 годов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272"/>
        <w:gridCol w:w="709"/>
        <w:gridCol w:w="1379"/>
        <w:gridCol w:w="1322"/>
        <w:gridCol w:w="1267"/>
      </w:tblGrid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З, П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272"/>
        <w:gridCol w:w="709"/>
        <w:gridCol w:w="1379"/>
        <w:gridCol w:w="1322"/>
        <w:gridCol w:w="1267"/>
      </w:tblGrid>
      <w:tr>
        <w:trPr>
          <w:tblHeader w:val="true"/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265,3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79,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02,5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 083,6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 109,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 130,7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5,2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1,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2,3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4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0 066,7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сельских поселений на материальное поощрение членов добровольных народных друж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1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, передаваемые бюджетам сельских поселений из дорожного фонда муниципального района на содержание автомобильных дорог местного значения, находящихся в муниципальной собственности Мошенского муниципального района (за исключением капитального ремонта и ремонта автомобильных дорог местного значения, находящихся в муниципальной собственности Мошенского муниципального 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190,7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7"/>
        <w:gridCol w:w="4947"/>
      </w:tblGrid>
      <w:tr>
        <w:trPr>
          <w:trHeight w:val="255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3 год и на плановый период 2024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2025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69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, передаваемых бюджетам сельских поселений из дорожного фонда  муниципального района на содержание автомобильных дорог местного значения, находящихся в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Мошенского муниципального района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капитального ремонта и ремонта автомобильных дорог местного значения, находящихся в муниципальной собственности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енского муниципального района) на 2023 год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4 09 15 1 01 99990 540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3"/>
        <w:gridCol w:w="2551"/>
      </w:tblGrid>
      <w:tr>
        <w:trPr>
          <w:trHeight w:val="23" w:hRule="atLeast"/>
        </w:trPr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шенское сельское посел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0,00000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0,70000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190,7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harChar1CharChar1CharChar">
    <w:name w:val="Char Char Знак Знак1 Char Char1 Знак Знак Char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05:00Z</dcterms:created>
  <dc:creator>Шабае Г.Е.</dc:creator>
  <dc:description/>
  <dc:language>en-US</dc:language>
  <cp:lastModifiedBy>Никитина М.Ю.</cp:lastModifiedBy>
  <cp:lastPrinted>2023-01-31T10:09:00Z</cp:lastPrinted>
  <dcterms:modified xsi:type="dcterms:W3CDTF">2023-02-20T12:05:00Z</dcterms:modified>
  <cp:revision>2</cp:revision>
  <dc:subject/>
  <dc:title/>
</cp:coreProperties>
</file>