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ДУМА МОШЕНСКОГО МУНИЦИПАЛЬНОГО ОКРУГА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б исполнении бюджета Кировского сельского поселения за 2023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о Думой Мошенского муниципального округа Новгородской области                                              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ировского сельского поселения  за 2023 год  по доходам в сумме 10 021 529,54  рублей и по расходам в сумме  9 596 499,70 рублей,  с превышением доходов над расходами в сумме 425 029,84 рублей, со следующим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ировского сельского поселения за 2023 год по кодам классификации доходов  бюджетов согласно приложению 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ского сельского поселения 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сходам бюджета Кировского сельского поселения  за 2023 год по разделам и подразделам классификации расходов бюджетов согласно приложению № 3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ировского сельского поселения за 2023 год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21"/>
        <w:ind w:firstLine="709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Опубликовать решение в бюллетене "Официальный вестник Мошенского муниципального округа"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В.В. Ки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.В. Пав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Мошенского муниципального округа Новгородской области</w:t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"Об исполнении бюджета Кировского сельского поселения за 2023 год"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239"/>
        <w:gridCol w:w="3163"/>
        <w:gridCol w:w="1546"/>
        <w:gridCol w:w="14"/>
      </w:tblGrid>
      <w:tr>
        <w:trPr>
          <w:trHeight w:val="1140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бюджета Кировского сельского поселения за 2023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дам классификации доходов бюджетов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 рублях)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2"/>
              <w:gridCol w:w="1134"/>
              <w:gridCol w:w="2410"/>
              <w:gridCol w:w="1559"/>
            </w:tblGrid>
            <w:tr>
              <w:trPr>
                <w:trHeight w:val="315" w:hRule="atLeast"/>
              </w:trPr>
              <w:tc>
                <w:tcPr>
                  <w:tcW w:w="4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ссовое исполнение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министратора поступлений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ов бюджета сельского поселения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оходы бюджета 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021529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едеральная налоговая служба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0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505564,5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00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5564,58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626959,78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200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26959,78</w:t>
                  </w:r>
                </w:p>
              </w:tc>
            </w:tr>
            <w:tr>
              <w:trPr>
                <w:trHeight w:val="1571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223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43016,45</w:t>
                  </w:r>
                </w:p>
              </w:tc>
            </w:tr>
            <w:tr>
              <w:trPr>
                <w:trHeight w:val="2304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224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03,03</w:t>
                  </w:r>
                </w:p>
              </w:tc>
            </w:tr>
            <w:tr>
              <w:trPr>
                <w:trHeight w:val="1675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225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1323,39</w:t>
                  </w:r>
                </w:p>
              </w:tc>
            </w:tr>
            <w:tr>
              <w:trPr>
                <w:trHeight w:val="1533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0226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91783,0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2090,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200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2090,56</w:t>
                  </w:r>
                </w:p>
              </w:tc>
            </w:tr>
            <w:tr>
              <w:trPr>
                <w:trHeight w:val="1879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201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324,78</w:t>
                  </w:r>
                </w:p>
              </w:tc>
            </w:tr>
            <w:tr>
              <w:trPr>
                <w:trHeight w:val="2761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202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,2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7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0203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4,58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5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79,05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50300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79,05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50301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79,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76135,1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10000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8360,61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10301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8360,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60000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27774,5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емельный налог с организац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60300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7818,24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60331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7818,2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емельный налог с физ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60400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9956,34</w:t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0604310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69956,3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Администрация Кировского сель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0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515964,9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8364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8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80400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0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8040200100001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0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829,9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5000000000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829,96</w:t>
                  </w:r>
                </w:p>
              </w:tc>
            </w:tr>
            <w:tr>
              <w:trPr>
                <w:trHeight w:val="1533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5025100000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820,06</w:t>
                  </w:r>
                </w:p>
              </w:tc>
            </w:tr>
            <w:tr>
              <w:trPr>
                <w:trHeight w:val="1703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5400000000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9</w:t>
                  </w:r>
                </w:p>
              </w:tc>
            </w:tr>
            <w:tr>
              <w:trPr>
                <w:trHeight w:val="3116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05430100000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9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9815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20000000004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31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20531000004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315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60001000004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500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060251000004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5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6760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00000000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676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0000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66500</w:t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6001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66500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60011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66500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0000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7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субсид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9999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7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99991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7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0000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2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30024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7100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00241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7100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5118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00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51181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240000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20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99990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2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3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9999100000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2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Мошенского муниципального округа Новгородской области</w:t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"Об исполнении бюджета Кировского сельского поселения за 2023 год"</w:t>
      </w:r>
    </w:p>
    <w:p>
      <w:pPr>
        <w:pStyle w:val="Normal"/>
        <w:tabs>
          <w:tab w:val="clear" w:pos="708"/>
          <w:tab w:val="left" w:pos="-2410" w:leader="none"/>
          <w:tab w:val="left" w:pos="2679" w:leader="none"/>
          <w:tab w:val="right" w:pos="10335" w:leader="none"/>
        </w:tabs>
        <w:ind w:left="4678" w:hanging="41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ходы бюджета Кировского сельского поселения за 202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ведомственной структуре расходов бюджета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в руб</w:t>
      </w:r>
      <w:r>
        <w:rPr/>
        <w:t>ля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678"/>
        <w:gridCol w:w="569"/>
        <w:gridCol w:w="564"/>
        <w:gridCol w:w="1419"/>
        <w:gridCol w:w="850"/>
        <w:gridCol w:w="2268"/>
      </w:tblGrid>
      <w:tr>
        <w:trPr>
          <w:trHeight w:val="562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ир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6499,7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54091,73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46,52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46,52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46,52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5439,2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х (муниципальных) 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439,2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916,7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538,2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4,15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3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нные полномочия из бюджетов сельских поселений в бюджет муниципального района  по решению вопросов местного  значения в соответствии с заключенными соглашениями в части расходов по осуществлению внутреннего муниципального финансового контрол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нные полномочия из бюджетов сельских поселений в бюджет муниципального района  по решению вопросов местного  значения в соответствии с заключенными соглашениями в части расходов на обеспечение деятельности органов финансового (финансово-бюджетного) надзор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376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  "Развитие муниципальной службы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правовой основы муниципальной службы  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 «Развитие муниципальной службы в Кировском сельском поселении на 2021-2023 год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Противодействия коррупции в Кировском сельском поселении на 2020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антикоррупционного мировоззрения, повышение уровня правосознания и правовой культуры, а также подготовка и переподготовка специалистов соответствующей квалификации     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 «Противодействия коррупции в Кировском сельском поселении на 2020-2023 год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"Развитие информационного общества Кировского сельского поселения на 2022 – 2024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776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 и коммуникационной инфраструк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4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рограммы "Развитие информационного общества Кировского сельского поселения на 2022 – 2024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4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4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новой технологической основы для развития экономики и социальной сферы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62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рограммы "Развитие информационного общества Кировского сельского поселения на 2022 – 2024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62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62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6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007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7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23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на территории Кировского сельского поселения на 2020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надлежащего состояния источников противопожарного водоснабжения.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 "Обеспечение первичных мер пожарной безопасности на территории Кировского сельского поселения на 2020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7902,6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8535,6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Повышение безопасности дорожного движения на территории Кировского сельского поселения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8535,6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ение контроля за эксплуатационным состоянием автомобильных дорог, дорожных сооруж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8535,6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формирование муниципальных дорожных фон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7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7,35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S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57,35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рограммы «Повышение безопасности дорожного движения на территории Кировского сельского поселения на 2021-2023 год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778,33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778,33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36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 программа "Развитие малого и среднего предпринимательства в  Кировском сельском поселении на 2023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и имущественная поддержка субъектов малого и среднего предприниматель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 "Развитие малого и среднего предпринимательства в  Кировском сельском поселении на 2023-202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"Совершенствование системы управления муниципальным имуществом  на 2023-2025 годы"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36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использования муниципального имущества Кир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"Совершенствование системы управления муниципальным имуществом  на 2023-2025 годы 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7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Кир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"Совершенствование системы управления муниципальным имуществом  на 2023-2025 годы 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7218,8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Энергосбережение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энергоэффективных технологий при модернизации, реконструкции и капитальном ремонте основных фон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рограммы "Энергосбережение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5218,8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Благоустройство Кировского сельского поселения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5218,8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Уличное освещение" муниципальной программы 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5101,2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 на территории Киров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101,2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</w:t>
              <w:br/>
              <w:t>"Уличное освещение на территории Кировского сельского поселения "муниципальной программы 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101,2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101,2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Организация и содержание мест захоронения" муниципальной программы 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</w:t>
              <w:br/>
              <w:t>"Организация и содержание мест захоронения"муниципальной программы 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1117,61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59,14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</w:t>
              <w:br/>
              <w:t>"Улучшение санитарно-экологического состояния и внешнего облика сельского поселения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59,14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59,14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гражданских инициатив граждан по вопросам благоустройства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545,5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проектов территориальный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7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убсидии на реализацию проектов территориальный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S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8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S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8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</w:t>
              <w:br/>
              <w:t>"Улучшение санитарно-экологического состояния и внешнего облика сельского поселения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,5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5,5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земель на территории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412,97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7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7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к межбюджетным трансфертам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S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S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одпрограммы </w:t>
              <w:br/>
              <w:t>"Улучшение санитарно-экологического состояния и внешнего облика сельского поселения"Благоустройство Кировского сельского поселения на 2021- 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2,97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2,97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Молодежь Кировского сельского поселения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лечение молодежи в социально-культурную жизнь сельского поселения, формирование здорового образа жизни молодого поко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ой программы "Молодежь Кировского сельского поселения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культуры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сфере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ой программы "Развитие культуры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лата к пенсиям муниципальных служащих, служащих, замещающих муниципальные долж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00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00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массового спорта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населения к систематическим занятиям физической культурой и спорт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ой программы "Развитие физической культуры и массового спорта в Кировском сельском поселении на 2021-2023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596 499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1034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Мошенского муниципального округа Новгородской области</w:t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"Об исполнении бюджета Кировского сельского поселения за 2023 год"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ходы бюджета Кировского сельского поселения за 2023 год</w:t>
      </w:r>
    </w:p>
    <w:p>
      <w:pPr>
        <w:pStyle w:val="Normal"/>
        <w:jc w:val="center"/>
        <w:rPr>
          <w:bCs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( в рублях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851"/>
        <w:gridCol w:w="850"/>
        <w:gridCol w:w="2410"/>
      </w:tblGrid>
      <w:tr>
        <w:trPr>
          <w:trHeight w:val="276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4091,73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46,52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439,21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3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76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7902,68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8535,68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7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7218,81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5218,81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486,48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</w:tr>
      <w:tr>
        <w:trPr/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96 499,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53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Мошенского муниципального округа Новгородской области</w:t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"Об исполнении бюджета Кировского сельского поселения за 2023 год"</w:t>
      </w:r>
    </w:p>
    <w:p>
      <w:pPr>
        <w:pStyle w:val="ConsPlusNormal1"/>
        <w:widowControl/>
        <w:ind w:left="453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 дефицита бюджета Кир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3 год по кодам классификации источников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8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д  бюджетной </w:t>
              <w:br/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(в рублях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-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5029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 бюджето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-425029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: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5029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5029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остатков  средств 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5000000000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71307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502011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71307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остатков  средств 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5000000000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6277,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6277,3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</w:rPr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pacing w:val="7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2">
    <w:name w:val="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1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46:00Z</dcterms:created>
  <dc:creator>Лазарева</dc:creator>
  <dc:description/>
  <cp:keywords/>
  <dc:language>en-US</dc:language>
  <cp:lastModifiedBy>Васильева Л.В.</cp:lastModifiedBy>
  <cp:lastPrinted>2022-03-11T10:59:00Z</cp:lastPrinted>
  <dcterms:modified xsi:type="dcterms:W3CDTF">2024-05-03T05:54:00Z</dcterms:modified>
  <cp:revision>39</cp:revision>
  <dc:subject/>
  <dc:title> </dc:title>
</cp:coreProperties>
</file>