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cs="Courier New" w:ascii="Courier New" w:hAnsi="Courier New"/>
        </w:rPr>
        <w:drawing>
          <wp:inline distT="0" distB="0" distL="0" distR="0">
            <wp:extent cx="73215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ш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09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Heading1"/>
              <w:rPr/>
            </w:pPr>
            <w:r>
              <w:rPr/>
              <w:t>П Р И К А З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№  </w:t>
            </w:r>
            <w:r>
              <w:rPr>
                <w:b/>
                <w:sz w:val="28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8885</wp:posOffset>
                </wp:positionH>
                <wp:positionV relativeFrom="paragraph">
                  <wp:posOffset>1079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0.85pt" to="462.3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27.12.2013  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с. Мошенско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410"/>
      </w:tblGrid>
      <w:tr>
        <w:trPr>
          <w:trHeight w:val="1587" w:hRule="atLeast"/>
        </w:trPr>
        <w:tc>
          <w:tcPr>
            <w:tcW w:w="41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6"/>
                <w:szCs w:val="26"/>
              </w:rPr>
              <w:t>О внесении изменений в П</w:t>
            </w:r>
            <w:r>
              <w:rPr>
                <w:b/>
                <w:sz w:val="26"/>
                <w:szCs w:val="26"/>
              </w:rPr>
              <w:t>орядок составления бюджетной отчетности об исполнении бюджета Мошен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о статьей 154 Бюджетного кодекса Российской Федерации и пунктом 3.27.16 Положения о комитете финансов Администрации Мошенского муниципального района (далее – комитет финансов), утвержденного решением Думы Мошенского муниципального района от 25.06.2015 №471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бюджетной отчетности об исполнении бюджета Мошенского муниципального района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приказа возлагаю на начальника отдела бухгалтерского учета, отчетности и муниципального контроля комитета финансов - Л.В.Васильеву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:</w:t>
        <w:tab/>
        <w:tab/>
        <w:tab/>
        <w:tab/>
        <w:tab/>
        <w:tab/>
        <w:t>Н.П.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 приказу комитета финансов Администрации Мошенского муниципального района от 27.12.2013 № 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бюджетн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шен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составления бюджетной отчетности об исполнении бюджета Мошенского муниципального района (далее – Порядок), разработан в соответствии со статьей 154 Бюджетного кодекса Российской Федерации, приказом Министерства финансов Российской Федерации от 28.12.2010 г. №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 </w:t>
      </w:r>
      <w:r>
        <w:rPr>
          <w:sz w:val="28"/>
          <w:szCs w:val="28"/>
        </w:rPr>
        <w:t xml:space="preserve">(далее – Инструкция №191н),  пунктом 3.27.16 Положения о комитете финансов Администрации Мошенского муниципального района (далее – комитет финансов), утвержденного решением Думы Мошенского муниципального района от 25.06.2015 №47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лавные распорядители бюджетных средств, главные администраторы доходов бюджета, главные администраторы источников финансирования дефицита бюджета (далее - главные администраторы средств бюджета района) составляют бюджетную отчетность об исполнении бюджета района (далее – бюджетная отчетность) на основе единой методологии и стандартов бюджетной отчетности, устанавливаемых Министерством финансов Российской Федерации, с соблюдением требований Инструкции №191н, и особенностей, установленных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Главные администраторы средств бюджета района представляют в комитет финансов годовую, квартальную и месячную бюджетную отчетность по формам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Инструкции №191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Комитет финансов вправе установить дополнительные формы бюджетной отчетности для их представления в составе месячной, квартальной, годовой бюджетной отчетности, а также порядок их составления и пред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формы бюджетной отчетности для их представления в составе месячной, квартальной, годовой бюджетной отчетности для главных  администраторов средств бюджета района, порядок их составления и представления в комитет финансов доводятся соответствующими письмами комитета финан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Приведенные в бюджетной отчетности показатели должны соответствовать контрольным соотношениям для каждой формы отчета, установленным Министерством финансов Российской Федерации и комитетом финансов, за исключением допустимых расхо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допустимых расхождений и  их причины должны быть объяснены в  текстовой части Пояснительной записки ф.0503160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Месячная бюджетная отчетность представляется главными администраторами средств бюджета района в комитет финансов в электронном виде в программном продукте  «Парус – Бюджет-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Годовая и квартальная бюджетная отчетность представляется главными администраторами средств бюджета района в комитет финансов в электронном виде в программном продукте  «Парус – Бюджет-8» и на бумажном носител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рганизация формирования бюджетной отчетности на бумажных носителях осуществляется главными администраторами средств бюджета района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тчетные данные на бумажных носителях должны быть идентичны показателям бюджетной отчетности в электронном ви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Отделы комитета финансов обеспечивают проверку плановых и аналитических показателей бюджетной отчетности</w:t>
      </w:r>
      <w:r>
        <w:rPr>
          <w:i/>
          <w:sz w:val="28"/>
          <w:szCs w:val="28"/>
        </w:rPr>
        <w:t xml:space="preserve">.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роки представления бюджетной отчетно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Месячная бюджетная отчетность, а также дополнительные отчетные формы (в том числе на квартальную дату) представляются в комитет финансов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0"/>
        <w:gridCol w:w="28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форм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2" w:firstLine="727"/>
              <w:rPr/>
            </w:pPr>
            <w:r>
              <w:rPr/>
              <w:t>Срок предоставления*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ка по консолидированным расчетам </w:t>
            </w:r>
            <w:hyperlink r:id="rId4">
              <w:r>
                <w:rPr>
                  <w:rStyle w:val="InternetLink"/>
                </w:rPr>
                <w:t>(ф. 0503125)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число месяца, следующего за отчетным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а  о  суммах  консолидированных  поступлен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лежащих зачислению на счет бюджета </w:t>
            </w:r>
            <w:hyperlink r:id="rId5">
              <w:r>
                <w:rPr>
                  <w:rStyle w:val="InternetLink"/>
                </w:rPr>
                <w:t>(ф. 0503184)</w:t>
              </w:r>
            </w:hyperlink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число месяца, следующего за отчетным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ая таблица </w:t>
            </w:r>
            <w:hyperlink r:id="rId6">
              <w:r>
                <w:rPr>
                  <w:rStyle w:val="InternetLink"/>
                </w:rPr>
                <w:t>(ф. 0503387)</w:t>
              </w:r>
            </w:hyperlink>
            <w:r>
              <w:rPr/>
              <w:t xml:space="preserve"> (Форма, установленная отдельными указаниями Министерства финансов Российской Федер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 числа месяца, следующего за отчетным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яснительная записка </w:t>
            </w:r>
            <w:hyperlink r:id="rId7">
              <w:r>
                <w:rPr>
                  <w:rStyle w:val="InternetLink"/>
                </w:rPr>
                <w:t>(ф. 0503160)</w:t>
              </w:r>
            </w:hyperlink>
            <w:r>
              <w:rPr/>
              <w:t>, текстовая ч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 числа месяца, следующего за отчетны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сроки могут быть перенесены в связи с праздничными и выходными днями  и доведены письмом департамента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В составе квартальной бюджетной отчетности, помимо форм, указанных в пункте 2.1. настоящего порядка, в комитет финансов представляются следующие отчетные фор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ор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предоставл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по консолидируемым расчетам (ф. 0503125)  по переданным и полученным активам по счетам 1 401 10 151, 1 401 20 251,1 401 10 180, 1 401 20 241  на первое октября текущего г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 первого ноября текущего год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чет о   бюджетных обязательствах  (ф. 0503128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 движении денежных средств (ф. 050312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 количестве подведомственных участников бюджетного процесса, учреждений и государственных (муниципальных) унитарных предприятий (ф. 050316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ведения об исполнении бюджета (ф. 050316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по дебиторской и  кредиторской задолженности (ф. 0503169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использовании информационно – коммуникационных технологий (ф. 050317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срок не позднее 5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бъектах незавершенного строительства, вложениях в объекты недвижимого имущества (ф. 050319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дения об остатках денежных средств на счетах получателя бюджетных средств (ф. 050317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10-го числа месяца, следующего за отчетным квартало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о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шифровка показателей раздела 2 справочной таблицы к отчету об исполнении консолидированного бюджета субъекта Российской Федерации в части средней заработной пл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рок не позднее 5-го числа месяца, следующего за отчетным кварталом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Годовая бюджетная отчетность главных администраторов средств бюджета района представляется в комитет финансов в  сроки, установленные отдельным приказом комитета финансов, в составе форм годовой отчетности, установленном Инструкцией №191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оставления форм бюджетн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и администраторами средств бюджета района, распорядителями, получателями средств бюджета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далее – Баланс ф. 0503130) формируется  по состоянию на 1 января года, следующего за отчетным, согласно </w:t>
      </w:r>
      <w:hyperlink r:id="rId8">
        <w:r>
          <w:rPr>
            <w:rStyle w:val="InternetLink"/>
            <w:sz w:val="28"/>
            <w:szCs w:val="28"/>
          </w:rPr>
          <w:t>пунктам 12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Инструкции N 191н, с учетом следующих требований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чету 1 204 33 000 «Участие в государственных (муниципальных) учреждениях», сформированные главными администраторами средств бюджета района на начало года (конец года) и отраженные в бюджетной отчетности (в Балансе ф. 0503130 и Пояснительной записке ф. 0503160), должны быть идентичны показателям по счетам 0 210 06 000 «Расчеты с учредителем», сформированным на начало года (конец года) и отраженным в сводном Балансе государственного (муниципального) учреждения (ф. 0503730) бухгалтерской отчетности бюджетных и автономных учреждений района, подведомственных главным администраторам средств бюджета района.</w:t>
      </w:r>
    </w:p>
    <w:p>
      <w:pPr>
        <w:pStyle w:val="ConsPlusCel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овой части раздела 4 «Анализ показателей бухгалтерской отчетности субъекта бюджетной отчетности» Пояснительной записки (ф.0503160) указываются причины  наличия остатков по следующим счетам: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1 000 «Денежные средства учреждения на счетах в кредитной организации»;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3 000  «Денежные средства учреждения на счетах в кредитной организации в пути»,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01 27 000 «Денежные средства учреждения в иностранной валюте на счетах в кредитной организации»; 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206 00 000 «Расчеты по выданным авансам»,</w:t>
      </w:r>
    </w:p>
    <w:p>
      <w:pPr>
        <w:pStyle w:val="ConsPlusCel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 302 00 000 «Расчеты по принятым обязательствам»,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201 34 000 «Касса» (указываются лимит наличных денег и цели осуществления расходов за счет указанных  остатков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Справка о наличии имущества и обязательств на забалансовых  счетах в составе баланса ф.0503130 представляется в комитет финансов без включения  дополнительных аналитических показателей по строкам "в том числе:", установленных главными администраторами средств бюджет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казатели Справки о наличии имущества и обязательств на забалансовых  счетах ф. 0503130 (баланс) забалансового счета 01 «Имущество, полученное в пользование» должны соответствовать показателям раздела 3 «Движение материальных ценностей на забалансовых счетах формы 0503168 «Сведения о движении нефинансовых активов» забалансового счета 01«Имущество, полученное в пользование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Показатели кодов КОСГУ 130, 171-173 180, 273 Отчета о финансовых результатах деятельности (ф.0503121) подлежат расшифровке в текстовой части Пояснительной записки ф. 05031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 Пояснительная записка ф. 0503160 составляется в соответствии  с Инструкцией №191н в объеме форм, установленных для представления месячной, квартальной и годовой отчетности об исполнении бюджета района, с учетом особенностей, установленных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формировании Пояснительной записки (ф. 0503160) таблицы и формы, предусмотренные в разделах 1-5, на бумажных носителях должны быть включены в соответствующий раз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При заполнении сведений об исполнении бюджета в разделе 1 «Доходы бюджета» указываются показатели, по которым исполнение на отчетную дату не соответствует плановым (прогнозным) показателям. В разделе 2 «Расходы бюджета» - указываются показатели, по которым исполнение на квартальную дату составило соответственно менее 20, 45, 70, 95 процентов от годовых объемов утвержденн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Источники финансирования дефицита бюджета»  указываются показатели, по которым исполнение на отчетную дату не соответствует плановым показ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8 указываются коды причин отклонений от планового процента исполнения в соответствии с приложением №1 к настоящему Поряд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При заполнении сведений по дебиторской и кредиторской задолженности (ф. 0503169) в разделе 2 отражаются все суммы просроченной дебиторской, кредиторской задолж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и 8 раздела 2 сведений по дебиторской и кредиторской задолженности (ф. 0503169) указываются коды причин образования просроченной дебиторской (кредиторской)  задолженности в соответствии с приложением №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Пояснительной записки привод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причин образования просроченной кредиторской задолженности, а также о мерах, принятых по ее урегулир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чины образования существенных остатков текущей кредиторской и дебиторской задолженности (более 100 тыс. рублей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5. В  Сведениях о финансовых вложениях получателя бюджетных средств, администратора источников финансирования дефицита бюджета ф. 0503171 отражается данные о всех финансовых вложениях  в разрезе кода финансового вложения, кода эмитента по ОКПО, с указанием в графе 1 «Номер (код) счета бюджетного учета» номеров счетов бюджетного уче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ащих в соответствующих разрядах код группы, подгруппы, статьи классификации источников финансирования дефицита бюджетов, код раздела, подраздела классификации расходов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Пояснитель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информация о видах финансовых вложений и наименование эмитента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1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финансовых вложениях получателя бюджетных средств, администратора источников финансирования дефицита бюджет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6. В разделах 3 и 4 Сведений о государственном (муниципальном) долге, предоставленных бюджетных кредитах </w:t>
      </w:r>
      <w:hyperlink r:id="rId12">
        <w:r>
          <w:rPr>
            <w:rStyle w:val="InternetLink"/>
            <w:sz w:val="28"/>
            <w:szCs w:val="28"/>
          </w:rPr>
          <w:t>(ф. 0503172)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лежит раскрытию вся информация о государственном (муниципальном) долге, предоставленных бюджетных креди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7.  В разделах 1 и 2 Сведений о принятых и неисполненных обязательствах получателя бюджетных средств (ф. 0503175) подлежит раскрытию информация обо всех неисполненных обязатель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 раздела 3 Сведений о принятых и неисполненных обязательствах получателя бюджетных средств (ф. 0503175) указываются коды причин принятия обязательств сверх утвержденных бюджетных назначений в соответствии с приложением №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коды  причин принятия обязательств сверх утвержденных бюджетных назначений устанавливаются комитетом финансов при поступлении  предложений от главных администраторов средств бюджета района о их вве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оведение камеральной проверки бюджетной отчетности главных распорядителей средств бюджета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дел бухгалтерского учета, отчетности и муниципального контроля  (далее отдел бухгалтерского учета) осуществляет проверку годовой бюджетной отчетности, представленной главными распорядителями средств бюджета района (далее - камеральная проверка отчетности), в течение трех рабочих дн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ноту представления форм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ответствие требованиям, установленным к ее составлению и предст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ответствие показателей представленной отчетности контрольным соотношениям, установленным Федеральным казначейством и комитетом финан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установлении факта неполного представления форм бюджетной отчетности работник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данного факта, уведомляет главного распорядителя средств бюджета района средствами телефонных, факсимильных и иных каналов связи о необходимости представить бюджетную отчетность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в ходе камеральной проверки бюджетной отчетности несоответствия отчетности требованиям к ее составлению и представлению, контрольным соотношениям, установленным Федеральным казначейством и комитетом финансов, работник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несоответствия, уведомляет об этом главного распорядителя средств бюджета района средствами телефонных, факсимильных и иных канало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ный распорядитель средств бюджета района, представивший отчетность не в полном объеме (не соответствующую установленным контрольным соотношениям либо требованиям к ее составлению и представлению), обязан в течение одного рабочего дня предпринять необходимые меры для приведения ее в соответствие с установленными требованиями и представить  исправленную отчетность в  отдел бухгалтер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Отчетность после внесения в нее изменений по результатам камеральной проверки представляется главным распорядителем средств бюджета района в отдел бухгалтерского учета с сопроводительным письмом, содержащим пояснения внесе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положительного результата по факту проведения камеральной проверки отчетности по просьбе субъекта отчетности на копии отчетности работник отдела бухгалтерского учета проставляет отметку о ее принятии с указанием даты принятия, должности и подписи (с расшифровк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/>
          <w:i/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5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Составление сводной годовой бюджетной отчетности об исполнении бюджета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В состав годовой бюджетной отчетности об исполнении бюджета района в соответствии с пунктом 11.2 Инструкции №191н включаются следующие формы отче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по поступлениям и выбытиям бюджетных средств </w:t>
      </w:r>
      <w:hyperlink r:id="rId13">
        <w:r>
          <w:rPr>
            <w:rStyle w:val="InternetLink"/>
            <w:sz w:val="28"/>
            <w:szCs w:val="28"/>
          </w:rPr>
          <w:t>(ф. 050314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исполнения бюджета </w:t>
      </w:r>
      <w:hyperlink r:id="rId14">
        <w:r>
          <w:rPr>
            <w:rStyle w:val="InternetLink"/>
            <w:sz w:val="28"/>
            <w:szCs w:val="28"/>
          </w:rPr>
          <w:t>(ф. 050312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15">
        <w:r>
          <w:rPr>
            <w:rStyle w:val="InternetLink"/>
            <w:sz w:val="28"/>
            <w:szCs w:val="28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</w:t>
      </w:r>
      <w:hyperlink r:id="rId16">
        <w:r>
          <w:rPr>
            <w:rStyle w:val="InternetLink"/>
            <w:sz w:val="28"/>
            <w:szCs w:val="28"/>
          </w:rPr>
          <w:t>(ф. 050311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кассовом поступлении и выбытии бюджетных средств </w:t>
      </w:r>
      <w:hyperlink r:id="rId17">
        <w:r>
          <w:rPr>
            <w:rStyle w:val="InternetLink"/>
            <w:sz w:val="28"/>
            <w:szCs w:val="28"/>
          </w:rPr>
          <w:t>(ф. 050312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б исполнении бюджета </w:t>
      </w:r>
      <w:hyperlink r:id="rId18">
        <w:r>
          <w:rPr>
            <w:rStyle w:val="InternetLink"/>
            <w:sz w:val="28"/>
            <w:szCs w:val="28"/>
          </w:rPr>
          <w:t>(ф. 0503117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движении денежных средств </w:t>
      </w:r>
      <w:hyperlink r:id="rId19">
        <w:r>
          <w:rPr>
            <w:rStyle w:val="InternetLink"/>
            <w:sz w:val="28"/>
            <w:szCs w:val="28"/>
          </w:rPr>
          <w:t>(ф. 050312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0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  <w:hyperlink r:id="rId21">
        <w:r>
          <w:rPr>
            <w:rStyle w:val="InternetLink"/>
            <w:sz w:val="28"/>
            <w:szCs w:val="28"/>
          </w:rPr>
          <w:t>(ф. 050316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  бюджетных обязательствах (ф. 0503128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дел бухгалтерского учета комитета финансов после проверки бюджетной отчетности главных распорядителей средств бюджета района осуществляет свод показателей бюджетной отчетности по бюджету муниципального района в электронном виде и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формируются показатели  следующих сводных форм годовой бюджетной отчетности, подлежащие представлению в департамент финансов области в составе  годового отчета об исполнении консолидированного бюджета Мошенского муниципального район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аланс исполнения бюджета </w:t>
      </w:r>
      <w:hyperlink r:id="rId22">
        <w:r>
          <w:rPr>
            <w:rStyle w:val="InternetLink"/>
            <w:sz w:val="28"/>
            <w:szCs w:val="28"/>
          </w:rPr>
          <w:t>(ф. 050312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23">
        <w:r>
          <w:rPr>
            <w:rStyle w:val="InternetLink"/>
            <w:sz w:val="28"/>
            <w:szCs w:val="28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ка по заключению счетов бюджетного учета отчетного финансового года </w:t>
      </w:r>
      <w:hyperlink r:id="rId24">
        <w:r>
          <w:rPr>
            <w:rStyle w:val="InternetLink"/>
            <w:sz w:val="28"/>
            <w:szCs w:val="28"/>
          </w:rPr>
          <w:t>(ф. 0503110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чет о финансовых результатах деятельности </w:t>
      </w:r>
      <w:hyperlink r:id="rId25">
        <w:r>
          <w:rPr>
            <w:rStyle w:val="InternetLink"/>
            <w:sz w:val="28"/>
            <w:szCs w:val="28"/>
          </w:rPr>
          <w:t>(ф. 050312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ф. 0503123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 пояснительной записке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оличестве подведомственных участников бюджетного процесса, учреждений и государственных (муниципальных) унитарных предприятий (ф. 0503161);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ведения об исполнении бюджета </w:t>
      </w:r>
      <w:hyperlink r:id="rId26">
        <w:r>
          <w:rPr>
            <w:rStyle w:val="InternetLink"/>
            <w:sz w:val="28"/>
            <w:szCs w:val="28"/>
          </w:rPr>
          <w:t>(ф. 050316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движении нефинансовых активов </w:t>
      </w:r>
      <w:hyperlink r:id="rId27">
        <w:r>
          <w:rPr>
            <w:rStyle w:val="InternetLink"/>
            <w:sz w:val="28"/>
            <w:szCs w:val="28"/>
          </w:rPr>
          <w:t>(ф. 0503168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по дебиторской и кредиторской задолженности </w:t>
      </w:r>
      <w:hyperlink r:id="rId28">
        <w:r>
          <w:rPr>
            <w:rStyle w:val="InternetLink"/>
            <w:sz w:val="28"/>
            <w:szCs w:val="28"/>
          </w:rPr>
          <w:t>(ф. 0503169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29">
        <w:r>
          <w:rPr>
            <w:rStyle w:val="InternetLink"/>
            <w:sz w:val="28"/>
            <w:szCs w:val="28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»  (ф. 050317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зменении остатков валюты баланса </w:t>
      </w:r>
      <w:hyperlink r:id="rId30">
        <w:r>
          <w:rPr>
            <w:rStyle w:val="InternetLink"/>
            <w:sz w:val="28"/>
            <w:szCs w:val="28"/>
          </w:rPr>
          <w:t>(ф. 0503173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ьзовании информационно-коммуникационных технологий </w:t>
      </w:r>
      <w:hyperlink r:id="rId31">
        <w:r>
          <w:rPr>
            <w:rStyle w:val="InternetLink"/>
            <w:sz w:val="28"/>
            <w:szCs w:val="28"/>
          </w:rPr>
          <w:t>(ф. 0503177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 вторую очередь, после представления годовой бюджетной отчетности об исполнении консолидированного бюджета Мошенского муниципального района в департамент финансов области, формируются показатели  следующих сводных форм годовой бюджетной отчет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  бюджетных обязательствах (ф. 050312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новных направлениях деятельности </w:t>
      </w:r>
      <w:hyperlink r:id="rId32">
        <w:r>
          <w:rPr>
            <w:rStyle w:val="InternetLink"/>
            <w:sz w:val="28"/>
            <w:szCs w:val="28"/>
          </w:rPr>
          <w:t>(Таблица N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мерах по повышению эффективности расходования бюджетных средств </w:t>
      </w:r>
      <w:hyperlink r:id="rId33">
        <w:r>
          <w:rPr>
            <w:rStyle w:val="InternetLink"/>
            <w:sz w:val="28"/>
            <w:szCs w:val="28"/>
          </w:rPr>
          <w:t>(Таблица N 2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34">
        <w:r>
          <w:rPr>
            <w:rStyle w:val="InternetLink"/>
            <w:sz w:val="28"/>
            <w:szCs w:val="28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обенностях ведения бюджетного учета </w:t>
      </w:r>
      <w:hyperlink r:id="rId35">
        <w:r>
          <w:rPr>
            <w:rStyle w:val="InternetLink"/>
            <w:sz w:val="28"/>
            <w:szCs w:val="28"/>
          </w:rPr>
          <w:t>(Таблица N 4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мероприятий внутреннего государственного (муниципального) финансового контроля (Таблица№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роведении инвентаризаций </w:t>
      </w:r>
      <w:hyperlink r:id="rId36">
        <w:r>
          <w:rPr>
            <w:rStyle w:val="InternetLink"/>
            <w:sz w:val="28"/>
            <w:szCs w:val="28"/>
          </w:rPr>
          <w:t>(Таблица N 6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его  государственного (муниципального) финансового контроля (Таблица №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результатах деятельности </w:t>
      </w:r>
      <w:hyperlink r:id="rId37">
        <w:r>
          <w:rPr>
            <w:rStyle w:val="InternetLink"/>
            <w:sz w:val="28"/>
            <w:szCs w:val="28"/>
          </w:rPr>
          <w:t>(ф. 0503162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</w:t>
      </w:r>
      <w:hyperlink r:id="rId38">
        <w:r>
          <w:rPr>
            <w:rStyle w:val="InternetLink"/>
            <w:sz w:val="28"/>
            <w:szCs w:val="28"/>
          </w:rPr>
          <w:t>(ф. 0503163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исполнении бюджета </w:t>
      </w:r>
      <w:hyperlink r:id="rId39">
        <w:r>
          <w:rPr>
            <w:rStyle w:val="InternetLink"/>
            <w:sz w:val="28"/>
            <w:szCs w:val="28"/>
          </w:rPr>
          <w:t>(ф. 0503164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40">
        <w:r>
          <w:rPr>
            <w:rStyle w:val="InternetLink"/>
            <w:sz w:val="28"/>
            <w:szCs w:val="28"/>
          </w:rPr>
          <w:t>(ф. 050316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ненных обязательствах получателя бюджетных средств (ф. 050317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41">
        <w:r>
          <w:rPr>
            <w:rStyle w:val="InternetLink"/>
            <w:sz w:val="28"/>
            <w:szCs w:val="28"/>
          </w:rPr>
          <w:t>(ф. 0503178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, если в процессе составления, проверки и анализа форм сводной бюджетной отчетности бюджета района обнаружены ошибки и неточности в бюджетной отчетности главного распорядителя средств бюджета района, работники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го учета не позднее рабочего дня, следующего за днем выявления несоответствия, уведомляют об этом соответствующего главного распорядителя средств бюджета района средствами телефонных, факсимильных и иных канало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Главный распорядитель средств бюджета района, в отчетности  которого обнаружены ошибки и неточности, обязан в течение одного рабочего дня предпринять необходимые меры исправления форм бюджетной отчетности и представить уточненные формы бюджетной отчетности в отдел бухгалтерского уч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рядок уведомления о принятии бюджетной отчет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дел бухгалтерского учета комитета финансов в течение пяти рабочих дней после представления годовой бюджетной отчетности об исполнении консолидированного бюджета Мошенского муниципального района в департамент финансов области извещает об этом главных распорядителей бюджета района путем направления в их адрес соответствующего пись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тдел бухгалтерского учета комитета финансов уведомляет главных распорядителей бюджетных средств о дате принятия представленной им отчетности в течение пяти рабочих дней после получения от департамента финансов области уведомления о принятии  годовой бюджетной отчетности об исполнении консолидированного бюджета Мошенского муниципального района путем направления уведомления о принятии годовой бюджетной отчетности   по форме согласно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4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аботник от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ухгалтерского учета в течение трех рабочих дней после установленного срока представления месячной или квартальной отчетности уведомляет главного распорядителя средств бюджета района о принятии отчетности средствами телефонных, факсимильных и иных каналов связи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1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района, утвержденному приказом комитета финансов Администрации Мошенского муниципального района от 27.12.2013 №5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причин отклонений от планового процента исполнения и кодов для их раскрытия в Сведениях об исполнении бюджета ф.050316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285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ормативных документов, определяющих порядок выделения и (или) использования средств бюдже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енности получателей выплат, пособий и компенсаций по сравнению с запланированно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отребности в полном объеме средст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, сложившаяся по результатам проведения конкурсных процедур;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сть заключения государственного контракта по итогам конкурса в связи с отсутствием претендентов (поставщиков, подрядчиков, исполнителей)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ный характер выплаты пособий и компенсаци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одрядными организациями сроков исполнения и иных условий контрактов, не повлекшее судебные процедуры;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подрядными организациями сроков исполнения и иных условий контрактов, повлекшее судебные процедур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воевременность представления исполнителями работ (поставщиками, подрядчиками) документов для расче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работ "по факту" на основании актов выполненных рабо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контрактов (договоров) со сроками оплаты, выходящими за пределы отчетного пери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организационных мероприяти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е межбюджетных трансфертов в пределах сумм, необходимых для оплаты денежных обязательств по расходам получателей средств местных бюджетов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й объем средств резервного фонда Правительства Новгородской области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ный характер субсидирования организаций, производителей товаров, работ и услуг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рганизациями - получателями субсидий некорректного (неполного) пакета документов для осуществления выплат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сроков заключения государственных контракт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2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/>
      </w:pPr>
      <w:r>
        <w:rPr>
          <w:rFonts w:cs="Times New Roman" w:ascii="Times New Roman" w:hAnsi="Times New Roman"/>
        </w:rPr>
        <w:t>об исполнении бюджета района, утвержденному приказом комитета финансов Администрации Мошенского муниципального района от 27.12.2013 №52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кодов причин образования просроченной дебиторской (кредиторской)  задолженности для их раскрытия  в разделе 2  </w:t>
        <w:br/>
        <w:t>Сведений по дебиторской (кредиторской)  задолженности (ф. 0503169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285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ротство контрагента (поставщика, исполнителя работ, услуг)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ротство налогоплательщика (плательщика сборов и платежей)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агентами нарушены сроки выполнения работ, работы по договору в установленный срок не выполнены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на оплату за поставленный товар, оказанные услуги, выполненные работы контрагентом представлены с нарушением сроков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3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/>
      </w:pPr>
      <w:r>
        <w:rPr>
          <w:rFonts w:cs="Times New Roman" w:ascii="Times New Roman" w:hAnsi="Times New Roman"/>
        </w:rPr>
        <w:t>об исполнении бюджета района, утвержденному приказом комитета финансов Администрации Мошенского муниципального района от 27.12.2013 №52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 причин принятия обязательств сверх утвержденных бюджетных назначений и кодов для их раскрытия</w:t>
        <w:br/>
        <w:t xml:space="preserve"> в разделе 3  Сведений о принятых и неисполненных обязательствах получателя бюджетных средств (ф. 0503175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285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чины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документ 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е обязательных платежей в бюджет, подлежащих оплате до окончания срока отчетного пери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публичных нормативных обязательств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чи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ать какие)</w:t>
            </w:r>
          </w:p>
        </w:tc>
      </w:tr>
    </w:tbl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4 к Порядк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 бюджетной отчетности</w:t>
      </w:r>
    </w:p>
    <w:p>
      <w:pPr>
        <w:pStyle w:val="ConsPlusNormal"/>
        <w:ind w:left="6120" w:hanging="0"/>
        <w:jc w:val="right"/>
        <w:rPr/>
      </w:pPr>
      <w:r>
        <w:rPr>
          <w:rFonts w:cs="Times New Roman" w:ascii="Times New Roman" w:hAnsi="Times New Roman"/>
        </w:rPr>
        <w:t>об исполнении бюджета района, утвержденному приказом комитета финансов Администрации Мошенского муниципального района от 27.12.2013 №52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ind w:left="612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494"/>
        <w:gridCol w:w="1975"/>
        <w:gridCol w:w="3913"/>
      </w:tblGrid>
      <w:tr>
        <w:trPr>
          <w:trHeight w:val="3889" w:hRule="atLeast"/>
        </w:trPr>
        <w:tc>
          <w:tcPr>
            <w:tcW w:w="55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56260" cy="688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 Федераци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  <w:p>
            <w:pPr>
              <w:pStyle w:val="Heading3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ОШЕН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Советская, д.5, с.Мошенское,</w:t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Новгородская область, Россия, 174450</w:t>
            </w:r>
          </w:p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(816-53)61-992, тел./факс 61-770, 61-861</w:t>
            </w:r>
          </w:p>
          <w:p>
            <w:pPr>
              <w:pStyle w:val="Normal"/>
              <w:ind w:right="-212" w:hanging="0"/>
              <w:jc w:val="center"/>
              <w:rPr/>
            </w:pPr>
            <w:r>
              <w:rPr>
                <w:sz w:val="22"/>
              </w:rPr>
              <w:t>ИНН</w:t>
            </w:r>
            <w:r>
              <w:rPr>
                <w:sz w:val="22"/>
                <w:lang w:val="en-US"/>
              </w:rPr>
              <w:t xml:space="preserve"> 5309005564, </w:t>
            </w:r>
            <w:r>
              <w:rPr>
                <w:sz w:val="22"/>
              </w:rPr>
              <w:t>ОГРН</w:t>
            </w:r>
            <w:r>
              <w:rPr>
                <w:sz w:val="22"/>
                <w:lang w:val="en-US"/>
              </w:rPr>
              <w:t xml:space="preserve"> 1025302387758</w:t>
            </w:r>
          </w:p>
          <w:p>
            <w:pPr>
              <w:pStyle w:val="Normal"/>
              <w:ind w:right="-212" w:hanging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E-mail: mmfinans@novgorod.net</w:t>
            </w:r>
          </w:p>
        </w:tc>
        <w:tc>
          <w:tcPr>
            <w:tcW w:w="3913" w:type="dxa"/>
            <w:tcBorders/>
          </w:tcPr>
          <w:p>
            <w:pPr>
              <w:pStyle w:val="Normal"/>
              <w:ind w:left="355" w:right="355" w:hanging="0"/>
              <w:rPr>
                <w:sz w:val="28"/>
              </w:rPr>
            </w:pPr>
            <w:r>
              <w:rPr>
                <w:sz w:val="28"/>
              </w:rPr>
              <w:t>Наименование главного распорядителя средств бюджета района</w:t>
            </w:r>
          </w:p>
          <w:p>
            <w:pPr>
              <w:pStyle w:val="Normal"/>
              <w:ind w:left="355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 №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инятии</w:t>
      </w:r>
    </w:p>
    <w:p>
      <w:pPr>
        <w:pStyle w:val="ConsPlusNormal"/>
        <w:spacing w:lineRule="exact" w:line="24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бюджетной отчет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 Мошенского муниципального района уведомляет, что годовая бюджетная отчетность за 20__ год представлена в полном объеме форм и в срок (с нарушением срока), установленный(нного) комитетом финансов Администрации Моше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ая бюджетная отчетность рассмотрена и проверена комитетом финансов Администрации Мошенского муниципального района. В бюджетной отчетности соблюдены контрольные соотношения, установленные Федеральным казначейством и комитетом финансов Администрации Моше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годовая бюджетная отчетность за 20__ год принята</w:t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тета</w:t>
        <w:tab/>
        <w:t xml:space="preserve"> </w:t>
        <w:tab/>
        <w:tab/>
        <w:tab/>
        <w:tab/>
        <w:t>Н.П.Гавр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B5A5E6B836FEF6F34B9B9E103EC5BE544480D9BBC517BF8A6099D11267EAB6954EBD038CBDF028DCaAH" TargetMode="External"/><Relationship Id="rId4" Type="http://schemas.openxmlformats.org/officeDocument/2006/relationships/hyperlink" Target="consultantplus://offline/ref=9F751ABA3C67D98456C2B631B184E9246D6AE422049400B90711DF1BB024F3A998F426DA1FEE0F23lFC4O" TargetMode="External"/><Relationship Id="rId5" Type="http://schemas.openxmlformats.org/officeDocument/2006/relationships/hyperlink" Target="consultantplus://offline/ref=9F751ABA3C67D98456C2B631B184E9246D6AE422049400B90711DF1BB024F3A998F426DA1FEE0F20lFC3O" TargetMode="External"/><Relationship Id="rId6" Type="http://schemas.openxmlformats.org/officeDocument/2006/relationships/hyperlink" Target="consultantplus://offline/ref=9F751ABA3C67D98456C2B631B184E9246D6DE521059200B90711DF1BB024F3A998F426DA1FEC0D23lFC0O" TargetMode="External"/><Relationship Id="rId7" Type="http://schemas.openxmlformats.org/officeDocument/2006/relationships/hyperlink" Target="consultantplus://offline/ref=9F751ABA3C67D98456C2B631B184E9246D6AE422049400B90711DF1BB024F3A998F426DA1FEE042AlFC2O" TargetMode="External"/><Relationship Id="rId8" Type="http://schemas.openxmlformats.org/officeDocument/2006/relationships/hyperlink" Target="consultantplus://offline/ref=5F8285AA38B5C21DD497FD396DF22742A62412FB22269ACD77120EE63DA70F1F1B465398472C90A3B9v3N" TargetMode="External"/><Relationship Id="rId9" Type="http://schemas.openxmlformats.org/officeDocument/2006/relationships/hyperlink" Target="consultantplus://offline/ref=5F8285AA38B5C21DD497FD396DF22742A62412FB22269ACD77120EE63DA70F1F1B46539DB4v4N" TargetMode="External"/><Relationship Id="rId10" Type="http://schemas.openxmlformats.org/officeDocument/2006/relationships/hyperlink" Target="consultantplus://offline/ref=9348F4147B62756AE93ADCE5A858B482CC72939F0DDBB8B9B26760FD7BB39BEA165293A1A2F31841a8ECN" TargetMode="External"/><Relationship Id="rId11" Type="http://schemas.openxmlformats.org/officeDocument/2006/relationships/hyperlink" Target="consultantplus://offline/ref=9348F4147B62756AE93ADCE5A858B482CC72939F0DDBB8B9B26760FD7BB39BEA165293A1A2F2104Ca8E8N" TargetMode="External"/><Relationship Id="rId12" Type="http://schemas.openxmlformats.org/officeDocument/2006/relationships/hyperlink" Target="consultantplus://offline/ref=D855A23C1272B850B595D411DDCF8390DD77333A84B6605DF5AE489D06627E87887D8A30EBP4J0H" TargetMode="External"/><Relationship Id="rId13" Type="http://schemas.openxmlformats.org/officeDocument/2006/relationships/hyperlink" Target="consultantplus://offline/ref=EF7397262239BC252609AD19E2638126CAE22B826879025FE1D696ACB4369D90504DE9D7CD4A7BF2Y75FH" TargetMode="External"/><Relationship Id="rId14" Type="http://schemas.openxmlformats.org/officeDocument/2006/relationships/hyperlink" Target="consultantplus://offline/ref=EF7397262239BC252609AD19E2638126CAE22B826879025FE1D696ACB4369D90504DE9D7CD4A7AF6Y758H" TargetMode="External"/><Relationship Id="rId15" Type="http://schemas.openxmlformats.org/officeDocument/2006/relationships/hyperlink" Target="consultantplus://offline/ref=EF7397262239BC252609AD19E2638126CAE22B826879025FE1D696ACB4369D90504DE9D7CD4A7DF5Y759H" TargetMode="External"/><Relationship Id="rId16" Type="http://schemas.openxmlformats.org/officeDocument/2006/relationships/hyperlink" Target="consultantplus://offline/ref=EF7397262239BC252609AD19E2638126CAE22B826879025FE1D696ACB4369D90504DE9D7CD4A7DF4Y750H" TargetMode="External"/><Relationship Id="rId17" Type="http://schemas.openxmlformats.org/officeDocument/2006/relationships/hyperlink" Target="consultantplus://offline/ref=EF7397262239BC252609AD19E2638126CAE22B826879025FE1D696ACB4369D90504DE9D7CD4A78F1Y75AH" TargetMode="External"/><Relationship Id="rId18" Type="http://schemas.openxmlformats.org/officeDocument/2006/relationships/hyperlink" Target="consultantplus://offline/ref=EF7397262239BC252609AD19E2638126CAE22B826879025FE1D696ACB4369D90504DE9D7CD4A77F4Y75EH" TargetMode="External"/><Relationship Id="rId19" Type="http://schemas.openxmlformats.org/officeDocument/2006/relationships/hyperlink" Target="consultantplus://offline/ref=EF7397262239BC252609AD19E2638126CAE22B826879025FE1D696ACB4369D90504DE9D7CD4A77FDY750H" TargetMode="External"/><Relationship Id="rId20" Type="http://schemas.openxmlformats.org/officeDocument/2006/relationships/hyperlink" Target="consultantplus://offline/ref=EF7397262239BC252609AD19E2638126CAE22B826879025FE1D696ACB4369D90504DE9D7CD4A7CF0Y750H" TargetMode="External"/><Relationship Id="rId21" Type="http://schemas.openxmlformats.org/officeDocument/2006/relationships/hyperlink" Target="consultantplus://offline/ref=EF7397262239BC252609AD19E2638126CAE22B826879025FE1D696ACB4369D90504DE9D7CD4A76FCY75FH" TargetMode="External"/><Relationship Id="rId22" Type="http://schemas.openxmlformats.org/officeDocument/2006/relationships/hyperlink" Target="consultantplus://offline/ref=EF7397262239BC252609AD19E2638126CAE22B826879025FE1D696ACB4369D90504DE9D7CD4A7AF6Y758H" TargetMode="External"/><Relationship Id="rId23" Type="http://schemas.openxmlformats.org/officeDocument/2006/relationships/hyperlink" Target="consultantplus://offline/ref=EF7397262239BC252609AD19E2638126CAE22B826879025FE1D696ACB4369D90504DE9D7CD4A7DF5Y759H" TargetMode="External"/><Relationship Id="rId24" Type="http://schemas.openxmlformats.org/officeDocument/2006/relationships/hyperlink" Target="consultantplus://offline/ref=EF7397262239BC252609AD19E2638126CAE22B826879025FE1D696ACB4369D90504DE9D7CD4A7DF4Y750H" TargetMode="External"/><Relationship Id="rId25" Type="http://schemas.openxmlformats.org/officeDocument/2006/relationships/hyperlink" Target="consultantplus://offline/ref=EF7397262239BC252609AD19E2638126CAE22B826879025FE1D696ACB4369D90504DE9D7CD4A7CF0Y750H" TargetMode="External"/><Relationship Id="rId26" Type="http://schemas.openxmlformats.org/officeDocument/2006/relationships/hyperlink" Target="consultantplus://offline/ref=938B46B08337732C1D072557F9F86D162F5F4BC42342D2E7FA8183CC2BA32079D2AB4C5ED8485C06D1o7E" TargetMode="External"/><Relationship Id="rId27" Type="http://schemas.openxmlformats.org/officeDocument/2006/relationships/hyperlink" Target="consultantplus://offline/ref=938B46B08337732C1D072557F9F86D162F5F4BC42342D2E7FA8183CC2BA32079D2AB4C5ED8485C04D1o5E" TargetMode="External"/><Relationship Id="rId28" Type="http://schemas.openxmlformats.org/officeDocument/2006/relationships/hyperlink" Target="consultantplus://offline/ref=938B46B08337732C1D072557F9F86D162F5F4BC42342D2E7FA8183CC2BA32079D2AB4C5ED8485D00D1o2E" TargetMode="External"/><Relationship Id="rId29" Type="http://schemas.openxmlformats.org/officeDocument/2006/relationships/hyperlink" Target="consultantplus://offline/ref=938B46B08337732C1D072557F9F86D162F5F4BC42342D2E7FA8183CC2BA32079D2AB4C5ED8485D07D1o4E" TargetMode="External"/><Relationship Id="rId30" Type="http://schemas.openxmlformats.org/officeDocument/2006/relationships/hyperlink" Target="consultantplus://offline/ref=938B46B08337732C1D072557F9F86D162F5F4BC42342D2E7FA8183CC2BA32079D2AB4C5ED8485D06D1o2E" TargetMode="External"/><Relationship Id="rId31" Type="http://schemas.openxmlformats.org/officeDocument/2006/relationships/hyperlink" Target="consultantplus://offline/ref=938B46B08337732C1D072557F9F86D162F5F4BC42342D2E7FA8183CC2BA32079D2AB4C5ED8485F01D1o3E" TargetMode="External"/><Relationship Id="rId32" Type="http://schemas.openxmlformats.org/officeDocument/2006/relationships/hyperlink" Target="consultantplus://offline/ref=938B46B08337732C1D072557F9F86D162F5F4BC42342D2E7FA8183CC2BA32079D2AB4C5ED8485C03D1o1E" TargetMode="External"/><Relationship Id="rId33" Type="http://schemas.openxmlformats.org/officeDocument/2006/relationships/hyperlink" Target="consultantplus://offline/ref=938B46B08337732C1D072557F9F86D162F5F4BC42342D2E7FA8183CC2BA32079D2AB4C5ED8485C02D1o7E" TargetMode="External"/><Relationship Id="rId34" Type="http://schemas.openxmlformats.org/officeDocument/2006/relationships/hyperlink" Target="consultantplus://offline/ref=938B46B08337732C1D072557F9F86D162F5F4BC42342D2E7FA8183CC2BA32079D2AB4C5ED8485C02D1o3E" TargetMode="External"/><Relationship Id="rId35" Type="http://schemas.openxmlformats.org/officeDocument/2006/relationships/hyperlink" Target="consultantplus://offline/ref=938B46B08337732C1D072557F9F86D162F5F4BC42342D2E7FA8183CC2BA32079D2AB4C5ED8485C02D1oFE" TargetMode="External"/><Relationship Id="rId36" Type="http://schemas.openxmlformats.org/officeDocument/2006/relationships/hyperlink" Target="consultantplus://offline/ref=938B46B08337732C1D072557F9F86D162F5F4BC42342D2E7FA8183CC2BA32079D2AB4C5ED8485C01D1o1E" TargetMode="External"/><Relationship Id="rId37" Type="http://schemas.openxmlformats.org/officeDocument/2006/relationships/hyperlink" Target="consultantplus://offline/ref=938B46B08337732C1D072557F9F86D162F5F4BC42342D2E7FA8183CC2BA32079D2AB4C5ED8485C07D1o7E" TargetMode="External"/><Relationship Id="rId38" Type="http://schemas.openxmlformats.org/officeDocument/2006/relationships/hyperlink" Target="consultantplus://offline/ref=938B46B08337732C1D072557F9F86D162F5F4BC42342D2E7FA8183CC2BA32079D2AB4C5ED8485C07D1o0E" TargetMode="External"/><Relationship Id="rId39" Type="http://schemas.openxmlformats.org/officeDocument/2006/relationships/hyperlink" Target="consultantplus://offline/ref=938B46B08337732C1D072557F9F86D162F5F4BC42342D2E7FA8183CC2BA32079D2AB4C5ED8485C06D1o7E" TargetMode="External"/><Relationship Id="rId40" Type="http://schemas.openxmlformats.org/officeDocument/2006/relationships/hyperlink" Target="consultantplus://offline/ref=938B46B08337732C1D072557F9F86D162F5F4BC42342D2E7FA8183CC2BA32079D2AB4C5ED8485C04D1o6E" TargetMode="External"/><Relationship Id="rId41" Type="http://schemas.openxmlformats.org/officeDocument/2006/relationships/hyperlink" Target="consultantplus://offline/ref=938B46B08337732C1D072557F9F86D162F5F4BC42342D2E7FA8183CC2BA32079D2AB4C5ED8485F05D1oFE" TargetMode="External"/><Relationship Id="rId42" Type="http://schemas.openxmlformats.org/officeDocument/2006/relationships/image" Target="media/image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7:00Z</dcterms:created>
  <dc:creator>LVasileva</dc:creator>
  <dc:description/>
  <cp:keywords/>
  <dc:language>en-US</dc:language>
  <cp:lastModifiedBy>LVasileva</cp:lastModifiedBy>
  <cp:lastPrinted>2016-03-05T11:37:00Z</cp:lastPrinted>
  <dcterms:modified xsi:type="dcterms:W3CDTF">2017-06-07T07:49:00Z</dcterms:modified>
  <cp:revision>3</cp:revision>
  <dc:subject/>
  <dc:title> </dc:title>
</cp:coreProperties>
</file>