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b w:val="false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от   29.06.2022</w:t>
              <w:tab/>
              <w:t>№ 95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</w:t>
      </w:r>
    </w:p>
    <w:p>
      <w:pPr>
        <w:pStyle w:val="Normal"/>
        <w:widowControl w:val="false"/>
        <w:ind w:firstLine="709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сельского поселения в сумме                   17 821,85800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) общий объем расходов бюджета сельского поселения в сумме             18 157,22525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4 730,14800 рублей, на 2023 год 1 848,90000 тыс. рублей, на 2024 год 1 840,40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С.А. Кудрявцев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86"/>
        <w:gridCol w:w="1488"/>
        <w:gridCol w:w="1422"/>
        <w:gridCol w:w="1560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 "О бюджете на 2022 год и плановый период 2023 и 2024 годов "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1,85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1,71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1,1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0,14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30,14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5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9,80000</w:t>
            </w:r>
          </w:p>
        </w:tc>
      </w:tr>
      <w:tr>
        <w:trPr>
          <w:trHeight w:val="9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5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80000</w:t>
            </w:r>
          </w:p>
        </w:tc>
      </w:tr>
      <w:tr>
        <w:trPr>
          <w:trHeight w:val="9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5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80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0000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8,22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0000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7,0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00000015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10000015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50000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24"/>
        <w:gridCol w:w="705"/>
        <w:gridCol w:w="1011"/>
        <w:gridCol w:w="546"/>
        <w:gridCol w:w="1284"/>
        <w:gridCol w:w="1219"/>
        <w:gridCol w:w="1155"/>
      </w:tblGrid>
      <w:tr>
        <w:trPr>
          <w:trHeight w:val="9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Приложение №5</w:t>
              <w:br/>
              <w:t>к решению Совета депутатов Мошенского сельского поселения «О бюджете на 2022 год и плановый период 2023 и 2024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9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0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-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26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43,7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4,7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4,7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16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12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6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0,655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8,9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0,28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9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7,15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6,29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946,29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26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29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0,86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,6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570,86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,6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4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4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136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0"/>
        <w:gridCol w:w="550"/>
        <w:gridCol w:w="1700"/>
        <w:gridCol w:w="576"/>
        <w:gridCol w:w="1540"/>
        <w:gridCol w:w="1460"/>
        <w:gridCol w:w="1380"/>
      </w:tblGrid>
      <w:tr>
        <w:trPr>
          <w:trHeight w:val="255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86"/>
        <w:gridCol w:w="589"/>
        <w:gridCol w:w="556"/>
        <w:gridCol w:w="1026"/>
        <w:gridCol w:w="640"/>
        <w:gridCol w:w="1151"/>
        <w:gridCol w:w="1151"/>
        <w:gridCol w:w="1151"/>
      </w:tblGrid>
      <w:tr>
        <w:trPr>
          <w:trHeight w:val="97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  <w:br/>
              <w:t>к решению «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ошенского сельского поселения на 2022 год и         плановый период 2023 и 2024 годов</w:t>
            </w:r>
          </w:p>
        </w:tc>
      </w:tr>
      <w:tr>
        <w:trPr>
          <w:trHeight w:val="21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3 год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 0 00 23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2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40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13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10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83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43,7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9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8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19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96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3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4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5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0,65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8,9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0,28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9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7,15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29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86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86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15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1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4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4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6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136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4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57,22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488"/>
        <w:gridCol w:w="467"/>
        <w:gridCol w:w="522"/>
        <w:gridCol w:w="546"/>
        <w:gridCol w:w="1422"/>
        <w:gridCol w:w="1250"/>
        <w:gridCol w:w="1269"/>
      </w:tblGrid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  <w:br/>
              <w:t>к решению "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2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2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9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6,91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7,15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47,15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29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29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86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86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12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3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4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4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18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2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9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2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42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Мошен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767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237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890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57,225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0:00Z</dcterms:created>
  <dc:creator>REviz</dc:creator>
  <dc:description/>
  <cp:keywords/>
  <dc:language>en-US</dc:language>
  <cp:lastModifiedBy>Ольга Петрова</cp:lastModifiedBy>
  <cp:lastPrinted>2022-06-30T10:38:00Z</cp:lastPrinted>
  <dcterms:modified xsi:type="dcterms:W3CDTF">2022-06-30T07:40:00Z</dcterms:modified>
  <cp:revision>2</cp:revision>
  <dc:subject/>
  <dc:title>Решение</dc:title>
</cp:coreProperties>
</file>