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Garamond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84" w:leader="none"/>
                <w:tab w:val="left" w:pos="3030" w:leader="none"/>
              </w:tabs>
              <w:rPr/>
            </w:pPr>
            <w:r>
              <w:rPr/>
              <w:t xml:space="preserve">от </w:t>
              <w:tab/>
              <w:t>26.12.2022</w:t>
              <w:tab/>
              <w:t>№</w:t>
              <w:tab/>
              <w:t>114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Советом депутатов Мошенского сельского поселения 26 декабря 2022 год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:</w:t>
      </w:r>
    </w:p>
    <w:p>
      <w:pPr>
        <w:pStyle w:val="Normal"/>
        <w:widowControl w:val="false"/>
        <w:ind w:firstLine="709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>1) общий объем доходов бюджета сельского поселения в сумме                   19 081,83366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) общий объем расходов бюджета сельского поселения в сумме             19 417,20091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5 990,12366 рублей, на 2023 год 2 659,03000 тыс. рублей, на 2024 год 1 840,40000 тыс. рублей.".</w:t>
      </w:r>
    </w:p>
    <w:p>
      <w:pPr>
        <w:pStyle w:val="Normal"/>
        <w:widowControl w:val="false"/>
        <w:ind w:firstLine="709"/>
        <w:jc w:val="both"/>
        <w:rPr/>
      </w:pPr>
      <w:r>
        <w:rPr/>
        <w:t>1.3. Изложить приложения 1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709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 С.А. Кудрявцев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3"/>
        <w:gridCol w:w="377"/>
        <w:gridCol w:w="523"/>
        <w:gridCol w:w="918"/>
        <w:gridCol w:w="438"/>
        <w:gridCol w:w="464"/>
        <w:gridCol w:w="1096"/>
        <w:gridCol w:w="412"/>
        <w:gridCol w:w="1005"/>
        <w:gridCol w:w="231"/>
        <w:gridCol w:w="1223"/>
        <w:gridCol w:w="76"/>
      </w:tblGrid>
      <w:tr>
        <w:trPr>
          <w:trHeight w:val="126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"О бюджете на 2022 год и плановый период 2023 и 2024 годов "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е поступления доходов бюджета Мошенского сельского поселения на 2022 год и плановый период 2023 и 2024 годо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81,833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60,14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80,7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1,7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01,11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2 940,3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00,123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9,03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0,4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00000000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90,123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9,03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0,4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0000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8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53,1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9,8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1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539,8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1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8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20220000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8,22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13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4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4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0000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0000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67,195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00000015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10000015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,195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,1956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50000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ложение №5</w:t>
              <w:br/>
              <w:t>к решению Совета депутатов Мошенского сельского поселения «О бюджете на 2022 год и плановый период 2023 и 2024 годов</w:t>
              <w:br/>
            </w:r>
          </w:p>
        </w:tc>
      </w:tr>
      <w:tr>
        <w:trPr>
          <w:trHeight w:val="675" w:hRule="atLeast"/>
        </w:trPr>
        <w:tc>
          <w:tcPr>
            <w:tcW w:w="9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     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6,2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4,7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92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2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2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4,908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3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5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00</w:t>
            </w:r>
          </w:p>
        </w:tc>
      </w:tr>
      <w:tr>
        <w:trPr>
          <w:trHeight w:val="27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4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0 03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5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93,7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1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54,7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1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9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54,7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1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454,7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1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454,7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1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16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56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87,3219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39,03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672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56,9546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34,03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13,8178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21,367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6,29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1 983,27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6,29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3,27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9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29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5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5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55,0728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097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 01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55,0728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097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13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2862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2862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97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40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муниципальных образований Новгородской области, организовавших конкурс на лучшую благоустроенную территорию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148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666,6666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148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66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2,662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662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09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09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0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17,2009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60,14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21"/>
        <w:gridCol w:w="382"/>
        <w:gridCol w:w="418"/>
        <w:gridCol w:w="1042"/>
        <w:gridCol w:w="473"/>
        <w:gridCol w:w="969"/>
        <w:gridCol w:w="884"/>
        <w:gridCol w:w="872"/>
      </w:tblGrid>
      <w:tr>
        <w:trPr>
          <w:trHeight w:val="14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</w:t>
              <w:br/>
              <w:t>к решению Совета депутатов Мошенского сельского поселения «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17,20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6,2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92  0 00 237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4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12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13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13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7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9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93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8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4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19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7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96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2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66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3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4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87,321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9,0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4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56,954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4,0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13,817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1,36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9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5,072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5,072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15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286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286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97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2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муниципальных образований Новгородской области, организовавших конкурс на лучшую благоустроенную территорию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14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6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14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6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136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66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17,20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008"/>
        <w:gridCol w:w="370"/>
        <w:gridCol w:w="402"/>
        <w:gridCol w:w="435"/>
        <w:gridCol w:w="971"/>
        <w:gridCol w:w="862"/>
        <w:gridCol w:w="874"/>
      </w:tblGrid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ложение № 7</w:t>
              <w:br/>
              <w:t>к решению Совета депутатов Мошенского сельского поселения "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  программам Мошенского сельского поселения и непрограммным направлениям          деятельности), группам и подгруппам видов расходов классификации расходов 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267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84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9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2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9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56,91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21,36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3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9,76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47,15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21,36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47,15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21,36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55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55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9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29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29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40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40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12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28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9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,28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9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муниципальных образований Новгородской области, организовавших конкурс на лучшую благоустроенную территорию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148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6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148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6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54,7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1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54,7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1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554,7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1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4,7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4,7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18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52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5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2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3,136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2,66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3,136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2,66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42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оше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1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1 9999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67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2378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4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890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67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0 00 825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0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 00 00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303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 00 01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99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50,534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60,1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2-12-29T11:00:00Z</cp:lastPrinted>
  <dcterms:modified xsi:type="dcterms:W3CDTF">2022-12-29T08:02:00Z</dcterms:modified>
  <cp:revision>451</cp:revision>
  <dc:subject/>
  <dc:title>Решение</dc:title>
</cp:coreProperties>
</file>