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2"/>
          <w:szCs w:val="22"/>
        </w:rPr>
      </w:pPr>
      <w:r>
        <w:rPr>
          <w:rFonts w:cs="Garamond" w:ascii="Garamond" w:hAnsi="Garamond"/>
          <w:b/>
          <w:spacing w:val="20"/>
          <w:szCs w:val="20"/>
          <w:lang w:val="en-US" w:eastAsia="en-US"/>
        </w:rPr>
        <w:drawing>
          <wp:inline distT="0" distB="0" distL="0" distR="0">
            <wp:extent cx="75247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Cs w:val="20"/>
        </w:rPr>
      </w:pPr>
      <w:r>
        <w:rPr>
          <w:b/>
          <w:spacing w:val="20"/>
          <w:szCs w:val="20"/>
        </w:rPr>
        <w:t xml:space="preserve">Российская   Федерация </w:t>
      </w:r>
    </w:p>
    <w:p>
      <w:pPr>
        <w:pStyle w:val="Normal"/>
        <w:jc w:val="center"/>
        <w:rPr>
          <w:b/>
          <w:b/>
          <w:spacing w:val="20"/>
          <w:szCs w:val="20"/>
        </w:rPr>
      </w:pPr>
      <w:r>
        <w:rPr>
          <w:b/>
          <w:spacing w:val="20"/>
          <w:szCs w:val="20"/>
        </w:rPr>
        <w:t xml:space="preserve">Новгородская область, Мошенской район </w:t>
      </w:r>
    </w:p>
    <w:p>
      <w:pPr>
        <w:pStyle w:val="Normal"/>
        <w:jc w:val="center"/>
        <w:rPr>
          <w:b/>
          <w:b/>
          <w:spacing w:val="20"/>
          <w:szCs w:val="20"/>
        </w:rPr>
      </w:pPr>
      <w:r>
        <w:rPr>
          <w:b/>
          <w:spacing w:val="20"/>
          <w:szCs w:val="20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вет депутатов Моше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85" w:leader="none"/>
        </w:tabs>
        <w:jc w:val="center"/>
        <w:outlineLvl w:val="3"/>
        <w:rPr>
          <w:b/>
          <w:b/>
          <w:spacing w:val="126"/>
          <w:sz w:val="40"/>
          <w:szCs w:val="20"/>
        </w:rPr>
      </w:pPr>
      <w:r>
        <w:rPr>
          <w:b/>
          <w:spacing w:val="126"/>
          <w:sz w:val="4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85" w:leader="none"/>
        </w:tabs>
        <w:jc w:val="center"/>
        <w:outlineLvl w:val="3"/>
        <w:rPr>
          <w:b/>
          <w:b/>
          <w:spacing w:val="84"/>
          <w:sz w:val="40"/>
          <w:szCs w:val="20"/>
        </w:rPr>
      </w:pPr>
      <w:r>
        <w:rPr>
          <w:b/>
          <w:spacing w:val="126"/>
          <w:sz w:val="40"/>
          <w:szCs w:val="20"/>
        </w:rPr>
        <w:t>РЕШЕНИЕ</w:t>
      </w:r>
    </w:p>
    <w:p>
      <w:pPr>
        <w:pStyle w:val="Normal"/>
        <w:rPr>
          <w:b/>
          <w:b/>
          <w:spacing w:val="84"/>
          <w:sz w:val="40"/>
          <w:szCs w:val="20"/>
        </w:rPr>
      </w:pPr>
      <w:r>
        <w:rPr>
          <w:b/>
          <w:spacing w:val="84"/>
          <w:sz w:val="4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2284" w:leader="none"/>
              </w:tabs>
              <w:rPr/>
            </w:pPr>
            <w:r>
              <w:rPr/>
              <w:t>от 31.01.2022</w:t>
              <w:tab/>
              <w:t>№ 79</w:t>
            </w:r>
          </w:p>
          <w:p>
            <w:pPr>
              <w:pStyle w:val="Normal"/>
              <w:tabs>
                <w:tab w:val="clear" w:pos="708"/>
                <w:tab w:val="center" w:pos="2284" w:leader="none"/>
              </w:tabs>
              <w:rPr/>
            </w:pPr>
            <w:r>
              <w:rPr/>
              <w:t>с. Мошенское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О внесении изменений в решение Совета депутатов Мошенского сельского поселения от 24.12.2021 №7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firstLine="851"/>
        <w:jc w:val="both"/>
        <w:rPr/>
      </w:pPr>
      <w:r>
        <w:rPr/>
        <w:t>В соответствии с Бюджетным кодексом Российской Федерации, Уставом Мошенского сельского поселения, Положением о бюджетном процессе в Мошенском сельском поселении, утвержденным решением Совета депутатов Мошенского сельского поселения от 15.08.2018 №112</w:t>
      </w:r>
    </w:p>
    <w:p>
      <w:pPr>
        <w:pStyle w:val="Normal"/>
        <w:widowControl w:val="false"/>
        <w:ind w:firstLine="851"/>
        <w:jc w:val="both"/>
        <w:rPr/>
      </w:pPr>
      <w:r>
        <w:rPr/>
      </w:r>
    </w:p>
    <w:p>
      <w:pPr>
        <w:pStyle w:val="Normal"/>
        <w:widowControl w:val="false"/>
        <w:ind w:firstLine="851"/>
        <w:jc w:val="both"/>
        <w:rPr/>
      </w:pPr>
      <w:r>
        <w:rPr/>
        <w:t xml:space="preserve">      </w:t>
      </w:r>
      <w:r>
        <w:rPr/>
        <w:t>Совет депутатов Мошенского сельского поселения</w:t>
      </w:r>
    </w:p>
    <w:p>
      <w:pPr>
        <w:pStyle w:val="Normal"/>
        <w:widowControl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widowControl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851"/>
        <w:jc w:val="both"/>
        <w:rPr/>
      </w:pPr>
      <w:r>
        <w:rPr/>
        <w:t>1. Внести изменения в решение Совета депутатов Мошенского сельского поселения от 24.12.2021 №73 «О бюджете Мошенского сельского поселения на 2022 год и плановый период 2023 и 2024 годов»</w:t>
      </w:r>
    </w:p>
    <w:p>
      <w:pPr>
        <w:pStyle w:val="Normal"/>
        <w:widowControl w:val="false"/>
        <w:ind w:firstLine="851"/>
        <w:jc w:val="both"/>
        <w:rPr/>
      </w:pPr>
      <w:r>
        <w:rPr/>
        <w:t>1.1. Изложить пункт 1 в редакции:</w:t>
      </w:r>
    </w:p>
    <w:p>
      <w:pPr>
        <w:pStyle w:val="Normal"/>
        <w:widowControl w:val="false"/>
        <w:ind w:firstLine="851"/>
        <w:jc w:val="both"/>
        <w:rPr/>
      </w:pPr>
      <w:r>
        <w:rPr/>
        <w:t>"1. Утвердить основные характеристики бюджета Мошенского сельского поселения на 2022 год:</w:t>
      </w:r>
    </w:p>
    <w:p>
      <w:pPr>
        <w:pStyle w:val="Normal"/>
        <w:widowControl w:val="false"/>
        <w:ind w:firstLine="851"/>
        <w:jc w:val="both"/>
        <w:rPr/>
      </w:pPr>
      <w:r>
        <w:rPr/>
        <w:t>1) общий объем доходов бюджета сельского поселения в сумме                   16 094,83800 тыс.рублей;</w:t>
      </w:r>
    </w:p>
    <w:p>
      <w:pPr>
        <w:pStyle w:val="Normal"/>
        <w:widowControl w:val="false"/>
        <w:ind w:firstLine="851"/>
        <w:jc w:val="both"/>
        <w:rPr/>
      </w:pPr>
      <w:r>
        <w:rPr/>
        <w:t>2) общий объем расходов бюджета сельского поселения в сумме             16 304,83800 тыс.рублей.</w:t>
      </w:r>
    </w:p>
    <w:p>
      <w:pPr>
        <w:pStyle w:val="Normal"/>
        <w:widowControl w:val="false"/>
        <w:ind w:firstLine="851"/>
        <w:jc w:val="both"/>
        <w:rPr/>
      </w:pPr>
      <w:r>
        <w:rPr/>
        <w:t>3) прогнозируемый дефицит бюджета сельского поселения в сумме 210,000 тыс. рублей.".</w:t>
      </w:r>
    </w:p>
    <w:p>
      <w:pPr>
        <w:pStyle w:val="Normal"/>
        <w:widowControl w:val="false"/>
        <w:ind w:firstLine="851"/>
        <w:jc w:val="both"/>
        <w:rPr/>
      </w:pPr>
      <w:r>
        <w:rPr/>
        <w:t>1.2. Изложить приложения 2,7,8,9 к решению Совета депутатов                    от 24.12.2021 № 73 в прилагаемой редакции.</w:t>
      </w:r>
    </w:p>
    <w:p>
      <w:pPr>
        <w:pStyle w:val="Normal"/>
        <w:widowControl w:val="false"/>
        <w:ind w:firstLine="851"/>
        <w:jc w:val="both"/>
        <w:rPr/>
      </w:pPr>
      <w:r>
        <w:rPr/>
        <w:t>2. Опубликовать настоящее решение в бюллетене "Официальный вестник Мошенского сельского поселения"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Глава сельского поселения             С.А. Кудрявцев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  <w:t>к решению Совета депутатов Мошенского сельского поселения «О бюджете на 2022 год   и на плановый период 2023 и 2024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шенского сельского поселения на 2022 год и плановы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иод 2023 и 2024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(тыс.рублей)              </w:t>
      </w:r>
    </w:p>
    <w:tbl>
      <w:tblPr>
        <w:tblW w:w="101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3260"/>
        <w:gridCol w:w="1015"/>
        <w:gridCol w:w="1015"/>
        <w:gridCol w:w="1015"/>
      </w:tblGrid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источника финансирования по КИВФ, КИВнФ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5 02 01 00 0000 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прочих остатков средств бюджета сельского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490"/>
        <w:gridCol w:w="550"/>
        <w:gridCol w:w="1700"/>
        <w:gridCol w:w="576"/>
        <w:gridCol w:w="1236"/>
        <w:gridCol w:w="1252"/>
        <w:gridCol w:w="1276"/>
      </w:tblGrid>
      <w:tr>
        <w:trPr>
          <w:trHeight w:val="960" w:hRule="atLeast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4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ожение №5</w:t>
              <w:br/>
              <w:t>к решению Совета депутатов  Мошенского сельского поселения  «О бюджете на 2022 год и плановый период 2023 и 2024 годов</w:t>
              <w:br/>
              <w:t xml:space="preserve"> </w:t>
            </w:r>
          </w:p>
        </w:tc>
      </w:tr>
      <w:tr>
        <w:trPr>
          <w:trHeight w:val="675" w:hRule="atLeast"/>
        </w:trPr>
        <w:tc>
          <w:tcPr>
            <w:tcW w:w="1002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Мошенского сельского поселения на 2022 год и плановый период 2023 и 2024 годов подразделам, целевым статьям и видам расходов классификации расходов бюджета</w:t>
            </w:r>
          </w:p>
        </w:tc>
      </w:tr>
      <w:tr>
        <w:trPr>
          <w:trHeight w:val="240" w:hRule="atLeast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</w:tr>
      <w:tr>
        <w:trPr>
          <w:trHeight w:val="27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5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</w:tr>
      <w:tr>
        <w:trPr>
          <w:trHeight w:val="73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5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деятельности Контрольно-счетной комиссии Мошенского муниципального район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9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60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9 00 0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9 00 0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 00 237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</w:tr>
      <w:tr>
        <w:trPr>
          <w:trHeight w:val="97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</w:tr>
      <w:tr>
        <w:trPr>
          <w:trHeight w:val="61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нформационная поддержка местного самоуправления в Мошенском сельском поселении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5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50000</w:t>
            </w:r>
          </w:p>
        </w:tc>
      </w:tr>
      <w:tr>
        <w:trPr>
          <w:trHeight w:val="97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000</w:t>
            </w:r>
          </w:p>
        </w:tc>
      </w:tr>
      <w:tr>
        <w:trPr>
          <w:trHeight w:val="60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0000</w:t>
            </w:r>
          </w:p>
        </w:tc>
      </w:tr>
      <w:tr>
        <w:trPr>
          <w:trHeight w:val="30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000</w:t>
            </w:r>
          </w:p>
        </w:tc>
      </w:tr>
      <w:tr>
        <w:trPr>
          <w:trHeight w:val="60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держание в актуальном состоянии официального сайта Мошенского сельского посел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00000</w:t>
            </w:r>
          </w:p>
        </w:tc>
      </w:tr>
      <w:tr>
        <w:trPr>
          <w:trHeight w:val="97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</w:tr>
      <w:tr>
        <w:trPr>
          <w:trHeight w:val="61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</w:tr>
      <w:tr>
        <w:trPr>
          <w:trHeight w:val="63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института территориальных общественных самоуправлений, действующего на территории посел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5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50000</w:t>
            </w:r>
          </w:p>
        </w:tc>
      </w:tr>
      <w:tr>
        <w:trPr>
          <w:trHeight w:val="91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3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</w:tr>
      <w:tr>
        <w:trPr>
          <w:trHeight w:val="61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3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</w:tr>
      <w:tr>
        <w:trPr>
          <w:trHeight w:val="31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,4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,60000</w:t>
            </w:r>
          </w:p>
        </w:tc>
      </w:tr>
      <w:tr>
        <w:trPr>
          <w:trHeight w:val="31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,4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,60000</w:t>
            </w:r>
          </w:p>
        </w:tc>
      </w:tr>
      <w:tr>
        <w:trPr>
          <w:trHeight w:val="61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4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0000</w:t>
            </w:r>
          </w:p>
        </w:tc>
      </w:tr>
      <w:tr>
        <w:trPr>
          <w:trHeight w:val="67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4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0000</w:t>
            </w:r>
          </w:p>
        </w:tc>
      </w:tr>
      <w:tr>
        <w:trPr>
          <w:trHeight w:val="61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4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60000</w:t>
            </w:r>
          </w:p>
        </w:tc>
      </w:tr>
      <w:tr>
        <w:trPr>
          <w:trHeight w:val="61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</w:tr>
      <w:tr>
        <w:trPr>
          <w:trHeight w:val="30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2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20000</w:t>
            </w:r>
          </w:p>
        </w:tc>
      </w:tr>
      <w:tr>
        <w:trPr>
          <w:trHeight w:val="58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</w:tr>
      <w:tr>
        <w:trPr>
          <w:trHeight w:val="94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территорий населенного пункта по обеспечению пожарной безопасности в Мошенском сельском поселении на 2021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</w:tr>
      <w:tr>
        <w:trPr>
          <w:trHeight w:val="33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монт противопожарных источников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</w:tr>
      <w:tr>
        <w:trPr>
          <w:trHeight w:val="274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территорий населенного пункта по обеспечению пожарной безопасности в Мошенском сельском поселении на 2021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</w:tr>
      <w:tr>
        <w:trPr>
          <w:trHeight w:val="64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</w:tr>
      <w:tr>
        <w:trPr>
          <w:trHeight w:val="66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</w:tr>
      <w:tr>
        <w:trPr>
          <w:trHeight w:val="94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добровольных народных формирований на территории Мошенского сельского поселения на 2021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</w:tr>
      <w:tr>
        <w:trPr>
          <w:trHeight w:val="154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нарушений общественного порядка,  профилактика правонарушений в общественных местах, защита личности, общества и государства от противоправных посягательств, на основе принципов добровольности, законности, гуманности, соблюдения и защиты прав и свобод человека и гражданин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</w:tr>
      <w:tr>
        <w:trPr>
          <w:trHeight w:val="90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"Развитие добровольных народных формирований на территории Мошенского сельского поселения на 2021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</w:tr>
      <w:tr>
        <w:trPr>
          <w:trHeight w:val="63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</w:tr>
      <w:tr>
        <w:trPr>
          <w:trHeight w:val="30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</w:tr>
      <w:tr>
        <w:trPr>
          <w:trHeight w:val="28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843,71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7,1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,30000</w:t>
            </w:r>
          </w:p>
        </w:tc>
      </w:tr>
      <w:tr>
        <w:trPr>
          <w:trHeight w:val="34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804,71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8,1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3,30000</w:t>
            </w:r>
          </w:p>
        </w:tc>
      </w:tr>
      <w:tr>
        <w:trPr>
          <w:trHeight w:val="94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е программа "Совершенствование и содержание дорожного хозяйства  Мошенского сельского поселения на 2016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804,71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8,1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3,30000</w:t>
            </w:r>
          </w:p>
        </w:tc>
      </w:tr>
      <w:tr>
        <w:trPr>
          <w:trHeight w:val="186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Капитальный ремонт, ремонт и содержание автомобильных дорог общего пользования местного значения Мошенского сельского поселения на 2016-2024 годы" муниципальной программы "Совершенствование  и содержание дорожного хозяйства Мошенского сельского поселения на 2016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704,71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8,1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63,30000</w:t>
            </w:r>
          </w:p>
        </w:tc>
      </w:tr>
      <w:tr>
        <w:trPr>
          <w:trHeight w:val="97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 Мошенского сельского поселения и искусственных сооружен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704,71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8,1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,30000</w:t>
            </w:r>
          </w:p>
        </w:tc>
      </w:tr>
      <w:tr>
        <w:trPr>
          <w:trHeight w:val="190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я мероприятий подпрограммы "Капитальный ремонт, ремонт и содержание автомобильных дорог общего пользования местного значения Мошенского сельского                                                    поселения на 2016-2024 годы" муниципальной программы  "Совершенствование  и содержание дорожного хозяйства Мошенского сельского поселения на 2016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11,21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20000</w:t>
            </w:r>
          </w:p>
        </w:tc>
      </w:tr>
      <w:tr>
        <w:trPr>
          <w:trHeight w:val="60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11,21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20000</w:t>
            </w:r>
          </w:p>
        </w:tc>
      </w:tr>
      <w:tr>
        <w:trPr>
          <w:trHeight w:val="64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  бюджетам городских и сельских поселений на формирование муниципальных дорожных фондов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</w:tr>
      <w:tr>
        <w:trPr>
          <w:trHeight w:val="64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</w:tr>
      <w:tr>
        <w:trPr>
          <w:trHeight w:val="66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</w:tr>
      <w:tr>
        <w:trPr>
          <w:trHeight w:val="63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</w:tr>
      <w:tr>
        <w:trPr>
          <w:trHeight w:val="165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0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0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93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24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Повышение безопасности дорожного движения в Мошенском сельском поселении на 2016-2024 годы" муниципальной программы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2 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</w:tr>
      <w:tr>
        <w:trPr>
          <w:trHeight w:val="156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дение мероприятий направленных на развитие и совершенствование системы по формированию безопасного поведения участников дорожного движения, повышение гарантий их законных прав на безопасные условия движения на автомобильных дорогах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</w:tr>
      <w:tr>
        <w:trPr>
          <w:trHeight w:val="159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дпрограммы "Повышение безопасности дорожного движения в Мошенском сельском поселении на 2016-2024 годы" муниципальной программы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60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28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,00000</w:t>
            </w:r>
          </w:p>
        </w:tc>
      </w:tr>
      <w:tr>
        <w:trPr>
          <w:trHeight w:val="93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малого и среднего предпринимательства в Мошенском сельском поселении на 2017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99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убъектов малого и среднего предпринимательства в целях формирования конкурентной среды в экономике Мошенского сельского посел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90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малого и среднего предпринимательства в Мошенском сельском поселении  на 2017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267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90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Совершенствование системы управления муниципальным имуществом в Мошенском сельском поселении на 2016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00000</w:t>
            </w:r>
          </w:p>
        </w:tc>
      </w:tr>
      <w:tr>
        <w:trPr>
          <w:trHeight w:val="67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</w:tr>
      <w:tr>
        <w:trPr>
          <w:trHeight w:val="93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</w:tr>
      <w:tr>
        <w:trPr>
          <w:trHeight w:val="63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</w:tr>
      <w:tr>
        <w:trPr>
          <w:trHeight w:val="126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ие мероприятий по разграничению государственной собственности на землю в части регистрации муниципальной собственности  на земельные участки, подлежащие отнесению к собственности Мошенского сельского посел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</w:tr>
      <w:tr>
        <w:trPr>
          <w:trHeight w:val="99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</w:tr>
      <w:tr>
        <w:trPr>
          <w:trHeight w:val="61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</w:tr>
      <w:tr>
        <w:trPr>
          <w:trHeight w:val="91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ционального и эффективного использования земельных участков находящихся в собственности сельского посел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834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4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60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4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64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Использование и охрана земель на территории Мошенского сельского поселения на 2020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</w:tr>
      <w:tr>
        <w:trPr>
          <w:trHeight w:val="660" w:hRule="atLeast"/>
        </w:trPr>
        <w:tc>
          <w:tcPr>
            <w:tcW w:w="2944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рганизации рационального использования и охраны земель на территории сельского поселения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99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Использование и охрана земель на территории Мошенского сельского поселения на 2020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60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31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078,02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28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18,60000</w:t>
            </w:r>
          </w:p>
        </w:tc>
      </w:tr>
      <w:tr>
        <w:trPr>
          <w:trHeight w:val="28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66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Энергосбережение в Мошенском сельском поселении на 2021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61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объемов потребления электрической энергии муниципальными бюджетными учреждениями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94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Энергосбережение в Мошенском сельском поселении на 2018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60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33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073,02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23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 313,60000</w:t>
            </w:r>
          </w:p>
        </w:tc>
      </w:tr>
      <w:tr>
        <w:trPr>
          <w:trHeight w:val="61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Благоустройство Мошенского сельского поселения на 2015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127,49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23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13,60000</w:t>
            </w:r>
          </w:p>
        </w:tc>
      </w:tr>
      <w:tr>
        <w:trPr>
          <w:trHeight w:val="97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Уличное освещ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46,29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83,2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0,95000</w:t>
            </w:r>
          </w:p>
        </w:tc>
      </w:tr>
      <w:tr>
        <w:trPr>
          <w:trHeight w:val="60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держание и развитие системы уличного освещения населенного пункта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46,29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83,2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0,95000</w:t>
            </w:r>
          </w:p>
        </w:tc>
      </w:tr>
      <w:tr>
        <w:trPr>
          <w:trHeight w:val="93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 мероприятий подпрограммы  "Уличное освещ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6,29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2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95000</w:t>
            </w:r>
          </w:p>
        </w:tc>
      </w:tr>
      <w:tr>
        <w:trPr>
          <w:trHeight w:val="63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5,29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2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95000</w:t>
            </w:r>
          </w:p>
        </w:tc>
      </w:tr>
      <w:tr>
        <w:trPr>
          <w:trHeight w:val="31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зеленение" муниципальной программы "Благоустройство Мошенского сельского поселения на 2015- 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0000</w:t>
            </w:r>
          </w:p>
        </w:tc>
      </w:tr>
      <w:tr>
        <w:trPr>
          <w:trHeight w:val="64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озеленения территории Мошенского сельского поселения, защита, воспроизводство зеленых насажден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0000</w:t>
            </w:r>
          </w:p>
        </w:tc>
      </w:tr>
      <w:tr>
        <w:trPr>
          <w:trHeight w:val="93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 мероприятий подпрограммы Подпрограмма "Озеленение" муниципальной программы "Благоустройство Мошенского сельского поселения на 2015-2023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63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126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51,20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10,6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2,65000</w:t>
            </w:r>
          </w:p>
        </w:tc>
      </w:tr>
      <w:tr>
        <w:trPr>
          <w:trHeight w:val="630" w:hRule="atLeast"/>
        </w:trPr>
        <w:tc>
          <w:tcPr>
            <w:tcW w:w="29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51,20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10,6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2,65000</w:t>
            </w:r>
          </w:p>
        </w:tc>
      </w:tr>
      <w:tr>
        <w:trPr>
          <w:trHeight w:val="159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N57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75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N57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56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инансирование субсидии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7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4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7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4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00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3 01 76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6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6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3 01 S6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на реализацию приоритетных проектов поддержки местных инициатив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76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76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57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 мероприятий подпрограммы 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30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6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2,65000</w:t>
            </w:r>
          </w:p>
        </w:tc>
      </w:tr>
      <w:tr>
        <w:trPr>
          <w:trHeight w:val="63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30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5,6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7,65000</w:t>
            </w:r>
          </w:p>
        </w:tc>
      </w:tr>
      <w:tr>
        <w:trPr>
          <w:trHeight w:val="37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66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Формирование современной среды Мошенского сельского поселения на 2018-2024 го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,53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</w:tr>
      <w:tr>
        <w:trPr>
          <w:trHeight w:val="36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 F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53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99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42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42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90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107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107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28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40,00000</w:t>
            </w:r>
          </w:p>
        </w:tc>
      </w:tr>
      <w:tr>
        <w:trPr>
          <w:trHeight w:val="31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304,83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50,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80,70000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0"/>
        <w:gridCol w:w="490"/>
        <w:gridCol w:w="550"/>
        <w:gridCol w:w="1609"/>
        <w:gridCol w:w="576"/>
        <w:gridCol w:w="1236"/>
        <w:gridCol w:w="1236"/>
        <w:gridCol w:w="1236"/>
      </w:tblGrid>
      <w:tr>
        <w:trPr>
          <w:trHeight w:val="141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4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№6</w:t>
              <w:br/>
              <w:t xml:space="preserve">к решению Совета депутатов Мошенского сельского поселения «О бюджете на 2022 год и плановый период 2023 и 2024 </w:t>
            </w:r>
          </w:p>
          <w:p>
            <w:pPr>
              <w:pStyle w:val="Normal"/>
              <w:jc w:val="center"/>
              <w:rPr/>
            </w:pPr>
            <w:r>
              <w:rPr/>
              <w:t>годов"</w:t>
            </w:r>
          </w:p>
        </w:tc>
      </w:tr>
      <w:tr>
        <w:trPr>
          <w:trHeight w:val="12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34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бюджета Мошенского сельского поселения на 2022 год и плановый период 2023 и 2024 годов </w:t>
            </w:r>
          </w:p>
        </w:tc>
      </w:tr>
      <w:tr>
        <w:trPr>
          <w:trHeight w:val="210" w:hRule="atLeast"/>
        </w:trPr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 руб.)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023 год 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онтрольно-счетной комиссии Моше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9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9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5 9 00 0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9 00 0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 0 00 237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 00 237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</w:tr>
      <w:tr>
        <w:trPr>
          <w:trHeight w:val="12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поддержка местного самоуправления в Мошенском сельском поселен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0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0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00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0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в актуальном состоянии официального сайта Мошен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</w:tr>
      <w:tr>
        <w:trPr>
          <w:trHeight w:val="12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ститута территориальных общественных самоуправлений, действующего на территории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</w:tr>
      <w:tr>
        <w:trPr>
          <w:trHeight w:val="12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3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3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,600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,6000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000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000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600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2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2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200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техногенного характера, пожарная безопас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</w:tr>
      <w:tr>
        <w:trPr>
          <w:trHeight w:val="13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территорий населенного пункта по обеспечению пожарной безопасности в Мошенском сельском поселении на 2021-202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тивопожарных источник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</w:tr>
      <w:tr>
        <w:trPr>
          <w:trHeight w:val="12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территорий населенного пункта по обеспечению пожарной безопасности в Мошенском сельском поселении на 2021-202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</w:tr>
      <w:tr>
        <w:trPr>
          <w:trHeight w:val="1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добровольных народных формирований на территории Мошенского сельского поселения на 2021-202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</w:tr>
      <w:tr>
        <w:trPr>
          <w:trHeight w:val="22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нарушений общественного порядка,  профилактика правонарушений в общественных местах, защита личности, общества и государства от противоправных посягательств, на основе принципов добровольности, законности, гуманности, соблюдения и защиты прав и свобод человека и граждани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</w:tr>
      <w:tr>
        <w:trPr>
          <w:trHeight w:val="13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"Развитие добровольных народных формирований на территории Мошенского сельского поселения на 2021-202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0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843,71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7,11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,300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804,71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8,11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3,30000</w:t>
            </w:r>
          </w:p>
        </w:tc>
      </w:tr>
      <w:tr>
        <w:trPr>
          <w:trHeight w:val="12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е программа "Совершенствование и содержание дорожного хозяйства в Мошенского сельского поселения на 2016-202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804,71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8,11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3,30000</w:t>
            </w:r>
          </w:p>
        </w:tc>
      </w:tr>
      <w:tr>
        <w:trPr>
          <w:trHeight w:val="22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Капитальный ремонт, ремонт и содержание автомобильных дорог общего пользования местного значения Мошенского сельского поселения на 2016-2024 годы" муниципальной программы "Совершенствование  и содержание дорожного хозяйства Мошенского сельского поселения на 2016-202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04,71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11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30000</w:t>
            </w:r>
          </w:p>
        </w:tc>
      </w:tr>
      <w:tr>
        <w:trPr>
          <w:trHeight w:val="12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 Мошенского сельского поселения и искусственных сооруж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11,21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1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20000</w:t>
            </w:r>
          </w:p>
        </w:tc>
      </w:tr>
      <w:tr>
        <w:trPr>
          <w:trHeight w:val="25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я мероприятий подпрограммы "Капитальный ремонт, ремонт и содержание автомобильных дорог общего пользования местного значения Мошенского сельского поселения на 2016-2024 годы" муниципальной программы "Совершенствование  и содержание дорожного хозяйства Мошенского сельского поселения на 2016-202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11,21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1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2000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11,21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1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2000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</w:tr>
      <w:tr>
        <w:trPr>
          <w:trHeight w:val="10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9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Повышение безопасности дорожного движения в Мошенском сельском поселении на 2016-2024 годы" муниципальной программы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19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направленных на развитие и совершенствование системы по формированию безопасного поведения участников дорожного движения, повышение гарантий их законных прав на безопасные условия движения на автомобильных дорога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19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дпрограммы "Повышение безопасности дорожного движения в Мошенском сельском поселении на 2016-2024 годы" муниципальной программы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,000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малого и среднего предпринимательства в Мошенском сельском поселении  на 2017-202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убъектов малого и среднего предпринимательства в целях формирования конкурентной среды в экономике Мошен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13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малого и среднего предпринимательства в Мошенском сельском поселении  на 2017-202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40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Совершенствование системы управления муниципальным имуществом в Мошенском сельском поселении  на 2016-202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00000</w:t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50000</w:t>
            </w:r>
          </w:p>
        </w:tc>
      </w:tr>
      <w:tr>
        <w:trPr>
          <w:trHeight w:val="12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</w:tr>
      <w:tr>
        <w:trPr>
          <w:trHeight w:val="16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ершение мероприятий по разграничению государственной собственности на землю в части регистрации муниципальной собственности  на земельные участки, подлежащие отнесению к собственности Мошен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500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</w:tr>
      <w:tr>
        <w:trPr>
          <w:trHeight w:val="13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рационального и эффективного использования земельных участков находящихся в собственности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13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 на 2016-2024 годы"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4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4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Использование и охрана земель на территории Мошенского сельского поселения на 2020-202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</w:tr>
      <w:tr>
        <w:trPr>
          <w:trHeight w:val="975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рганизации рационального использования и охраны земель на территории сельского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Использование и охрана земель на территории Мошенского сельского поселения на 2020-202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0 00 000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078,02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28,9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18,6000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0 00 000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Энергосбережение в Мошенском сельском поселении на 2021-202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объемов потребления электрической энергии муниципальными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10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Энергосбережение в Мошенском сельском поселении на 2021-202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073,02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23,9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13,600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Благоустройство Мошенского сельского поселения на 2015-202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127,49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23,9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13,60000</w:t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личное освещ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6,29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27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9500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и развитие системы уличного освещения населенного пунк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6,29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27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950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 мероприятий подпрограммы  "Уличное освещ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6,29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27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95000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5,29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27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9500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зелен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зеленения территории Мошенского сельского поселения, защита, воспроизводство зеленых наса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 мероприятий подпрограммы Подпрограмма "Озелен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16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51,20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63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2,6500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51,20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63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2,65000</w:t>
            </w:r>
          </w:p>
        </w:tc>
      </w:tr>
      <w:tr>
        <w:trPr>
          <w:trHeight w:val="18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N57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N57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2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инансирование субсидии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7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4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7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4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6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6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6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6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6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на пеализацию приоритетных проетов поддержки местных инициати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76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76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0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0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9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 мероприятий подпрограммы 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30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63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2,650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30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5,63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7,6500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Формирование современной среды Мошенского сельского поселения на 2018-202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,53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53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42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42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2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107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107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,0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304,83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50,01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80,700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620"/>
        <w:gridCol w:w="490"/>
        <w:gridCol w:w="550"/>
        <w:gridCol w:w="576"/>
        <w:gridCol w:w="1236"/>
        <w:gridCol w:w="1236"/>
        <w:gridCol w:w="1236"/>
      </w:tblGrid>
      <w:tr>
        <w:trPr>
          <w:trHeight w:val="13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№ 7</w:t>
              <w:br/>
              <w:t xml:space="preserve">к решению Совета депутатов Мошенского сельского          поселения "О бюджете на 2022 год и плановый период 2023 и 2024 годов"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006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целевым статьям (муниципальным программам Мошенского сельского поселения и непрограммным направлениям деятельности), группам и подгруппам видов расходов классификации расходов бюджета Мошенского сельского поселения на 2022 год и плановый период 2023 и 2024 годов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Энергосбережение в Мошенском сельском поселении на 2021-2024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объемов потребления электрической энергии муниципальными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Энергосбережение в Мошенском сельском поселении на 2021-2024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999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999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территорий населенного пункта по обеспечению пожарной безопасности в Мошенском сельском поселении на 2021-2024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0 00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0 00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тивопожарных источни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</w:tr>
      <w:tr>
        <w:trPr>
          <w:trHeight w:val="10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территорий населенного пункта по обеспечению пожарной безопасности в Мошенском сельском поселении на 2021-2024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9999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9999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</w:tr>
      <w:tr>
        <w:trPr>
          <w:trHeight w:val="9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малого и среднего предпринимательства в Мошенском сельском поселении  на 2017-2024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10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убъектов малого и среднего предпринимательства в целях формирования конкурентной среды в экономике Мошенского сельского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малого и среднего предпринимательства в Мошенском сельском поселении  на 2017-2024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9999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9999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10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0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0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ые вопрос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0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поддержка местного самоуправления в Мошенском сельском поселении на 2018-2024 г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00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9999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000</w:t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9999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000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9999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000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в актуальном состоянии официального сайта Мошенского сельского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</w:tr>
      <w:tr>
        <w:trPr>
          <w:trHeight w:val="9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9999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9999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ститута территориальных общественных самоуправлений, действующего на территории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3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3 9999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3 9999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Благоустройство Мошенского сельского поселения на 2015-2024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127,49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23,9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13,60000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127,49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23,9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13,60000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127,49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23,9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13,6000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личное освещ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0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6,29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27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9500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и развитие системы уличного освещения населенного пунк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6,29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27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9500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 мероприятий подпрограммы  "Уличное освещ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6,29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27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9500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5,29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27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9500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зелен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0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зеленения территории Мошенского сельского поселения, защита, воспроизводство зеленых наса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9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 мероприятий подпрограммы Подпрограмма "Озелен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9999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9999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12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0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51,20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63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2,65000</w:t>
            </w:r>
          </w:p>
        </w:tc>
      </w:tr>
      <w:tr>
        <w:trPr>
          <w:trHeight w:val="26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51,20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63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2,65000</w:t>
            </w:r>
          </w:p>
        </w:tc>
      </w:tr>
      <w:tr>
        <w:trPr>
          <w:trHeight w:val="15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N576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N576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5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инансирование субсидии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76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4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76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4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6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6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6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6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6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финансирование субсидии на реализацию приоритетных проектов поддержки местных инициати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26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76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26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76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5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209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209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2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мероприятий подпрограммы 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30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63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2,65000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30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5,63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7,65000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9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е программа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3 0 00 00000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804,71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8,11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3,3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3 0 00 00000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804,71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8,11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3,3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3 0 00 00000 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804,71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8,11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3,30000</w:t>
            </w:r>
          </w:p>
        </w:tc>
      </w:tr>
      <w:tr>
        <w:trPr>
          <w:trHeight w:val="16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Капитальный ремонт, ремонт и содержание автомобильных дорог общего пользования местного значения Мошенского сельского поселения на 2016-2024 годы" муниципальной программы "Совершенствование  и содержание дорожного хозяйства Мошенского сельского поселения на 2016-2024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04,71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11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30000</w:t>
            </w:r>
          </w:p>
        </w:tc>
      </w:tr>
      <w:tr>
        <w:trPr>
          <w:trHeight w:val="9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 Мошенского сельского поселения и искусственных сооруж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04,71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11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30000</w:t>
            </w:r>
          </w:p>
        </w:tc>
      </w:tr>
      <w:tr>
        <w:trPr>
          <w:trHeight w:val="18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подпрограммы "Капитальный ремонт, ремонт и содержание автомобильных дорог общего пользования местного значения Мошенского сельского                                                    поселения на 2016-2024 годы" муниципальной программы "Совершенствование  и содержание дорожного хозяйства Мошенского сельского поселения на 2016-2024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9999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11,21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1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200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9999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11,21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1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20000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</w:tr>
      <w:tr>
        <w:trPr>
          <w:trHeight w:val="16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9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2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овышение безопасности дорожного движения в Мошенском сельском поселении на 2016-2024 годы" муниципальной программы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направленных на развитие и совершенствование системы по формированию безопасного поведения участников дорожного движения, повышение гарантий их законных прав на безопасные условия движения на автомобильных дорога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дпрограммы "Повышение безопасности дорожного движения в Мошенском сельском поселении на 2016-2024 годы" муниципальной программы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9999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9999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9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Совершенствование системы управления муниципальным имуществом в Мошенском сельском поселении на 2016-2024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0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00000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0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00000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0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000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 на 2016-2024 годы 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9999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9999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</w:tr>
      <w:tr>
        <w:trPr>
          <w:trHeight w:val="12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ие мероприятий по разграничению государственной собственности на землю в части регистрации муниципальной собственности  на земельные участки, подлежащие отнесению к собственности Мошенского сельского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</w:tr>
      <w:tr>
        <w:trPr>
          <w:trHeight w:val="6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 на 2016-2024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9999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9999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</w:tr>
      <w:tr>
        <w:trPr>
          <w:trHeight w:val="8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ционального и эффективного использования земельных участков находящихся в собственности сельского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4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 на 2016-2024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4 9999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4 9999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Формирование современной среды Мошенского сельского поселения на 2018-2024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,53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,53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6,42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 Мошенского сельского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42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5555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42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5555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42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8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5555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107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5555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107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Использование и охрана земель на территории Мошенского сельского поселения на 2020-2024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 00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 00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 00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</w:tr>
      <w:tr>
        <w:trPr>
          <w:trHeight w:val="600" w:hRule="atLeast"/>
        </w:trPr>
        <w:tc>
          <w:tcPr>
            <w:tcW w:w="311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рганизации рационального использования и охраны земель на территории сельского посе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Использование и охрана земель на территории Мошенского сельского поселения на 2020-2024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9999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9999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добровольных народных формирований на территории Мошенского сельского поселения на 2021-2024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</w:tr>
      <w:tr>
        <w:trPr>
          <w:trHeight w:val="15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нарушений общественного порядка,  профилактика правонарушений в общественных местах, защита личности, общества и государства от противоправных посягательств, на основе принципов добровольности, законности, гуманности, соблюдения и защиты прав и свобод человека и граждан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1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"Развитие добровольных народных формирований на территории Мошенского сельского поселения на 2021-2024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1 9999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1 9999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1 9999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расходы, не отнесенные к муниципальным программам Мошенского сельского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 0 00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6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,600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 0 00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 0 00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2378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 0 00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,4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,8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,600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 0 00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,4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,8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,60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4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8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0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8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60000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деятельности Контрольно-счетной комиссии Мошенского муниципальн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 0 00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 0 00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 0 00 01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15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9 00 01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9 00 01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,000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304,83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50,01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80,70000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</w:tabs>
      <w:jc w:val="center"/>
      <w:outlineLvl w:val="3"/>
    </w:pPr>
    <w:rPr>
      <w:b/>
      <w:spacing w:val="126"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0:28:00Z</dcterms:created>
  <dc:creator>REviz</dc:creator>
  <dc:description/>
  <cp:keywords/>
  <dc:language>en-US</dc:language>
  <cp:lastModifiedBy>Ольга Петрова</cp:lastModifiedBy>
  <cp:lastPrinted>2022-02-09T15:34:00Z</cp:lastPrinted>
  <dcterms:modified xsi:type="dcterms:W3CDTF">2022-02-09T12:35:00Z</dcterms:modified>
  <cp:revision>375</cp:revision>
  <dc:subject/>
  <dc:title>Решение</dc:title>
</cp:coreProperties>
</file>