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ешению «О бюджете на 2022 год   и на плановый период 2023 и 2024 годов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шенского сельского поселения на 2022 год и плановы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 2023 и 2024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(тыс.рублей)              </w:t>
      </w:r>
    </w:p>
    <w:tbl>
      <w:tblPr>
        <w:tblW w:w="1010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3260"/>
        <w:gridCol w:w="1015"/>
        <w:gridCol w:w="1015"/>
        <w:gridCol w:w="1015"/>
      </w:tblGrid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од источника финансирования по КИВФ, КИВнФ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2 год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3 год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0 00 00 0000 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мен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мен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менение прочих остатков средств бюджета сельского по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8:36:00Z</dcterms:created>
  <dc:creator>Мошенское</dc:creator>
  <dc:description/>
  <cp:keywords/>
  <dc:language>en-US</dc:language>
  <cp:lastModifiedBy>LFokina</cp:lastModifiedBy>
  <cp:lastPrinted>2017-11-13T11:46:00Z</cp:lastPrinted>
  <dcterms:modified xsi:type="dcterms:W3CDTF">2021-10-28T07:05:00Z</dcterms:modified>
  <cp:revision>33</cp:revision>
  <dc:subject/>
  <dc:title/>
</cp:coreProperties>
</file>