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</w:t>
      </w: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роекту бюджета Мошенского сельского поселения на 2022 год и             плановый период 2023-2024 годов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роект бюджета Мошенского сельского поселения на 2022 год и плановый период 2023-2024 годов подготовлен в соответствии с требованиями, установленными бюджетным Кодексом Российской Федерации, решением Совета депутатов Мошенского сельского поселения от 15.08.2018 № 112 «Положение о бюджетном процессе в Мошенском сельском поселении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ри расчете объема доходов бюджета Мошенского сельского поселения учитывались вступающие в силу с 1 января 2022 года изменения в нормативные правовые акты Российской Федерации, регулирующие отношения в области налогов и сборов, а также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БЮДЖЕТА Мошенского сельского поселения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данных представленных главными администраторами доходов бюджета Мошенского сельского поселения и из прогнозных условий социально-экономического развития Мошенского сельского поселения, основные параметры бюджета Мошенского сельского поселения определились по доходам в 2022 году в сумме 9 193,72800 тыс. рублей, 2023 год в сумме 4 748,90000 тыс. рублей, 2024 год в сумме 4 779,60000 тыс. руб., а именно:</w:t>
      </w:r>
    </w:p>
    <w:tbl>
      <w:tblPr>
        <w:tblW w:w="227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1842"/>
        <w:gridCol w:w="1560"/>
        <w:gridCol w:w="1560"/>
        <w:gridCol w:w="5363"/>
        <w:gridCol w:w="2479"/>
        <w:gridCol w:w="2479"/>
        <w:gridCol w:w="2479"/>
      </w:tblGrid>
      <w:tr>
        <w:trPr>
          <w:trHeight w:val="40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ект бюджета</w:t>
            </w:r>
          </w:p>
        </w:tc>
        <w:tc>
          <w:tcPr>
            <w:tcW w:w="536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2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6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0,6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9,200000</w:t>
            </w:r>
          </w:p>
        </w:tc>
        <w:tc>
          <w:tcPr>
            <w:tcW w:w="12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3,12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8,9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,40000</w:t>
            </w:r>
          </w:p>
        </w:tc>
        <w:tc>
          <w:tcPr>
            <w:tcW w:w="12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93,72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8,9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79,60000</w:t>
            </w:r>
          </w:p>
        </w:tc>
        <w:tc>
          <w:tcPr>
            <w:tcW w:w="12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/>
      </w:pPr>
      <w:r>
        <w:rPr>
          <w:sz w:val="28"/>
          <w:szCs w:val="28"/>
        </w:rPr>
        <w:t>В составе доходов  бюджета Мошенского сельского поселения 2022 года налоговые и неналоговые доходы составляют 2 880,60000 тыс. рублей, из них налоговые доходы – 2 880,60000 тыс. рублей (100,0%), неналоговые доходы - 0,0 тыс.рублей (0,0%).</w:t>
      </w:r>
    </w:p>
    <w:p>
      <w:pPr>
        <w:pStyle w:val="TextBody"/>
        <w:spacing w:before="0" w:after="0"/>
        <w:ind w:firstLine="85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о сравнению с ожидаемым исполнением бюджета Мошенского сельского поселения на 2021 год, прогнозируемые в 2022 году налоговые и неналоговые доходы</w:t>
      </w:r>
      <w:r>
        <w:rPr>
          <w:spacing w:val="-6"/>
          <w:sz w:val="28"/>
          <w:szCs w:val="28"/>
        </w:rPr>
        <w:t xml:space="preserve"> увеличатся на 123,68000 тыс. рублей или на 4,0%.</w:t>
      </w:r>
    </w:p>
    <w:p>
      <w:pPr>
        <w:pStyle w:val="TextBody"/>
        <w:spacing w:before="0" w:after="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логовые доходы бюджета Мошенского сельского поселения прогнозируются на основании данных главных администраторов бюджета, в том числе: инспекции Федеральной налоговой службы по Новгородской области, управления Федерального казначейства по Новгородской области и прогнозных условий социально-экономического развития Мошенского сельского поселения.</w:t>
      </w:r>
    </w:p>
    <w:p>
      <w:pPr>
        <w:pStyle w:val="TextBody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налоговых и неналоговых доходов бюджета сельского поселения на 2022 год и плановый период 2023 и 2024 годов приведены в таблице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рублей</w:t>
      </w:r>
    </w:p>
    <w:tbl>
      <w:tblPr>
        <w:tblW w:w="100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559"/>
        <w:gridCol w:w="1559"/>
        <w:gridCol w:w="1559"/>
      </w:tblGrid>
      <w:tr>
        <w:trPr>
          <w:trHeight w:val="346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ект бюджета</w:t>
            </w:r>
          </w:p>
        </w:tc>
      </w:tr>
      <w:tr>
        <w:trPr>
          <w:trHeight w:val="336" w:hRule="exact"/>
        </w:trPr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422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 -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56,9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39,20000</w:t>
            </w:r>
          </w:p>
        </w:tc>
      </w:tr>
      <w:tr>
        <w:trPr>
          <w:trHeight w:val="326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80,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9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939,20000</w:t>
            </w:r>
          </w:p>
        </w:tc>
      </w:tr>
      <w:tr>
        <w:trPr>
          <w:trHeight w:val="64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0000</w:t>
            </w:r>
          </w:p>
        </w:tc>
      </w:tr>
      <w:tr>
        <w:trPr>
          <w:trHeight w:val="30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00000</w:t>
            </w:r>
          </w:p>
        </w:tc>
      </w:tr>
      <w:tr>
        <w:trPr>
          <w:trHeight w:val="35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00000</w:t>
            </w:r>
          </w:p>
        </w:tc>
      </w:tr>
      <w:tr>
        <w:trPr>
          <w:trHeight w:val="34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кцизы по подакцизным товар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20000</w:t>
            </w:r>
          </w:p>
        </w:tc>
      </w:tr>
      <w:tr>
        <w:trPr>
          <w:trHeight w:val="34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спош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7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5,00000</w:t>
            </w:r>
          </w:p>
        </w:tc>
      </w:tr>
      <w:tr>
        <w:trPr>
          <w:trHeight w:val="32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0000</w:t>
            </w:r>
          </w:p>
        </w:tc>
      </w:tr>
      <w:tr>
        <w:trPr>
          <w:trHeight w:val="294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</w:tbl>
    <w:p>
      <w:pPr>
        <w:pStyle w:val="TextBody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</w:p>
    <w:p>
      <w:pPr>
        <w:pStyle w:val="TextBody"/>
        <w:spacing w:before="0" w:after="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ступление доходов от уплаты акцизов на нефтепродукты в 2022 году в размере 729,60000 тыс. руб., в 2023 году 731,00000 тыс. руб., в 2024 году 746,20000 тыс. руб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ы отчислений установлены исходя из протяженности автомобильных дорог местного значения, находящихся в собственности Мошенского сельского поселения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е бюджета Мошенского сельского поселения предусмотрены безвозмездные поступления из областного бюджета и бюджета Мошенского муниципального района в 2022 году в сумме 6 313,12800 </w:t>
      </w:r>
      <w:r>
        <w:rPr>
          <w:sz w:val="28"/>
          <w:szCs w:val="28"/>
        </w:rPr>
        <w:t xml:space="preserve">тыс. </w:t>
      </w:r>
      <w:r>
        <w:rPr>
          <w:color w:val="000000"/>
          <w:sz w:val="28"/>
          <w:szCs w:val="28"/>
        </w:rPr>
        <w:t>рублей, в 2023 году в сумме 1 848,90000 тыс. рублей, в 2024 году в сумме 1 840,40000 тыс. руб., а имен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8"/>
        <w:gridCol w:w="1559"/>
        <w:gridCol w:w="1560"/>
        <w:gridCol w:w="1559"/>
      </w:tblGrid>
      <w:tr>
        <w:trPr>
          <w:trHeight w:val="292" w:hRule="exact"/>
        </w:trPr>
        <w:tc>
          <w:tcPr>
            <w:tcW w:w="5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ект бюджета</w:t>
            </w:r>
          </w:p>
        </w:tc>
      </w:tr>
      <w:tr>
        <w:trPr>
          <w:trHeight w:val="326" w:hRule="exact"/>
        </w:trPr>
        <w:tc>
          <w:tcPr>
            <w:tcW w:w="5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</w:tr>
      <w:tr>
        <w:trPr>
          <w:trHeight w:val="655" w:hRule="exac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8,5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3,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9,80000</w:t>
            </w:r>
          </w:p>
        </w:tc>
      </w:tr>
      <w:tr>
        <w:trPr>
          <w:trHeight w:val="617" w:hRule="exac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на осуществление первичного воинского у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0000</w:t>
            </w:r>
          </w:p>
        </w:tc>
      </w:tr>
      <w:tr>
        <w:trPr>
          <w:trHeight w:val="905" w:hRule="exac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0000</w:t>
            </w:r>
          </w:p>
        </w:tc>
      </w:tr>
      <w:tr>
        <w:trPr>
          <w:trHeight w:val="1883" w:hRule="exac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</w:t>
            </w:r>
          </w:p>
        </w:tc>
      </w:tr>
      <w:tr>
        <w:trPr>
          <w:trHeight w:val="1860" w:hRule="exac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бюджетам городских и сельских поселений на реализацию мероприятий муниципальных программ, направленных на благоустройство дворовых территорий многоквартирных домов и  общественных территор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42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</w:t>
            </w:r>
          </w:p>
        </w:tc>
      </w:tr>
      <w:tr>
        <w:trPr>
          <w:trHeight w:val="1291" w:hRule="exac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</w:t>
            </w:r>
          </w:p>
        </w:tc>
      </w:tr>
      <w:tr>
        <w:trPr>
          <w:trHeight w:val="984" w:hRule="exac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сельских поселений на обеспечение комплексного развития  сельских территор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8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</w:t>
            </w:r>
          </w:p>
        </w:tc>
      </w:tr>
      <w:tr>
        <w:trPr>
          <w:trHeight w:val="350" w:hRule="exac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313,128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48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40,4000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бщий объем расходов бюджета Мошенского сельского поселения на                 2021 год определен в сумме 9 157,87400 тыс. руб., на 2022 год в сумме 4 122,52000 тыс. руб., на 2023 год в сумме 4 183,20000 тыс. руб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расходов бюджета Мошенского сельского поселения по разделам классификации расходов бюджета характеризуется следующими данными: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sz w:val="28"/>
        </w:rPr>
        <w:t xml:space="preserve">Структура  расходов бюджета Мошенского сельского поселения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по разделам классификации расходов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1639"/>
        <w:gridCol w:w="1626"/>
        <w:gridCol w:w="1751"/>
      </w:tblGrid>
      <w:tr>
        <w:trPr>
          <w:tblHeader w:val="true"/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193,728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48,90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79,60000</w:t>
            </w:r>
          </w:p>
        </w:tc>
      </w:tr>
      <w:tr>
        <w:trPr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overflowPunct w:val="false"/>
              <w:spacing w:lineRule="exact" w:line="240" w:before="0" w:after="0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overflowPunct w:val="false"/>
              <w:spacing w:lineRule="exact" w:line="240" w:before="0" w:after="0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000</w:t>
            </w:r>
          </w:p>
        </w:tc>
      </w:tr>
      <w:tr>
        <w:trPr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overflowPunct w:val="false"/>
              <w:spacing w:lineRule="exact" w:line="240" w:before="0" w:after="0"/>
              <w:textAlignment w:val="baseline"/>
              <w:rPr/>
            </w:pPr>
            <w:r>
              <w:rPr>
                <w:kern w:val="2"/>
                <w:sz w:val="28"/>
                <w:szCs w:val="28"/>
              </w:rPr>
              <w:t>Национальная оборо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0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0000</w:t>
            </w:r>
          </w:p>
        </w:tc>
      </w:tr>
      <w:tr>
        <w:trPr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overflowPunct w:val="false"/>
              <w:spacing w:lineRule="exact" w:line="240" w:before="0" w:after="0"/>
              <w:textAlignment w:val="baseline"/>
              <w:rPr/>
            </w:pPr>
            <w:r>
              <w:rPr>
                <w:kern w:val="2"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0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0000</w:t>
            </w:r>
          </w:p>
        </w:tc>
      </w:tr>
      <w:tr>
        <w:trPr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overflowPunct w:val="false"/>
              <w:spacing w:lineRule="exact" w:line="240" w:before="0" w:after="0"/>
              <w:textAlignment w:val="baseline"/>
              <w:rPr/>
            </w:pPr>
            <w:r>
              <w:rPr>
                <w:kern w:val="2"/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2,6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00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20000</w:t>
            </w:r>
          </w:p>
        </w:tc>
      </w:tr>
      <w:tr>
        <w:trPr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overflowPunct w:val="false"/>
              <w:spacing w:lineRule="exact" w:line="240" w:before="0" w:after="0"/>
              <w:textAlignment w:val="baseline"/>
              <w:rPr/>
            </w:pPr>
            <w:r>
              <w:rPr>
                <w:kern w:val="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68,028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28,90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8,6000</w:t>
            </w:r>
          </w:p>
        </w:tc>
      </w:tr>
      <w:tr>
        <w:trPr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overflowPunct w:val="false"/>
              <w:spacing w:lineRule="exact" w:line="240" w:before="0" w:after="0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0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00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1 «Общегосударственные расходы»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предусматривается направить: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беспечение деятельности органов финансового надзора в 2022 году – 61,50000 тыс. руб.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резервный фонд местной администрации на 2022 году - 10,00000 тыс. руб.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реализацию муниципальной программы «Развитие и совершенствование форм местного самоуправления на территории Мошенского сельского поселения на 2018-2024 годы» на 2022 год 35,00000 тыс. руб.; на 2023 год – 35,00000 тыс. руб.; на 2024 год – 35,00000 тыс. руб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2 «Национальная оборона»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осуществление органами местного самоуправления сельского поселения федеральных полномочий по первичному воинскому учету на территориях, где отсутствуют военные комиссариаты, предусмотрены на 2022 год в сумме 176,40000 тыс. руб., на 2023 год – 179,80000 тыс. руб., на 2024 год – 184,60000 тыс. руб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8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03 </w:t>
      </w:r>
      <w:r>
        <w:rPr>
          <w:b/>
          <w:bCs/>
          <w:color w:val="000000"/>
          <w:spacing w:val="-20"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разделу «Национальная безопасность и правоохранительная деятельность» предусмотрены на 2022 год в сумме 102,20000 тыс. руб., на 2023 год – 102,20000 тыс. руб., на 2024 год – 102,20000 тыс. руб.: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в проекте бюджета Мошенского сельского поселения планируется направить на реализацию программы «Развитие территорий населенного пункта по обеспечению пожарной безопасности в Мошенском сельском поселении на 2021-2024 годы» на 2022 год в сумме 67,40000 тыс. руб., на 2023 год – 67,40000 тыс. руб., на 2024 год – 67,40000 тыс. руб.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программы «Развитие добровольных народных формирований на территории Мошенского сельского поселения на 2021-2024 годы» на 2022 год в сумме 32,80000 тыс. руб., на 2023 год – 32,80000 тыс. руб., на 2024 год – 32,80000 тыс. руб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04 «Национальная экономика»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данному разделу направлены на реализацию программ: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овершенствование и содержание дорожного хозяйства Мошенского сельского поселении на 2016-2024 годы» на 2022 год в сумме 2 903,60000 тыс.руб., на 2023 год - 847,00000 тыс. руб., на 2024 год - 862,20000 тыс. руб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Развитие малого и среднего предпринимательства в Мошенском сельском поселении на 2017-2024  годы» на 2022 год в сумме 5,00000 тыс. руб., на 2023 год - 5,00000 тыс. руб., на 2024 год - 5,00000 тыс. руб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овершенствование системы управления муниципальным имуществом в Мошенском сельском поселении на 2016-2024 годы» на 2022 год в сумме                   19,00000 тыс. руб., на 2023 год - 19,00000 тыс. руб., 2024 год - 19,00000 тыс. руб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8"/>
          <w:szCs w:val="28"/>
        </w:rPr>
        <w:t>- «Использование и охрана земель на территории Мошенского сельского поселения на 2020-2024 годы» на 2022 год в сумме 15,00000 тыс. руб., на 2023 год - 15,00000 тыс. руб., 2024 год - 15,00000 тыс. руб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5 «Жилищно-коммунальное хозяйство»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учтены по программам: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Энергосбережение в Мошенском сельском поселении на 2021-2024 годы» на 2022 год запланировано 5,00000 тыс. рублей, на 2023 год – 5,00000 тыс. рублей,  на 2024 год – 5,00000 тыс. рублей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Благоустройство Мошенского сельского поселения на 2015-2024 годы» на 2022 год  4 917,49300 тыс. рублей, на 2023 год 3 223,90000 тыс. рублей, на 2024 год – 3 213,60000 тыс. рублей. Расходы данной программы подразделены по подпрограммам: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Уличное освещение» на 2022 год запланировано 1 946,29000 тыс.рублей, на 2023 год – 1 983,27000 тыс. рублей, на 2024 год – 2 020,95000 тыс. рублей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зеленение» на 2022 год запланировано 30,00000 тыс.рублей, на 2023 год –  30,00000 тыс. рублей, на 2024 год – 30,00000 тыс. рублей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Улучшение санитарно-экологического состояния и внешнего облика сельского поселения» на 2022 год запланировано 2 941,203 тыс.рублей, на 2023 год –  1 210,63000 тыс. рублей, 2024 год – 1 162,65000 тыс. рублей.   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Формирование современной среды Мошенского сельского поселения на 2018-2024 годы» на 2022 год запланировано 945,53500 тыс. руб., на 2023 год –                200,000000 тыс. руб., на 2024 год – 100,00000 тыс. руб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словно-утвержденные расходы запланированы на 2023 год в сумме –            119,000000 тыс. руб., на 2024 год – 240,00000 тыс. руб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24" w:leader="none"/>
        </w:tabs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Бюджет Мошенского сельского поселения запланирован без дефицит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15:00Z</dcterms:created>
  <dc:creator>EVasil</dc:creator>
  <dc:description/>
  <cp:keywords/>
  <dc:language>en-US</dc:language>
  <cp:lastModifiedBy>LFokina</cp:lastModifiedBy>
  <cp:lastPrinted>2021-10-29T12:27:00Z</cp:lastPrinted>
  <dcterms:modified xsi:type="dcterms:W3CDTF">2021-11-08T08:17:00Z</dcterms:modified>
  <cp:revision>720</cp:revision>
  <dc:subject/>
  <dc:title/>
</cp:coreProperties>
</file>