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4"/>
      </w:tblGrid>
      <w:tr>
        <w:trPr/>
        <w:tc>
          <w:tcPr>
            <w:tcW w:w="4766" w:type="dxa"/>
            <w:tcBorders/>
          </w:tcPr>
          <w:p>
            <w:pPr>
              <w:pStyle w:val="Heading5"/>
              <w:snapToGrid w:val="false"/>
              <w:spacing w:lineRule="exact" w:line="240" w:before="0" w:after="160"/>
              <w:rPr>
                <w:b w:val="false"/>
                <w:b w:val="false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804" w:type="dxa"/>
            <w:tcBorders/>
          </w:tcPr>
          <w:p>
            <w:pPr>
              <w:pStyle w:val="Heading5"/>
              <w:spacing w:lineRule="exact" w:line="24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Heading5"/>
              <w:spacing w:lineRule="exact" w:line="240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к решению "О бюджете Мошенского сельского поселения на 2022 год и плановый период 2023 и 2024годы»</w:t>
            </w:r>
            <w:r>
              <w:rPr>
                <w:b w:val="false"/>
                <w:szCs w:val="24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ы распределения доходов Мошенского сельского поселения  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524"/>
      </w:tblGrid>
      <w:tr>
        <w:trPr>
          <w:trHeight w:val="154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        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отчислений доходов в  бюджет Мошенского сельского поселения  (%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524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В ЧАСТИ ФЕДЕРАЛЬНЫХ  НАЛОГОВ И СБОР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: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 физическими лицами  в соответствии со статьей 228 Налогового кодекса Российской Федерации: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6 0000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 06 06000 10 0000 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</w:t>
            </w:r>
            <w:r>
              <w:rPr>
                <w:spacing w:val="-20"/>
                <w:sz w:val="24"/>
                <w:szCs w:val="24"/>
              </w:rPr>
              <w:t>граница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ОГАШЕНИЯ ЗАДОЛЖЕННОСТИ ПРОШЛЫХ ЛЕТ ПО ОТДЕЛЬНЫМ ВИДАМ НАЛО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302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предприятий, в том числе казенных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 управления поселений и созданных ими учрежде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за исключением имущества муниципальных бюджетных автономных учреждений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4" w:hanging="24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 компенсации </w:t>
            </w:r>
            <w:r>
              <w:rPr>
                <w:spacing w:val="-20"/>
                <w:sz w:val="24"/>
                <w:szCs w:val="24"/>
              </w:rPr>
              <w:t>затрат бюджетов посел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8" w:hanging="2552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ОТ ПРОДАЖИ МАТЕРИАЛЬНЫХ И  НЕМАТЕРИАЛЬНЫХ АКТИВ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1000 0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Доходы от продажи кварт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от продажи квартир, находящихся в собственности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14 06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00 4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находящихся в собственности  поселений (за исключением земельных   участков муниципальных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 xml:space="preserve">В ЧАСТИ ШТРАФОВ, САНКЦИЙ, ВОЗМЕЩЕНИЯ УЩЕРБА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2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201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21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2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2507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32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 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 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очие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1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евыяснен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2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5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Прочие неналоговые доходы бюджет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>
          <w:szCs w:val="24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ельского поселения. </w:t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34:00Z</dcterms:created>
  <dc:creator>Administrator</dc:creator>
  <dc:description/>
  <cp:keywords/>
  <dc:language>en-US</dc:language>
  <cp:lastModifiedBy>LFokina</cp:lastModifiedBy>
  <cp:lastPrinted>2019-12-23T12:19:00Z</cp:lastPrinted>
  <dcterms:modified xsi:type="dcterms:W3CDTF">2021-10-28T07:06:00Z</dcterms:modified>
  <cp:revision>143</cp:revision>
  <dc:subject/>
  <dc:title/>
</cp:coreProperties>
</file>