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960" w:leader="none"/>
        </w:tabs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</w:t>
      </w: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проекту бюджета Мошенского сельского поселения на 2023 год и             плановый период 2024 и 2025 годов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Проект бюджета Мошенского сельского поселения на 2023 год и плановый период 2023-2024 годов подготовлен в соответствии с требованиями, установленными бюджетным Кодексом Российской Федерации, решением Совета депутатов Мошенского сельского поселения от 15.08.2018 № 112 «Положение о бюджетном процессе в Мошенском сельском поселении»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При расчете объема доходов бюджета Мошенского сельского поселения учитывались вступающие в силу с 1 января 2023 года изменения в нормативные правовые акты Российской Федерации, регулирующие отношения в области налогов и сборов, а также бюджетного законодательств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ХОДЫ БЮДЖЕТА Мошенского сельского поселения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данных представленных главными администраторами доходов бюджета Мошенского сельского поселения и из прогнозных условий социально-экономического развития Мошенского сельского поселения, основные параметры бюджета Мошенского сельского поселения определились по доходам в 2023 году в сумме 7 930,90000 тыс. рублей, 2024 год в сумме 4 319,68000 тыс. рублей, 2025 год в сумме 4 461,80000 тыс. руб., а именно:</w:t>
      </w:r>
    </w:p>
    <w:tbl>
      <w:tblPr>
        <w:tblW w:w="227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1842"/>
        <w:gridCol w:w="1560"/>
        <w:gridCol w:w="1560"/>
        <w:gridCol w:w="5363"/>
        <w:gridCol w:w="2479"/>
        <w:gridCol w:w="2479"/>
        <w:gridCol w:w="2479"/>
      </w:tblGrid>
      <w:tr>
        <w:trPr>
          <w:trHeight w:val="408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ект бюджета</w:t>
            </w:r>
          </w:p>
        </w:tc>
        <w:tc>
          <w:tcPr>
            <w:tcW w:w="536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4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2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6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доход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99,9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26,58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12,90000</w:t>
            </w:r>
          </w:p>
        </w:tc>
        <w:tc>
          <w:tcPr>
            <w:tcW w:w="12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2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налоговые доход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2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31,0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93,1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48,90000</w:t>
            </w:r>
          </w:p>
        </w:tc>
        <w:tc>
          <w:tcPr>
            <w:tcW w:w="12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30,9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19,68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61,80000</w:t>
            </w:r>
          </w:p>
        </w:tc>
        <w:tc>
          <w:tcPr>
            <w:tcW w:w="12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434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434" w:leader="none"/>
        </w:tabs>
        <w:ind w:firstLine="567"/>
        <w:jc w:val="both"/>
        <w:rPr/>
      </w:pPr>
      <w:r>
        <w:rPr>
          <w:sz w:val="28"/>
          <w:szCs w:val="28"/>
        </w:rPr>
        <w:t>В составе доходов  бюджета Мошенского сельского поселения 2023 года налоговые и неналоговые доходы составляют 2 599,90000 тыс. рублей, из них налоговые доходы – 2 599,90000 тыс. рублей (100,0%), неналоговые доходы - 0,0 тыс.рублей (0,0%).</w:t>
      </w:r>
    </w:p>
    <w:p>
      <w:pPr>
        <w:pStyle w:val="TextBody"/>
        <w:spacing w:before="0" w:after="0"/>
        <w:ind w:firstLine="851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о сравнению с ожидаемым исполнением бюджета Мошенского сельского поселения на 2022 год, прогнозируемые в 2023 году налоговые и неналоговые доходы</w:t>
      </w:r>
      <w:r>
        <w:rPr>
          <w:spacing w:val="-6"/>
          <w:sz w:val="28"/>
          <w:szCs w:val="28"/>
        </w:rPr>
        <w:t xml:space="preserve"> увеличатся на 19,20000 тыс. рублей или на 0,7%.</w:t>
      </w:r>
    </w:p>
    <w:p>
      <w:pPr>
        <w:pStyle w:val="TextBody"/>
        <w:spacing w:before="0" w:after="0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логовые доходы бюджета Мошенского сельского поселения прогнозируются на основании данных главных администраторов бюджета, в том числе: инспекции Федеральной налоговой службы по Новгородской области, управления Федерального казначейства по Новгородской области и прогнозных условий социально-экономического развития Мошенского сельского поселения.</w:t>
      </w:r>
    </w:p>
    <w:p>
      <w:pPr>
        <w:pStyle w:val="TextBody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ы налоговых и неналоговых доходов бюджета сельского поселения на 2023 год и плановый период 2024 и 2025 годов приведены в таблице: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рублей</w:t>
      </w:r>
    </w:p>
    <w:tbl>
      <w:tblPr>
        <w:tblW w:w="100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1559"/>
        <w:gridCol w:w="1559"/>
        <w:gridCol w:w="1559"/>
      </w:tblGrid>
      <w:tr>
        <w:trPr>
          <w:trHeight w:val="346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ект бюджета</w:t>
            </w:r>
          </w:p>
        </w:tc>
      </w:tr>
      <w:tr>
        <w:trPr>
          <w:trHeight w:val="336" w:hRule="exact"/>
        </w:trPr>
        <w:tc>
          <w:tcPr>
            <w:tcW w:w="5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422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 - 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5990,9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726,58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812,90000</w:t>
            </w:r>
          </w:p>
        </w:tc>
      </w:tr>
      <w:tr>
        <w:trPr>
          <w:trHeight w:val="326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логовые до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99,9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sz w:val="28"/>
                <w:szCs w:val="28"/>
              </w:rPr>
              <w:t>2 726,58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sz w:val="28"/>
                <w:szCs w:val="28"/>
              </w:rPr>
              <w:t>2 812,90000</w:t>
            </w:r>
          </w:p>
        </w:tc>
      </w:tr>
      <w:tr>
        <w:trPr>
          <w:trHeight w:val="643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9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88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40000</w:t>
            </w:r>
          </w:p>
        </w:tc>
      </w:tr>
      <w:tr>
        <w:trPr>
          <w:trHeight w:val="303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00000</w:t>
            </w:r>
          </w:p>
        </w:tc>
      </w:tr>
      <w:tr>
        <w:trPr>
          <w:trHeight w:val="358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00000</w:t>
            </w:r>
          </w:p>
        </w:tc>
      </w:tr>
      <w:tr>
        <w:trPr>
          <w:trHeight w:val="343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кцизы по подакцизным товар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,7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,50000</w:t>
            </w:r>
          </w:p>
        </w:tc>
      </w:tr>
      <w:tr>
        <w:trPr>
          <w:trHeight w:val="343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оспошл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00000</w:t>
            </w:r>
          </w:p>
        </w:tc>
      </w:tr>
      <w:tr>
        <w:trPr>
          <w:trHeight w:val="328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,00000</w:t>
            </w:r>
          </w:p>
        </w:tc>
      </w:tr>
      <w:tr>
        <w:trPr>
          <w:trHeight w:val="294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</w:tbl>
    <w:p>
      <w:pPr>
        <w:pStyle w:val="TextBody"/>
        <w:spacing w:before="0" w:after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</w:t>
      </w:r>
    </w:p>
    <w:p>
      <w:pPr>
        <w:pStyle w:val="TextBody"/>
        <w:spacing w:before="0" w:after="0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ступление доходов от уплаты акцизов на нефтепродукты в 2023 году в размере 739,00000 тыс. руб., в 2024 году 776,70000 тыс. руб., в 2025 году 836,50000 тыс. руб.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рмативы отчислений установлены исходя из протяженности автомобильных дорог местного значения, находящихся в собственности Мошенского сельского поселения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роекте бюджета Мошенского сельского поселения предусмотрены безвозмездные поступления из областного бюджета и бюджета Мошенского муниципального района в 2023 году в сумме 5 331,00000 </w:t>
      </w:r>
      <w:r>
        <w:rPr>
          <w:sz w:val="28"/>
          <w:szCs w:val="28"/>
        </w:rPr>
        <w:t xml:space="preserve">тыс. </w:t>
      </w:r>
      <w:r>
        <w:rPr>
          <w:color w:val="000000"/>
          <w:sz w:val="28"/>
          <w:szCs w:val="28"/>
        </w:rPr>
        <w:t>рублей, в 2024 году в сумме 1 593,10000 тыс. рублей, в 2025 году в сумме 1 296,00000 тыс. руб., а именно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тыс. руб.</w:t>
      </w:r>
    </w:p>
    <w:tbl>
      <w:tblPr>
        <w:tblW w:w="10356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8"/>
        <w:gridCol w:w="1559"/>
        <w:gridCol w:w="1560"/>
        <w:gridCol w:w="1559"/>
      </w:tblGrid>
      <w:tr>
        <w:trPr>
          <w:trHeight w:val="292" w:hRule="exact"/>
        </w:trPr>
        <w:tc>
          <w:tcPr>
            <w:tcW w:w="5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ект бюджета</w:t>
            </w:r>
          </w:p>
        </w:tc>
      </w:tr>
      <w:tr>
        <w:trPr>
          <w:trHeight w:val="326" w:hRule="exact"/>
        </w:trPr>
        <w:tc>
          <w:tcPr>
            <w:tcW w:w="5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2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</w:t>
            </w:r>
          </w:p>
        </w:tc>
      </w:tr>
      <w:tr>
        <w:trPr>
          <w:trHeight w:val="655" w:hRule="exact"/>
        </w:trPr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я на выравнивание уровня бюджетной обеспеч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39,7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9,2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96,00000</w:t>
            </w:r>
          </w:p>
        </w:tc>
      </w:tr>
      <w:tr>
        <w:trPr>
          <w:trHeight w:val="617" w:hRule="exact"/>
        </w:trPr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 на осуществление первичного воинского уч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3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9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90000</w:t>
            </w:r>
          </w:p>
        </w:tc>
      </w:tr>
      <w:tr>
        <w:trPr>
          <w:trHeight w:val="905" w:hRule="exact"/>
        </w:trPr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убсидия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0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0000</w:t>
            </w:r>
          </w:p>
        </w:tc>
      </w:tr>
      <w:tr>
        <w:trPr>
          <w:trHeight w:val="1883" w:hRule="exact"/>
        </w:trPr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,0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</w:t>
            </w:r>
          </w:p>
        </w:tc>
      </w:tr>
      <w:tr>
        <w:trPr>
          <w:trHeight w:val="1291" w:hRule="exact"/>
        </w:trPr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и бюджетам сельских поселений Новгородской области на реализацию приоритетного регионального проекта "Народный бюджет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</w:t>
            </w:r>
          </w:p>
        </w:tc>
      </w:tr>
      <w:tr>
        <w:trPr>
          <w:trHeight w:val="350" w:hRule="exact"/>
        </w:trPr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 331,0000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593,1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48,90000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ХОДЫ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Общий объем расходов бюджета Мошенского сельского поселения на                 2023 год определен в сумме 7 930,90000 тыс. руб., на 2024 год в сумме 4 319,80000 тыс. руб., на 2025 год в сумме 4 461,80000 тыс. руб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расходов бюджета Мошенского сельского поселения по разделам классификации расходов бюджета характеризуется следующими данными: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 xml:space="preserve">  </w:t>
      </w:r>
      <w:r>
        <w:rPr>
          <w:b/>
          <w:sz w:val="28"/>
        </w:rPr>
        <w:t xml:space="preserve">Структура  расходов бюджета Мошенского сельского поселения 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по разделам классификации расходов</w:t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  <w:t>(тыс. рублей</w:t>
      </w:r>
      <w:r>
        <w:rPr/>
        <w:t>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1639"/>
        <w:gridCol w:w="1626"/>
        <w:gridCol w:w="1751"/>
      </w:tblGrid>
      <w:tr>
        <w:trPr>
          <w:tblHeader w:val="true"/>
          <w:cantSplit w:val="true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>
          <w:tblHeader w:val="true"/>
          <w:cantSplit w:val="true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930,9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319,68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461,80000</w:t>
            </w:r>
          </w:p>
        </w:tc>
      </w:tr>
      <w:tr>
        <w:trPr>
          <w:cantSplit w:val="true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overflowPunct w:val="false"/>
              <w:spacing w:lineRule="exact" w:line="240" w:before="0" w:after="0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том числе: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overflowPunct w:val="false"/>
              <w:spacing w:lineRule="exact" w:line="240" w:before="0" w:after="0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бщегосударственные вопросы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0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0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cantSplit w:val="true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overflowPunct w:val="false"/>
              <w:spacing w:lineRule="exact" w:line="240" w:before="0" w:after="0"/>
              <w:textAlignment w:val="baseline"/>
              <w:rPr/>
            </w:pPr>
            <w:r>
              <w:rPr>
                <w:kern w:val="2"/>
                <w:sz w:val="28"/>
                <w:szCs w:val="28"/>
              </w:rPr>
              <w:t>Национальная оборон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30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90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90000</w:t>
            </w:r>
          </w:p>
        </w:tc>
      </w:tr>
      <w:tr>
        <w:trPr>
          <w:cantSplit w:val="true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overflowPunct w:val="false"/>
              <w:spacing w:lineRule="exact" w:line="240" w:before="0" w:after="0"/>
              <w:textAlignment w:val="baseline"/>
              <w:rPr/>
            </w:pPr>
            <w:r>
              <w:rPr>
                <w:kern w:val="2"/>
                <w:sz w:val="28"/>
                <w:szCs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0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1,90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1,90000</w:t>
            </w:r>
          </w:p>
        </w:tc>
      </w:tr>
      <w:tr>
        <w:trPr>
          <w:cantSplit w:val="true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overflowPunct w:val="false"/>
              <w:spacing w:lineRule="exact" w:line="240" w:before="0" w:after="0"/>
              <w:textAlignment w:val="baseline"/>
              <w:rPr/>
            </w:pPr>
            <w:r>
              <w:rPr>
                <w:kern w:val="2"/>
                <w:sz w:val="28"/>
                <w:szCs w:val="28"/>
              </w:rPr>
              <w:t xml:space="preserve">Национальная экономика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8,00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0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50000</w:t>
            </w:r>
          </w:p>
        </w:tc>
      </w:tr>
      <w:tr>
        <w:trPr>
          <w:cantSplit w:val="true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overflowPunct w:val="false"/>
              <w:spacing w:lineRule="exact" w:line="240" w:before="0" w:after="0"/>
              <w:textAlignment w:val="baseline"/>
              <w:rPr/>
            </w:pPr>
            <w:r>
              <w:rPr>
                <w:kern w:val="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77,70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08,18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5,50000</w:t>
            </w:r>
          </w:p>
        </w:tc>
      </w:tr>
      <w:tr>
        <w:trPr>
          <w:cantSplit w:val="true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overflowPunct w:val="false"/>
              <w:spacing w:lineRule="exact" w:line="240" w:before="0" w:after="0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0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0000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01 «Общегосударственные расходы»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е ассигнования предусматривается направить: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обеспечение деятельности органов финансового надзора в 2023 году – 30,0000 тыс. руб.;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резервный фонд местной администрации на 2023 году - 10,00000 тыс. руб.;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реализацию муниципальной программы «Развитие и совершенствование форм местного самоуправления на территории Мошенского сельского поселения на 2018-2024 годы» на 2023 год 35,00000 тыс. руб.; на 2024 год – 35,00000 тыс. руб.; на 2025 год – 0,00000 тыс. руб.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02 «Национальная оборона»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осуществление органами местного самоуправления сельского поселения федеральных полномочий по первичному воинскому учету на территориях, где отсутствуют военные комиссариаты, предусмотрены на 2023 год в сумме 218,30000 тыс. руб., на 2024 год – 228,90000 тыс. руб., на 2025 год – 237,90000 тыс. руб.</w:t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68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дел 03 </w:t>
      </w:r>
      <w:r>
        <w:rPr>
          <w:b/>
          <w:bCs/>
          <w:color w:val="000000"/>
          <w:spacing w:val="-20"/>
          <w:sz w:val="28"/>
          <w:szCs w:val="28"/>
        </w:rPr>
        <w:t>«Национальная безопасность и правоохранительная деятельность»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по разделу «Национальная безопасность и правоохранительная деятельность» предусмотрены на 2023 год в сумме 101,90000 тыс. руб., на 2024 год – 101,90000 тыс. руб., на 2025 год – 101,90000 тыс. руб.: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е ассигнования в проекте бюджета Мошенского сельского поселения планируется направить на реализацию программы «Развитие территорий населенного пункта по обеспечению пожарной безопасности в Мошенском сельском поселении на 2021-2025 годы» на 2023 год в сумме 69,10000 тыс. руб., на 2024 год – 69,10000 тыс. руб., на 2025 год – 69,10000 тыс. руб.;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ализацию программы «Развитие добровольных народных формирований на территории Мошенского сельского поселения на 2021-2025 годы» на 2023 год в сумме 32,80000 тыс. руб., на 2024 год – 32,80000 тыс. руб., на 2025 год – 32,80000 тыс. руб.</w:t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04 «Национальная экономика»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по данному разделу направлены на реализацию программ: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Совершенствование и содержание дорожного хозяйства Мошенского сельского поселении на 2016-2025 годы» на 2023 год в сумме 2 412,00000 тыс.руб., на 2024 год – 891,70000 тыс. руб., на 2025 год – 951,50000 тыс. руб.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Развитие малого и среднего предпринимательства в Мошенском сельском поселении на 2017-2026  годы» на 2023 год в сумме 3,00000 тыс. руб., на 2024 год - 3,00000 тыс. руб., на 2025 год - 3,00000 тыс. руб.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Совершенствование системы управления муниципальным имуществом в Мошенском сельском поселении на 2016-2025 годы» на 2023 год в сумме                   38,00000 тыс. руб., на 2024 год - 38,00000 тыс. руб., 2025 год - 38,00000 тыс. руб.</w:t>
      </w:r>
    </w:p>
    <w:p>
      <w:pPr>
        <w:pStyle w:val="Normal"/>
        <w:shd w:fill="FFFFFF" w:val="clear"/>
        <w:ind w:firstLine="680"/>
        <w:jc w:val="both"/>
        <w:rPr/>
      </w:pPr>
      <w:r>
        <w:rPr>
          <w:color w:val="000000"/>
          <w:sz w:val="28"/>
          <w:szCs w:val="28"/>
        </w:rPr>
        <w:t>- «Использование и охрана земель на территории Мошенского сельского поселения на 2020-2025 годы» на 2023 год в сумме 5,00000 тыс. руб., на 2024 год - 5,00000 тыс. руб., 2025 год - 5,00000 тыс. руб.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05 «Жилищно-коммунальное хозяйство»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е ассигнования учтены по программам: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Энергосбережение в Мошенском сельском поселении на 2021-2025 годы» на 2023 год запланировано 5,00000 тыс. рублей, на 2024 год – 5,00000 тыс. рублей,  на 2025 год – 5,00000 тыс. рублей.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Благоустройство Мошенского сельского поселения на 2015-2025 годы» на 2023 год  4 8709,16750  тыс. рублей, на 2024 год 2 803,29000 тыс. рублей, на 2025 год – 2 860,50000 тыс. рублей. Расходы данной программы подразделены по подпрограммам: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Уличное освещение» на 2023 год запланировано 2 161,29000 тыс.рублей, на 2024 год – 2 184,18000 тыс. рублей, на 2025 год – 2 184,29000 тыс. рублей;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Озеленение» на 2023 год запланировано 30,00000 тыс.рублей, на 2024 год –  30,00000 тыс. рублей, на 2025 год – 30,00000 тыс. рублей;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«Улучшение санитарно-экологического состояния и внешнего облика сельского поселения» на 2023 год запланировано 2 678,57750 тыс.рублей, на 2024 год –  589,00000 тыс. рублей, 2025 год – 681,21000 тыс. рублей.   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Формирование современной среды Мошенского сельского поселения на 2018-2024 годы» на 2023 год запланировано 202,53250 тыс. руб., на 2024 год –                100,000000 тыс. руб., на 2025 год – 0,00000 тыс. руб.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Условно-утвержденные расходы запланированы на 2024 год в сумме –            108,000000 тыс. руб., на 2025 год – 224,00000 тыс. руб.</w:t>
      </w:r>
    </w:p>
    <w:p>
      <w:pPr>
        <w:pStyle w:val="Normal"/>
        <w:shd w:fill="FFFFFF" w:val="clear"/>
        <w:tabs>
          <w:tab w:val="clear" w:pos="720"/>
          <w:tab w:val="left" w:pos="8424" w:leader="none"/>
        </w:tabs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>Бюджет Мошенского сельского поселения запланирован без дефицита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1:15:00Z</dcterms:created>
  <dc:creator>EVasil</dc:creator>
  <dc:description/>
  <cp:keywords/>
  <dc:language>en-US</dc:language>
  <cp:lastModifiedBy>LFokina</cp:lastModifiedBy>
  <cp:lastPrinted>2022-10-24T14:34:00Z</cp:lastPrinted>
  <dcterms:modified xsi:type="dcterms:W3CDTF">2022-11-10T06:05:00Z</dcterms:modified>
  <cp:revision>798</cp:revision>
  <dc:subject/>
  <dc:title/>
</cp:coreProperties>
</file>