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4 к решению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 w:val="28"/>
                <w:szCs w:val="28"/>
              </w:rPr>
              <w:t>«О бюджете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в бюджет Мошенского сельского                поселения на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061"/>
        <w:gridCol w:w="924"/>
      </w:tblGrid>
      <w:tr>
        <w:trPr>
          <w:trHeight w:val="73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            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отчислений доходов в бюджет Мошенского сельского поселения  (%)</w:t>
            </w:r>
          </w:p>
        </w:tc>
      </w:tr>
      <w:tr>
        <w:trPr>
          <w:trHeight w:val="27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"/>
        <w:gridCol w:w="5343"/>
        <w:gridCol w:w="1038"/>
        <w:gridCol w:w="23"/>
        <w:gridCol w:w="73"/>
        <w:gridCol w:w="851"/>
      </w:tblGrid>
      <w:tr>
        <w:trPr>
          <w:tblHeader w:val="true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В ЧАСТИ ФЕДЕРАЛЬНЫХ  НАЛОГОВ И СБОРОВ</w:t>
            </w:r>
          </w:p>
        </w:tc>
      </w:tr>
      <w:tr>
        <w:trPr>
          <w:trHeight w:val="30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 доходов, в отношении которых исчисление и  уплата налога осуществляются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  практикой, адвокатов, учредивших адвокатские кабинеты, и других лиц,  занимающихся частной практикой в соответствии с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 МЕСТНЫХ НАЛОГОВ И СБОР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1 06 00000 00 0000 110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00 0000 1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43 00 0000 1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25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 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6" w:leader="none"/>
              </w:tabs>
              <w:spacing w:lineRule="exact" w:line="240"/>
              <w:ind w:hanging="255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  <w:tab/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1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1000 0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евыясненные поступ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>
                <w:b w:val="false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left="1701" w:hanging="1701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6888C586E06DDD9913F448C4591FC144EA62DEAA41AA8A424ED883DC52E67C03447ADE33ADg7k4G" TargetMode="External"/><Relationship Id="rId3" Type="http://schemas.openxmlformats.org/officeDocument/2006/relationships/hyperlink" Target="consultantplus://offline/ref=DF6888C586E06DDD9913F448C4591FC144EA62DEAA41AA8A424ED883DC52E67C03447AD836A4g7kFG" TargetMode="External"/><Relationship Id="rId4" Type="http://schemas.openxmlformats.org/officeDocument/2006/relationships/hyperlink" Target="consultantplus://offline/ref=FCB5C0B42B24E1A9CD621C8FE3052EF5B797D7DE7B1B97943863DFBEB22868D633580365BFF6K6p6G" TargetMode="External"/><Relationship Id="rId5" Type="http://schemas.openxmlformats.org/officeDocument/2006/relationships/hyperlink" Target="consultantplus://offline/ref=2FE4F2AF204A3686936BDA10977A14F0390B4924E19DAF59DB78E4110C4D208B8595C1D3BD1251FDmAr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02:00Z</dcterms:created>
  <dc:creator>RAIFO</dc:creator>
  <dc:description/>
  <cp:keywords/>
  <dc:language>en-US</dc:language>
  <cp:lastModifiedBy>LFokina</cp:lastModifiedBy>
  <cp:lastPrinted>2019-11-13T15:56:00Z</cp:lastPrinted>
  <dcterms:modified xsi:type="dcterms:W3CDTF">2022-10-24T06:53:00Z</dcterms:modified>
  <cp:revision>87</cp:revision>
  <dc:subject/>
  <dc:title>                                                   к решению Думы ____________              </dc:title>
</cp:coreProperties>
</file>