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ошенского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Т.В.Пав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_____»   ___________  2024 год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56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Калининского территориального отдела 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шенского муниципального округа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Должность главного </w:t>
      </w:r>
      <w:r>
        <w:rPr>
          <w:color w:val="000000"/>
          <w:spacing w:val="1"/>
          <w:sz w:val="28"/>
          <w:szCs w:val="28"/>
        </w:rPr>
        <w:t xml:space="preserve">специалиста Калининского территориального отдела </w:t>
      </w:r>
      <w:r>
        <w:rPr>
          <w:sz w:val="28"/>
          <w:szCs w:val="28"/>
        </w:rPr>
        <w:t>является должностью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лжность главного </w:t>
      </w:r>
      <w:r>
        <w:rPr>
          <w:color w:val="000000"/>
          <w:spacing w:val="1"/>
          <w:sz w:val="28"/>
          <w:szCs w:val="28"/>
        </w:rPr>
        <w:t xml:space="preserve">специалиста </w:t>
      </w:r>
      <w:r>
        <w:rPr>
          <w:sz w:val="28"/>
          <w:szCs w:val="28"/>
        </w:rPr>
        <w:t>относится к старшей группе должностей (пункт 4 подраздела 2 раздела 2 Реестра должностей муниципальной службы в Новгородской области (приложение 1 к областному закону от 25.12.2007 № 240-ОЗ «О некоторых вопросах правового регулирования муниципальной службы в Новгородской области»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3. 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обеспечение деятельности органа местного самоуправления;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регулирование жилищно-коммунального хозяйства и строительства;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работы территориального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проведение мероприятий, работа с обращениями граждан, организация приема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купок товаров, работ, услуг для обеспечения нужд территориального отд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 Цель исполнения должностных обязанностей муниципального служащего, замещающего должность главного специали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пешное и эффективное функционирование территориаль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и качества жизни населения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 Основные задачи, на реализацию которых ориентировано исполнение должностных обязанностей главного с</w:t>
      </w:r>
      <w:r>
        <w:rPr>
          <w:color w:val="000000"/>
          <w:sz w:val="28"/>
          <w:szCs w:val="28"/>
        </w:rPr>
        <w:t>пециалиста территориального отдела: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ение деятельности территориального отдела в области соблюдения законодательства в сфере благоустройства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ение эффективного и результативного использования средств, выделенных для удовлетворения нужд территориальн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Главный с</w:t>
      </w:r>
      <w:r>
        <w:rPr>
          <w:color w:val="000000"/>
          <w:sz w:val="28"/>
          <w:szCs w:val="28"/>
        </w:rPr>
        <w:t xml:space="preserve">пециалист территориального отдела назначается на должность и освобождается от должности распоряжением Администрации Мошенского муниципального округа </w:t>
      </w:r>
      <w:r>
        <w:rPr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Главный</w:t>
      </w:r>
      <w:r>
        <w:rPr>
          <w:color w:val="000000"/>
          <w:sz w:val="28"/>
          <w:szCs w:val="28"/>
        </w:rPr>
        <w:t xml:space="preserve"> специалист территориального отдела непосредственно подчиняется Главе территориального отдел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ля замещения должности Главного специалиста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Базовые квалификационные требования: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Муниципальный служащий, замещающий должность главного специалиста, должен иметь профессиональное образование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2. Для замещения должности главного специалиста не установлено требование к стажу муниципальной службы или стажу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Главный специалист должен обладать следующими базовыми знаниями: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авовыми знаниями основ: 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ституции Российской Федераци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едерального закона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едерального закона от 2 марта 2007 г. № 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конодательства о противодействии коррупци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4. Главный специалист должен обладать следующими базовыми умениями: 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ботать на компьютере, в том числе в сети «Интернет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ботать в информационно-правовых системах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оперативно принимать и реализовывать управленческие решения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соблюдать этику делового общения при взаимодействии с гражданами.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 Муниципальный служащий, замещающий должность главного специалиста должен соответствовать следующим функциональным квалификационным требованиям.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Главный специалист должен иметь профессиональное образование. 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1.1 Дополнительное профессиональное образование по программам повышения квалификации или программам профессиональной переподготовки в сфере закупок.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Главный специалист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 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Часть первая)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 от 13 июня 1996 г. № 63-ФЗ (ст. 283, 284)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7 июля 2006 г. №152-ФЗ «О персональных данных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 марта 2007 г. №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й закон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Главный специалист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 </w:t>
      </w:r>
    </w:p>
    <w:p>
      <w:pPr>
        <w:pStyle w:val="Normal"/>
        <w:tabs>
          <w:tab w:val="clear" w:pos="708"/>
          <w:tab w:val="left" w:pos="290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юридическую технику при подготовке документов: договоры, претензии, заявления, жалобы, адвокатские запросы;</w:t>
      </w:r>
    </w:p>
    <w:p>
      <w:pPr>
        <w:pStyle w:val="Normal"/>
        <w:tabs>
          <w:tab w:val="clear" w:pos="708"/>
          <w:tab w:val="left" w:pos="290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 общероссийском сайте государственных (муниципальных) закупок, на электронных торговых площадках;</w:t>
      </w:r>
    </w:p>
    <w:p>
      <w:pPr>
        <w:pStyle w:val="Normal"/>
        <w:tabs>
          <w:tab w:val="clear" w:pos="708"/>
          <w:tab w:val="left" w:pos="290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конкурсную, аукционную докумен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ведение протоколь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дготовку информационно-аналитических материалов по вопросам, входящим в его компетен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56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олжностные обязанности главного специалиста отдел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>Исходя из задач и функций, определенных Положением о   территориальном отделе   Администрации Мошенского муниципального округа, на муниципального служащего, замещающего должность главного специалиста возлагаются следующие должностные обязанно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 xml:space="preserve">3.1. Соблюдать ограничения, не нарушать запреты, которые установлены Федеральным </w:t>
      </w:r>
      <w:hyperlink r:id="rId2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 марта 2007 г. № 25-ФЗ «О муниципальной службе в Российской Федерации» и другими федеральными законам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 xml:space="preserve">3.2. Исполнять основные обязанности, предусмотренные Федеральным </w:t>
      </w:r>
      <w:hyperlink r:id="rId3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3. Точно и в срок выполнять поручения своего руководителя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4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widowControl w:val="false"/>
        <w:overflowPunct w:val="true"/>
        <w:ind w:firstLine="851"/>
        <w:jc w:val="both"/>
        <w:textAlignment w:val="auto"/>
        <w:rPr/>
      </w:pPr>
      <w:r>
        <w:rPr>
          <w:sz w:val="28"/>
          <w:szCs w:val="28"/>
        </w:rPr>
        <w:t xml:space="preserve">3.5. </w:t>
      </w:r>
      <w:r>
        <w:rPr>
          <w:color w:val="000000"/>
          <w:sz w:val="28"/>
          <w:szCs w:val="28"/>
        </w:rPr>
        <w:t>Соблюдать общие принципы профессиональной служебной этики и правила служебного поведения муниципальных служащих, замещающих должности в Администрации Мошенского муниципального округа, установленные Кодексом этики и служебного поведения муниципальных служащих, замещающих должности в Администрации Мошенского муниципального округа;</w:t>
      </w:r>
      <w:r>
        <w:rPr>
          <w:sz w:val="28"/>
          <w:szCs w:val="28"/>
        </w:rPr>
        <w:t xml:space="preserve"> Соблюдать установленный служебный распорядок, правила содержания служебных помещений и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жарной безопас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6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7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8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overflowPunct w:val="true"/>
        <w:autoSpaceDE w:val="true"/>
        <w:ind w:right="-30" w:firstLine="709"/>
        <w:jc w:val="both"/>
        <w:textAlignment w:val="auto"/>
        <w:rPr/>
      </w:pPr>
      <w:r>
        <w:rPr>
          <w:spacing w:val="-6"/>
          <w:sz w:val="28"/>
          <w:szCs w:val="28"/>
        </w:rPr>
        <w:t>3.9. В соответствии с Инструкцией по организации делопроизводства в Администрации Мошенского муниципального округа обеспечивать четкую организацию делопроизводства территориального отдела;</w:t>
      </w:r>
    </w:p>
    <w:p>
      <w:pPr>
        <w:pStyle w:val="Normal"/>
        <w:overflowPunct w:val="true"/>
        <w:autoSpaceDE w:val="true"/>
        <w:ind w:right="-30"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10. Изучать федеральное законодательство, законодательство Новгородской области в сфере полномочий отдел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11. В целях осуществления закупок товаров, работ, услуг для обеспечения нужд территориального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общее руководство закупочной деятельностью территориаль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траслевыми (функциональными) и территориальными органами Администрации Мошенского муниципального округа, комиссией по осуществлению закупок и должностными лиц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эффективность и результативность использования средств, выделенных для удовлетворения нужд территориаль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утверждении требований к закупаемым заказчиком отдельным видам товаров, работ, услуг и (или) нормативным затратам на обеспечение функций заказчика и организация их размещения в Е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случае необходимости консультации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предотвращению и урегулированию конфликта интересов в соответствии с Федеральным законом от 25.12.2008 N 273-ФЗ "О противодействии коррупции" с учетом информации, предоставляемой в соответствии с ч. 23 ст. 34 Федерального закона от 05.04.2013 N 44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процедуры определения поставщика (подрядчика, исполн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процедуры определения поставщика (подрядчика, исполн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 необходимости привлечения специализированной организации для выполнения отдельных функций по определению поставщика (подрядчика, исполн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размещает в ЕИС документы, необходимые для определения поставщика (подрядчика, исполн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документы, необходимые для проведения закупочной процед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случаях, установленных Федеральным законом от 05.04.2013 N 44-ФЗ, общественное обсуждение закупки, по результатам которого при необходимости осуществляется подготовка изменений для внесения в планы-графики, извещение об осуществлении закупки, проект контракта или обеспечивается отмена закуп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техническое обеспечение деятельности комиссии по осуществлению закуп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т, формирует и обеспечивает хранение данных, информации, документов, в том числе полученных от поставщиков (подрядчиков, исполни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документы, необходимых для заключения контр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цедуры подписания контракта с поставщиками (подрядчиками, исполнител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в ЕИС необходимые в соответствии с Федеральным законом от 05.04.2013 N 44-ФЗ отчетов, а также информации, подлежащей включению в реестр контр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ку и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ребует денежные суммы по независимой гарантии в случаях, предусмотренных Федеральным законом от 05.04.2013 N 44-Ф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озврат денежных средств, внесенных в качестве обеспечения исполнения контрактов, гарантийных обязатель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поставщиком (подрядчиком, исполнителем) при изменении, расторжении контра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яет меры ответственности и совершение иных действий в случае нарушения поставщиком (подрядчиком, исполнителем) условий контракта, в том числе направление документов для рассмотрения вопроса о включении в РН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материалы для рассмотрения дел об обжаловании действий (бездействия) заказчика и для выполнения претензионной работы, участие в рассмотрении таких 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обязанности, необходимость выполнения которых возникает в ходе осуществления закуп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ует по вопросам проведения процедур определения поставщика (подрядчика, исполнител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экспертизу исполнения и результатов исполнения контр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боту с малыми закупками на портале поставщиков новгородской облас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 муниципальный служащий, замещающий должность главного специалиста территориального отдела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ходить в состав постоянных и временных комиссий, создаваемых Администрацией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осить предложения главе территориального отдела   по улучшению организации работы, выполняемой в соответствии с настоящей должностной инструкцией.</w:t>
      </w:r>
      <w:bookmarkStart w:id="0" w:name="Par267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ый служащий, замещающий должность главного специалиста территориального отдела несет установленную законодательством ответственнос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</w:t>
      </w:r>
      <w:r>
        <w:rPr>
          <w:sz w:val="28"/>
          <w:szCs w:val="28"/>
          <w:lang w:eastAsia="ar-SA"/>
        </w:rPr>
        <w:t xml:space="preserve"> За разглашение сведений, составляющих государственную и иную охраняемую законом тайну, а также сведений, ставших ему известными в связи с исполнением должностных обязанностей.</w:t>
      </w:r>
    </w:p>
    <w:p>
      <w:pPr>
        <w:pStyle w:val="Normal"/>
        <w:autoSpaceDE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 За обеспечение сохранности вверенных документов, материальных ценностей и имуществ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Par274"/>
      <w:bookmarkStart w:id="2" w:name="Par274"/>
      <w:bookmarkEnd w:id="2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муниципальный служащий вправе или обязан самостоятельно принимать управленческие и иные реш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главного специалиста обязан самостоятельно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Готовить отчетность и запрашиваемую информацию по вопросам, относящимся к компетен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6.2. В установленном порядке запрашивать от отраслевых(функциональных)органов и специалистов Администрации Мошенского муниципального округа, органов местного самоуправления информацию, необходимую для исполнения должностных обязанност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Принимать решения при голосовании как член комиссии, в состав которых входит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еречень вопросов, по которым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лужащий вправе или обязан участвовать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дготовке проектов нормативных правовых ак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(или) проектов управленческих и иных реше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7.1. Участвовать при подготовке проектов постановлений и распоряжений Администрации Мошенского муниципального округа и (или) проектов управленческих решений Главы территориального отдела, совещательных и консультативных органов, по вопросам, входящим в его компетенц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данных решений 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 xml:space="preserve">8.1. Сроки и процедуры подготовки, рассмотрения проектов нормативных правовых актов Администрации муниципального округа определены Инструкцией </w:t>
      </w:r>
      <w:r>
        <w:rPr>
          <w:sz w:val="28"/>
          <w:szCs w:val="28"/>
          <w:lang w:eastAsia="ar-SA"/>
        </w:rPr>
        <w:t>по делопроизводству в Администрации Мошенского муниципального округа порядк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8.2. </w:t>
      </w:r>
      <w:r>
        <w:rPr>
          <w:sz w:val="28"/>
          <w:szCs w:val="28"/>
        </w:rPr>
        <w:t xml:space="preserve">Сроки и процедуры подготовки, рассмотрения проектов нормативных правовых актов Думы Мошенского муниципального округа определены </w:t>
      </w:r>
      <w:r>
        <w:rPr>
          <w:color w:val="000000"/>
          <w:sz w:val="28"/>
          <w:szCs w:val="28"/>
        </w:rPr>
        <w:t>Регламентом Думы Мошенского муниципального округ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widowControl w:val="false"/>
        <w:overflowPunct w:val="true"/>
        <w:spacing w:lineRule="auto" w:line="216"/>
        <w:ind w:firstLine="851"/>
        <w:jc w:val="both"/>
        <w:textAlignment w:val="auto"/>
        <w:rPr/>
      </w:pPr>
      <w:r>
        <w:rPr>
          <w:color w:val="000000"/>
          <w:sz w:val="28"/>
          <w:szCs w:val="28"/>
        </w:rPr>
        <w:t>9.1. С муниципальными служащими</w:t>
      </w:r>
      <w:r>
        <w:rPr>
          <w:sz w:val="28"/>
          <w:szCs w:val="28"/>
          <w:lang w:eastAsia="ar-SA"/>
        </w:rPr>
        <w:t xml:space="preserve"> Администрации Мошенского муниципального округа </w:t>
      </w: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постановлениями и </w:t>
      </w:r>
      <w:hyperlink r:id="rId6">
        <w:r>
          <w:rPr>
            <w:rStyle w:val="InternetLink"/>
            <w:sz w:val="28"/>
            <w:szCs w:val="28"/>
          </w:rPr>
          <w:t xml:space="preserve">распоряжениями </w:t>
        </w:r>
      </w:hyperlink>
      <w:r>
        <w:rPr>
          <w:sz w:val="28"/>
          <w:szCs w:val="28"/>
          <w:lang w:eastAsia="ar-SA"/>
        </w:rPr>
        <w:t xml:space="preserve"> Администрации Мошенского муниципального округа, </w:t>
      </w:r>
      <w:r>
        <w:rPr>
          <w:sz w:val="28"/>
          <w:szCs w:val="28"/>
        </w:rPr>
        <w:t xml:space="preserve">Инструкцией </w:t>
      </w:r>
      <w:r>
        <w:rPr>
          <w:sz w:val="28"/>
          <w:szCs w:val="28"/>
          <w:lang w:eastAsia="ar-SA"/>
        </w:rPr>
        <w:t xml:space="preserve">по делопроизводству в Администрации Мошенского муниципального округа, </w:t>
      </w:r>
      <w:r>
        <w:rPr>
          <w:sz w:val="28"/>
          <w:szCs w:val="28"/>
        </w:rPr>
        <w:t>Порядком разработки и утверждения административных регламентов предоставления муниципальных  услуг, Порядком  принятия решений о разработке муниципальных программ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851"/>
        <w:jc w:val="both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С депутатами Думы Мошенского муниципального округа в соответствии с Регламентом Думы Мошен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3.С гражданами и организациями в соответствии с законодательством Российской Федерации и Новгородской области, постановлениями и распоряжениями Администрации муниципального округа, должностной инструкцией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муниципальных услуг, оказываемых гражданам и организациям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й специалист не участвует в предоставлении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муниципального служащего, замещающего должность главного специалиста территориального отдела определяется в зависимости от уровня достижения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6"/>
        <w:gridCol w:w="4536"/>
        <w:gridCol w:w="2836"/>
        <w:gridCol w:w="113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spacing w:before="0" w:after="20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эффектив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 результативности</w:t>
            </w:r>
          </w:p>
        </w:tc>
      </w:tr>
      <w:tr>
        <w:trPr/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Своевременное размещение и обработка необходимой для определения поставщика (исполнителя, подрядчика) информации на сайте zakupki.gov.ru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адлежащее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, </w:t>
            </w:r>
          </w:p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1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размещение </w:t>
            </w:r>
            <w:r>
              <w:rPr>
                <w:spacing w:val="-4"/>
                <w:sz w:val="28"/>
                <w:szCs w:val="28"/>
              </w:rPr>
              <w:t>плана-графика закупок и изменений к нему,</w:t>
            </w:r>
          </w:p>
          <w:p>
            <w:pPr>
              <w:pStyle w:val="Normal"/>
              <w:widowControl w:val="false"/>
              <w:overflowPunct w:val="true"/>
              <w:spacing w:lineRule="exact" w:line="2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формации об исполнении и изменении контрак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наруш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1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11.3.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упок, произведенных на единой электронной площад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ыполн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both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казатель не выполн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проектов МПА  и их соответствие действующему законодательству Российской Федерации: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й степени сложност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(с соблюдением требований инструкции по делопроизводству, НПА муниципального района, положения об отделе жилищно-коммунального хозяйства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служебных писем, информаций: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й степени сложност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соблюдением требований инструкции по делопроизводству, Регламента Думы муниципального района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1.6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контрольных документов, запросов, исполненных в установленные сроки, в общем количестве исполненных контрольных документов, запросов за определенный период времени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835"/>
        <w:gridCol w:w="1134"/>
      </w:tblGrid>
      <w:tr>
        <w:trPr>
          <w:trHeight w:val="49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8"/>
                <w:szCs w:val="28"/>
              </w:rPr>
              <w:t>11.7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/>
              <w:jc w:val="both"/>
              <w:textAlignment w:val="auto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блюдение требований законодательства при проведении закупок</w:t>
            </w:r>
          </w:p>
          <w:p>
            <w:pPr>
              <w:pStyle w:val="Normal"/>
              <w:widowControl w:val="false"/>
              <w:overflowPunct w:val="true"/>
              <w:spacing w:lineRule="exact" w:line="240"/>
              <w:jc w:val="both"/>
              <w:textAlignment w:val="auto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/>
              <w:jc w:val="both"/>
              <w:textAlignment w:val="auto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8"/>
                <w:szCs w:val="28"/>
              </w:rPr>
              <w:t>11.8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/>
              <w:jc w:val="both"/>
              <w:textAlignment w:val="auto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блюдение сроков подготовки документов и сроков заключения контр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ерриториального отдела                              И.О.Фамилия        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 должностной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струкцией ознакомлен:  ________________    _____________________</w:t>
      </w:r>
    </w:p>
    <w:p>
      <w:pPr>
        <w:pStyle w:val="Normal"/>
        <w:widowControl w:val="false"/>
        <w:overflowPunct w:val="true"/>
        <w:spacing w:before="0" w:after="120"/>
        <w:ind w:left="4111" w:hanging="0"/>
        <w:jc w:val="both"/>
        <w:textAlignment w:val="auto"/>
        <w:rPr/>
      </w:pPr>
      <w:r>
        <w:rPr/>
        <w:t>(подпись)                          (расшифровка подписи)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>
          <w:sz w:val="28"/>
          <w:szCs w:val="28"/>
        </w:rPr>
        <w:t>«___» __________ 20      г.</w:t>
      </w:r>
    </w:p>
    <w:p>
      <w:pPr>
        <w:pStyle w:val="Normal"/>
        <w:widowControl w:val="false"/>
        <w:overflowPunct w:val="true"/>
        <w:ind w:firstLine="14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торой экземпляр </w:t>
      </w:r>
    </w:p>
    <w:p>
      <w:pPr>
        <w:pStyle w:val="Normal"/>
        <w:widowControl w:val="false"/>
        <w:overflowPunct w:val="true"/>
        <w:ind w:firstLine="14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руки получил:__________________     ____________________</w:t>
      </w:r>
    </w:p>
    <w:p>
      <w:pPr>
        <w:pStyle w:val="Normal"/>
        <w:widowControl w:val="false"/>
        <w:overflowPunct w:val="true"/>
        <w:spacing w:before="0" w:after="120"/>
        <w:ind w:left="2977" w:hanging="0"/>
        <w:jc w:val="both"/>
        <w:textAlignment w:val="auto"/>
        <w:rPr/>
      </w:pPr>
      <w:r>
        <w:rPr/>
        <w:t xml:space="preserve">       </w:t>
      </w:r>
      <w:r>
        <w:rPr/>
        <w:t>(подпись)                            (расшифровка подписи)</w:t>
      </w:r>
    </w:p>
    <w:p>
      <w:pPr>
        <w:pStyle w:val="Normal"/>
        <w:widowControl w:val="false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"____" ____________ 20     г.</w:t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dst100190"/>
      <w:bookmarkStart w:id="4" w:name="dst101377"/>
      <w:bookmarkStart w:id="5" w:name="dst100190"/>
      <w:bookmarkStart w:id="6" w:name="dst101377"/>
      <w:bookmarkEnd w:id="5"/>
      <w:bookmarkEnd w:id="6"/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7">
    <w:name w:val="Font Style17"/>
    <w:qFormat/>
    <w:rPr>
      <w:rFonts w:ascii="Trebuchet MS" w:hAnsi="Trebuchet MS" w:cs="Trebuchet MS"/>
      <w:sz w:val="16"/>
      <w:szCs w:val="16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hyperlink" Target="http://pandia.ru/text/category/rasporyazheniya_administratcij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00:00Z</dcterms:created>
  <dc:creator>Гарбузов</dc:creator>
  <dc:description/>
  <cp:keywords/>
  <dc:language>en-US</dc:language>
  <cp:lastModifiedBy>Ольга Петрова</cp:lastModifiedBy>
  <cp:lastPrinted>2023-09-27T16:24:00Z</cp:lastPrinted>
  <dcterms:modified xsi:type="dcterms:W3CDTF">2024-10-28T12:10:00Z</dcterms:modified>
  <cp:revision>57</cp:revision>
  <dc:subject/>
  <dc:title> </dc:title>
</cp:coreProperties>
</file>