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018"/>
      </w:tblGrid>
      <w:tr>
        <w:trPr/>
        <w:tc>
          <w:tcPr>
            <w:tcW w:w="4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 __________________Т.В. Павлова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 _____________    202   года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0" w:after="0"/>
        <w:ind w:left="14" w:hanging="0"/>
        <w:contextualSpacing/>
        <w:jc w:val="center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0" w:after="0"/>
        <w:ind w:left="14" w:hanging="0"/>
        <w:contextualSpacing/>
        <w:jc w:val="center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0" w:after="0"/>
        <w:ind w:left="14" w:hanging="0"/>
        <w:contextualSpacing/>
        <w:jc w:val="center"/>
        <w:textAlignment w:val="auto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overflowPunct w:val="true"/>
        <w:autoSpaceDE w:val="true"/>
        <w:spacing w:before="0" w:after="0"/>
        <w:ind w:left="2102" w:hanging="1661"/>
        <w:contextualSpacing/>
        <w:jc w:val="center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главного специалиста </w:t>
      </w:r>
      <w:r>
        <w:rPr>
          <w:b/>
          <w:sz w:val="28"/>
          <w:szCs w:val="28"/>
        </w:rPr>
        <w:t xml:space="preserve">Калининского территориального отдела </w:t>
      </w:r>
    </w:p>
    <w:p>
      <w:pPr>
        <w:pStyle w:val="Normal"/>
        <w:shd w:fill="FFFFFF" w:val="clear"/>
        <w:overflowPunct w:val="true"/>
        <w:autoSpaceDE w:val="true"/>
        <w:spacing w:before="0" w:after="0"/>
        <w:ind w:left="2102" w:hanging="1661"/>
        <w:contextualSpacing/>
        <w:jc w:val="center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Администрации </w:t>
      </w:r>
      <w:r>
        <w:rPr>
          <w:b/>
          <w:color w:val="000000"/>
          <w:spacing w:val="5"/>
          <w:sz w:val="28"/>
          <w:szCs w:val="28"/>
        </w:rPr>
        <w:t xml:space="preserve">Мошенского муниципального </w:t>
      </w:r>
      <w:r>
        <w:rPr>
          <w:b/>
          <w:sz w:val="28"/>
          <w:szCs w:val="28"/>
        </w:rPr>
        <w:t xml:space="preserve">округа </w:t>
      </w:r>
    </w:p>
    <w:p>
      <w:pPr>
        <w:pStyle w:val="Normal"/>
        <w:shd w:fill="FFFFFF" w:val="clear"/>
        <w:overflowPunct w:val="true"/>
        <w:autoSpaceDE w:val="true"/>
        <w:spacing w:before="0" w:after="0"/>
        <w:ind w:left="2102" w:hanging="1661"/>
        <w:contextualSpacing/>
        <w:jc w:val="center"/>
        <w:textAlignment w:val="auto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pacing w:val="1"/>
          <w:sz w:val="28"/>
          <w:szCs w:val="28"/>
        </w:rPr>
        <w:t xml:space="preserve">Администрации </w:t>
      </w:r>
      <w:r>
        <w:rPr>
          <w:color w:val="000000"/>
          <w:spacing w:val="5"/>
          <w:sz w:val="28"/>
          <w:szCs w:val="28"/>
        </w:rPr>
        <w:t xml:space="preserve">Мошенского муниципального </w:t>
      </w:r>
      <w:r>
        <w:rPr>
          <w:sz w:val="28"/>
          <w:szCs w:val="28"/>
        </w:rPr>
        <w:t>округа</w:t>
      </w:r>
      <w:r>
        <w:rPr>
          <w:color w:val="000000"/>
          <w:spacing w:val="5"/>
          <w:sz w:val="28"/>
          <w:szCs w:val="28"/>
        </w:rPr>
        <w:t xml:space="preserve"> Новгородской области (далее главный специалист)</w:t>
      </w:r>
      <w:r>
        <w:rPr>
          <w:sz w:val="28"/>
          <w:szCs w:val="28"/>
        </w:rPr>
        <w:t xml:space="preserve"> является должностью муниципальной службы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1.2. Должность главного специалиста относится к старшей группе должностей (пункт 4 подраздела 2 раздела 2 Реестра муниципальных должностей и должностей муниципальной службы в муниципальном образовании и нормативов должностных окладов)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Область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территориального отдела;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регулирование жилищно-коммунального хозяйства и строительства;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ид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работы территориального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мероприятий, работа с обращениями граждан, организация приема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благоустройства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 Цель исполнения должностных обязанностей муниципального служащего, замещающего должность главного специалис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ешное и эффективное функционирование территориального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жизни населения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 Основные задачи, на реализацию которых ориентировано исполнение должностных обязанностей главного с</w:t>
      </w:r>
      <w:r>
        <w:rPr>
          <w:color w:val="000000"/>
          <w:sz w:val="28"/>
          <w:szCs w:val="28"/>
        </w:rPr>
        <w:t>пециалиста территориального отдела: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деятельности территориального отдела в области соблюдения законодательства в сфере благоустройства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эффективного и результативного использования средств, выделенных для удовлетворения нужд территориальн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Главный с</w:t>
      </w:r>
      <w:r>
        <w:rPr>
          <w:color w:val="000000"/>
          <w:sz w:val="28"/>
          <w:szCs w:val="28"/>
        </w:rPr>
        <w:t xml:space="preserve">пециалист территориального отдела назначается на должность и освобождается от должности распоряжением Администрации Мошенского муниципального округа </w:t>
      </w:r>
      <w:r>
        <w:rPr>
          <w:sz w:val="28"/>
          <w:szCs w:val="28"/>
        </w:rPr>
        <w:t>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Главный</w:t>
      </w:r>
      <w:r>
        <w:rPr>
          <w:color w:val="000000"/>
          <w:sz w:val="28"/>
          <w:szCs w:val="28"/>
        </w:rPr>
        <w:t xml:space="preserve"> специалист территориального отдела непосредственно подчиняется Главе Калининского территориального отдела.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валификационные требования</w:t>
      </w:r>
    </w:p>
    <w:p>
      <w:pPr>
        <w:pStyle w:val="Normal"/>
        <w:overflowPunct w:val="true"/>
        <w:autoSpaceDE w:val="true"/>
        <w:ind w:left="11" w:right="17" w:firstLine="71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Для замещения должности главного специалиста устанавливаются квалификационные требования, включающие базовые и функциональные квалификационные требования.</w:t>
      </w:r>
    </w:p>
    <w:p>
      <w:pPr>
        <w:pStyle w:val="Normal"/>
        <w:overflowPunct w:val="true"/>
        <w:autoSpaceDE w:val="true"/>
        <w:ind w:left="11" w:right="17" w:firstLine="71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. </w:t>
      </w:r>
      <w:r>
        <w:rPr>
          <w:b/>
          <w:sz w:val="28"/>
          <w:szCs w:val="28"/>
        </w:rPr>
        <w:t>Базовые квалификационные требов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.1. Муниципальный служащий, замещающий должность главного специалиста должен иметь среднее профессиональное образование</w:t>
      </w:r>
      <w:r>
        <w:rPr>
          <w:bCs/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.1.2. Для замещения должности главного специалиста </w:t>
      </w:r>
      <w:r>
        <w:rPr>
          <w:color w:val="000000"/>
          <w:spacing w:val="1"/>
          <w:sz w:val="28"/>
          <w:szCs w:val="28"/>
        </w:rPr>
        <w:t>не</w:t>
      </w:r>
      <w:r>
        <w:rPr>
          <w:sz w:val="28"/>
          <w:szCs w:val="28"/>
        </w:rPr>
        <w:t xml:space="preserve"> установлено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.3. Главный специалист должен обладать следующими базовыми знаниям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.3.1. Знанием государственного языка Российской Федерации (русского языка)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2.1.3.2. Правовыми знаниями основ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6 октября 2003 г. № 131-ФЗ «Об общих принципах организации местного самоуправления в Российской Федераци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 марта 2007 г. № 25-ФЗ «О муниципальной службе в Российской Федераци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ства о противодействии коррупции;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sz w:val="28"/>
          <w:szCs w:val="28"/>
          <w:lang w:eastAsia="en-US" w:bidi="en-US"/>
        </w:rPr>
        <w:t>2.1.4. Главный специалист должен обладать следующими базовыми умениями: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1.4.1. Работать на компьютере, в том числе в сети «Интернет»;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1.4.2. Работы в информационно- правовых системах;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sz w:val="28"/>
          <w:szCs w:val="28"/>
          <w:lang w:eastAsia="en-US" w:bidi="en-US"/>
        </w:rPr>
        <w:t>2.1.4.3. Соблюдать этику делового общения при взаимодействии с граждана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2. Муниципальный служащий, замещающий должность главного специалиста должен соответствовать следующим </w:t>
      </w:r>
      <w:r>
        <w:rPr>
          <w:b/>
          <w:sz w:val="28"/>
          <w:szCs w:val="28"/>
        </w:rPr>
        <w:t>функциональным квалификационным требованиям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2.1. Главный специалист должен иметь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среднее профессиональное образование по специальности, направлению подготовки, без предъявления требований к стажу муниципальной службы, направлению подготовки, или стажу работы по специальности, направлению подготовк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2.2. Главный специалист должен обладать </w:t>
      </w:r>
      <w:r>
        <w:rPr>
          <w:b/>
          <w:sz w:val="28"/>
          <w:szCs w:val="28"/>
        </w:rPr>
        <w:t>следующими знаниями</w:t>
      </w:r>
      <w:r>
        <w:rPr>
          <w:sz w:val="28"/>
          <w:szCs w:val="28"/>
        </w:rPr>
        <w:t xml:space="preserve"> в области законодательства Российской Федерации, </w:t>
      </w:r>
      <w:r>
        <w:rPr>
          <w:bCs/>
          <w:color w:val="000000"/>
          <w:sz w:val="28"/>
          <w:szCs w:val="28"/>
        </w:rPr>
        <w:t>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</w:t>
      </w:r>
      <w:r>
        <w:rPr>
          <w:sz w:val="28"/>
          <w:szCs w:val="28"/>
        </w:rPr>
        <w:t xml:space="preserve">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Общие квалификационные требования в области деятельности «</w:t>
      </w:r>
      <w:r>
        <w:rPr>
          <w:b/>
          <w:color w:val="000000"/>
          <w:sz w:val="28"/>
          <w:szCs w:val="28"/>
        </w:rPr>
        <w:t>Обеспечение деятельности территориального отдела</w:t>
      </w:r>
      <w:r>
        <w:rPr>
          <w:b/>
          <w:sz w:val="28"/>
          <w:szCs w:val="28"/>
        </w:rPr>
        <w:t>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Федеральные законы и иные федеральные нормативные правовые акты: 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 (Часть первая)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оссийской Федерации от 13 июня 1996 г. № 63-ФЗ (ст. 283, 284)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Трудовой кодекс Российской Федерации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кодекс Российской Федерации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 от 27 июля 2006 г. №152-ФЗ «О персональных данных»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 от 2 марта 2007 г. №25-ФЗ «О муниципальной службе в Российской Федерации»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Главный специалист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 </w:t>
      </w:r>
    </w:p>
    <w:p>
      <w:pPr>
        <w:pStyle w:val="Normal"/>
        <w:tabs>
          <w:tab w:val="clear" w:pos="708"/>
          <w:tab w:val="left" w:pos="290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юридическую технику при подготовке документов: договоры, претензии, заявления, жалобы, адвокатские за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ведение проток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дготовку информационно-аналитических материалов по вопросам, входящим в его компетен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56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олжностные обязанности главного специалиста отдела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sz w:val="28"/>
          <w:szCs w:val="28"/>
        </w:rPr>
        <w:t>Исходя из задач и функций, определенных Положением о   территориальном отделе   Администрации Мошенского муниципального округа, на муниципального служащего, замещающего должность главного специалиста возлагаются следующие должностные обязанност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sz w:val="28"/>
          <w:szCs w:val="28"/>
        </w:rPr>
        <w:t xml:space="preserve">3.1. Соблюдать ограничения, не нарушать запреты, которые установлены Федеральным </w:t>
      </w:r>
      <w:hyperlink r:id="rId2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от 2 марта 2007 г. № 25-ФЗ «О муниципальной службе в Российской Федерации» и другими федеральными законам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sz w:val="28"/>
          <w:szCs w:val="28"/>
        </w:rPr>
        <w:t xml:space="preserve">3.2. Исполнять основные обязанности, предусмотренные Федеральным </w:t>
      </w:r>
      <w:hyperlink r:id="rId3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от 2 марта 2007 г. № 25-ФЗ «О муниципальной службе в Российской Федераци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3. Точно и в срок выполнять поручения своего руководител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sz w:val="28"/>
          <w:szCs w:val="28"/>
        </w:rPr>
        <w:t>3.4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sz w:val="28"/>
          <w:szCs w:val="28"/>
        </w:rPr>
        <w:t xml:space="preserve">3.5. Соблюдать установленный служебный распорядок, кодекс этики и служебного поведения и муниципальных служащих, правила содержания служебных помещений и </w:t>
      </w:r>
      <w:hyperlink r:id="rId4">
        <w:r>
          <w:rPr>
            <w:rStyle w:val="InternetLink"/>
            <w:spacing w:val="-6"/>
            <w:sz w:val="28"/>
            <w:szCs w:val="28"/>
          </w:rPr>
          <w:t>правила</w:t>
        </w:r>
      </w:hyperlink>
      <w:r>
        <w:rPr>
          <w:spacing w:val="-6"/>
          <w:sz w:val="28"/>
          <w:szCs w:val="28"/>
        </w:rPr>
        <w:t xml:space="preserve"> пожарной безопасност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6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7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sz w:val="28"/>
          <w:szCs w:val="28"/>
        </w:rPr>
        <w:t>3.8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overflowPunct w:val="true"/>
        <w:autoSpaceDE w:val="true"/>
        <w:ind w:right="-30" w:firstLine="709"/>
        <w:jc w:val="both"/>
        <w:textAlignment w:val="auto"/>
        <w:rPr/>
      </w:pPr>
      <w:r>
        <w:rPr>
          <w:spacing w:val="-6"/>
          <w:sz w:val="28"/>
          <w:szCs w:val="28"/>
        </w:rPr>
        <w:t>3.9. В соответствии с Инструкцией по организации делопроизводства в Администрации Мошенского муниципального округа обеспечивать четкую организацию делопроизводства территориального отдела;</w:t>
      </w:r>
    </w:p>
    <w:p>
      <w:pPr>
        <w:pStyle w:val="Normal"/>
        <w:overflowPunct w:val="true"/>
        <w:autoSpaceDE w:val="true"/>
        <w:ind w:right="-30" w:firstLine="709"/>
        <w:jc w:val="both"/>
        <w:textAlignment w:val="auto"/>
        <w:rPr/>
      </w:pPr>
      <w:r>
        <w:rPr>
          <w:spacing w:val="-6"/>
          <w:sz w:val="28"/>
          <w:szCs w:val="28"/>
        </w:rPr>
        <w:t>3.10. Изучать федеральное законодательство, законодательство Новгородской области в сфере полномочий отдел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11.</w:t>
      </w:r>
      <w:r>
        <w:rPr>
          <w:b/>
          <w:sz w:val="28"/>
          <w:szCs w:val="28"/>
        </w:rPr>
        <w:t xml:space="preserve"> В области обеспечения деятельности территориального отдел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1.1 В целях организационного обеспечения работы территориального отдел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атывает проект Положения об Территориальном отдел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ляет разработку учредительных документов, внесение изменений в учредительные документы, регистрацию учредительных документов в установленном порядк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осит предложения и составляет проекты постановлений и распоряжений по свое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частвует в разработке и вносит предложения в документы стратегического планирования, в муниципальные программы Мошенского муниципального округа, участвует в их реализации в пределах компетенц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ует в разработке муниципальных правовых актов округа и вносит предложения о внесении изменений в муниципальные правовые акты округа в пределах компетен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едет учет отработанного времени лицами, которым назначено наказание в виде обязательных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частвует в проектах инициативного бюджетирования: ППМИ, «Дорога к дому», «Наш выбор», «Народный бюджет», ТОС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1.2 В целях подготовки и проведения мероприятий, работы с обращениями граждан, организации приема граждан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едет протоколы собраний, опросов граждан, общественных обсуждений и публичных слушаний на подведомственной территор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2. В области регулирования жилищно-коммунального хозяйства и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1. В целях организации благоустройства территор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готовит документацию по обустройству мест массового отдыха населения на подведомствен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в рамках полномочий документацию по исполнению ритуальных услуг и содержанию мест захоронений на подведомствен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яет в уполномоченный орган Администрации Мошенского муниципального округа заявки на отлов безнадзорных животных, обитающих на подведомствен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еречень работ по благоустройству и периодичность их выпол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участие в разработке и реализации программ, направленных на обеспечение благоустройства подведомствен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сведения в Типовое облачное решение по автоматизации контрольной (надзорной) деятельности, Единый реестр видов контроля, Единый реестр контрольных (надзорных) мероприятий при осуществлении муниципаль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письменные отзывы и иные документы в суд, в том числе в вышестоящий суд, в случае несогласия с вынесенным судом постановлением, в связи с рассмотрением дел об административных правонарушениях, предусмотренных статьями 2-1, 3-1 - 3-14, 3-16, 3-18, 3-19 областного закона от 01.02.2016 N 914-ОЗ "Об административных правонарушениях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дет учет составленных протоколов об административных правонарушениях, привлекаемых лиц к административной ответственности, направленных для рассмотрения в суд административных материалов, принятых судом решений (постановление, определение), назначенных наказаний с указанием вида и размера наказания, прекращенных судом административных 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ответы на запросы, отчеты и иную информацию в рамках реализации областного закона от 01.02.2016 N 914-ОЗ "Об административных правонарушениях"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роприятия по профилактике нарушений обязательных требований, требований, установленных муниципальными правовыми актами по видам деятельности в соответствии с возложенными должностными обязанностями (подготавливать информацию в средства массовой информации по результатам проверок, обобщать практику осуществления муниципального контроля и размещать на официальном сайте Администрации Мошенского муниципального округа, подготавливать предложения о направлении предостережения о недопустимости нарушения обязательных требований, осуществлять консультирование по вопросам соблюдения обязательных требовани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 марта 2007 г. № 25-ФЗ «О муниципальной службе в Российской Федерации» муниципальный  служащий, замещающий должность главного  специалиста Калининского территориального отдела имеет прав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Привлекать в установленном порядке для подготовки проектов документов, разработки и осуществления мероприятий, проводимых отделом, работников структурных подразделений Администрации Мошенского муниципальн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ходить в состав постоянных и временных комиссий, создаваемых Администрацией муниципального 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носить предложения Главе территориального отдела  по улучшению организации работы, выполняемой в соответствии с настоящей должностной инструкцией.</w:t>
      </w:r>
      <w:bookmarkStart w:id="0" w:name="Par267"/>
      <w:bookmarkEnd w:id="0"/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6. Знакомиться в пределах своей компетенции с поступающими в Администрацию муниципального округа информационными сообщениями, а также документами, материалами, правовыми и нормативными актами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4.7. Принимать решения или участвовать в их подготовке в соответствии с должностными полномочия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8. Посещать  в  установленном  порядке  для  выполнения должностных полномочий   предприятия,   организации    и    учреждения    любой организационно-правовой формы собственно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9. Пользоваться организационно-техническими средствами комитета образования и культуры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ый  служащий, замещающий должность главного  специалиста несет установленную законодательством ответственнос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За причинение материального ущерба в пределах, определенных трудовым и гражданск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</w:t>
      </w:r>
      <w:r>
        <w:rPr>
          <w:sz w:val="28"/>
          <w:szCs w:val="28"/>
          <w:lang w:eastAsia="ar-SA"/>
        </w:rPr>
        <w:t xml:space="preserve"> За разглашение сведений, составляющих государственную и иную охраняемую законом тайну, а также сведений, ставших ему известными в связи с исполнением должностных обязанностей.</w:t>
      </w:r>
    </w:p>
    <w:p>
      <w:pPr>
        <w:pStyle w:val="Normal"/>
        <w:autoSpaceDE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 За обеспечение сохранности вверенных документов, материальных ценностей и имуществ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1" w:name="Par274"/>
      <w:bookmarkStart w:id="2" w:name="Par274"/>
      <w:bookmarkEnd w:id="2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вопросов, по которым муниципальный служащий вправе или обязан самостоятельно принимать управленческие и иные реше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й  служащий, замещающий должность главного  специалиста обязан самостоятельно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 Готовить отчетность и запрашиваемую информацию по вопросам, относящимся к компетенци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>6.2. В установленном порядке запрашивать от структурных подразделений и специалистов Администрации Мошенского муниципального округа, органов местного самоуправления информацию, необходимую для исполнения должностных обязанност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Принимать решения при голосовании как член комиссии, в состав которых входит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еречень вопросов, по которым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лужащий вправе или обязан участвовать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дготовке проектов нормативных правовых акт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(или) проектов управленческих и иных решений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 Участвовать при подготовке проектов постановлений и распоряжени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Администрации Мошенского муниципального округа и (или) проектов управленческих решений Главы территориального отдела, совещательных и консультативных органов, по вопросам, входящим в его компетенц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1. Сроки и процедуры подготовки, рассмотрения проектов управленческих и иных решений, порядок согласования и принятия данных решений регулируется нормативно-правовыми актами Администрации Мошенского муниципального округа, Инструкцией по делопроизводству Администрации Мошенского муниципального округа, иными правовыми акта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2.Сроки и процедуры подготовки, рассмотрения проектов нормативных правовых актов Думы Мошенского муниципального округа определены Регламентом Думы Мошенского муниципального округ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/>
          <w:color w:val="000000"/>
          <w:sz w:val="28"/>
          <w:szCs w:val="28"/>
        </w:rPr>
        <w:t>9. Порядок служебного взаимодействия муниципального служащего в связи с исполнением им должностных обязанностей с муниципальными служащими, гражданскими служащими, гражданами, а также организациями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851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9.1. С муниципальными служащими</w:t>
      </w:r>
      <w:r>
        <w:rPr>
          <w:sz w:val="28"/>
          <w:szCs w:val="28"/>
          <w:lang w:eastAsia="ar-SA"/>
        </w:rPr>
        <w:t xml:space="preserve"> Администрации Мошенского муниципального округа </w:t>
      </w:r>
      <w:r>
        <w:rPr>
          <w:sz w:val="28"/>
          <w:szCs w:val="28"/>
        </w:rPr>
        <w:t>в соответствии с</w:t>
      </w:r>
      <w:bookmarkStart w:id="3" w:name="_GoBack"/>
      <w:bookmarkEnd w:id="3"/>
      <w:r>
        <w:rPr>
          <w:sz w:val="28"/>
          <w:szCs w:val="28"/>
        </w:rPr>
        <w:t xml:space="preserve"> постановлениями и </w:t>
      </w:r>
      <w:hyperlink r:id="rId6">
        <w:r>
          <w:rPr>
            <w:rStyle w:val="InternetLink"/>
            <w:sz w:val="28"/>
            <w:szCs w:val="28"/>
          </w:rPr>
          <w:t xml:space="preserve">распоряжениями </w:t>
        </w:r>
      </w:hyperlink>
      <w:r>
        <w:rPr>
          <w:sz w:val="28"/>
          <w:szCs w:val="28"/>
          <w:lang w:eastAsia="ar-SA"/>
        </w:rPr>
        <w:t xml:space="preserve"> Администрации Мошенского муниципального округа, </w:t>
      </w:r>
      <w:r>
        <w:rPr>
          <w:sz w:val="28"/>
          <w:szCs w:val="28"/>
        </w:rPr>
        <w:t xml:space="preserve">Инструкцией </w:t>
      </w:r>
      <w:r>
        <w:rPr>
          <w:sz w:val="28"/>
          <w:szCs w:val="28"/>
          <w:lang w:eastAsia="ar-SA"/>
        </w:rPr>
        <w:t xml:space="preserve">по делопроизводству в Администрации Мошенского муниципального округа, </w:t>
      </w:r>
      <w:r>
        <w:rPr>
          <w:sz w:val="28"/>
          <w:szCs w:val="28"/>
        </w:rPr>
        <w:t xml:space="preserve">Порядком разработки и утверждения административных регламентов предоставления муниципальных  услуг, Порядком  принятия решений о разработке муниципальных программ. </w:t>
      </w:r>
    </w:p>
    <w:p>
      <w:pPr>
        <w:pStyle w:val="Normal"/>
        <w:widowControl w:val="false"/>
        <w:overflowPunct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2. С депутатами Думы Мошенского муниципального округа в соответствии с Регламентом Думы Мошенского муниципального округ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851"/>
        <w:jc w:val="both"/>
        <w:textAlignment w:val="auto"/>
        <w:outlineLvl w:val="1"/>
        <w:rPr/>
      </w:pPr>
      <w:r>
        <w:rPr>
          <w:sz w:val="28"/>
          <w:szCs w:val="28"/>
        </w:rPr>
        <w:t>9.3. С гражданами и организациями в соответствии с законодательством Российской Федерации и Новгородской области, постановлениями и распоряжениями Администрации муниципального округа, и должностной инструкцией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0. Перечень муниципальных услуг, оказываемых гражданам и организациям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851"/>
        <w:jc w:val="both"/>
        <w:textAlignment w:val="auto"/>
        <w:outlineLvl w:val="1"/>
        <w:rPr/>
      </w:pPr>
      <w:r>
        <w:rPr>
          <w:sz w:val="28"/>
          <w:szCs w:val="28"/>
        </w:rPr>
        <w:t>Главный специалист не участвует в предоставлении муниципальных услуг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казатели эффективности и результа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служебной деятельности муниципального служащего, замещающего должность главного специалиста территориального отдела определяется в зависимости от уровня достижения следующих показателе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977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ы оце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2"/>
              </w:numPr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эффектив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результатив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длежащее исполнение должностных обязан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лежащее испол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длежащее исполнение, неиспол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контрольных документов, запросов, исполненных в установленные сроки, в общем количестве исполненных контрольных документов, запросов за определенный период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благоустройству в рамках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дготовленных проектов МПА, соответствующих требованиям федерального и областного законодательства, муниципальных правовых актов органов местного самоуправления Мошенского муниципальн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1.5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right="15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сутствие замечаний со стороны контрольных (надзорных) органов, в том числе мер прокурорского реагирования по вопросам, входящим в должностные обяза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актов не выявлено</w:t>
            </w:r>
          </w:p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ind w:right="15" w:hanging="0"/>
              <w:jc w:val="both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ы выяв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алини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тдела                                        И.О. Фамилия</w:t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лена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(дата,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ин экземпляр инструкции получила 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i/>
          <w:iCs/>
          <w:sz w:val="24"/>
          <w:szCs w:val="24"/>
        </w:rPr>
        <w:t xml:space="preserve">                           </w:t>
      </w:r>
      <w:r>
        <w:rPr>
          <w:i/>
          <w:iCs/>
          <w:sz w:val="24"/>
          <w:szCs w:val="24"/>
        </w:rPr>
        <w:t>(дата, подпись)</w:t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-114" w:firstLine="823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7">
    <w:name w:val="Font Style17"/>
    <w:qFormat/>
    <w:rPr>
      <w:rFonts w:ascii="Trebuchet MS" w:hAnsi="Trebuchet MS" w:cs="Trebuchet MS"/>
      <w:sz w:val="16"/>
      <w:szCs w:val="16"/>
    </w:rPr>
  </w:style>
  <w:style w:type="character" w:styleId="Style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8563DBA7D29EF9C73B1DFEC88E25CD0896FA8A65B629CB83097EDBA29AEA53F04D2D9B2CE02DEEBFcBeDK" TargetMode="External"/><Relationship Id="rId6" Type="http://schemas.openxmlformats.org/officeDocument/2006/relationships/hyperlink" Target="http://pandia.ru/text/category/rasporyazheniya_administratcij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01:00Z</dcterms:created>
  <dc:creator>Гарбузов</dc:creator>
  <dc:description/>
  <cp:keywords/>
  <dc:language>en-US</dc:language>
  <cp:lastModifiedBy>Tech</cp:lastModifiedBy>
  <cp:lastPrinted>2023-09-27T16:24:00Z</cp:lastPrinted>
  <dcterms:modified xsi:type="dcterms:W3CDTF">2024-09-03T06:35:00Z</dcterms:modified>
  <cp:revision>5</cp:revision>
  <dc:subject/>
  <dc:title> </dc:title>
</cp:coreProperties>
</file>