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jc w:val="center"/>
        <w:textAlignment w:val="baseline"/>
        <w:rPr>
          <w:b/>
          <w:b/>
          <w:spacing w:val="126"/>
          <w:kern w:val="2"/>
          <w:sz w:val="48"/>
          <w:lang w:eastAsia="zh-CN"/>
        </w:rPr>
      </w:pPr>
      <w:r>
        <w:rPr>
          <w:b/>
          <w:spacing w:val="126"/>
          <w:kern w:val="2"/>
          <w:sz w:val="48"/>
          <w:lang w:eastAsia="zh-CN"/>
        </w:rPr>
        <w:t>РЕШЕНИЕ</w:t>
      </w:r>
    </w:p>
    <w:p>
      <w:pPr>
        <w:pStyle w:val="Normal"/>
        <w:suppressAutoHyphens w:val="true"/>
        <w:jc w:val="both"/>
        <w:textAlignment w:val="baseline"/>
        <w:rPr>
          <w:b/>
          <w:b/>
          <w:spacing w:val="84"/>
          <w:kern w:val="2"/>
          <w:sz w:val="28"/>
          <w:lang w:eastAsia="zh-CN"/>
        </w:rPr>
      </w:pPr>
      <w:r>
        <w:rPr>
          <w:b/>
          <w:spacing w:val="84"/>
          <w:kern w:val="2"/>
          <w:sz w:val="28"/>
          <w:lang w:eastAsia="zh-CN"/>
        </w:rPr>
      </w:r>
    </w:p>
    <w:tbl>
      <w:tblPr>
        <w:tblW w:w="9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567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b/>
                <w:kern w:val="2"/>
                <w:sz w:val="28"/>
                <w:lang w:eastAsia="zh-CN"/>
              </w:rPr>
              <w:t>Информация о результатах проведенного контрольного мероприятия</w:t>
            </w:r>
          </w:p>
        </w:tc>
      </w:tr>
    </w:tbl>
    <w:p>
      <w:pPr>
        <w:pStyle w:val="Normal"/>
        <w:suppressAutoHyphens w:val="true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/>
      </w:pPr>
      <w:r>
        <w:rPr>
          <w:kern w:val="2"/>
          <w:sz w:val="28"/>
          <w:lang w:eastAsia="zh-CN"/>
        </w:rPr>
        <w:t>принято Думой Мошенского муниципального округа           июня 2025 года</w:t>
      </w:r>
      <w:r>
        <w:rPr>
          <w:kern w:val="2"/>
          <w:lang w:eastAsia="zh-CN"/>
        </w:rPr>
        <w:t xml:space="preserve">    </w:t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lang w:eastAsia="zh-CN"/>
        </w:rPr>
        <w:t>Заслушав информацию председателя Контрольно-счетной комиссии Мошенского муниципального округа Беляевой О.Б. о проведенном контрольном мероприятии, руководствуясь</w:t>
      </w:r>
      <w:r>
        <w:rPr>
          <w:kern w:val="2"/>
          <w:sz w:val="28"/>
          <w:szCs w:val="28"/>
          <w:lang w:eastAsia="zh-CN"/>
        </w:rPr>
        <w:t xml:space="preserve"> Уставом Мошенского муниципального округа, статьей 14 Положения о Контрольно-счетной комиссии Мошенского муниципального округа, утвержденного решением Думы Мошенского муниципального округа  от 22.09.2023 № 17</w:t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  <w:t>Дума Мошенского муниципального округа Новгородской области</w:t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РЕШИЛА:</w:t>
      </w:r>
    </w:p>
    <w:p>
      <w:pPr>
        <w:pStyle w:val="Normal"/>
        <w:suppressAutoHyphens w:val="true"/>
        <w:ind w:firstLine="1080"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1. Принять к сведению  информацию о результатах проведенного контрольного мероприятия.</w:t>
      </w:r>
    </w:p>
    <w:p>
      <w:pPr>
        <w:pStyle w:val="Normal"/>
        <w:suppressAutoHyphens w:val="true"/>
        <w:ind w:firstLine="108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. Опубликовать настоящее решение в бюллетене «Официальный вестник Мошенского муниципального округа».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tbl>
      <w:tblPr>
        <w:tblW w:w="98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Председатель Думы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муниципального округа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kern w:val="2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b/>
                <w:kern w:val="2"/>
                <w:sz w:val="28"/>
                <w:szCs w:val="28"/>
                <w:lang w:eastAsia="zh-CN"/>
              </w:rPr>
              <w:t>В.В.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Глава муниципального округа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Т.В.Павлова</w:t>
            </w:r>
          </w:p>
        </w:tc>
      </w:tr>
    </w:tbl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Проект подготовил: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>
          <w:trHeight w:val="621" w:hRule="atLeast"/>
        </w:trPr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exact" w:line="240" w:before="120" w:after="120"/>
              <w:ind w:right="-108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</w:t>
            </w:r>
            <w:r>
              <w:rPr>
                <w:kern w:val="2"/>
                <w:lang w:eastAsia="zh-CN"/>
              </w:rPr>
              <w:t xml:space="preserve">председатель КСК                                                  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40" w:before="120" w:after="120"/>
              <w:ind w:right="369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</w:t>
            </w:r>
            <w:r>
              <w:rPr>
                <w:kern w:val="2"/>
                <w:lang w:eastAsia="zh-CN"/>
              </w:rPr>
              <w:t>О.Б.Беля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Лист согласования прилагается</w:t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подпись)</w:t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369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tbl>
      <w:tblPr>
        <w:tblW w:w="94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 xml:space="preserve">Дата и номер документа,  подтверждающего </w:t>
              <w:br/>
              <w:t>согласование, или дата</w:t>
              <w:br/>
              <w:t>согласования, подп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spacing w:val="-1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spacing w:val="-12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редседатель  Думы Мошенского муниципального округа В.В.Ки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40" w:before="120" w:after="0"/>
        <w:jc w:val="center"/>
        <w:textAlignment w:val="baseline"/>
        <w:rPr>
          <w:b/>
          <w:b/>
          <w:caps/>
          <w:kern w:val="2"/>
          <w:sz w:val="28"/>
          <w:szCs w:val="28"/>
          <w:lang w:eastAsia="zh-CN"/>
        </w:rPr>
      </w:pPr>
      <w:r>
        <w:rPr>
          <w:b/>
          <w:cap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нформация о результатах проведенного контрольного мероприятия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9474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45"/>
      </w:tblGrid>
      <w:tr>
        <w:trPr/>
        <w:tc>
          <w:tcPr>
            <w:tcW w:w="10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  <w:r>
              <w:rPr>
                <w:kern w:val="2"/>
                <w:lang w:eastAsia="zh-CN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Дел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С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40" w:before="120" w:after="120"/>
              <w:ind w:right="-108" w:hanging="0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Председатель  КСК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pacing w:lineRule="exact" w:line="240" w:before="120" w:after="120"/>
              <w:ind w:right="369" w:hanging="0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О.Б.Беляе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-108" w:hanging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40" w:before="0" w:after="120"/>
              <w:ind w:right="-11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369" w:hanging="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-108" w:hanging="0"/>
              <w:textAlignment w:val="baseline"/>
              <w:rPr>
                <w:rFonts w:ascii="Liberation Serif;Times New Roman" w:hAnsi="Liberation Serif;Times New Roman" w:eastAsia="NSimSun" w:cs="Lucida Sans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b/>
                <w:kern w:val="2"/>
                <w:sz w:val="24"/>
                <w:szCs w:val="28"/>
                <w:lang w:eastAsia="zh-CN" w:bidi="hi-IN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о результатах совместного контрольного мероприятия «Проверка расчетов заработной платы, расчетов с подотчетными лицами, эффективность использования основных средств в МАОУ СШ с.Моше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eastAsia="Calibri"/>
          <w:b/>
          <w:sz w:val="28"/>
          <w:szCs w:val="28"/>
        </w:rPr>
        <w:t>1. Основание для проведения контрольного мероприятия</w:t>
      </w:r>
      <w:r>
        <w:rPr>
          <w:rFonts w:eastAsia="Calibri"/>
          <w:sz w:val="28"/>
          <w:szCs w:val="28"/>
        </w:rPr>
        <w:t>: пункт 2.1 раздела 2 плана работы Контрольно-счетной  комиссии Мошенского муниципального округа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Предмет контрольного мероприятия: </w:t>
      </w:r>
      <w:r>
        <w:rPr>
          <w:sz w:val="28"/>
          <w:szCs w:val="28"/>
        </w:rPr>
        <w:t>процессы, связанные с начислением заработной платы работников учреждения, расчетами с подотчетными лицами, с использованием основных средств. Нормативные правовые акты, план финансово-хозяйственной деятельности, первичные учетные документы, отчетность и иные документ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3. Объект контрольного мероприятия: </w:t>
      </w:r>
      <w:r>
        <w:rPr>
          <w:kern w:val="2"/>
          <w:sz w:val="28"/>
          <w:szCs w:val="28"/>
        </w:rPr>
        <w:t>муниципальное автономное общеобразовательное  учреждение  «Средняя школа с. Мошенское» (далее - МАОУ СШ с.Мошенско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рок проведения контрольного мероприятия</w:t>
      </w:r>
      <w:r>
        <w:rPr>
          <w:sz w:val="28"/>
          <w:szCs w:val="28"/>
        </w:rPr>
        <w:t>: с 20 января 2025 года по 24 февра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Цели контрольного мероприятия: </w:t>
      </w:r>
      <w:r>
        <w:rPr>
          <w:sz w:val="28"/>
          <w:szCs w:val="28"/>
        </w:rPr>
        <w:t>анализ нормативных правовых актов и иных документов, регулирующих оплату труда работников учреждения, расчеты с подотчетными лицами, использование основных средст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Проверяемый период: </w:t>
      </w:r>
      <w:r>
        <w:rPr>
          <w:sz w:val="28"/>
          <w:szCs w:val="28"/>
        </w:rPr>
        <w:t>2024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остав ответственных исполнителей: </w:t>
      </w:r>
      <w:r>
        <w:rPr>
          <w:sz w:val="28"/>
          <w:szCs w:val="28"/>
        </w:rPr>
        <w:t>председатель Контрольно-счетной комиссии Мошенского муниципального округа Беляева О.Б., главный специалист отдела бухгалтерского учета и отчетности комитета финансов Администрации Мошенского муниципального округа Дмитриева Н.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Акты, заключения, справки, использованные в отчете:</w:t>
      </w:r>
      <w:r>
        <w:rPr>
          <w:sz w:val="28"/>
          <w:szCs w:val="28"/>
        </w:rPr>
        <w:t xml:space="preserve"> по результатам проверки оформлен акт, с которым под роспись ознакомлены руководитель и бухгалтер объекта контрольного мероприятия, </w:t>
      </w:r>
      <w:r>
        <w:rPr/>
        <w:t xml:space="preserve"> </w:t>
      </w:r>
      <w:r>
        <w:rPr>
          <w:sz w:val="28"/>
          <w:szCs w:val="28"/>
        </w:rPr>
        <w:t xml:space="preserve">представлена объяснительная МАОУ СШ с.Мошенское.       </w:t>
      </w: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В ходе контрольного мероприятия установлено следующее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Объем проверенных бюджетных средств составил 35396,6 тыс.рублей.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ецелевое использование бюджетных средств  -   539321,84 рубл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верка расчетов заработной платы работников учреждения</w:t>
      </w:r>
    </w:p>
    <w:p>
      <w:pPr>
        <w:pStyle w:val="Normal"/>
        <w:spacing w:before="0" w:after="0"/>
        <w:ind w:left="709" w:hanging="0"/>
        <w:contextualSpacing/>
        <w:rPr>
          <w:rFonts w:eastAsia="Calibri"/>
          <w:b/>
          <w:b/>
          <w:sz w:val="28"/>
          <w:szCs w:val="28"/>
          <w:highlight w:val="cyan"/>
        </w:rPr>
      </w:pPr>
      <w:r>
        <w:rPr>
          <w:rFonts w:eastAsia="Calibri"/>
          <w:b/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В нарушение  правил документооборота, номенклатуры дел в учреждении, к проверке представлены бухгалтерские документы не сформированные в дела, не прошиты.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В проверяемом периоде в учреждении действовало два Положения об оплате труда работник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 01.01.2024 года «Положение об оплате труда работников МАОУ СШ с.Мошенское», утвержденное приказом  от 09.09.2022 № 424-ос (далее – Положение № 424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 01.09.2024 года «Положение об оплате труда работников МАОУ СШ с.Мошенское», утвержденное приказом  от 26.09.2024 № 329-ос (далее – Положение № 329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Согласно утвержденному плану финансово-хозяйственной деятельности по состоянию на 01.01.2025 года в рамках исполнения муниципального задания   до учреждения доведены и исполнены следующие показатели (данные ф. 0503737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Таблица 1,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53"/>
        <w:gridCol w:w="1825"/>
        <w:gridCol w:w="1853"/>
        <w:gridCol w:w="2215"/>
      </w:tblGrid>
      <w:tr>
        <w:trPr/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ено плановых назначений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о плановых назначе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сполнено</w:t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209 621,99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175 121,9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500,0</w:t>
            </w:r>
          </w:p>
        </w:tc>
      </w:tr>
      <w:tr>
        <w:trPr>
          <w:trHeight w:val="31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209 621,99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175 121,9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500,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 фонд оплаты тру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185 318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 фонд оплаты тру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185 318,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зносы на выплаты по оплате труд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11 268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зносы на выплаты по оплате труд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11 268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sz w:val="28"/>
          <w:szCs w:val="28"/>
          <w:highlight w:val="cyan"/>
        </w:rPr>
      </w:pPr>
      <w:r>
        <w:rPr>
          <w:rFonts w:eastAsia="Calibri"/>
          <w:b/>
          <w:sz w:val="28"/>
          <w:szCs w:val="28"/>
          <w:highlight w:val="cy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рушение приказа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для регистрации справочных сведений о заработной плате работника в учреждении не ведется Карточка-справка (ф. 0504417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рточки-справки (ф. 0504417) заполняется на основании Расчетно-платежных ведомостей (ф. 0504401), которые также в течение проверки не представлен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оверки расчетов по заработной плате работников учреждения предоставлены расчетные листки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проверки установлено, что при пересчете начислений, удержаний и выплат по некоторым расчетным листам работников, итоговые суммы не соответствуют сумме по видам выплат (по видам удержаний). Сумма к выдаче, указанная в расчетных листках, не соответствует реестрам о перечислении денежных средств на дебетовые карты работ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проверки налогооблагаемая база занижена на 212957,54 рублей в сравнении с данными Пенсионного фонда РФ, в следствии  чего, занижены и страховые взносы на 64313,18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ачислении заработной платы работникам учреждения допускаются ошибки, что влечет за собой неправильное формирование фонда оплаты труда для расчета отпускных, среднего заработ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нарушение статьи 284 Трудового кодекса РФ продолжительность рабочего времени бухгалтера при работе по совместительству превышает норму часов в ден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рушение статьи 154 Трудового кодекса РФ выплата сторожам за работу в ночное время не производилась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нарушение статьи 153 Трудового кодекса РФ выплата сторожам за работу в выходные и нерабочие праздничные дни не производилась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 момента назначения </w:t>
        <w:tab/>
        <w:t>и.о. директора учреждения не получена электронная цифровая подпись в Сбербанк Бизнес Онлайн. В течение 2024 года реестры на зачисление денежных средств на счета работников подписывались электронной цифровой подписью уволившегося директор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роверка показателей «Отчета о исполнении учреждением плана его финансово-хозяйственной деятельности» на 01.01.2025 года установила: фактически субсидия на выполнение муниципального задания, доведенная до учреждения на оплату труда работников и оплату страховых взносов в сумме 539321,84 рубля направлена на иные расходы учреждения (объяснительная записка МАОУ СШ с.Мошенск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Таким образом, бюджетные средства в сумме 539321,84 рубля,  предоставленные МАОУ СШ с.Мошенское  в рамках субсидии на выполнение муниципального задания израсходованы не по целевому назначению, а, следовательно, совершено административное правонарушение, административная ответственность за которое      предусмотрена статьей 15.14 Кодекса Российской Федерации об        административных правонарушения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верка расчетов с подотчетными лица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Для проверки расчетов с подотчетными лицами предоставлены авансовые отчеты с приложением документов за период с января 2024 года по декабрь 2024 года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ри проверке расчетов с подотчетными лицами установлено не соблюдение Учетной политики учреждения: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 соблюдался срок предоставления авансовых отчетов по выданным подотчетным суммам;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данные под отчет денежные средства, по которым работники своевременно не представили авансовый отчет, не возвращены в кассу учреждения и оправдательные документы не предоставлены;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вентаризация расчетов с подотчетными лицами не производилась;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по неизрасходованным суммам аванса в учреждении в                 проверяемом периоде не осуществлялся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верка использования и сохранности основных средств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на базе МАОУ СШ с.Мошенское состоялось открытие класса БАС в рамках национального проекта «Беспилотные авиационные системы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ab/>
        <w:t xml:space="preserve">  Пространство «БАС» занимает два помещения: стандартный класс со столами и стульями — для теоретического изучения темы, во втором классе установлена малая зона для тестовых полетов в защищенном пространстве (модульная конструкция куба, обтянутая сеткой с возможностью трансформации), ремонтная станция и комплекс 3D-печа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>В регионе разработан Типовой инфраструктурный лист оснащения специализированных классов (кружков) на базе общеобразовательных организаций (школ) для развития базовых навыков работы с БАС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 xml:space="preserve">Постановлением Администрации муниципального округа от 26.12.2024 № 1190 включено в реестр муниципального имущества Мошенского муниципального округа и передано в оперативное управление МАОУ СШ с.Мошенское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  <w:sz w:val="28"/>
          <w:szCs w:val="28"/>
        </w:rPr>
        <w:t>движимое имущество, которое передано из государственной собственности на безвозмездной основ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Движимого имущества поступило на общую сумму 13021,5 тыс.рублей, в том числе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основные средства 12150,5 тыс.рублей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материальные запасы 87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ab/>
        <w:t>Материально-ответственным лицом в учреждении является и.о. директора школы Беляков А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ab/>
        <w:t>11 февраля 2025 года контрольной группой в составе Беляевой О.Б., Дмитриевой Н.Н. в присутствии и.о. директора школы Белякова А.А. проведена инвентаризация основных средств и материальных запасов по направлению БАС. По результатам инвентаризации установлена  недостача 6 единиц имущества в сумме 3826,55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контрольного меропри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По результатам контрольного мероприятия направлены 3 представления: - и.о. директора МАОУ СШ с.Мошенское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директору «Центра  обеспечения деятельности Администрации Мошенского муниципального округа Новгородской области и муниципальных учреждений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председателю комитета образования и культуры Администрации Мошенского муниципального округ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Ответы на представления предоставлены в установленный срок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Приказом директора «Центра  обеспечения деятельности Администрации Мошенского муниципального округа Новгородской области и муниципальных учреждений» бухгалтер Иванова М.Н привлечена к дисциплинарной ответственности в виде замеч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Распоряжением Администрации Мошенского муниципального округа и.о. директора Беляков А.А. привлечен к дисциплинарной ответственности в виде замеч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Ответ на представление и.о. директора МАОУ СШ с.Мошенское о принятых мерах не отражает фактически устраненные нарушения. Бухгалтер Иванова М.Н. уволилас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На основании статьи 17</w:t>
      </w:r>
      <w:r>
        <w:rPr/>
        <w:t xml:space="preserve"> </w:t>
      </w:r>
      <w:r>
        <w:rPr>
          <w:rFonts w:eastAsia="Calibri"/>
          <w:sz w:val="28"/>
          <w:szCs w:val="28"/>
        </w:rPr>
        <w:t>Положения о Контрольно-счетной комиссии Мошенского муниципального округа, по причине факта незаконного использования средств бюджета Мошенского муниципального округ, Контрольно-счетной комиссией направлен акт в Прокуратуру Мошенского райо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В ходе проведения контрольного мероприятия были выявлены нарушения, содержащие признаки административного правонарушения, предусмотренного статьей 15.14 Кодекса Российской Федерации об административных правонарушениях, в связи с чем был составлен протокол об административном правонарушении в отношении Муниципального автономного общеобразовательного учреждения  «Средняя школа с. Мошенское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остановлением от 15.04.2025 года по делу № 5-35/2025 мировой судья постановил: признать муниципальное автономное общеобразовательное учреждение «Средняя школа с.Мошенское» виновным в совершении административного правонарушения, предусмотренного ст.15.14 КоАП РФ и назначить административное наказание в виде административного штрафа в размере 5 процентов суммы средств, полученных из бюджета бюджетной системы РФ, использованных не по целевому назначению, что составляет 26966 рублей 0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остановление вступило в законную силу 06 мая 2025 года, административный штраф должен быть уплачен не позднее 60 дней со дня вступления постановления в законную сил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Председатель Контрольно-счетной комиссии                           О.Б.Беляева</w:t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15:00Z</dcterms:created>
  <dc:creator>ENefedova</dc:creator>
  <dc:description/>
  <cp:keywords/>
  <dc:language>en-US</dc:language>
  <cp:lastModifiedBy>Admin</cp:lastModifiedBy>
  <cp:lastPrinted>2024-06-14T12:18:00Z</cp:lastPrinted>
  <dcterms:modified xsi:type="dcterms:W3CDTF">2025-06-16T12:09:00Z</dcterms:modified>
  <cp:revision>3</cp:revision>
  <dc:subject/>
  <dc:title>ПРОЕКТ</dc:title>
</cp:coreProperties>
</file>