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территории Мошенского муниципального района на 01.07.2020 года создано 20 ТОС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2020 году все пять сельских поселений района приняли участие в заявочной кампании по представлению областной субсидии на поддержку проектов ТОС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Все проектыТОС одобрены и будут реализованы до 31 декабря текущего года. 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Это проек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ТОС микрорайона №2 с. Мошенско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- «Благоустройство территории обелиска, установленного в память о погибших в годы Великой Отечественной войны 1941-1945 годах, расположенного на территории Рощи, с установкой огражден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ТОС «Бродское»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«Установка  у памятного знака  павшим воинам в годы Великой Отечественной войны гранитных плит  с поименным списком  всех жителей, погибших в годы Великой Отечественной войны 1941-1945 годов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ТОС «Великое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- «Благоустройство и ограждение территории обелиска воинам, погибшимв годы Великой Отечественной войны, расположенного в д. Кабожа»;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ТОС «Слоптово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- «Выполнение комплекса мероприятий по ликвидации очагов распространения борщевика Сосновского в д. Слоптово (химическая обработка по борьбе с борщевиком)»;</w:t>
      </w:r>
    </w:p>
    <w:p>
      <w:pPr>
        <w:pStyle w:val="Normal"/>
        <w:spacing w:before="0" w:after="20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ТОС«Ореховское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- «Ремонт общественного колодца с благоустройством прилегающей территории в д. Ореховн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7:41:00Z</dcterms:created>
  <dc:creator>Галина</dc:creator>
  <dc:description/>
  <dc:language>en-US</dc:language>
  <cp:lastModifiedBy>Галина</cp:lastModifiedBy>
  <dcterms:modified xsi:type="dcterms:W3CDTF">2020-07-10T17:48:00Z</dcterms:modified>
  <cp:revision>1</cp:revision>
  <dc:subject/>
  <dc:title/>
</cp:coreProperties>
</file>