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  <w:gridCol w:w="4897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 январе 2021 года в рамках приоритетного регионального проекта «Активное долголетие»  проведено: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(Кол-во)  мероприятий  9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(кол-во  практических)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спортивной и оздоровительной направленности.</w:t>
            </w:r>
          </w:p>
          <w:p>
            <w:pPr>
              <w:pStyle w:val="Normal"/>
              <w:spacing w:lineRule="exact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-  (кол-во) человекопосещений     779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сего (кол-во)  4 публикаций.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«Шаг к здоровью» -  проведено – 1   мероприятие – ----- публикаций 250 участников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 «Час спорта» -   проведено – 3 мероприятия – 2 публикации 78 участников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«Серебряная спартакиада» - проведено – 1   мероприятий – 0 публикаций 12 участнико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«Маршруты долголетия» -  проведено – 3  мероприятия – 0 публикаций 176 участнико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«Школа здоровья» -  проведено – 1   мероприятие – 1 публикация 265 участнико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проекта «Активное долголет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шенской муниципальный район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униципальное образование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январь 2021</w:t>
      </w:r>
      <w:r>
        <w:rPr/>
        <w:t xml:space="preserve"> года</w:t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544"/>
        <w:gridCol w:w="4252"/>
        <w:gridCol w:w="3828"/>
        <w:gridCol w:w="326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сылка на сайт/источн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блик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участников</w:t>
            </w:r>
          </w:p>
        </w:tc>
      </w:tr>
      <w:tr>
        <w:trPr/>
        <w:tc>
          <w:tcPr>
            <w:tcW w:w="1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аг к здоровью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., ср., птн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0.00 до 12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я группы здоровья спортивный зал МБУС МСОЦ по ул. 1 Мая, д. 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58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 спорт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понедельник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9.00 до 9.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массовой утренней зарядки фойе ККЦ «Уверь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 февра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ый турнир Мошенского района по быстрым шахмата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Cs w:val="20"/>
                  <w:shd w:fill="FFFFFF" w:val="clear"/>
                </w:rPr>
                <w:t>http://www.moshensk.ru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3 феврал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ыжня России-2021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szCs w:val="20"/>
                  <w:shd w:fill="FFFFFF" w:val="clear"/>
                </w:rPr>
                <w:t>http://www.moshensk.ru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ебряная спартакиад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февра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дартсу среди ветеран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шруты долголет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н, ср.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0.00 до 12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Групповые занятия  по скандинавской ходьбе   Сбор у спортивного зала МБУС МСОЦ по ул. 1 Мая, д. 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т, чр.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 до 16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пповые занятия по скандинавской ходьбе  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. Меглец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т, чр.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 до 16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пповые занятия по скандинавской ходьбе  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. Орехов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 здоровь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февра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Растягиваемся правильно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://vk.com/club195486989</w:t>
              </w:r>
            </w:hyperlink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мероприятий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ссы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участнико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79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Таблица 2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79"/>
        <w:gridCol w:w="91"/>
        <w:gridCol w:w="2462"/>
        <w:gridCol w:w="90"/>
        <w:gridCol w:w="637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убликации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размещения публикация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сылка на сайт/источник публикации</w:t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ый райо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крытое первенство по быстрым шахмата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7.02.20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szCs w:val="20"/>
                  <w:shd w:fill="FFFFFF" w:val="clear"/>
                </w:rPr>
                <w:t>http://www.moshensk.ru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ыжня России - 202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.02.20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szCs w:val="20"/>
                  <w:shd w:fill="FFFFFF" w:val="clear"/>
                </w:rPr>
                <w:t>http://www.moshensk.ru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тягиваемся правильн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9.02.20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имние забав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.02.20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составления отчета « 02  » _марта__2021 года</w:t>
      </w:r>
    </w:p>
    <w:p>
      <w:pPr>
        <w:pStyle w:val="Normal"/>
        <w:spacing w:before="0" w:after="160"/>
        <w:rPr/>
      </w:pPr>
      <w:r>
        <w:rPr>
          <w:rFonts w:cs="Times New Roman" w:ascii="Times New Roman" w:hAnsi="Times New Roman"/>
          <w:sz w:val="24"/>
          <w:szCs w:val="24"/>
        </w:rPr>
        <w:t>Гл. служащий  Карзунин Василий Викторович</w:t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195486989" TargetMode="External"/><Relationship Id="rId3" Type="http://schemas.openxmlformats.org/officeDocument/2006/relationships/hyperlink" Target="https://vk.com/away.php?to=http%3A%2F%2Fwww.moshensk.ru&amp;cc_key=" TargetMode="External"/><Relationship Id="rId4" Type="http://schemas.openxmlformats.org/officeDocument/2006/relationships/hyperlink" Target="https://vk.com/club195486989" TargetMode="External"/><Relationship Id="rId5" Type="http://schemas.openxmlformats.org/officeDocument/2006/relationships/hyperlink" Target="https://vk.com/away.php?to=http%3A%2F%2Fwww.moshensk.ru&amp;cc_key=" TargetMode="External"/><Relationship Id="rId6" Type="http://schemas.openxmlformats.org/officeDocument/2006/relationships/hyperlink" Target="https://vk.com/club195486989" TargetMode="External"/><Relationship Id="rId7" Type="http://schemas.openxmlformats.org/officeDocument/2006/relationships/hyperlink" Target="https://vk.com/club195486989" TargetMode="External"/><Relationship Id="rId8" Type="http://schemas.openxmlformats.org/officeDocument/2006/relationships/hyperlink" Target="https://vk.com/away.php?to=http%3A%2F%2Fwww.moshensk.ru&amp;cc_key=" TargetMode="External"/><Relationship Id="rId9" Type="http://schemas.openxmlformats.org/officeDocument/2006/relationships/hyperlink" Target="https://vk.com/club195486989" TargetMode="External"/><Relationship Id="rId10" Type="http://schemas.openxmlformats.org/officeDocument/2006/relationships/hyperlink" Target="https://vk.com/away.php?to=http%3A%2F%2Fwww.moshensk.ru&amp;cc_key=" TargetMode="External"/><Relationship Id="rId11" Type="http://schemas.openxmlformats.org/officeDocument/2006/relationships/hyperlink" Target="https://vk.com/club195486989" TargetMode="External"/><Relationship Id="rId12" Type="http://schemas.openxmlformats.org/officeDocument/2006/relationships/hyperlink" Target="https://vk.com/club195486989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05:00Z</dcterms:created>
  <dc:creator>Сорокин Сергей Владимирович</dc:creator>
  <dc:description/>
  <dc:language>en-US</dc:language>
  <cp:lastModifiedBy>VKarzunin</cp:lastModifiedBy>
  <cp:lastPrinted>2019-12-24T08:45:00Z</cp:lastPrinted>
  <dcterms:modified xsi:type="dcterms:W3CDTF">2021-03-03T07:05:00Z</dcterms:modified>
  <cp:revision>2</cp:revision>
  <dc:subject/>
  <dc:title/>
</cp:coreProperties>
</file>