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897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 январе 2021 года в рамках приоритетного регионального проекта «Активное долголетие»  проведено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Кол-во)  мероприятий  5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(кол-во  практических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портивной и оздоровительной направленности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  (кол-во) человекопосещений     74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го (кол-во)  4 публикаций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Шаг к здоровью» -  проведено – 1   мероприятие – ----- публикаций 250 участник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Час спорта» -   проведено – 1 мероприятие – 1 публикация ------ участников - 60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Серебряная спартакиада» - проведено – 0   мероприятий – 0 публикаций 0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Маршруты долголетия» -  проведено – 3  мероприятия – 1 публикация 135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Школа здоровья» -  проведено – 2   мероприятия – 2 публикации 298 участни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енской муниципальный райо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январь 2021</w:t>
      </w:r>
      <w:r>
        <w:rPr/>
        <w:t xml:space="preserve"> года</w:t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44"/>
        <w:gridCol w:w="4252"/>
        <w:gridCol w:w="3828"/>
        <w:gridCol w:w="3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ылка на сайт/источ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бл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г к здоровь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я группы здоровья спортивный зал МБУС МСОЦ по ул. 1 Мая, д. 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5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 спор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9.00 до 9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совой утренней зарядки фойе ККЦ «Увер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бряная спартакиа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шруты долголет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рупповые занятия  по скандинавской ходьбе   Сбор у спортивного зала МБУС МСОЦ по ул. 1 Мая, д. 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т, ч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 до 16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занятия по скандинавской ходьбе  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. Меглец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здоровь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сентября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ео занятие по «Оздоровительная гимнастика для пожилых люде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сентября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ео занятие по «Комплекс упражнений для пожилых люде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мероприяти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сы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астник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43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аблица 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79"/>
        <w:gridCol w:w="91"/>
        <w:gridCol w:w="2462"/>
        <w:gridCol w:w="90"/>
        <w:gridCol w:w="63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убликаци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азмещения публикация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ылка на сайт/источник публикации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 01  » _января__2021 года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sz w:val="24"/>
          <w:szCs w:val="24"/>
        </w:rPr>
        <w:t>Гл. служащий  Карзунин Василий Викторович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club195486989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club19548698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5:00Z</dcterms:created>
  <dc:creator>Сорокин Сергей Владимирович</dc:creator>
  <dc:description/>
  <dc:language>en-US</dc:language>
  <cp:lastModifiedBy>VKarzunin</cp:lastModifiedBy>
  <cp:lastPrinted>2019-12-24T08:45:00Z</cp:lastPrinted>
  <dcterms:modified xsi:type="dcterms:W3CDTF">2021-02-02T07:25:00Z</dcterms:modified>
  <cp:revision>2</cp:revision>
  <dc:subject/>
  <dc:title/>
</cp:coreProperties>
</file>