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ЛАНА МЕРОПРИЯТИ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ализации проекта «Активное долголе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енско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ниципальное образова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июнь 2020 года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яц)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25"/>
        <w:gridCol w:w="2365"/>
        <w:gridCol w:w="3482"/>
        <w:gridCol w:w="2382"/>
        <w:gridCol w:w="22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, время проведени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ое количество участник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мероприят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Шаг к здоровью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6.202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20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нятие группы здоровья по скандинавской ходьбе</w:t>
            </w:r>
            <w:r>
              <w:rPr>
                <w:sz w:val="28"/>
              </w:rPr>
              <w:t xml:space="preserve">  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площадка Рощ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Мошенское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С МСО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Школа здоровья»</w:t>
            </w:r>
          </w:p>
        </w:tc>
      </w:tr>
      <w:tr>
        <w:trPr>
          <w:trHeight w:val="11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6.20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6.20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6.20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6.2020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группы здоровь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ошенское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С МСОЦ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упражнений для женщин после 50 лет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://vk.com/club195486989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занятие по скандинавской ходьб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://vk.com/club195486989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ас спорта»</w:t>
            </w:r>
          </w:p>
        </w:tc>
      </w:tr>
      <w:tr>
        <w:trPr/>
        <w:tc>
          <w:tcPr>
            <w:tcW w:w="1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еребряная спартакиад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портивный четверг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6.20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6.20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группы здоровь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ошенско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С МСО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еловеко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club19548698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5:48:00Z</dcterms:created>
  <dc:creator>Пользователь</dc:creator>
  <dc:description/>
  <dc:language>en-US</dc:language>
  <cp:lastModifiedBy>VKarzunin</cp:lastModifiedBy>
  <cp:lastPrinted>2018-07-04T14:16:00Z</cp:lastPrinted>
  <dcterms:modified xsi:type="dcterms:W3CDTF">2020-06-30T05:49:00Z</dcterms:modified>
  <cp:revision>4</cp:revision>
  <dc:subject/>
  <dc:title/>
</cp:coreProperties>
</file>