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май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560"/>
        <w:gridCol w:w="141"/>
        <w:gridCol w:w="2268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спартакиада ветера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www.moshensk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6"/>
                <w:lang w:eastAsia="ar-SA"/>
              </w:rPr>
              <w:t>https://vk.com/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6"/>
                <w:lang w:val="en-US" w:eastAsia="ar-SA"/>
              </w:rPr>
              <w:t>uverskiez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тираж газеты 750 экз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у спортивного зала МБУС МСОЦ по ул. 1 Мая, д. 2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тираж газеты 750 экз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05» апрел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и культуры       _______________          Е.А. Больша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away.php?to=http%3A%2F%2Fwww.moshensk.ru&amp;cc_key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8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05-31T13:28:00Z</dcterms:modified>
  <cp:revision>2</cp:revision>
  <dc:subject/>
  <dc:title/>
</cp:coreProperties>
</file>