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значениях показателей по проекту «Самый лучший день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Мошенской муниципальный райо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720"/>
        <w:gridCol w:w="1321"/>
        <w:gridCol w:w="1674"/>
        <w:gridCol w:w="1851"/>
        <w:gridCol w:w="1466"/>
        <w:gridCol w:w="1616"/>
        <w:gridCol w:w="3967"/>
      </w:tblGrid>
      <w:tr>
        <w:trPr>
          <w:trHeight w:val="178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за предыдущий год/ базовое знач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актическое значение на 16.12.2021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е значение на конец текущего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достижения значения показ</w:t>
            </w:r>
            <w:bookmarkStart w:id="0" w:name="_GoBack"/>
            <w:bookmarkEnd w:id="0"/>
            <w:r>
              <w:rPr>
                <w:color w:val="000000"/>
              </w:rPr>
              <w:t>ател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ментарий, ключевые риски 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5"/>
                <w:szCs w:val="25"/>
              </w:rPr>
              <w:t xml:space="preserve">Количество школьников участвующих в проект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декабря 2021 года учащиеся старших классов МАО СШ с. Мошенское посетили ледовый каток Боровичского стадиона Металлург. В группу для этой поездки, вошли самые активные ученики, участники и победители различных олимпиад. после увлекательного катания дети посетили кафе, где ребят угостили вкусным обе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ов исполнения нет.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eastAsia="Times New Roman" w:cs="yandex-sans;Times New Roman"/>
                <w:color w:val="000000"/>
                <w:sz w:val="25"/>
                <w:szCs w:val="25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5"/>
                <w:szCs w:val="25"/>
              </w:rPr>
              <w:t>Количество уникальных публикац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vk.com/id594217871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а в ВК Штаб Мошенское,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s://vk.com/id346164832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а в ВК Мбук-Мкдц Ккц-Уверь,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s://vk.com/uverskiezori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ичка в ВК Районная газета «Уверские ЗОРИ» | Мошенск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ета Мошен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eastAsia="Times New Roman" w:cs="yandex-sans;Times New Roman"/>
                <w:color w:val="000000"/>
                <w:sz w:val="25"/>
                <w:szCs w:val="25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5"/>
                <w:szCs w:val="25"/>
              </w:rPr>
              <w:t>Охват населения новостным контент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газеты 695 экземпляров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5"/>
                <w:szCs w:val="25"/>
              </w:rPr>
            </w:pPr>
            <w:r>
              <w:rPr>
                <w:rFonts w:eastAsia="Times New Roman"/>
                <w:color w:val="000000"/>
                <w:sz w:val="25"/>
                <w:szCs w:val="25"/>
              </w:rPr>
              <w:t>Бюджет про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</w:tbl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 достижении контрольных точек и мероприятий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350"/>
        <w:gridCol w:w="1183"/>
        <w:gridCol w:w="1370"/>
        <w:gridCol w:w="3947"/>
        <w:gridCol w:w="2924"/>
        <w:gridCol w:w="870"/>
        <w:gridCol w:w="1023"/>
      </w:tblGrid>
      <w:tr>
        <w:trPr>
          <w:trHeight w:val="61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рольной точки/ мероприят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сполнения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проводимых мероприятий (отчет о выполнении/невыполнении, причинах невыполнения, риски и мероприятия по их минимизации)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(ФИО, должность, контакты, </w:t>
              <w:br/>
              <w:t>эл. почта)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, тыс. руб.</w:t>
            </w:r>
          </w:p>
        </w:tc>
      </w:tr>
      <w:tr>
        <w:trPr>
          <w:trHeight w:val="12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(дд.мм.гггг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/</w:t>
              <w:br/>
              <w:t>прогноз (дд.мм.гггг)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/</w:t>
              <w:br/>
              <w:t>прогноз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Cs w:val="28"/>
                <w:lang w:eastAsia="en-US"/>
              </w:rPr>
              <w:t>Подготовительный этап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  <w:lang w:eastAsia="en-US"/>
              </w:rPr>
              <w:t>Составление плана – графика выезда район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 составлен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а А.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Cs w:val="28"/>
                <w:lang w:eastAsia="en-US"/>
              </w:rPr>
              <w:t>Основной этап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езд  районов (согласно плану– графика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03.202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декабря 2021 года учащиеся старших классов МАО СШ с. Мошенское посетили ледовый каток Боровичского стадиона Металлург. В группу для этой поездки, вошли самые активные ученики, участники и победители различных олимпиад. после увлекательного катания дети посетили кафе, где ребят угостили вкусным обедо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а А.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идеоматериалов для участия в конкурсе «Самый лучший день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материалы готовятс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а А.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курс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4.2022 г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ещение в СМИ хода проведения кластерного прое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3.2021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2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vk.com/id5942178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ичка в ВК Штаб Мошенско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vk.com/id3461648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ичка в ВК Мбук-Мкдц Ккц-Увер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vk.com/uverskiezo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ичка в ВК Районная газета «Уверские ЗОРИ» | Мошенск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ета Мошенского район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а А.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-</w:t>
            </w:r>
          </w:p>
        </w:tc>
      </w:tr>
    </w:tbl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id594217871" TargetMode="External"/><Relationship Id="rId3" Type="http://schemas.openxmlformats.org/officeDocument/2006/relationships/hyperlink" Target="https://vk.com/id346164832" TargetMode="External"/><Relationship Id="rId4" Type="http://schemas.openxmlformats.org/officeDocument/2006/relationships/hyperlink" Target="https://vk.com/uverskiezor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09:00Z</dcterms:created>
  <dc:creator>Светлорусова Татьяна Николаевна</dc:creator>
  <dc:description/>
  <cp:keywords/>
  <dc:language>en-US</dc:language>
  <cp:lastModifiedBy>Инга Козлова</cp:lastModifiedBy>
  <dcterms:modified xsi:type="dcterms:W3CDTF">2021-12-21T09:10:00Z</dcterms:modified>
  <cp:revision>4</cp:revision>
  <dc:subject/>
  <dc:title>Приложение 1</dc:title>
</cp:coreProperties>
</file>