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значениях показателей по проекту «Заезжайте в гости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2021 год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Мошенской </w:t>
      </w:r>
      <w:r>
        <w:rPr>
          <w:b/>
          <w:bCs/>
          <w:color w:val="000000"/>
          <w:sz w:val="28"/>
          <w:szCs w:val="28"/>
        </w:rPr>
        <w:t>муниципальны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20"/>
        <w:gridCol w:w="1321"/>
        <w:gridCol w:w="1674"/>
        <w:gridCol w:w="1851"/>
        <w:gridCol w:w="1466"/>
        <w:gridCol w:w="1616"/>
        <w:gridCol w:w="3967"/>
      </w:tblGrid>
      <w:tr>
        <w:trPr>
          <w:trHeight w:val="17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предыдущий год/ базовое знач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ктическое значение на 01.12.2021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на конец текущего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достижения значения показ</w:t>
            </w:r>
            <w:bookmarkStart w:id="0" w:name="_GoBack"/>
            <w:bookmarkEnd w:id="0"/>
            <w:r>
              <w:rPr>
                <w:color w:val="000000"/>
              </w:rPr>
              <w:t>ател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ментарий, ключевые риски 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5"/>
                <w:szCs w:val="25"/>
              </w:rPr>
              <w:t xml:space="preserve">Создание новых туристических маршруто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о маршрут. Боровичи-Хвойное-Мошенское. «Долина детства»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5"/>
                <w:szCs w:val="25"/>
              </w:rPr>
              <w:t xml:space="preserve">Создание новых интерактивных площадок на объектах туристического интереса внутри кластер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БУК МКЦ «Киноконцертный центр  «Уверь» Познавательная квест игровая площадка «Этот бескрайний мир прир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eastAsia="Times New Roman" w:cs="yandex-sans;Times New Roman"/>
                <w:color w:val="000000"/>
                <w:sz w:val="25"/>
                <w:szCs w:val="25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5"/>
                <w:szCs w:val="25"/>
              </w:rPr>
              <w:t>Количество уникальных публик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ТИ «МБУК МКЦ «Киноконцертный центр  «Уверь» зарегистрирован 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eastAsia="Times New Roman" w:cs="yandex-sans;Times New Roman"/>
                <w:color w:val="000000"/>
                <w:sz w:val="25"/>
                <w:szCs w:val="25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5"/>
                <w:szCs w:val="25"/>
              </w:rPr>
              <w:t>Охват населения новостным контент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2">
              <w:r>
                <w:rPr>
                  <w:rStyle w:val="InternetLink"/>
                  <w:shd w:fill="FFFFFF" w:val="clear"/>
                </w:rPr>
                <w:t>https://vk.com/id594217871</w:t>
              </w:r>
            </w:hyperlink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ши странички в Instagram и Facebook - </w:t>
            </w:r>
            <w:hyperlink r:id="rId3" w:tgtFrame="_blank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s://www.instagram.com/shtabmoshenskoe/</w:t>
              </w:r>
            </w:hyperlink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 </w:t>
            </w:r>
            <w:hyperlink r:id="rId4" w:tgtFrame="_blank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s://www.facebook.com/profile.php?id=100056625120614</w:t>
              </w:r>
            </w:hyperlink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достижении контрольных точек и мероприятий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350"/>
        <w:gridCol w:w="1183"/>
        <w:gridCol w:w="1370"/>
        <w:gridCol w:w="3947"/>
        <w:gridCol w:w="2924"/>
        <w:gridCol w:w="870"/>
        <w:gridCol w:w="1023"/>
      </w:tblGrid>
      <w:tr>
        <w:trPr>
          <w:trHeight w:val="61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рольной точки/ мероприят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сполнения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проводимых мероприятий (отчет о выполнении/невыполнении, причинах невыполнения, риски и мероприятия по их минимизации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ФИО, должность, контакты, </w:t>
              <w:br/>
              <w:t>эл. почта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тыс. руб.</w:t>
            </w:r>
          </w:p>
        </w:tc>
      </w:tr>
      <w:tr>
        <w:trPr>
          <w:trHeight w:val="1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(дд.мм.гггг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/</w:t>
              <w:br/>
              <w:t>прогноз (дд.мм.гггг)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/</w:t>
              <w:br/>
              <w:t>прогноз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Cs w:val="28"/>
                <w:lang w:eastAsia="en-US"/>
              </w:rPr>
              <w:t>Подготовительный этап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Составление плана – графика выезда команд район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u w:val="single"/>
              </w:rPr>
              <w:t>Любытинский</w:t>
            </w:r>
            <w:r>
              <w:rPr>
                <w:rFonts w:eastAsia="Times New Roman"/>
                <w:color w:val="000000"/>
              </w:rPr>
              <w:t xml:space="preserve">-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 xml:space="preserve">Агафонова И.Э., (81668)61558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lang w:val="en-US"/>
              </w:rPr>
              <w:t>floweragafonova</w:t>
            </w:r>
            <w:r>
              <w:rPr>
                <w:rFonts w:eastAsia="Times New Roman"/>
                <w:color w:val="000000"/>
              </w:rPr>
              <w:t>997@</w:t>
            </w:r>
            <w:r>
              <w:rPr>
                <w:rFonts w:eastAsia="Times New Roman"/>
                <w:color w:val="000000"/>
                <w:lang w:val="en-US"/>
              </w:rPr>
              <w:t>yandex</w:t>
            </w:r>
            <w:r>
              <w:rPr>
                <w:rFonts w:eastAsia="Times New Roman"/>
                <w:color w:val="000000"/>
              </w:rPr>
              <w:t xml:space="preserve">.ru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u w:val="single"/>
              </w:rPr>
              <w:t>Боровичский</w:t>
            </w:r>
            <w:r>
              <w:rPr>
                <w:rFonts w:eastAsia="Times New Roman"/>
                <w:color w:val="000000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тенгоф Н.В., (81664)91285 turizm@boradmin.r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u w:val="single"/>
              </w:rPr>
              <w:t>Пестовский</w:t>
            </w:r>
            <w:r>
              <w:rPr>
                <w:rFonts w:eastAsia="Times New Roman"/>
                <w:color w:val="000000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хайлова Н.Ю. (81669)52339 pest_komitet@mail.r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u w:val="single"/>
              </w:rPr>
              <w:t>Хвойнинский</w:t>
            </w:r>
            <w:r>
              <w:rPr>
                <w:rFonts w:eastAsia="Times New Roman"/>
                <w:color w:val="000000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уприянов А.В., 89212094236,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hvn-tour@mail.ru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u w:val="single"/>
              </w:rPr>
              <w:t>Мошенской</w:t>
            </w:r>
            <w:r>
              <w:rPr>
                <w:rFonts w:eastAsia="Times New Roman"/>
                <w:color w:val="000000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ётов С.В.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1653)61459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nalyotovserg</w:t>
            </w:r>
            <w:r>
              <w:rPr>
                <w:rFonts w:eastAsia="Times New Roman"/>
                <w:color w:val="000000"/>
              </w:rPr>
              <w:t>@</w:t>
            </w:r>
            <w:r>
              <w:rPr>
                <w:rFonts w:eastAsia="Times New Roman"/>
                <w:color w:val="000000"/>
                <w:lang w:val="en-US"/>
              </w:rPr>
              <w:t>yandex</w:t>
            </w:r>
            <w:r>
              <w:rPr>
                <w:rFonts w:eastAsia="Times New Roman"/>
                <w:color w:val="000000"/>
              </w:rPr>
              <w:t>.</w:t>
            </w:r>
            <w:r>
              <w:rPr>
                <w:rFonts w:eastAsia="Times New Roman"/>
                <w:color w:val="000000"/>
                <w:lang w:val="en-US"/>
              </w:rPr>
              <w:t>r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u w:val="single"/>
              </w:rPr>
              <w:t>Окуловский</w:t>
            </w:r>
            <w:r>
              <w:rPr>
                <w:rFonts w:eastAsia="Times New Roman"/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ева Н.А.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eastAsia="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0"/>
                <w:szCs w:val="20"/>
              </w:rPr>
              <w:t>(81657)227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0"/>
                <w:szCs w:val="20"/>
                <w:lang w:val="en-US"/>
              </w:rPr>
              <w:t>komkultokul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0"/>
                <w:szCs w:val="20"/>
              </w:rPr>
              <w:t>012@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0"/>
                <w:szCs w:val="20"/>
                <w:lang w:val="en-US"/>
              </w:rPr>
              <w:t>yandex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 по организации инфо-тура (составление плана с выбором объектов ОТИ и интерактивного мероприятия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БУК  МКДЦ Киноконцертный центр «Увер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БУК  МКДЦ «Клуб-музей традиционной народной культуры» (сувенирная лав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БУК МКДЦ «Картинная галере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Храм Покрова Богородицы в Платано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вятой родник Агриппины-Купальн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Яковищенские клю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д.Яковищи, памятный знак у дома Виталия Биан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Прибрежная зона отдыха озера Коробож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.Церковь Благовещенья Пресвятой богородицы и памятник императору Александру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Сопки </w:t>
            </w:r>
            <w:r>
              <w:rPr>
                <w:color w:val="000000"/>
                <w:lang w:val="en-US"/>
              </w:rPr>
              <w:t xml:space="preserve">XII </w:t>
            </w:r>
            <w:r>
              <w:rPr>
                <w:color w:val="000000"/>
              </w:rPr>
              <w:t>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lang w:eastAsia="en-US"/>
              </w:rPr>
              <w:t>Основной этап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 команд районов (согласно плану– графика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202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ловский рай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шенской райо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9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новых межмуниципальных туристических маршрутов с учетом потребности целевой аудиторий и разнообразия тематики.</w:t>
            </w:r>
            <w:r>
              <w:rPr/>
              <w:t xml:space="preserve"> </w:t>
            </w:r>
            <w:r>
              <w:rPr>
                <w:color w:val="000000"/>
              </w:rPr>
              <w:t>Нанесение маршрутов на туристические карты с привязкой маршрутов к yandex-карт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новых интерактивных площадок на объектах туристического интереса внутри кластер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полиграфической продукции и видеоматериалов. Реклама в СМИ на территории Новгородской области и за ее предел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6">
              <w:r>
                <w:rPr>
                  <w:rStyle w:val="InternetLink"/>
                  <w:shd w:fill="FFFFFF" w:val="clear"/>
                </w:rPr>
                <w:t>https://vk.com/id594217871</w:t>
              </w:r>
            </w:hyperlink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hyperlink r:id="rId7" w:tgtFrame="_blank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s://www.instagram.com/shtabmoshenskoe/</w:t>
              </w:r>
            </w:hyperlink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 </w:t>
            </w:r>
            <w:hyperlink r:id="rId8" w:tgtFrame="_blank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s://www.facebook.com/profile.php?id=100056625120614</w:t>
              </w:r>
            </w:hyperlink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594217871" TargetMode="External"/><Relationship Id="rId3" Type="http://schemas.openxmlformats.org/officeDocument/2006/relationships/hyperlink" Target="https://vk.com/away.php?to=https%3A%2F%2Fwww.instagram.com%2Fshtabmoshenskoe%2F&amp;post=594217871_120&amp;cc_key=" TargetMode="External"/><Relationship Id="rId4" Type="http://schemas.openxmlformats.org/officeDocument/2006/relationships/hyperlink" Target="https://vk.com/away.php?to=https%3A%2F%2Fwww.facebook.com%2Fprofile.php%3Fid%3D100056625120614&amp;post=594217871_120&amp;cc_key=" TargetMode="External"/><Relationship Id="rId5" Type="http://schemas.openxmlformats.org/officeDocument/2006/relationships/hyperlink" Target="mailto:hvn-tour@mail.ru" TargetMode="External"/><Relationship Id="rId6" Type="http://schemas.openxmlformats.org/officeDocument/2006/relationships/hyperlink" Target="https://vk.com/id594217871" TargetMode="External"/><Relationship Id="rId7" Type="http://schemas.openxmlformats.org/officeDocument/2006/relationships/hyperlink" Target="https://vk.com/away.php?to=https%3A%2F%2Fwww.instagram.com%2Fshtabmoshenskoe%2F&amp;post=594217871_120&amp;cc_key=" TargetMode="External"/><Relationship Id="rId8" Type="http://schemas.openxmlformats.org/officeDocument/2006/relationships/hyperlink" Target="https://vk.com/away.php?to=https%3A%2F%2Fwww.facebook.com%2Fprofile.php%3Fid%3D100056625120614&amp;post=594217871_120&amp;cc_key=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45:00Z</dcterms:created>
  <dc:creator>Светлорусова Татьяна Николаевна</dc:creator>
  <dc:description/>
  <cp:keywords/>
  <dc:language>en-US</dc:language>
  <cp:lastModifiedBy>Инга Козлова</cp:lastModifiedBy>
  <dcterms:modified xsi:type="dcterms:W3CDTF">2021-12-21T13:45:00Z</dcterms:modified>
  <cp:revision>3</cp:revision>
  <dc:subject/>
  <dc:title>Приложение 1</dc:title>
</cp:coreProperties>
</file>