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851"/>
        <w:jc w:val="both"/>
        <w:rPr/>
      </w:pPr>
      <w:r>
        <w:rPr/>
        <w:t xml:space="preserve">В </w:t>
      </w:r>
      <w:r>
        <w:rPr>
          <w:b/>
        </w:rPr>
        <w:t>2021 году</w:t>
      </w:r>
      <w:r>
        <w:rPr/>
        <w:t xml:space="preserve"> </w:t>
      </w:r>
      <w:r>
        <w:rPr>
          <w:bCs/>
          <w:kern w:val="2"/>
        </w:rPr>
        <w:t>повышение квалификации по компетенциям цифровой экономики в рамках реализации региональной составляющей федерального проекта «Кадры для цифровой экономики» прошли 5 муниципальных служащих органов местного самоуправления: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bCs/>
          <w:kern w:val="2"/>
        </w:rPr>
        <w:t>3 специалиста п</w:t>
      </w:r>
      <w:r>
        <w:rPr/>
        <w:t>о программе развития антикризисных лидеров и команд цифровой экономики «Клик» в АНО «Университет Национальной технологической инициативы 2035»;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/>
        <w:t>2 специалиста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по программе повышения квалификации «Цифровая трансформация и цифровая экономика: технологии и компетенции»  в Федеральном государственном бюджетном образовательном учреждении высшего образования «Российская академия народного хозяйства и государственной службы при Президенте Российской Федерации»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рзунина Татьяна Владимировна,</w:t>
      </w:r>
    </w:p>
    <w:p>
      <w:pPr>
        <w:pStyle w:val="Normal"/>
        <w:rPr/>
      </w:pPr>
      <w:r>
        <w:rPr>
          <w:sz w:val="20"/>
          <w:szCs w:val="20"/>
        </w:rPr>
        <w:t>61-404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21:00Z</dcterms:created>
  <dc:creator>Galin</dc:creator>
  <dc:description/>
  <dc:language>en-US</dc:language>
  <cp:lastModifiedBy>TKarzunina</cp:lastModifiedBy>
  <cp:lastPrinted>2021-12-17T09:52:00Z</cp:lastPrinted>
  <dcterms:modified xsi:type="dcterms:W3CDTF">2021-12-20T11:21:00Z</dcterms:modified>
  <cp:revision>2</cp:revision>
  <dc:subject/>
  <dc:title>Наименование муниципаль-ного района</dc:title>
</cp:coreProperties>
</file>