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Эксперимент по модернизации начального общего, </w:t>
      </w:r>
    </w:p>
    <w:p>
      <w:pPr>
        <w:pStyle w:val="Normal"/>
        <w:ind w:firstLine="567"/>
        <w:jc w:val="center"/>
        <w:rPr/>
      </w:pPr>
      <w:r>
        <w:rPr>
          <w:b/>
        </w:rPr>
        <w:t>основного общего и среднего общего образова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1 году МАОУ СШ д.Ореховно участвует в эксперименте по модернизации начального общего, основного общего и среднего общего образования. Участие в эксперименте должно обеспечить достижение целей, показателей и результата федерального проекта "Цифровая образовательная среда" национального проекта "Образование". Эксперимент подразумевает приобретение оборудования, расходных материалов, средств обучения и воспитания в рамках государственной поддержки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. Примерный перечень оборудования, расходных материалов, средств обучения и воспитания в компьютерном классе включает в себя: МФУ, ноутбуки (14 штук), сервер. Оборудование в учебном классе: телевизор с функцией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 (6 штук), ноутбук (6 штук), пульт для телевизора (6 штук), </w:t>
      </w:r>
      <w:r>
        <w:rPr>
          <w:lang w:val="en-US"/>
        </w:rPr>
        <w:t>IP</w:t>
      </w:r>
      <w:r>
        <w:rPr/>
        <w:t>-камера (6 штук).</w:t>
      </w:r>
    </w:p>
    <w:p>
      <w:pPr>
        <w:pStyle w:val="Normal"/>
        <w:ind w:firstLine="567"/>
        <w:jc w:val="both"/>
        <w:rPr/>
      </w:pPr>
      <w:r>
        <w:rPr/>
        <w:t xml:space="preserve">На 20.12.2021 года МАОУ СШ д.Ореховно поступило оборудование на сумму 1 691 846,9 (МФУ, ноутбуки (20 штук), телевизор с функцией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 (6 штук), пульт для телевизора (6 штук). Не поступило следующее оборудование: сервер и </w:t>
      </w:r>
      <w:r>
        <w:rPr>
          <w:lang w:val="en-US"/>
        </w:rPr>
        <w:t>IP</w:t>
      </w:r>
      <w:r>
        <w:rPr/>
        <w:t>-камера (6 штук) на сумму 475204,9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нформационная инфраструктура</w:t>
      </w:r>
    </w:p>
    <w:p>
      <w:pPr>
        <w:pStyle w:val="Normal"/>
        <w:ind w:firstLine="567"/>
        <w:jc w:val="both"/>
        <w:rPr/>
      </w:pPr>
      <w:r>
        <w:rPr/>
        <w:t>В 2021 году МАОУ СШ д.Броди подключили Интернет со скоростью не менее 50 Мб/с. В 2022 году должны подключить здание №2 МАОУ СШ с.Мошенское (ул.Калинина, д.26).</w:t>
      </w:r>
    </w:p>
    <w:p>
      <w:pPr>
        <w:pStyle w:val="Normal"/>
        <w:ind w:firstLine="567"/>
        <w:jc w:val="both"/>
        <w:rPr/>
      </w:pPr>
      <w:r>
        <w:rPr/>
        <w:t xml:space="preserve">В 2021 году проходили проектно-изыскательные работы в рамках реализации федерального проекта "Информационная инфраструктура" (развитие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сети в помещениях организации и обеспечение входных групп системой видеонаблюдения).</w:t>
      </w:r>
    </w:p>
    <w:p>
      <w:pPr>
        <w:pStyle w:val="Normal"/>
        <w:ind w:firstLine="567"/>
        <w:jc w:val="both"/>
        <w:rPr/>
      </w:pPr>
      <w:r>
        <w:rPr/>
        <w:t>Строительно-монтажные работы по формированию ИТ-инфраструктуры должны были проходить в 2022 году, но в настоящее время в МАОУ СШ д.Ореховно уже проходят работы по формированию ИТ-инфраструктуры. Работы проводит Ростеле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15:00Z</dcterms:created>
  <dc:creator>ПК</dc:creator>
  <dc:description/>
  <dc:language>en-US</dc:language>
  <cp:lastModifiedBy>GTimofeeva</cp:lastModifiedBy>
  <dcterms:modified xsi:type="dcterms:W3CDTF">2021-12-27T09:15:00Z</dcterms:modified>
  <cp:revision>2</cp:revision>
  <dc:subject/>
  <dc:title/>
</cp:coreProperties>
</file>