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65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ложение № 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 Методическим рекомендациямпо реализации приоритетного регионального проекта «Будь в спорте» на территории муниципального образования Новгород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ФОРМА ОТЧЕ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о реализации приоритетного регионального проекта «Будь в спорте»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в Мошенском муниципальном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</w:rPr>
        <w:t>за  март 2021 года</w:t>
      </w:r>
    </w:p>
    <w:p>
      <w:pPr>
        <w:pStyle w:val="Normal"/>
        <w:spacing w:lineRule="exact" w:line="240" w:before="0" w:after="0"/>
        <w:rPr/>
      </w:pPr>
      <w:r>
        <w:rPr/>
        <w:t>Таблица 1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488"/>
        <w:gridCol w:w="1985"/>
        <w:gridCol w:w="141"/>
        <w:gridCol w:w="1701"/>
        <w:gridCol w:w="2268"/>
        <w:gridCol w:w="1843"/>
        <w:gridCol w:w="1843"/>
        <w:gridCol w:w="1559"/>
        <w:gridCol w:w="1701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 в офлайн или онлайн форм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астников/посещений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ри проведении мероприятий в онлайн формате)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. 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убликац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М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газета, телевидение, радио, интернет-издания).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хват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удитор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М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итульные мероприятия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 м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соревнования по шахматам среди школьников «Белая ладья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ахматный клуб МБУС МСОЦ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vk.com/club198208954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val="en-US" w:eastAsia="ar-S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https://vk.com/uverskiezori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val="en-US"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1 ма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й зимний фестиваль Всероссийского физкультурно-спортивного комплекса "Готов к труду и обороне" (ГТО), посвящённый 90-летию создания комплекса ГТ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УС МСО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ОУ СШ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Ореховно, МАОУ СШ д. Броди,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ОУ СШ с. Мо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https://vk.com/moshensk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val="en-US" w:eastAsia="ar-S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https://vk.com/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val="en-US"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м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соревнования по подледному лову рыбы удочк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з. Великое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Кабожа Калининского с/п  Мош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https://vk.com/moshensk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1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7 ма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рнир по волейболу среди мужских команд на кубок газеты "Уверские зори"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. Ореховно,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. Кабо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https://vk.com/moshensk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4"/>
                <w:szCs w:val="26"/>
                <w:lang w:eastAsia="ar-S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6"/>
                  <w:lang w:val="en-US" w:eastAsia="ar-SA"/>
                </w:rPr>
                <w:t>uverskiezor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hyperlink r:id="rId14">
              <w:r>
                <w:rPr>
                  <w:rStyle w:val="InternetLink"/>
                  <w:sz w:val="20"/>
                </w:rPr>
                <w:t>https://vk.com/novgorodcup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Фитнес-тренировки и массовые зарядки «Физкульт-УРА!»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1, 15, 22, 29 март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чинаем день с заряд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О и ДОУ района 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КЦ «Уве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ткрытые уроки «Шаг в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ни «открытых дверей» в физкультурно-спортивных организациях «Выбери спорт для себя»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 мар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крытая тренировка по сам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УС МСОЦ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v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moshensk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public203038374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Здравствуй, спорт!</w:t>
            </w:r>
          </w:p>
        </w:tc>
      </w:tr>
      <w:tr>
        <w:trPr>
          <w:trHeight w:val="10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ГТО</w:t>
            </w:r>
          </w:p>
        </w:tc>
      </w:tr>
      <w:tr>
        <w:trPr>
          <w:trHeight w:val="12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мо-мероприятия (акции, флеш-мобы, фотоконкурсы и др.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никальных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7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М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297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Дата составления отчета «_01_» __апреля_ 202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уководитель органа управления физической культур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 спортом муниципального образования                                              _______________                   Большакова Е.А.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(подпись)    (И.О. Фамилия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club198208954" TargetMode="External"/><Relationship Id="rId4" Type="http://schemas.openxmlformats.org/officeDocument/2006/relationships/hyperlink" Target="https://vk.com/uverskiezori" TargetMode="External"/><Relationship Id="rId5" Type="http://schemas.openxmlformats.org/officeDocument/2006/relationships/hyperlink" Target="https://vk.com/club195486989" TargetMode="External"/><Relationship Id="rId6" Type="http://schemas.openxmlformats.org/officeDocument/2006/relationships/hyperlink" Target="https://vk.com/moshensk" TargetMode="External"/><Relationship Id="rId7" Type="http://schemas.openxmlformats.org/officeDocument/2006/relationships/hyperlink" Target="https://vk.com/uverskiezori" TargetMode="External"/><Relationship Id="rId8" Type="http://schemas.openxmlformats.org/officeDocument/2006/relationships/hyperlink" Target="https://vk.com/club195486989" TargetMode="External"/><Relationship Id="rId9" Type="http://schemas.openxmlformats.org/officeDocument/2006/relationships/hyperlink" Target="https://vk.com/moshensk" TargetMode="External"/><Relationship Id="rId10" Type="http://schemas.openxmlformats.org/officeDocument/2006/relationships/hyperlink" Target="https://vk.com/uverskiezori" TargetMode="External"/><Relationship Id="rId11" Type="http://schemas.openxmlformats.org/officeDocument/2006/relationships/hyperlink" Target="https://vk.com/club195486989" TargetMode="External"/><Relationship Id="rId12" Type="http://schemas.openxmlformats.org/officeDocument/2006/relationships/hyperlink" Target="https://vk.com/moshensk" TargetMode="External"/><Relationship Id="rId13" Type="http://schemas.openxmlformats.org/officeDocument/2006/relationships/hyperlink" Target="https://vk.com/uverskiezori" TargetMode="External"/><Relationship Id="rId14" Type="http://schemas.openxmlformats.org/officeDocument/2006/relationships/hyperlink" Target="https://vk.com/novgorodcup" TargetMode="External"/><Relationship Id="rId15" Type="http://schemas.openxmlformats.org/officeDocument/2006/relationships/hyperlink" Target="https://vk.com/club195486989" TargetMode="External"/><Relationship Id="rId16" Type="http://schemas.openxmlformats.org/officeDocument/2006/relationships/hyperlink" Target="https://vk.com/moshensk" TargetMode="External"/><Relationship Id="rId17" Type="http://schemas.openxmlformats.org/officeDocument/2006/relationships/hyperlink" Target="https://vk.com/public203038374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9:00Z</dcterms:created>
  <dc:creator>VKarzunin</dc:creator>
  <dc:description/>
  <dc:language>en-US</dc:language>
  <cp:lastModifiedBy>VKarzunin</cp:lastModifiedBy>
  <dcterms:modified xsi:type="dcterms:W3CDTF">2021-04-01T08:09:00Z</dcterms:modified>
  <cp:revision>2</cp:revision>
  <dc:subject/>
  <dc:title/>
</cp:coreProperties>
</file>