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июн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488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волейболу, посвященные Дню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альный этап летнего фестиваля Г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 по волейболу, посвященные Дню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1 ию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СШ с. Мошенско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нировка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4 ию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оров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рамках Акции «Спортивное лето с ГТО»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встречу ГТО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Орехо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рамках Акции «Спортивное лето с ГТО»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е на старт ГТ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 здоровом теле – здоровый дух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ОУ СШ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ые олимпийские иг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ОУ СШ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908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30_»  июн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moshensk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moshensk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hyperlink" Target="https://vk.com/club19548698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7:00Z</dcterms:created>
  <dc:creator>VKarzunin</dc:creator>
  <dc:description/>
  <dc:language>en-US</dc:language>
  <cp:lastModifiedBy>VKarzunin</cp:lastModifiedBy>
  <dcterms:modified xsi:type="dcterms:W3CDTF">2021-06-30T07:17:00Z</dcterms:modified>
  <cp:revision>2</cp:revision>
  <dc:subject/>
  <dc:title/>
</cp:coreProperties>
</file>