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4"/>
        <w:gridCol w:w="65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ложение № 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 Методическим рекомендациямпо реализации приоритетного регионального проекта «Будь в спорте» на территории муниципального образования Новгород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ФОРМА ОТЧЕТ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о реализации приоритетного регионального проекта «Будь в спорте»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в Мошенском муниципальном райо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</w:rPr>
        <w:t>за  июль 2021 года</w:t>
      </w:r>
    </w:p>
    <w:p>
      <w:pPr>
        <w:pStyle w:val="Normal"/>
        <w:spacing w:lineRule="exact" w:line="240" w:before="0" w:after="0"/>
        <w:rPr/>
      </w:pPr>
      <w:r>
        <w:rPr/>
        <w:t>Таблица 1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1"/>
        <w:gridCol w:w="1488"/>
        <w:gridCol w:w="2126"/>
        <w:gridCol w:w="1985"/>
        <w:gridCol w:w="1984"/>
        <w:gridCol w:w="1843"/>
        <w:gridCol w:w="1843"/>
        <w:gridCol w:w="1559"/>
        <w:gridCol w:w="1701"/>
      </w:tblGrid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ероприятия в офлайн или онлайн форм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участников/посещений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ри проведении мероприятий в онлайн формате)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никальные публикации в социальных сетях, ссы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росмотров уникальных публикаций в социальных сетях. 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убликац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СМ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газета, телевидение, радио, интернет-издания).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хват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удитор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МИ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итульные мероприятия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 ию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соревнования по лёгкой атлетике среди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id606290005?w=wall606290005_312%2Fall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Фитнес-тренировки и массовые зарядки «Физкульт-УРА!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понеде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чинаем день с заряд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КЦ «Увер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Открытые уроки «Шаг в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 ию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нировка по 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УС МСОЦ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5 ию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Болят руки – тренируй ноги, болят ноги – делай акцент на ру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УС МСОЦ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Дни «открытых дверей» в физкультурно-спортивных организациях «Выбери спорт для себя»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Здравствуй, спорт!</w:t>
            </w:r>
          </w:p>
        </w:tc>
      </w:tr>
      <w:tr>
        <w:trPr>
          <w:trHeight w:val="105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БГТО</w:t>
            </w:r>
          </w:p>
        </w:tc>
      </w:tr>
      <w:tr>
        <w:trPr>
          <w:trHeight w:val="12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омо-мероприятия (акции, флеш-мобы, фотоконкурсы и др.)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 ию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ИМПИАДА. ТОКИ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еем за наших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 ию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ИМПИАДА. ТОКИ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еем за наших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 ию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ИМПИАДА. ТОКИ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еем за наших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Style w:val="Style15"/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флайн/онлай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никальных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 уникальных публикаций 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М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, тираж, численность аудитор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88/7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Дата составления отчета «_29_»  июля 2021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Руководитель органа управления физической культур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 спортом муниципального образования                                              _______________                   Большакова Е.А.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(подпись)    (И.О. Фамилия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id606290005?w=wall606290005_312%2Fall" TargetMode="External"/><Relationship Id="rId4" Type="http://schemas.openxmlformats.org/officeDocument/2006/relationships/hyperlink" Target="https://vk.com/club195486989" TargetMode="External"/><Relationship Id="rId5" Type="http://schemas.openxmlformats.org/officeDocument/2006/relationships/hyperlink" Target="https://vk.com/club195486989" TargetMode="External"/><Relationship Id="rId6" Type="http://schemas.openxmlformats.org/officeDocument/2006/relationships/hyperlink" Target="https://vk.com/club195486989" TargetMode="External"/><Relationship Id="rId7" Type="http://schemas.openxmlformats.org/officeDocument/2006/relationships/hyperlink" Target="https://vk.com/club195486989" TargetMode="External"/><Relationship Id="rId8" Type="http://schemas.openxmlformats.org/officeDocument/2006/relationships/hyperlink" Target="https://vk.com/club19548698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30:00Z</dcterms:created>
  <dc:creator>VKarzunin</dc:creator>
  <dc:description/>
  <dc:language>en-US</dc:language>
  <cp:lastModifiedBy>VKarzunin</cp:lastModifiedBy>
  <dcterms:modified xsi:type="dcterms:W3CDTF">2021-07-29T06:30:00Z</dcterms:modified>
  <cp:revision>2</cp:revision>
  <dc:subject/>
  <dc:title/>
</cp:coreProperties>
</file>