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44"/>
        <w:gridCol w:w="652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иложение № 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к Методическим рекомендациямпо реализации приоритетного регионального проекта «Будь в спорте» на территории муниципального образования Новгородской област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ФОРМА ОТЧЕТ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о реализации приоритетного регионального проекта «Будь в спорте»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в Мошенском муниципальном райо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</w:rPr>
        <w:t>за  апрель 2021 года</w:t>
      </w:r>
    </w:p>
    <w:p>
      <w:pPr>
        <w:pStyle w:val="Normal"/>
        <w:spacing w:lineRule="exact" w:line="240" w:before="0" w:after="0"/>
        <w:rPr/>
      </w:pPr>
      <w:r>
        <w:rPr/>
        <w:t>Таблица 1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346"/>
        <w:gridCol w:w="142"/>
        <w:gridCol w:w="1985"/>
        <w:gridCol w:w="141"/>
        <w:gridCol w:w="1701"/>
        <w:gridCol w:w="2268"/>
        <w:gridCol w:w="1843"/>
        <w:gridCol w:w="1843"/>
        <w:gridCol w:w="1559"/>
        <w:gridCol w:w="1701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мероприятия в офлайн или онлайн форма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участников/посещений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ри проведении мероприятий в онлайн формате),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никальные публикации в социальных сетях, ссы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просмотров уникальных публикаций в социальных сетях. 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убликаци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СМ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газета, телевидение, радио, интернет-издания). ссы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хват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удитори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МИ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Титульные мероприятия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 апр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 для несовершеннолетних, находящихся в трудной жизненной ситуации, посвященное Дню здоровья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"Новое поколение выбирает здоровый образ жизни"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й зал МБУС МСО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5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07 апреля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ндинавская ходьба – путь к здоровью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. Мошенское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. Орехо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://vk.com/club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moshensk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4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 апр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еселые старты», посвященные Дню здоровь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УС МСО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 апр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урнир по волейболу, посвященный Дню здоровь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й зал МБУС МСО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 апр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е соревнования по бадминтону среди школьник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ОУ СШ 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. Ореховно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://vk.com/club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7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Фитнес-тренировки и массовые зарядки «Физкульт-УРА!»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05, 12, 19, 26 апрел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чинаем день с заряд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О и ДОУ района 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КЦ «Увер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Открытые уроки «Шаг в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Дни «открытых дверей» в физкультурно-спортивных организациях «Выбери спорт для себя»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 апр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крытая тренировка по сам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БУС МСОЦ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Моше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5486989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vk.com/public203038374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Уверские з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р. 750</w:t>
            </w:r>
          </w:p>
        </w:tc>
      </w:tr>
      <w:tr>
        <w:trPr>
          <w:trHeight w:val="120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Здравствуй, спорт!</w:t>
            </w:r>
          </w:p>
        </w:tc>
      </w:tr>
      <w:tr>
        <w:trPr>
          <w:trHeight w:val="10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БГТО</w:t>
            </w:r>
          </w:p>
        </w:tc>
      </w:tr>
      <w:tr>
        <w:trPr>
          <w:trHeight w:val="12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ромо-мероприятия (акции, флеш-мобы, фотоконкурсы и др.)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и т.д.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мероприят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флайн/онлайн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участников/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сещен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уникальных публикац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соц.сетях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росмотров уникальных публикаций в соц.сетях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убликац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СМ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просмотров, тираж, численность аудитор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446/75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Дата составления отчета «_04_» __мая_ 2021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Руководитель органа управления физической культур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и спортом муниципального образования                                              _______________                   Большакова Е.А.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(подпись)    (И.О. Фамилия)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95486989" TargetMode="External"/><Relationship Id="rId3" Type="http://schemas.openxmlformats.org/officeDocument/2006/relationships/hyperlink" Target="https://vk.com/moshensk" TargetMode="External"/><Relationship Id="rId4" Type="http://schemas.openxmlformats.org/officeDocument/2006/relationships/hyperlink" Target="https://vk.com/club195486989" TargetMode="External"/><Relationship Id="rId5" Type="http://schemas.openxmlformats.org/officeDocument/2006/relationships/hyperlink" Target="https://vk.com/moshensk" TargetMode="External"/><Relationship Id="rId6" Type="http://schemas.openxmlformats.org/officeDocument/2006/relationships/hyperlink" Target="https://vk.com/club195486989" TargetMode="External"/><Relationship Id="rId7" Type="http://schemas.openxmlformats.org/officeDocument/2006/relationships/hyperlink" Target="https://vk.com/club195486989" TargetMode="External"/><Relationship Id="rId8" Type="http://schemas.openxmlformats.org/officeDocument/2006/relationships/hyperlink" Target="https://vk.com/public203038374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0:10:00Z</dcterms:created>
  <dc:creator>VKarzunin</dc:creator>
  <dc:description/>
  <dc:language>en-US</dc:language>
  <cp:lastModifiedBy>VKarzunin</cp:lastModifiedBy>
  <dcterms:modified xsi:type="dcterms:W3CDTF">2021-05-04T10:10:00Z</dcterms:modified>
  <cp:revision>2</cp:revision>
  <dc:subject/>
  <dc:title/>
</cp:coreProperties>
</file>