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 xml:space="preserve">Администратор проекта ______________________________________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>(подпись, ФИО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>Руководитель проекта _________________  В.Ю.Сотникова</w:t>
            </w:r>
          </w:p>
          <w:p>
            <w:pPr>
              <w:pStyle w:val="Normal"/>
              <w:widowControl w:val="false"/>
              <w:spacing w:lineRule="auto" w:line="240"/>
              <w:ind w:left="2123" w:firstLine="709"/>
              <w:jc w:val="center"/>
              <w:rPr>
                <w:rFonts w:eastAsia="SimSun;宋体" w:cs="Mangal"/>
                <w:b/>
                <w:b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>(подпись, ФИО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SimSun;宋体" w:cs="Mangal"/>
                <w:b/>
                <w:b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sz w:val="24"/>
                <w:szCs w:val="28"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ЕТ О СТАТУСЕ</w:t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оритетного регионального проекта по состоянию на _</w:t>
      </w:r>
      <w:r>
        <w:rPr>
          <w:b/>
          <w:bCs/>
          <w:szCs w:val="28"/>
          <w:u w:val="single"/>
        </w:rPr>
        <w:t>01.07.2020</w:t>
      </w:r>
      <w:r>
        <w:rPr>
          <w:b/>
          <w:bCs/>
          <w:szCs w:val="28"/>
        </w:rPr>
        <w:t>____</w:t>
      </w:r>
    </w:p>
    <w:p>
      <w:pPr>
        <w:pStyle w:val="Normal"/>
        <w:widowControl w:val="false"/>
        <w:spacing w:lineRule="auto" w:line="240"/>
        <w:ind w:left="7079" w:firstLine="709"/>
        <w:jc w:val="center"/>
        <w:rPr>
          <w:rFonts w:eastAsia="SimSun;宋体" w:cs="Mangal"/>
          <w:b/>
          <w:b/>
          <w:bCs/>
          <w:color w:val="000000"/>
          <w:kern w:val="2"/>
          <w:szCs w:val="28"/>
          <w:lang w:eastAsia="hi-IN" w:bidi="hi-IN"/>
        </w:rPr>
      </w:pPr>
      <w:r>
        <w:rPr>
          <w:rFonts w:eastAsia="SimSun;宋体" w:cs="Mangal"/>
          <w:bCs/>
          <w:color w:val="000000"/>
          <w:kern w:val="2"/>
          <w:szCs w:val="28"/>
          <w:lang w:eastAsia="hi-IN" w:bidi="hi-IN"/>
        </w:rPr>
        <w:t>(дд.мм.гггг)</w:t>
      </w:r>
    </w:p>
    <w:p>
      <w:pPr>
        <w:pStyle w:val="Normal"/>
        <w:spacing w:lineRule="atLeast" w:line="100"/>
        <w:jc w:val="center"/>
        <w:rPr>
          <w:rFonts w:eastAsia="SimSun;宋体" w:cs="Mangal"/>
          <w:b/>
          <w:b/>
          <w:bCs/>
          <w:color w:val="000000"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Творческая молодежь»</w:t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ошен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район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здел «Ключевые риски»</w:t>
      </w:r>
    </w:p>
    <w:p>
      <w:pPr>
        <w:pStyle w:val="Normal"/>
        <w:spacing w:lineRule="atLeast" w:line="100"/>
        <w:ind w:left="1069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46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10"/>
        <w:gridCol w:w="5576"/>
        <w:gridCol w:w="4111"/>
        <w:gridCol w:w="3415"/>
      </w:tblGrid>
      <w:tr>
        <w:trPr>
          <w:trHeight w:val="17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оответствующего раздела паспорта / рабочего плана приоритетного регионального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 рис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лагаемые решения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В отчетном периоде рисков, относящихся к ключевым, не выявле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10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spacing w:lineRule="atLeast" w:line="10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здел «Информация о значениях показателей»</w:t>
      </w:r>
    </w:p>
    <w:p>
      <w:pPr>
        <w:pStyle w:val="Normal"/>
        <w:spacing w:lineRule="atLeast" w:line="100"/>
        <w:ind w:left="1069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46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252"/>
        <w:gridCol w:w="993"/>
        <w:gridCol w:w="1417"/>
        <w:gridCol w:w="1134"/>
        <w:gridCol w:w="1418"/>
        <w:gridCol w:w="1275"/>
        <w:gridCol w:w="1276"/>
        <w:gridCol w:w="1276"/>
        <w:gridCol w:w="1147"/>
      </w:tblGrid>
      <w:tr>
        <w:trPr>
          <w:trHeight w:val="617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еское значение на </w:t>
            </w:r>
          </w:p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  <w:t>31.12.2018г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 кварталам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ое значение на конец текущего г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 достижения значения показателя</w:t>
            </w:r>
          </w:p>
        </w:tc>
      </w:tr>
      <w:tr>
        <w:trPr>
          <w:trHeight w:val="517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, февраль, март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 с 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, май, июнь (с 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, август, сентябрь, (с нарастающим итогом)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, ноябрь, декабрь(с 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% к 2018 год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contextualSpacing/>
              <w:jc w:val="lef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Количество посещений культурно-массовых мероприятий молодежью от 14 до 35 лет 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(тыс. посещ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4 %</w:t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contextualSpacing/>
              <w:jc w:val="lef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Число коллективов, студий, отдельных исполнителей, имеющих звание гран - при, лауреата и дипломанта 1 степени международного, всероссийского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и регионального уровней (коллективов, студий и отдельных исполнителей – 1 усл. един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волонтеров, участвующих в реализации культурных мероприятий (чел.) </w:t>
            </w:r>
            <w:r>
              <w:rPr>
                <w:b/>
                <w:sz w:val="24"/>
              </w:rPr>
              <w:t>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8" w:right="-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сообщений о мероприятиях проекта в СМ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sz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8" w:right="-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100"/>
        <w:ind w:hanging="0"/>
        <w:jc w:val="left"/>
        <w:rPr/>
      </w:pPr>
      <w:r>
        <w:rPr>
          <w:b/>
          <w:bCs/>
          <w:szCs w:val="28"/>
        </w:rPr>
        <w:tab/>
      </w:r>
      <w:r>
        <w:rPr>
          <w:sz w:val="24"/>
        </w:rPr>
        <w:t xml:space="preserve"> </w:t>
      </w:r>
      <w:r>
        <w:rPr>
          <w:b/>
          <w:bCs/>
          <w:szCs w:val="28"/>
        </w:rPr>
        <w:t>Раздел «Сведения о достижении контрольных точек и мероприятий»</w:t>
      </w:r>
    </w:p>
    <w:p>
      <w:pPr>
        <w:pStyle w:val="Normal"/>
        <w:spacing w:lineRule="atLeast" w:line="100"/>
        <w:ind w:left="1069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73"/>
        <w:gridCol w:w="1134"/>
        <w:gridCol w:w="1275"/>
        <w:gridCol w:w="993"/>
        <w:gridCol w:w="2828"/>
        <w:gridCol w:w="2271"/>
        <w:gridCol w:w="996"/>
        <w:gridCol w:w="1135"/>
      </w:tblGrid>
      <w:tr>
        <w:trPr>
          <w:trHeight w:val="61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24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п/п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Наименование контрольной точки/ 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Дата ис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Вид подтверждающего документа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Описание проводимых мероприятий (отчет о выполнении/невыполнении, причинах невыполнения, риски и мероприятия по их минимизации)</w:t>
            </w:r>
            <w:r>
              <w:rPr>
                <w:sz w:val="24"/>
              </w:rPr>
              <w:t>, кол-во участников, кол-во волонтеров культур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 xml:space="preserve">(ФИО, должность, контакты, </w:t>
              <w:br/>
              <w:t>эл. почт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Бюджет, тыс. руб.</w:t>
            </w:r>
          </w:p>
        </w:tc>
      </w:tr>
      <w:tr>
        <w:trPr>
          <w:trHeight w:val="129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0" w:right="-108"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План (дд.мм.ггг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Факт/</w:t>
              <w:br/>
              <w:t>прогноз (дд.мм.гггг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Факт/</w:t>
              <w:br/>
              <w:t>прогноз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hi-IN" w:bidi="hi-IN"/>
              </w:rPr>
              <w:t>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Результат.</w:t>
            </w:r>
            <w:r>
              <w:rPr>
                <w:sz w:val="24"/>
              </w:rPr>
              <w:t xml:space="preserve"> Проведение организациями  культуры  не менее 70 творческих и просветительских мероприятий международного, всероссийского, регионального и межмуниципального уровней ежегодно (фестивалей, конкурсов, концертов, выставок, постановок, публичных лекций, акций, творческих встреч и олимпиа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Результат.</w:t>
            </w:r>
            <w:r>
              <w:rPr/>
              <w:t xml:space="preserve"> </w:t>
            </w:r>
            <w:r>
              <w:rPr>
                <w:sz w:val="24"/>
              </w:rPr>
              <w:t>Организация и проведение не менее 120 мероприятий в рамках дней открытых дверей в организациях культуры (ежегод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2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. 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21 муниципальном районе и городском округе Новгородской области функционируют штабы волонтер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.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30 ежегодных стипендий обучающимся организаций дополнительного образования в сфере культуры и государственного бюджетного профессионального образовательного учреждения «Новгородский областной колледж искусств им. С.В. Рахманин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езультат.</w:t>
            </w:r>
          </w:p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й кампании - продвижение информации о проекте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1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  <w:t>                                       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Mailmessagesenderemail">
    <w:name w:val="mail-message-sender-email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00000"/>
      <w:sz w:val="28"/>
      <w:szCs w:val="24"/>
    </w:rPr>
  </w:style>
  <w:style w:type="character" w:styleId="Style16">
    <w:name w:val="Нижний колонтитул Знак"/>
    <w:qFormat/>
    <w:rPr>
      <w:color w:val="000000"/>
      <w:sz w:val="28"/>
      <w:szCs w:val="24"/>
    </w:rPr>
  </w:style>
  <w:style w:type="character" w:styleId="11">
    <w:name w:val="Текст выноски Знак1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color w:val="00000A"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firstLine="709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firstLine="70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color w:val="000000"/>
      <w:sz w:val="24"/>
    </w:rPr>
  </w:style>
  <w:style w:type="paragraph" w:styleId="Style20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"/>
    <w:basedOn w:val="Normal"/>
    <w:qFormat/>
    <w:pPr>
      <w:spacing w:lineRule="atLeast" w:line="100"/>
      <w:ind w:hanging="0"/>
      <w:jc w:val="center"/>
    </w:pPr>
    <w:rPr>
      <w:color w:val="00000A"/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37:00Z</dcterms:created>
  <dc:creator>Инга Козлова</dc:creator>
  <dc:description/>
  <cp:keywords/>
  <dc:language>en-US</dc:language>
  <cp:lastModifiedBy>Инга Козлова</cp:lastModifiedBy>
  <cp:lastPrinted>2020-06-02T14:27:00Z</cp:lastPrinted>
  <dcterms:modified xsi:type="dcterms:W3CDTF">2020-06-23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