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4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6"/>
            </w:tblGrid>
            <w:tr>
              <w:trPr/>
              <w:tc>
                <w:tcPr>
                  <w:tcW w:w="7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вый 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по управлению муниципальны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В.Э. Га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8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Н.П. Гаврил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18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экономического развития Мошенского муниципального района на 2014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18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93"/>
        <w:gridCol w:w="708"/>
        <w:gridCol w:w="709"/>
        <w:gridCol w:w="1134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«Повышение инвестиционной привлекательности Мошенского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торговли в Мошенском муниципальном районе» </w:t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заведующего отделом экономики, прогнозирования и предпринимательства                                         М.А. Антонов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108"/>
        <w:gridCol w:w="1417"/>
        <w:gridCol w:w="6237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овышение инвестиционной привлекательности Мошенского муниципального района»       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беспечение сопровождения инвестиционных проектов, эффективного взаимодействия инвесторов с органами муниципальной власти и решения возникающих в процессе инвестиционной деятельности проблем и вопро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заимодействие осуществляе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учение опыта применения инвестиционного законодательства субъектов Российской Федерации и подготовка проектов районных правовых актов с учетом данного опыта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Нормативные правовые акты в сфере инвестиционной деятельности изучаются.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В  2018 году проекты муниципальных правовых актов в сфере инвестиционной деятельности не разрабатывались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едение базы данных инвестиционных площад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База данных инвестиционных площадок ведетс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новления данных на инвестиционном портале Новгородской области в государственное областное автономное учреждение «Агентство развития Новгородской области»  представлена информация об имеющихся свободных инвестиционных площадках, а также о реализуемых приоритетных инвестиционных проектах на территории муниципального район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мер государственной поддержки в сфере инвестицион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мерах государственной поддержки в сфере инвестиционной деятельности доводится до хозяйствующих субъект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Издание и распространение информационно-рекламного буклета об инвестиционном климате Мошенского муниципального района (включая подготовку к изданию, разработку оригинал-макета, фотоиллюстраций, печать и распространение среди целевой аудитор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онно-рекламные буклеты об инвестиционном климате Мошенского муниципального района подготовлены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ивлечение хозяйствующих субъектов к участию в специализированных выставках  в России и за рубежом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 xml:space="preserve">Предприятия, осуществляющие деятельность на территории муниципального района не участвовали в специализированных выставках. 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Информация о проводимых  выставках доводилась до сведения руководителей предприятий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торговли в Мошенском муниципальном районе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Реализация государственной политики в области торговой деятельности путем принятия необходимых нормативных правовых актов и обеспечения их приме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лях реализации государственной политики в области торговой деятельности приняты следующие нормативные правовые а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о ст.6 Федерального закона от 26.12.2006 №271-ФЗ «О розничных рынках и внесении изменений в Трудовой кодекс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Думы Мошенского муниципального района от 08.12.2008 №460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1.12.2008 №731 «О выдаче разрешений на право организации розничных рынков  на территории района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униципального района от 26.07.2010 №371 «О выдаче разрешения на право организации сельскохозяйственного рынка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Администрации муниципального района от 05.12.2011 №869 «О координационном совете по обеспечению согласованных действий, направленных на регулирование деятельности розничных рынков на территории Мошенского муниципального района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муниципального района от 31.07.2015 №365 «О продлении срока  действия разрешения на право организации розничного рынка сельскохозяйственного типа, выданного Мошенскому районному потребительскому обществ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. 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8.12.2009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становление Администрации муниципального района от 11.11.2013 № 729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муниципальной программе Мошенского муниципального района «Обеспечение экономического развития  Мошенского муниципального района на 2014-2017 годы» (В состав муниципальной программы входит подпрограмма «Развитие торговли в Мошенском муниципальном районе»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30.03.2011 №177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 Мошенского муниципального района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Федеральным законом от 22 декабря 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ановление Администрации муниципального района от 26.04.2013 №258 «Об утвержд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10.07.2013 №427 «Об определении  границ прилегающих к некоторым организация и (или) объектам территорий, на которых не допускается розничная продажа алкогольной продукции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Постановление Администрации Мошенского муниципального района от 20.05.2014 №306 «О внесении изменений в постановление Администрации муниципального района от 10.07.2013 №427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в соответствии с постановлением Правительства Новгородской области от 24.06.2013 №36 «Об установлении дополнительных ограничений розничной продажи алкогольной продукции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Распоряжение Администрации муниципального района от 19.05.2014 №63-рг «О проведении праздников Последнего звонка в общеобразовательных организациях муниципального района в 2014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Распоряжение Администрации муниципального района от 07.05.2015 №64-рг «О проведении праздников Последнего звонка в общеобразовательных организациях муниципального района в 2015 году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Распоряжение Администрации муниципального района от 17.05.2016 №114-рг «О проведении праздников Последнего звонка и Выпускного вечера в общеобразовательных организациях муниципального района в 2016 году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постановлением Администрации Новгородской области от 10 июня 2011 №241 «Об утверждении порядка организаци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(выполнения работ, оказания услуг)  на ярмарках:</w:t>
            </w:r>
          </w:p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. Постановление Администрации Мошенского муниципального района от 24.03.2014 №169 «Об определении ответственного за организацию и проведение ярмарок»;</w:t>
            </w:r>
          </w:p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тановление Администрации муниципального района от 02.06.2014 №325 «Об организации ярмарки»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Формирование и реализация мер противодействия фактам торговли в несанкционированных местах, использования объектов, не сданных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Фактов торговли в несанкционированных местах, использования объектов, не сданных в эксплуатацию, не  бы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обеспеченности населения района площадью торговых объектов с выявлением проблемных з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орговыми площадями в районе на 01.01.2019 года составила 363,6 кв. м  на 1000 жителей (норматив минимальной обеспеченности населения площадью торговых объектов – 485 кв. м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еконструкции, модернизации, наиболее эффективному использованию торговых объектов, определение площадок для размещения торговых объект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становлением Администрации Мошенского муниципального района от 28.09.2018 №580 «О передаче в аренду муниципального имущества» предоставлена муниципальная преференция индивидуальному предпринимателю Базаеву Махмуду Нурдиевичу, в рамках оказания имущественной поддержки субъектам малого и среднего предпринимательства, путем передачи в аренду муниципального иму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становление Администрации Мошенского муниципального района от 14.11.2013 №750 внесены изменения в утвержденные схемы размещения нестационарных торговых объектов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новление Администрации Мошенского муниципального района от 25.08.2017 №672 «О внесении изменений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ошенского муниципального района».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охранению и дальнейшему развитию сельскохозяйственного розничн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ошенского муниципального района от 12.10.2018 №605 «Об аннулировании разрешения на право организации розничного рынка сельскохозяйственного типа, выданного Мошенскому районному потребительскому обществу».</w:t>
            </w:r>
          </w:p>
          <w:p>
            <w:pPr>
              <w:pStyle w:val="Normal"/>
              <w:spacing w:lineRule="exact" w:line="240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ониторинг выполнения управляющими компаниями требований федерального законодательства  в части упорядочения торговли на розничных рынках. Реконструкция и преобразование их  в стационарные объе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торгового обслуживания жителей отдаленных и труднодоступны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ие населения отдаленных и труднодоступных населенных пунктов района продуктами питания и товарами первой необходимости осуществляется автомагазинами  Хвойнинского районного потребительского общества, индивидуальным предпринимателей Васильевым С.В.  и  индивидуальным предпринимателем Тихановой Т.И. в соответствии с графиками заво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организации «собственного производства» на предприятиях торговли, развитие магазинов и отделов кулин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родукция собственного производства реализовывалась во всех магазинах Хвойнинского  Райп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звитию системы обслуживания социально незащищенных категорий граждан с предоставлением скидок на товары и услуги в рамках собственных дисконтных программ предприяти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В целях развития торговли на территории муниципального района в перечень планируемых к размещению нестационарных торговых объектов на территории Мошенского муниципального района включены следующие свободные земельные участки,  находящиеся по адресу: с. Мошенское, ул. Зои Кругловой; Мошенской район, д. Красная Гора; с. Мошенское, ул. Комсомола;  Мошенской район, д. Ореховно;  Мошенской район, д. Петрово; Мошенской район, д. Долгое; Мошенской район, д. Кабожа; Мошенской район, д. Осташево. Площадь каждого земельного участка составляет  50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рациональному использованию имеющихся площадей торговых объектов в сельской местности на основе преобразования их в магазины-приемозаготовительные пункты, занимающиеся наряду с торговлей продовольственными и непродовольственными товарами продажей продукции общественного питания, лекарственных средств, оказанием бытовых услуг населению, закупкой у населения сельскохозяйственной продукции, лекарственно-технического сырья, дикорастущих плодов, ягод, грибов, изделий народных промы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казание бытовых услуг населению, закупку у населения сельскохозяйственной продукции, лекарственно-технического сырья, дикорастущих плодов, ягод, грибов осуществлял индивидуальный предприниматель Глава крестьянского (фермерского) хозяйства Иванов Сергей Георгиеви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строительству в сельской местности торговых объектов современных форм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троительство торговых объектов современных форматов не осуществлялось.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«круглых столов» и семинаров для специалистов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Семинары для специалистов потребительского рынка проводилис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в обеспечении субъектов потребительского рынка нормативно-правовыми документами, регулирующими их деятельность в да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Субъекты потребительского рынка своевременно информируются об изменениях в законодательстве в сфере торгов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районного конкурса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Лучший работник торгов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18 году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едостаток финансовых средств.</w:t>
            </w:r>
          </w:p>
        </w:tc>
      </w:tr>
      <w:tr>
        <w:trPr>
          <w:trHeight w:val="13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оведение районного конкурса «Лучшее предприятие торговли» в целях стимулирования деловой активности хозяйствующих субъектов, осуществляющих торговую деятельность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 2018 на данное мероприятие средства не запланиров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Недостаток финансовых средств.</w:t>
            </w:r>
          </w:p>
        </w:tc>
      </w:tr>
      <w:tr>
        <w:trPr>
          <w:trHeight w:val="20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 осуществлялся мониторинг цен на основные продовольственные товары путем обследования розничной сети.</w:t>
            </w:r>
          </w:p>
          <w:p>
            <w:pPr>
              <w:pStyle w:val="Normal"/>
              <w:spacing w:lineRule="exact" w:line="240"/>
              <w:ind w:firstLine="3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района мониторинг проводится в десяти торговых объектах. По ценам на 40 наименований товаров  (список товаров определен Министерством промышленности и торговли Российской Федерации)  фиксируется минимальное и максимальное значение, а также факт их налич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одействие более эффективному использованию торговых мест на сельскохозяйственных розничных рынках района, насыщение сельскохозяйственных розничных рынков района продукцией сельхозтоваропроизводителе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действует универсальная ярмарка (по понедельникам) по адресу: с. Мошенское, ул. Прогонная, 4а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ация о месте и времени работы универсальной ярмарки размещена на официальном сайте Мошенского муниципального районе в информационно-телекоммуникационной сети «Интернет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ста на ярмарке предоставляются всем без исключения хозяйствующим субъектам и граждана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 отчетном периоде на ярмарке осуществляли продажу сельскохозяйственной продукции крестьянские (фермерские) хозяйства и  граждане, ведущих личное подсобное хозяйство.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оступности реализации продукции личного подсобного хозяйства, предоставление торговых мест на ярмарке лицам, достигшим пенсионного возраста, осуществляется без взимания платы.</w:t>
            </w:r>
          </w:p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у проведено 53  универсальных ярма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Принятие мер по стабилизации ценовой ситуации в районе путем создания эффективной конкурентной среды как фактора сдерживания роста цен и предотвращения монополизации отдельных сегментов рынка, развития  сети ярмарок «выходного дня», иных торговых мероприятий по реализации сельхозпродукции, произведенной хозяйствами, фермерами, личными подсобными хозяй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14-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а проведены 2 универсальные ярмарки «выходного дня»  и 5 специализированных ярмарок,   организатором которых являлась Администрация Мошенского муниципального район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0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1701"/>
        <w:gridCol w:w="6096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>
          <w:trHeight w:val="30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связи с начавшейся в 2017 году процедурой банкротства Мошенского районного потребительского общества, инвестиции в основной капитал им не осуществлялись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Из-за сложного финансового положения организаций района уменьшилась вдвое сумма собственных средств, направляемых в инвестиции в основной капитал.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ую отчетность, отражающую информацию по инвестициям в основной капитал не представляют в Новгородстат         сельскохозяйственные организации, так как  являются субъектами малого  предпринимательства.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и 2018 года созданы  новые рабочие места в рамках реализации инвестиционных проектов в ООО «Оникс».</w:t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новной   </w:t>
            </w:r>
            <w:r>
              <w:rPr>
                <w:sz w:val="26"/>
                <w:szCs w:val="26"/>
              </w:rPr>
              <w:t>при</w:t>
            </w:r>
            <w:r>
              <w:rPr/>
              <w:t>чиной снижения оборота розничной торговли района в  2018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году   является снижение оборота розничной торговли Мошенского районного потребительского общества, в связи с процедурой банкротства.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89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  2018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 году произошел рост данного показателя по сравнению с 2017 годом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569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 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63,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 снижения показателя повлияло закрытие магазинов Мошенского районного потребительского общества и магазинов индивидуальных предпринимателей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6,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превышает плановое значение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32:00Z</dcterms:created>
  <dc:creator>Панова О.В.</dc:creator>
  <dc:description/>
  <dc:language>en-US</dc:language>
  <cp:lastModifiedBy>m</cp:lastModifiedBy>
  <cp:lastPrinted>2013-08-23T12:51:00Z</cp:lastPrinted>
  <dcterms:modified xsi:type="dcterms:W3CDTF">2019-02-07T06:48:00Z</dcterms:modified>
  <cp:revision>4</cp:revision>
  <dc:subject/>
  <dc:title/>
</cp:coreProperties>
</file>