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4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6"/>
            </w:tblGrid>
            <w:tr>
              <w:trPr/>
              <w:tc>
                <w:tcPr>
                  <w:tcW w:w="7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меститель Главы Администраци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С.А. Луттэ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25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22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tcBorders/>
          </w:tcPr>
          <w:tbl>
            <w:tblPr>
              <w:tblW w:w="7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5953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1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Администрации Мошен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Л.В. Василье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22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беспечение экономического развития Мошенского муниципального района на 2014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 2021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993"/>
        <w:gridCol w:w="708"/>
        <w:gridCol w:w="709"/>
        <w:gridCol w:w="1134"/>
        <w:gridCol w:w="851"/>
        <w:gridCol w:w="992"/>
        <w:gridCol w:w="992"/>
        <w:gridCol w:w="851"/>
        <w:gridCol w:w="850"/>
        <w:gridCol w:w="851"/>
        <w:gridCol w:w="992"/>
        <w:gridCol w:w="992"/>
        <w:gridCol w:w="992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«Повышение инвестиционной привлекательности Мошенского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торговли в Мошенском муниципальном районе» </w:t>
            </w:r>
          </w:p>
          <w:p>
            <w:pPr>
              <w:pStyle w:val="ConsPlusCell"/>
              <w:rPr/>
            </w:pPr>
            <w:r>
              <w:rPr/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ки, прогнозирования и предпринимательства                                         М.А. Антонов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108"/>
        <w:gridCol w:w="1417"/>
        <w:gridCol w:w="6237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блемы, возникшие в ходе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овышение инвестиционной привлекательности Мошенского муниципального района»       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беспечение сопровождения инвестиционных проектов, эффективного взаимодействия инвесторов с органами муниципальной власти и решения возникающих в процессе инвестиционной деятельности проблем и вопро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заимодействие осуществляе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Администрацией муниципального района рассматривались инвестиционные намерения в целях возможности реализации на территории муниципального района инвестиционных проектов. Представлялась информация о свободных инвестиционных площадках в ГОАУ ««Агентство развития Новгородской области» на которых возможно реализовать инвестиционные проект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учение опыта применения инвестиционного законодательства субъектов Российской Федерации и подготовка проектов районных правовых актов с учетом данного опыта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ормативные правовые акты в сфере инвестиционной деятельности изучаю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2021 году проекты муниципальных правовых актов в сфере инвестиционной деятельности не разрабатывались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едение базы данных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База данных инвестиционных площадок ведется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новления данных на инвестиционном портале Новгородской области в государственное областное автономное учреждение «Агентство развития Новгородской области»  представлена информация об имеющихся свободных инвестиционных площадках, а также о реализуемых приоритетных инвестиционных проектах на территории муниципального район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мер государственной поддержки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мерах государственной поддержки в сфере инвестиционной деятельности доводится до хозяйствующих субъекто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дание и распространение информационно-рекламного буклета об инвестиционном климате Мошенского муниципального района (включая подготовку к изданию, разработку оригинал-макета, фотоиллюстраций, печать и распространение среди целевой аудитор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онно-рекламные буклеты об инвестиционном климате Мошенского муниципального района подготовлен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влечение хозяйствующих субъектов к участию в специализированных выставках  в России и за рубежом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Предприятия, осуществляющие деятельность на территории муниципального района не участвовали в специализированных выставках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проводимых  выставках доводилась до сведения руководителей предприятий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рговли в Мошенском муниципальном районе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государственной политики в области торговой деятельности путем принятия необходимых нормативных правовых актов и обеспечения их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лях реализации государственной политики в области торговой деятельности приняты следующие нормативные правовые а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о ст.6 Федерального закона от 26.12.2006 №271-ФЗ «О розничных рынках и внесении изменений в Трудовой кодекс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Думы Мошенского муниципального района от 08.12.2008 №460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1.12.2008 №731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униципального района от 26.07.2010 №371 «О выдаче разрешения на право организации сельскохозяйственного рынка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новление Администрации муниципального района от 05.12.2011 №869 «О координационном совете по обеспечению согласованных действий, направленных на регулирование деятельности розничных рынков на территории Мошенского муниципального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ление Администрации муниципального района от 31.07.2015 №365 «О продлении срока  действия разрешения на право организации розничного рынка сельскохозяйственного типа, выданного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. Постановление Администрации Мошенского муниципального района от 12.10.2018 №605 «Об аннулировании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8.12.2009 №381-ФЗ «Об основах государственного регулирования торговой деятельности в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становление Администрации муниципального района от 11.11.2013 № 729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 муниципальной программе Мошенского муниципального района «Обеспечение экономического развития  Мошенского муниципального района на 2014-2023 годы» (В состав муниципальной программы входит подпрограмма «Развитие торговли в Мошенском муниципальном районе»)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30.03.2011 №177 «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 Мошенского муниципального района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2 декабря 1995 года №171-ФЗ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ановление Администрации муниципального района от 26.04.2013 №258 «Об утверждении Способа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04.04.2017 №306 «Об определении  границ прилегающих к некоторым организация и (или) объектам территорий, на которых не допускается розничная продажа алкогольной продукции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ошенского муниципального района от 01.03.2020 №157 «О внесении изменений в постановление Администрации муниципального района от 04.04.2017 №306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. Постановление Администрации Мошенского муниципального района от 01.09.2020 №530 «О внесении изменений в постановление Администрации муниципального района от 04.04.2017 №306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постановлением Правительства Новгородской области от 24.06.2013 №36 «Об установлении дополнительных ограничений розничной продажи алкогольной продукции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Распоряжение Администрации муниципального района от 19.05.2014 №63-рг «О проведении праздников Последнего звонка в общеобразовательных организациях муниципального района в 2014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Распоряжение Администрации муниципального района от 07.05.2015 №64-рг «О проведении праздников Последнего звонка в общеобразовательных организациях муниципального района в 2015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Распоряжение Администрации муниципального района от 17.05.2016 №114-рг «О проведении праздников Последнего звонка и Выпускного вечера в общеобразовательных организациях муниципального района в 2016 году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 постановлением Администрации Новгородской области от 10 июня 2011 №241 «Об утверждении порядка организации ярмарок на территории области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(выполнения работ, оказания услуг)  на ярмарках: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Постановление Администрации Мошенского муниципального района от 24.03.2014 №169 «Об определении ответственного за организацию и проведение ярмарок»;</w:t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02.06.2014 №325 «Об организации ярмарки»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2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Формирование и реализация мер противодействия фактам торговли в несанкционированных местах, использования объектов, не сданных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Фактов торговли в несанкционированных местах, использования объектов, не сданных в эксплуатацию, не 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обеспеченности населения района площадью торговых объектов с выявлением проблемных 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торговыми площадями в районе на 01.01.2022 года составляет  491,4 кв. м (торговая площадь на 01.01.2022 – 2848,5 кв. м)  на 1000 жителей (норматив минимальной обеспеченности населения площадью торговых объектов – 485 кв. 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еконструкции, модернизации, наиболее эффективному использованию торговых объектов, определение площадок для размещения торговых объект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остановлением Администрации Мошенского муниципального района от 28.09.2018 №580 «О передаче в аренду муниципального имущества» предоставлена муниципальная преференция индивидуальному предпринимателю Базаеву Махмуду Нурдиевичу, в рамках оказания имущественной поддержки субъектам малого и среднего предпринимательства, путем передачи в аренду муниципального иму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становление Администрации Мошенского муниципального района от 14.11.2013 №750 внесены изменения в утвержденные схемы размещения нестационарных торговых объектов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е Администрации Мошенского муниципального района от 25.08.2017 №672 «О внесении изменений в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, на территории Мошенского муниципального района»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ошенского муниципального района от 25.05.2021 №274 «О внесении изменений в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, на территории Мошенского муниципального район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охранению и дальнейшему развитию сельскохозяйственного розничн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ошенского муниципального района от 12.10.2018 №605 «Об аннулировании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ониторинг выполнения управляющими компаниями требований федерального законодательства  в части упорядочения торговли на розничных рынках. Реконструкция и преобразование их  в стационарные объе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торгового обслуживания жителей отдаленных и труднодоступны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населения отдаленных и труднодоступных населенных пунктов района продуктами питания и товарами первой необходимости осуществляется автомагазинами  Хвойнинского районного потребительского общества, индивидуальным предпринимателей Васильевым С.В.  и  индивидуальным предпринимателем Тихановой Т.И., индивидуальным предпринимателем Барановой М.И. в соответствии с графиками заво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организации «собственного производства» на предприятиях торговли, развитие магазинов и отделов кулин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одукция собственного производства реализовывалась во всех магазинах Хвойнинского  Райпо и крестьянского хозяйства Базаева М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звитию системы обслуживания социально незащищенных категорий граждан с предоставлением скидок на товары и услуги в рамках собственных дисконтных программ предприяти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пределение площадок для размещения торговых объектов по продаже непродовольственных товар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В целях развития торговли на территории муниципального района в перечень планируемых к размещению нестационарных торговых объектов на территории Мошенского муниципального района включены следующие свободные земельные участки,  находящиеся по адресу: с. Мошенское, ул. Зои Кругловой; Мошенской район, д. Красная Гора; с. Мошенское, ул. Комсомола;  Мошенской район, д. Ореховно;  Мошенской район, д. Петрово; Мошенской район, д. Долгое; Мошенской район, д. Кабожа; Мошенской район, д. Осташево. Площадь каждого земельного участка составляет  50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циональному использованию имеющихся площадей торговых объектов в сельской местности на основе преобразования их в магазины-приемозаготовительные пункты, занимающиеся наряду с торговлей продовольственными и непродовольственными товарами продажей продукции общественного питания, лекарственных средств, оказанием бытовых услуг населению, закупкой у населения сельскохозяйственной продукции, лекарственно-технического сырья, дикорастущих плодов, ягод, грибов, изделий народных промы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казание бытовых услуг населению, закупку у населения сельскохозяйственной продукции, лекарственно-технического сырья, дикорастущих плодов, ягод, грибов осуществлял индивидуальный предприниматель Глава крестьянского (фермерского) хозяйства Иванов Сергей Георгиевич и индивидуальный предприниматель Андреев Владимир Геннадьевич (магазин «Гермес»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троительству в сельской местности торговых объектов современных форм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троительство торговых объектов современных форматов не осуществлялось.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«круглых столов» и семинаров для специалистов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еминары для специалистов потребительского рынка проводилис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в обеспечении субъектов потребительского рынка нормативно-правовыми документами, регулирующими их деятельность в да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убъекты потребительского рынка своевременно информируются об изменениях в законодательстве в сфере торгов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районного конкурса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Лучший работник торгов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21 году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едостаток финансовых средств.</w:t>
            </w:r>
          </w:p>
        </w:tc>
      </w:tr>
      <w:tr>
        <w:trPr>
          <w:trHeight w:val="13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и проведение районного конкурса «Лучшее предприятие торговли» в целях стимулирования деловой активности хозяйствующих субъектов, осуществляющих торговую деятельность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 2021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Недостаток финансовых средств.</w:t>
            </w:r>
          </w:p>
        </w:tc>
      </w:tr>
      <w:tr>
        <w:trPr>
          <w:trHeight w:val="20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 осуществлялся еженедельный мониторинг цен на основные продовольственные товары путем обследования розничной се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района мониторинг проводится в десяти торговых объектах. По ценам на 85 наименования товаров  (список товаров определен Министерством промышленности и торговли Российской Федерации)  фиксируется минимальное и максимальное значение, а также факт их налич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более эффективному использованию торговых мест на сельскохозяйственных розничных рынках района, насыщение сельскохозяйственных розничных рынков района продукцией сельхозтоваропроизводителе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действует универсальная ярмарка (по понедельникам) по адресу: с. Мошенское, ул. Прогонная, 4а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формация о месте и времени работы универсальной ярмарки размещена на официальном сайте Мошенского муниципального районе в информационно-телекоммуникационной сети «Интернет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ста на ярмарке предоставляются всем без исключения хозяйствующим субъектам и граждана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 отчетном периоде на ярмарке осуществляли продажу сельскохозяйственной продукции крестьянские (фермерские) хозяйства и  граждане, ведущих личное подсобное хозяйство.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оступности реализации продукции личного подсобного хозяйства, предоставление торговых мест на ярмарке лицам, достигшим пенсионного возраста, осуществляется без взимания платы.</w:t>
            </w:r>
          </w:p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у проведено 54  универсальных ярма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инятие мер по стабилизации ценовой ситуации в районе путем создания эффективной конкурентной среды как фактора сдерживания роста цен и предотвращения монополизации отдельных сегментов рынка, развития  сети ярмарок «выходного дня», иных торговых мероприятий по реализации сельхозпродукции, произведенной хозяйствами, фермерами, личными подсобными хозяй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3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а проведены 1 универсальные ярмарки «выходного дня»  и 2 специализированные ярмарки,   организатором которых являлась Администрация Мошенского муниципального райо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3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501"/>
        <w:gridCol w:w="1985"/>
        <w:gridCol w:w="1275"/>
        <w:gridCol w:w="1701"/>
        <w:gridCol w:w="6096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21   год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Повышение инвестиционной привлекательности Мошенского муниципального района»</w:t>
            </w:r>
          </w:p>
        </w:tc>
      </w:tr>
      <w:tr>
        <w:trPr>
          <w:trHeight w:val="30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 раза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сполне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ую отчетность, отражающую информацию по инвестициям в основной капитал не представляют в Новгородстат         сельскохозяйственные организации, так как  являются субъектами малого  предпринимательства.</w:t>
            </w: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личество ежегодно сохраняемых и вновь создаваемых рабочих мест в рамках реализации инвестиционн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21 году созданы  новые рабочие места в рамках реализации инвестиционных проектов в сфере сельского хозяйства и туристской деятельности.</w:t>
            </w:r>
          </w:p>
        </w:tc>
      </w:tr>
      <w:tr>
        <w:trPr/>
        <w:tc>
          <w:tcPr>
            <w:tcW w:w="15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одпрограмма «Развитие торговли в Мошенском муниципальном район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по району, в % к предыдущему году 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-октябр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увеличился по сравнению с предыдущим годо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на душу населения, тыс. руб.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2,0</w:t>
            </w:r>
          </w:p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-октябр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увеличился по сравнению с предыдущим годо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района площадью торговых объектов на 1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5,0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рматив 485,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рматив 485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91,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увеличился по сравнению с предыдущим годо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8,1</w:t>
            </w:r>
          </w:p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-октябр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В связи с распространением новой коронавирусной инфекции население приобретало в основном продукты питания, непродовольственные магазины и ярмарки были временно закрыты. 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01:00Z</dcterms:created>
  <dc:creator>Панова О.В.</dc:creator>
  <dc:description/>
  <dc:language>en-US</dc:language>
  <cp:lastModifiedBy>m</cp:lastModifiedBy>
  <cp:lastPrinted>2022-01-18T09:00:00Z</cp:lastPrinted>
  <dcterms:modified xsi:type="dcterms:W3CDTF">2022-01-18T06:01:00Z</dcterms:modified>
  <cp:revision>2</cp:revision>
  <dc:subject/>
  <dc:title/>
</cp:coreProperties>
</file>