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ритерии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ценки эффективности реализации подпрограммы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(наименование подпрограммы)</w:t>
      </w:r>
    </w:p>
    <w:p>
      <w:pPr>
        <w:pStyle w:val="Normal"/>
        <w:spacing w:lineRule="exact" w:line="240" w:before="120" w:after="0"/>
        <w:jc w:val="center"/>
        <w:rPr/>
      </w:pPr>
      <w:r>
        <w:rPr>
          <w:b/>
          <w:sz w:val="24"/>
          <w:szCs w:val="24"/>
        </w:rPr>
        <w:t xml:space="preserve">«Обеспечение реализации муниципальной программы </w:t>
        <w:br/>
        <w:t xml:space="preserve">«Развитие физической культуры и спорта </w:t>
        <w:br/>
        <w:t>на территории Мошенского муниципального района на 2014-2021 годы»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ой программы Мошенского муниципального района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4"/>
          <w:szCs w:val="24"/>
        </w:rPr>
        <w:t xml:space="preserve">«Развитие физической культуры и спорта на территории Мошенского муниципального района на 2014-2021 годы» 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(наименование муниципальной программы)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 w:val="24"/>
          <w:szCs w:val="24"/>
        </w:rPr>
        <w:t>за 2019 год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98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567"/>
        <w:gridCol w:w="2552"/>
        <w:gridCol w:w="2126"/>
        <w:gridCol w:w="1418"/>
        <w:gridCol w:w="1417"/>
        <w:gridCol w:w="1418"/>
      </w:tblGrid>
      <w:tr>
        <w:trPr>
          <w:trHeight w:val="13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       критерия оценки эффективности      реализации                     подпрограмм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риант     оцен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критерия оценки эффективности (от 0 до 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 критерия оценки эффектив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эффективности в баллах                     (гр. 4 x              гр. 5)</w:t>
            </w:r>
          </w:p>
        </w:tc>
      </w:tr>
      <w:tr>
        <w:trPr>
          <w:trHeight w:val="1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Соответствие количества достигнутых и запланированных подпрограммой целевых показател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отношение количества достигнутых к количеству запланированных подпрограммой целевых показате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Выполнение мероприятий подпрограмм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отношение выполненных в отчетном году мероприятий подпрограммы&lt;*&gt; к общему числу запланированных в отчетном году мероприятий подпрограмм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</w:tr>
      <w:tr>
        <w:trPr>
          <w:trHeight w:val="18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Уровень фактического объема финансирования подпрограмм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отношение фактического объема финансирования подпрограммы (из федерального, областного и местного бюджета) к плановому объему финансирования (из федерального, областного и местного бюджет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Отклонение освоенного объема финансирования из областного бюджета от фактического объема финансирования из областного бюдж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отношение освоенного объема финансирования к фактическому объему финансирования из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192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Отклонение освоенного объема финансирования из федерального бюджета от фактического объема финансирования из федерального бюджета &lt;**&gt;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отношение освоенного объема финансирования к фактическому объему финансирования из федераль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Отклонение освоенного объема финансирования из местных бюджетов от фактического объема финансирования из местных бюджетов &lt;**&gt;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отношение освоенного объема финансирования к фактическому объему финансирования из местных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Отклонение освоенного объема финансирования из внебюджетных источников и внебюджетных фондов от фактического объема финансирования из внебюджетных источников и внебюджетных фондов &lt;**&gt;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отношение освоенного объема финансирования к фактическому объему финансирования из внебюджетных источников и внебюджетных фон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эффективности реализации подпрограммы в баллах (пэф) &lt;***&gt;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08:04:00Z</dcterms:created>
  <dc:creator>LDmitriev</dc:creator>
  <dc:description/>
  <cp:keywords/>
  <dc:language>en-US</dc:language>
  <cp:lastModifiedBy>ADmitriev</cp:lastModifiedBy>
  <cp:lastPrinted>2018-02-28T08:49:00Z</cp:lastPrinted>
  <dcterms:modified xsi:type="dcterms:W3CDTF">2020-02-28T12:36:00Z</dcterms:modified>
  <cp:revision>28</cp:revision>
  <dc:subject/>
  <dc:title/>
</cp:coreProperties>
</file>