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 2015 года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864"/>
        <w:gridCol w:w="1040"/>
        <w:gridCol w:w="1008"/>
        <w:gridCol w:w="832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64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64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0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0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0,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58,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58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58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«Развитие физической культуры и массового спорта на территории Мошенского муниципального райо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3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3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,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  «Обеспечение реализации государственной программы «Развитие физической культуры и спорта на территории Мошенского муниципального района на 2014-2016 годы»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1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1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7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7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7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98,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98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98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комитетом финансов Мошенского муниципального района                                         М.Ю. Никити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на территории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соревнований </w:t>
              <w:br/>
              <w:t xml:space="preserve">согласно ежегодному календарному плану физкультурных мероприятий и спортивных </w:t>
              <w:br/>
              <w:t xml:space="preserve">мероприятий, проводимых </w:t>
              <w:br/>
              <w:t>комитетом по культуре, спорту и кино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Районные соревнования по волейболу, мини-футболу, футболу, настольному теннису, дзюдо, самбо, шахматам, лёгкой атлетике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Emphasis"/>
                <w:i w:val="false"/>
                <w:i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рганизации проведения всероссийских массовых спортивных соревнований, в том числе «Лыжня России», «Кросс наций», «Российский азимут», «Оранжевый мяч», участие в областных и всероссийских спортивных соревнованиях на территории области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спортивных соревнованиях «Лыжня России», по Дзюдо и борьбе Самбо, Кросс Нации. Шахматы. Участие в областных  соревнованиях по шахматам,  волейболу, мини футболу, лёгкая атлетика, дзюдо, самбо, пауэрлифтинг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бластном летнем детско-юношеского фестивале «Спортивное лет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 по футболу, волейболу (июнь 2015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спортивного </w:t>
              <w:br/>
              <w:t xml:space="preserve">инвентаря, спортивного оборудования для организации проведения физкультурных и спортивных мероприятий, </w:t>
              <w:br/>
              <w:t xml:space="preserve">проводимых на территории </w:t>
              <w:br/>
              <w:t>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за счет бюджетных средств в декабре 2015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тренеров, спортивных судей и специалистов, работающих в сфере физической культуры и спорта, в совещаниях, семинарах, проводимых департаментом област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ось в мае 2015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онное и материально-техническое обеспечение подготовки и проведения  физкультурных и спортивных </w:t>
              <w:br/>
              <w:t>мероприятий, проводимых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и материально-техническая обеспечение подготовки и проведение мероприятий проводилось в течении года («Лыжня России», «Кросс Нация», «Спартакиада сельских поселений»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Организация присвоения массовых спортивных разря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исвоение массовых спортивных разрядов 3,4 кварталы 2015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е обеспечение подготовки и проведения </w:t>
            </w:r>
            <w:r>
              <w:rPr>
                <w:color w:val="000000"/>
                <w:spacing w:val="-4"/>
                <w:sz w:val="22"/>
                <w:szCs w:val="22"/>
              </w:rPr>
              <w:t>мероприятий среди ветеранов спорта и граждан пожилого возра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марте, декабре 2015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Сертификация объектов спорта, находящихся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/>
              <w:t xml:space="preserve">               </w:t>
            </w:r>
            <w:r>
              <w:rPr>
                <w:sz w:val="24"/>
                <w:szCs w:val="24"/>
                <w:lang w:val="ru-RU"/>
              </w:rPr>
              <w:t>Не проводилас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сутствие финансирова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Завершение строительства  ледового катка в с. Мошенское,  пер. Зеле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</w:t>
            </w:r>
            <w:r>
              <w:rPr>
                <w:b/>
                <w:sz w:val="22"/>
                <w:szCs w:val="22"/>
                <w:lang w:val="ru-RU"/>
              </w:rPr>
              <w:t>2014-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монтные работ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Выравнивание и засев  футбольного поля в с. Мошенское, ул. Физкульту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sz w:val="22"/>
                <w:szCs w:val="22"/>
                <w:lang w:val="ru-RU"/>
              </w:rPr>
              <w:t>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Обеспечение реализации муниципальной программы «Развитие физической культуры и спорта на территории Мошенского муниципального района на 2014-2016 годы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-техническое и хозяйственное обеспечении деятельности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и 2014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Par430"/>
      <w:bookmarkEnd w:id="2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на территории Мошенского муниципального района </w:t>
      </w:r>
    </w:p>
    <w:p>
      <w:pPr>
        <w:pStyle w:val="Normal"/>
        <w:keepNext w:val="true"/>
        <w:widowControl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ля населения муниципального района, систематически</w:t>
            </w:r>
            <w:r>
              <w:rPr>
                <w:sz w:val="22"/>
                <w:szCs w:val="22"/>
              </w:rPr>
              <w:t xml:space="preserve"> занимающегося физической культурой и спортом, в общей численности насе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муниципального района, систематически занимающихся физической культурой и спортом, в общей численности учащихся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2"/>
                <w:szCs w:val="22"/>
              </w:rPr>
              <w:t xml:space="preserve">Единовременная пропускная способность объектов спорта** (%  от норматива </w:t>
              <w:br/>
              <w:t>обеспеченности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на 10 тыс.человек населения муниципального района*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2"/>
                <w:szCs w:val="22"/>
              </w:rPr>
              <w:t>и преподавателей физического воспита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по культуре, спорта и кин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Мошенского муниципального района                                                                                                 Е.А. Больш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50:00Z</dcterms:created>
  <dc:creator>LDmitriev</dc:creator>
  <dc:description/>
  <cp:keywords/>
  <dc:language>en-US</dc:language>
  <cp:lastModifiedBy>LDmitriev</cp:lastModifiedBy>
  <cp:lastPrinted>2016-03-03T09:37:00Z</cp:lastPrinted>
  <dcterms:modified xsi:type="dcterms:W3CDTF">2016-03-03T06:51:00Z</dcterms:modified>
  <cp:revision>18</cp:revision>
  <dc:subject/>
  <dc:title>Отчет о ходе реализации муниципальной программы </dc:title>
</cp:coreProperties>
</file>