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тчет о ходе реализации муниципальной программы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физической культуры и спорта на территории Мошенского муниципального района на 2014-2022 годы»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й программы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за   2020 год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 - Сведения о финансировании и освоении средств  муниципальной программы</w:t>
      </w:r>
    </w:p>
    <w:p>
      <w:pPr>
        <w:pStyle w:val="Normal"/>
        <w:widowControl w:val="false"/>
        <w:autoSpaceDE w:val="false"/>
        <w:jc w:val="right"/>
        <w:rPr/>
      </w:pPr>
      <w:r>
        <w:rPr/>
        <w:t>(тыс. руб.)</w:t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68"/>
        <w:gridCol w:w="1232"/>
        <w:gridCol w:w="1232"/>
        <w:gridCol w:w="1008"/>
        <w:gridCol w:w="1008"/>
        <w:gridCol w:w="1232"/>
        <w:gridCol w:w="1008"/>
        <w:gridCol w:w="882"/>
        <w:gridCol w:w="1036"/>
        <w:gridCol w:w="994"/>
        <w:gridCol w:w="832"/>
        <w:gridCol w:w="1072"/>
        <w:gridCol w:w="1071"/>
        <w:gridCol w:w="709"/>
        <w:gridCol w:w="567"/>
      </w:tblGrid>
      <w:tr>
        <w:trPr>
          <w:trHeight w:val="540" w:hRule="atLeast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едства федерального  </w:t>
              <w:br/>
              <w:t xml:space="preserve">         бюджета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едства областного  </w:t>
              <w:br/>
              <w:t xml:space="preserve">       бюджета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едства местного   </w:t>
              <w:br/>
              <w:t xml:space="preserve">       бюдже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>
          <w:trHeight w:val="908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ан на</w:t>
              <w:br/>
              <w:t xml:space="preserve">  год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ан</w:t>
              <w:br/>
              <w:t xml:space="preserve"> на </w:t>
              <w:br/>
              <w:t>год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ан</w:t>
              <w:br/>
              <w:t xml:space="preserve"> на </w:t>
              <w:br/>
              <w:t>год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80" w:hRule="atLeast"/>
        </w:trPr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 по    </w:t>
              <w:br/>
              <w:t xml:space="preserve">муниципальной   программе,  </w:t>
              <w:br/>
              <w:t>в том числе:</w:t>
              <w:br/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C:%5CDocuments%20and%20Settings%5CLDmitriev%5C%D0%A0%D0%B0%D0%B1%D0%BE%D1%87%D0%B8%D0%B9%20%D1%81%D1%82%D0%BE%D0%BB%5C%D0%9F%D0%BE%D1%81%D1%82%D0%B0%D0%BD%D0%BE%D0%B2%D0%BB%D0%B5%D0%BD%D0%B8%D0%B5%20554.doc" \l "Par408%23Par408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&lt;**&gt;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112,9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104,1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104,1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333,9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333,9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333,9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779,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770,2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770,2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97,8</w:t>
            </w:r>
          </w:p>
        </w:tc>
      </w:tr>
      <w:tr>
        <w:trPr>
          <w:trHeight w:val="360" w:hRule="atLeast"/>
        </w:trPr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одпрограмма «Развитие физической культуры и массового спорта на территории Мошенского муниципального района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20,5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20,5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20,5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20,5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20,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20,5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0</w:t>
            </w:r>
          </w:p>
        </w:tc>
      </w:tr>
      <w:tr>
        <w:trPr>
          <w:trHeight w:val="360" w:hRule="atLeast"/>
        </w:trPr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дпрограмм  «Обеспечение реализации государственной программы «Развитие физической культуры и спорта на территории Мошенского муниципального района на 2014-2020 годы»         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992,4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983,6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933,6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333,9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333,9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333,9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658,5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649,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649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99,7</w:t>
            </w:r>
          </w:p>
        </w:tc>
      </w:tr>
      <w:tr>
        <w:trPr/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...    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bookmarkStart w:id="0" w:name="Par407"/>
      <w:bookmarkEnd w:id="0"/>
      <w:r>
        <w:rPr>
          <w:rFonts w:cs="Times New Roman" w:ascii="Times New Roman" w:hAnsi="Times New Roman"/>
          <w:sz w:val="24"/>
          <w:szCs w:val="24"/>
        </w:rPr>
        <w:t>&lt;*&gt; - отчет должен быть согласован с комитетом финансов Мошенского муниципального района.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bookmarkStart w:id="1" w:name="Par408"/>
      <w:bookmarkEnd w:id="1"/>
      <w:r>
        <w:rPr>
          <w:rFonts w:cs="Times New Roman" w:ascii="Times New Roman" w:hAnsi="Times New Roman"/>
          <w:sz w:val="24"/>
          <w:szCs w:val="24"/>
        </w:rPr>
        <w:t>&lt;**&gt; - указывается при наличии подпрограмм.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 - Сведения о выполнении мероприятий муниципальной программы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физической культуры и спорта на территории Мошенского муниципального района на 2014-2022 годы»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й программы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4"/>
        <w:gridCol w:w="2440"/>
        <w:gridCol w:w="2518"/>
        <w:gridCol w:w="3969"/>
        <w:gridCol w:w="5387"/>
      </w:tblGrid>
      <w:tr>
        <w:trPr>
          <w:trHeight w:val="40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  </w:t>
              <w:br/>
              <w:t>реализ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реализ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ы, возникшие в ходе</w:t>
              <w:br/>
              <w:t xml:space="preserve">  реализации мероприятия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3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физической культуры и массового спорта на территории Мошенского муниципального района»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/>
            </w:pPr>
            <w:r>
              <w:rPr>
                <w:color w:val="000000"/>
                <w:sz w:val="22"/>
                <w:szCs w:val="22"/>
              </w:rPr>
              <w:t xml:space="preserve">Организация и проведение спортивных соревнований </w:t>
              <w:br/>
              <w:t xml:space="preserve">согласно ежегодному календарному плану физкультурных мероприятий и спортивных </w:t>
              <w:br/>
              <w:t xml:space="preserve">мероприятий, проводимых </w:t>
              <w:br/>
              <w:t>комитетом по культуре, спорту и кино</w:t>
            </w:r>
          </w:p>
          <w:p>
            <w:pPr>
              <w:pStyle w:val="Normal"/>
              <w:spacing w:lineRule="exact" w:line="28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i w:val="false"/>
                <w:sz w:val="24"/>
                <w:szCs w:val="24"/>
              </w:rPr>
              <w:t>Районные соревнования по волейболу, мини-футболу, футболу, настольному теннису, шахматам, лёгкой атлетике в течении 2020 года.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количества проводимых мероприятий с учетом действия ограничительных мер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/>
            </w:pPr>
            <w:r>
              <w:rPr>
                <w:color w:val="000000"/>
                <w:sz w:val="22"/>
                <w:szCs w:val="22"/>
              </w:rPr>
              <w:t>Участие в организации проведения всероссийских массовых спортивных соревнований, в том числе «Лыжня России», «Кросс наций», «Российский азимут», «Оранжевый мяч», участие в областных и всероссийских спортивных соревнованиях на территории области</w:t>
            </w:r>
          </w:p>
          <w:p>
            <w:pPr>
              <w:pStyle w:val="Normal"/>
              <w:spacing w:lineRule="exact" w:line="28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о всероссийском спортивном соревновании  «Кросс Нации». Участие в областных  соревнованиях по шахматам,  волейболу, лёгкая атлетика,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количества проводимых мероприятий с учетом действия ограничительных мер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3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/>
            </w:pPr>
            <w:r>
              <w:rPr>
                <w:color w:val="000000"/>
                <w:sz w:val="22"/>
                <w:szCs w:val="22"/>
              </w:rPr>
              <w:t>Участие в областном летнем детско-юношеского фестивале «Спортивное лето»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ние по футболу, волейбол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2"/>
                <w:szCs w:val="22"/>
              </w:rPr>
              <w:t xml:space="preserve">Приобретение спортивного </w:t>
              <w:br/>
              <w:t xml:space="preserve">инвентаря, спортивного оборудования для организации проведения физкультурных и спортивных мероприятий, </w:t>
              <w:br/>
              <w:t xml:space="preserve">проводимых на территории </w:t>
              <w:br/>
              <w:t>муниципального района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спортивного инвентаря  в 4 квартале 2020 года (тренажеры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2"/>
                <w:szCs w:val="22"/>
              </w:rPr>
              <w:t>Участие тренеров, спортивных судей и специалистов, работающих в сфере физической культуры и спорта, в совещаниях, семинарах, проводимых департаментом области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календарного год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color w:val="000000"/>
                <w:sz w:val="22"/>
                <w:szCs w:val="22"/>
              </w:rPr>
              <w:t xml:space="preserve">Организационное и материально-техническое обеспечение подготовки и проведения  физкультурных и спортивных </w:t>
              <w:br/>
              <w:t>мероприятий, проводимых на территории муниципального район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е и материально-техническая обеспечение подготовки и проведение мероприятий проводилось в течении года «Кросс Нации, спартакиада ветеранов, спартакиада допризывной молодёжи)  в течении год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количества проводимых мероприятий с учетом действия ограничительных мер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40" w:after="0"/>
              <w:rPr/>
            </w:pPr>
            <w:r>
              <w:rPr>
                <w:color w:val="000000"/>
                <w:sz w:val="22"/>
                <w:szCs w:val="22"/>
              </w:rPr>
              <w:t>Организация присвоения массовых спортивных разрядов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лось в  течении календарного год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онное обеспечение подготовки и проведения </w:t>
            </w:r>
            <w:r>
              <w:rPr>
                <w:color w:val="000000"/>
                <w:spacing w:val="-4"/>
                <w:sz w:val="22"/>
                <w:szCs w:val="22"/>
              </w:rPr>
              <w:t>мероприятий среди ветеранов спорта и граждан пожилого возраст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  течении 2020 год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40" w:after="0"/>
              <w:rPr/>
            </w:pPr>
            <w:r>
              <w:rPr>
                <w:color w:val="000000"/>
                <w:sz w:val="22"/>
                <w:szCs w:val="22"/>
              </w:rPr>
              <w:t>Сертификация объектов спорта, находящихся на территории муниципального район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1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40" w:after="0"/>
              <w:rPr/>
            </w:pPr>
            <w:r>
              <w:rPr>
                <w:color w:val="000000"/>
                <w:sz w:val="22"/>
                <w:szCs w:val="22"/>
              </w:rPr>
              <w:t>Завершение строительства  ледового катка в с. Мошенское,  пер. Зеленый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         </w:t>
            </w:r>
            <w:r>
              <w:rPr>
                <w:b/>
                <w:sz w:val="22"/>
                <w:szCs w:val="22"/>
                <w:lang w:val="ru-RU"/>
              </w:rPr>
              <w:t>2014-20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</w:r>
          </w:p>
        </w:tc>
      </w:tr>
      <w:tr>
        <w:trPr>
          <w:trHeight w:val="128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1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40" w:after="0"/>
              <w:rPr/>
            </w:pPr>
            <w:r>
              <w:rPr>
                <w:color w:val="000000"/>
                <w:sz w:val="22"/>
                <w:szCs w:val="22"/>
              </w:rPr>
              <w:t>Выравнивание и засев  футбольного поля в с. Мошенское, ул. Физкультуры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            </w:t>
            </w:r>
            <w:r>
              <w:rPr>
                <w:b/>
                <w:sz w:val="22"/>
                <w:szCs w:val="22"/>
                <w:lang w:val="ru-RU"/>
              </w:rPr>
              <w:t>20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</w:r>
          </w:p>
        </w:tc>
      </w:tr>
      <w:tr>
        <w:trPr>
          <w:trHeight w:val="128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1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стройство объектов инфраструктуры районных центров, парковых и рекреационных зон плоскостными сооружениями, уличными тренажерами, площадками ГТО, в т.ч. приобретение спортивно-развивающего оборудовани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015-2021 год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обретена скамья для наклона 2018 год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</w:r>
          </w:p>
        </w:tc>
      </w:tr>
      <w:tr>
        <w:trPr>
          <w:trHeight w:val="128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1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40" w:after="0"/>
              <w:rPr>
                <w:color w:val="000000"/>
                <w:sz w:val="22"/>
                <w:szCs w:val="22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Приобретение и монтаж оборудования, в том числе быстровозводимой сборно-разборной каркасно-тентовой конструкции под устройство универсального зала пристро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017 г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</w:r>
          </w:p>
        </w:tc>
      </w:tr>
      <w:tr>
        <w:trPr>
          <w:trHeight w:val="128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1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40" w:after="0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Текущий и капитальный ремонт здания МБУС «МСОЦ»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019-2021 год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август- октябрь 2019 год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 «Обеспечение реализации муниципальной программы «Развитие физической культуры и спорта на территории Мошенского муниципального района на 2014-2021 годы»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</w:rPr>
            </w:pPr>
            <w:r>
              <w:rPr>
                <w:szCs w:val="28"/>
              </w:rPr>
              <w:t>2.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дровое, материально-техническое и хозяйственное обеспечении деятельности МБУС «МСОЦ»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 течении 2020 год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</w:tr>
    </w:tbl>
    <w:p>
      <w:pPr>
        <w:pStyle w:val="Normal"/>
        <w:spacing w:lineRule="exact" w:line="240"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--------</w:t>
      </w:r>
    </w:p>
    <w:p>
      <w:pPr>
        <w:pStyle w:val="Normal"/>
        <w:spacing w:lineRule="exact" w:line="240"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120" w:after="120"/>
        <w:jc w:val="center"/>
        <w:rPr/>
      </w:pPr>
      <w:r>
        <w:rPr>
          <w:sz w:val="28"/>
          <w:szCs w:val="28"/>
        </w:rPr>
        <w:t>Таблица   3  -  Сведения  о  достижении  значений  целевых  показателей муниципальной программы</w:t>
      </w:r>
      <w:r>
        <w:rPr/>
        <w:t xml:space="preserve"> </w:t>
      </w:r>
      <w:r>
        <w:rPr>
          <w:b/>
          <w:sz w:val="28"/>
          <w:szCs w:val="28"/>
        </w:rPr>
        <w:t xml:space="preserve">«Развитие физической культуры и спорта на территории Мошенского муниципального района </w:t>
      </w:r>
    </w:p>
    <w:p>
      <w:pPr>
        <w:pStyle w:val="Normal"/>
        <w:keepNext w:val="true"/>
        <w:widowControl w:val="false"/>
        <w:spacing w:lineRule="exact" w:line="280"/>
        <w:jc w:val="center"/>
        <w:rPr/>
      </w:pPr>
      <w:r>
        <w:rPr>
          <w:b/>
          <w:sz w:val="28"/>
          <w:szCs w:val="28"/>
        </w:rPr>
        <w:t>на 2014-2022 годы»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й программы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16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10"/>
        <w:gridCol w:w="2683"/>
        <w:gridCol w:w="2518"/>
        <w:gridCol w:w="1559"/>
        <w:gridCol w:w="2551"/>
        <w:gridCol w:w="5244"/>
      </w:tblGrid>
      <w:tr>
        <w:trPr>
          <w:trHeight w:val="400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  </w:t>
              <w:br/>
              <w:t>целевого показателя,</w:t>
              <w:br/>
              <w:t xml:space="preserve"> единица измерения</w:t>
            </w:r>
          </w:p>
        </w:tc>
        <w:tc>
          <w:tcPr>
            <w:tcW w:w="6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целевого показателя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ие   отклонений значений</w:t>
              <w:br/>
              <w:t>целевого показателя на конец отчетного             периода (при наличии)</w:t>
            </w:r>
          </w:p>
        </w:tc>
      </w:tr>
      <w:tr>
        <w:trPr>
          <w:trHeight w:val="80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,     </w:t>
              <w:br/>
              <w:t>предшествующий</w:t>
              <w:br/>
              <w:t xml:space="preserve">  отчетно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 на год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 за отчетный</w:t>
              <w:br/>
              <w:t xml:space="preserve"> период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Доля населения муниципального района, систематически</w:t>
            </w:r>
            <w:r>
              <w:rPr>
                <w:sz w:val="22"/>
                <w:szCs w:val="22"/>
              </w:rPr>
              <w:t xml:space="preserve"> занимающегося физической культурой и спортом, в общей численности населения</w:t>
            </w:r>
            <w:r>
              <w:rPr>
                <w:color w:val="000000"/>
                <w:sz w:val="22"/>
                <w:szCs w:val="22"/>
              </w:rPr>
              <w:t xml:space="preserve"> муниципального района* (%)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8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учащихся муниципального района, систематически занимающихся физической культурой и спортом, в общей численности учащихся муниципального района* (%)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овременная пропускная способность объектов спорта** (%  от норматива </w:t>
              <w:br/>
              <w:t>обеспеченности)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64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6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6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 и молодёжи, систематически занимающихся физической культурой и спортом, в общей численности детей и молодёжи (%)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9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sz w:val="24"/>
                <w:szCs w:val="24"/>
              </w:rPr>
              <w:t>Доля граждан области, выполнившихся нормативы  Всероссийского физкультурно - спортивного комплекса ГТО, в общей численности населения муниципального района, принявшего участия в сдаче нормативов Всероссийского физкультурно-спортивного комплекса ГТО (%)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/>
              <w:t>Снижение количества проводимых мероприятий с учетом действия ограничительных мер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граждан среднего возраста, систематически занимающихся физической культурой и спортом,  в общей численности граждан среднего возраста (%)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5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граждан старшего возраста, систематически занимающихся физической культурой и спортом, в общем численности граждан старшего возраста (%)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sz w:val="24"/>
                <w:szCs w:val="24"/>
              </w:rPr>
              <w:t>Доля обучающихся и студентов, систематически занимающихся физической культурой и спортом, в общей численности лиц данной категории (%)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9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щихся выполнивших нормативы комплекса ГТО, в общей численности принявших участие учащихся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4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/>
              <w:t>Снижение количества проводимых мероприятий с учетом действия ограничительных мер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портивных сооружений на 10 тыс.человек населения муниципального района*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both"/>
              <w:rPr/>
            </w:pPr>
            <w:r>
              <w:rPr>
                <w:sz w:val="24"/>
                <w:szCs w:val="24"/>
              </w:rPr>
              <w:t>Эффективность использования существующих объектов спорта муниципального района(%)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личество квалифицированных тренеров </w:t>
            </w:r>
            <w:r>
              <w:rPr>
                <w:color w:val="000000"/>
                <w:spacing w:val="-6"/>
                <w:sz w:val="22"/>
                <w:szCs w:val="22"/>
              </w:rPr>
              <w:t>и преподавателей физического воспитания</w:t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меститель председателя комитета                                                                                                                 И.В.Козлова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ижний колонтитул Знак"/>
    <w:qFormat/>
    <w:rPr>
      <w:sz w:val="28"/>
      <w:lang w:val="en-US" w:bidi="ar-SA"/>
    </w:rPr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11:50:00Z</dcterms:created>
  <dc:creator>LDmitriev</dc:creator>
  <dc:description/>
  <cp:keywords/>
  <dc:language>en-US</dc:language>
  <cp:lastModifiedBy>ADmitriev</cp:lastModifiedBy>
  <cp:lastPrinted>2021-02-24T12:09:00Z</cp:lastPrinted>
  <dcterms:modified xsi:type="dcterms:W3CDTF">2021-02-24T09:11:00Z</dcterms:modified>
  <cp:revision>95</cp:revision>
  <dc:subject/>
  <dc:title>Отчет о ходе реализации муниципальной программы </dc:title>
</cp:coreProperties>
</file>