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Развитие физической культуры и массового спорта на территории </w:t>
        <w:br/>
        <w:t>Мошенского муниципального района»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муниципальной программы  «Развитие физической культуры и спорта на территории Мошенского муниципального района на 2014-2021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Развитие физической культуры и спорта на территории Мошенского муниципального района на 2014-2021 годы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19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18-02-28T08:52:00Z</cp:lastPrinted>
  <dcterms:modified xsi:type="dcterms:W3CDTF">2020-02-28T12:35:00Z</dcterms:modified>
  <cp:revision>29</cp:revision>
  <dc:subject/>
  <dc:title/>
</cp:coreProperties>
</file>