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на территории Мошенского муниципального района на 2014-2021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   2019 год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8"/>
        <w:gridCol w:w="1232"/>
        <w:gridCol w:w="1232"/>
        <w:gridCol w:w="1008"/>
        <w:gridCol w:w="1008"/>
        <w:gridCol w:w="1232"/>
        <w:gridCol w:w="1008"/>
        <w:gridCol w:w="882"/>
        <w:gridCol w:w="1036"/>
        <w:gridCol w:w="994"/>
        <w:gridCol w:w="832"/>
        <w:gridCol w:w="1072"/>
        <w:gridCol w:w="1071"/>
        <w:gridCol w:w="709"/>
        <w:gridCol w:w="567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908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Documents%20and%20Settings%5CLDmitriev%5C%D0%A0%D0%B0%D0%B1%D0%BE%D1%87%D0%B8%D0%B9%20%D1%81%D1%82%D0%BE%D0%BB%5C%D0%9F%D0%BE%D1%81%D1%82%D0%B0%D0%BD%D0%BE%D0%B2%D0%BB%D0%B5%D0%BD%D0%B8%D0%B5%20554.doc" \l "Par408%23Par40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**&g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64,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64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64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08,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08,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08,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55,9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55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55,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2,8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«Развитие физической культуры и массового спорта на территории Мошенского муниципального район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31,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31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31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85,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85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85,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5,9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5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5,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  «Обеспечение реализации государственной программы «Развитие физической культуры и спорта на территории Мошенского муниципального района на 2014-2020 годы»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433,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33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33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23,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23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23,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10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1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1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8,7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...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Par407"/>
      <w:bookmarkEnd w:id="0"/>
      <w:r>
        <w:rPr>
          <w:rFonts w:cs="Times New Roman" w:ascii="Times New Roman" w:hAnsi="Times New Roman"/>
          <w:sz w:val="24"/>
          <w:szCs w:val="24"/>
        </w:rPr>
        <w:t>&lt;*&gt; - отчет должен быть согласован с комитетом финансов Мошенского муниципального района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Par408"/>
      <w:bookmarkEnd w:id="1"/>
      <w:r>
        <w:rPr>
          <w:rFonts w:cs="Times New Roman" w:ascii="Times New Roman" w:hAnsi="Times New Roman"/>
          <w:sz w:val="24"/>
          <w:szCs w:val="24"/>
        </w:rPr>
        <w:t>&lt;*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на территории Мошенского муниципального района на 2014-2021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4"/>
        <w:gridCol w:w="2440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физической культуры и массового спорта на территории Мошенского муниципального района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спортивных соревнований </w:t>
              <w:br/>
              <w:t xml:space="preserve">согласно ежегодному календарному плану физкультурных мероприятий и спортивных </w:t>
              <w:br/>
              <w:t xml:space="preserve">мероприятий, проводимых </w:t>
              <w:br/>
              <w:t>комитетом по культуре, спорту и кино</w:t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Районные соревнования по волейболу, мини-футболу, футболу, настольному теннису, дзюдо, самбо, шахматам, лёгкой атлетике в течении 2019 года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i w:val="false"/>
                <w:i w:val="false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color w:val="000000"/>
                <w:sz w:val="22"/>
                <w:szCs w:val="22"/>
              </w:rPr>
              <w:t>Участие в организации проведения всероссийских массовых спортивных соревнований, в том числе «Лыжня России», «Кросс наций», «Российский азимут», «Оранжевый мяч», участие в областных и всероссийских спортивных соревнованиях на территории области</w:t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их спортивных соревнованиях «Лыжня России», «Кросс Нации». Участие в областных  соревнованиях по шахматам,  волейболу, мини футболу, лёгкая атлетика, дзюдо,  баскетболу, бадминтону, фестивали ГТО в течении 2019 год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3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color w:val="000000"/>
                <w:sz w:val="22"/>
                <w:szCs w:val="22"/>
              </w:rPr>
              <w:t>Участие в областном летнем детско-юношеского фестивале «Спортивное лето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евнование по футболу, волейболу, дзюдо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спортивного </w:t>
              <w:br/>
              <w:t xml:space="preserve">инвентаря, спортивного оборудования для организации проведения физкультурных и спортивных мероприятий, </w:t>
              <w:br/>
              <w:t xml:space="preserve">проводимых на территории </w:t>
              <w:br/>
              <w:t>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инвентаря  в 3,4 квартале 2019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>Участие тренеров, спортивных судей и специалистов, работающих в сфере физической культуры и спорта, в совещаниях, семинарах, проводимых департаментом област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календарного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онное и материально-техническое обеспечение подготовки и проведения  физкультурных и спортивных </w:t>
              <w:br/>
              <w:t>мероприятий, проводимых на территории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и материально-техническая обеспечение подготовки и проведение мероприятий проводилось в течении года («Лыжня России», «Кросс Нации»,«Спартакиада сельских поселений», Зимний и летний Фестиваль ГТО, спартакиада ветеранов, спартакиада допризывной молодёжи)  в течении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Организация присвоения массовых спортивных разряд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ось в  течении календарного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онное обеспечение подготовки и проведения </w:t>
            </w:r>
            <w:r>
              <w:rPr>
                <w:color w:val="000000"/>
                <w:spacing w:val="-4"/>
                <w:sz w:val="22"/>
                <w:szCs w:val="22"/>
              </w:rPr>
              <w:t>мероприятий среди ветеранов спорта и граждан пожилого возрас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 течении 2019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Сертификация объектов спорта, находящихся на территории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Завершение строительства  ледового катка в с. Мошенское,  пер. Зеле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</w:t>
            </w:r>
            <w:r>
              <w:rPr>
                <w:b/>
                <w:sz w:val="22"/>
                <w:szCs w:val="22"/>
                <w:lang w:val="ru-RU"/>
              </w:rPr>
              <w:t>2014-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>
          <w:trHeight w:val="1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Выравнивание и засев  футбольного поля в с. Мошенское, ул. Физкультур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 </w:t>
            </w:r>
            <w:r>
              <w:rPr>
                <w:b/>
                <w:sz w:val="22"/>
                <w:szCs w:val="22"/>
                <w:lang w:val="ru-RU"/>
              </w:rPr>
              <w:t>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>
          <w:trHeight w:val="1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объектов инфраструктуры районных центров, парковых и рекреационных зон плоскостными сооружениями, уличными тренажерами, площадками ГТО, в т.ч. приобретение спортивно-развивающего оборуд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5-2021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обретена скамья для наклона 2018 г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>
          <w:trHeight w:val="1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Приобретение и монтаж оборудования, в том числе быстровозводимой сборно-разборной каркасно-тентовой конструкции под устройство универсального зала пристро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7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>
          <w:trHeight w:val="1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Текущий и капитальный ремонт здания МБУС «МСОЦ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9-2021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вгуст- октябрь 2019 г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Обеспечение реализации муниципальной программы «Развитие физической культуры и спорта на территории Мошенского муниципального района на 2014-2021 годы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ровое, материально-техническое и хозяйственное обеспечении деятельности МБУС «МСОЦ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и 2019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240" w:before="120" w:after="1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------Таблица   3  -  Сведения  о  достижении  значений  целевых  показателей муниципальной программы</w:t>
      </w:r>
      <w:r>
        <w:rPr/>
        <w:t xml:space="preserve"> </w:t>
      </w:r>
      <w:r>
        <w:rPr>
          <w:b/>
          <w:sz w:val="28"/>
          <w:szCs w:val="28"/>
        </w:rPr>
        <w:t xml:space="preserve">«Развитие физической культуры и спорта на территории Мошенского муниципального района </w:t>
      </w:r>
    </w:p>
    <w:p>
      <w:pPr>
        <w:pStyle w:val="Normal"/>
        <w:keepNext w:val="true"/>
        <w:widowControl w:val="false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21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0"/>
        <w:gridCol w:w="2683"/>
        <w:gridCol w:w="2518"/>
        <w:gridCol w:w="1559"/>
        <w:gridCol w:w="2551"/>
        <w:gridCol w:w="5244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на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оля населения муниципального района, систематически</w:t>
            </w:r>
            <w:r>
              <w:rPr>
                <w:sz w:val="22"/>
                <w:szCs w:val="22"/>
              </w:rPr>
              <w:t xml:space="preserve"> занимающегося физической культурой и спортом, в общей численности населения</w:t>
            </w:r>
            <w:r>
              <w:rPr>
                <w:color w:val="000000"/>
                <w:sz w:val="22"/>
                <w:szCs w:val="22"/>
              </w:rPr>
              <w:t xml:space="preserve"> муниципального района*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чащихся муниципального района, систематически занимающихся физической культурой и спортом, в общей численности учащихся муниципального района*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овременная пропускная способность объектов спорта** (%  от норматива </w:t>
              <w:br/>
              <w:t>обеспеченности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щихся выполнивших нормативы комплекса ГТО, в общей численности принявших участие учащихся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6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ортивных сооружений на 10 тыс.человек населения муниципального района*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квалифицированных тренеров </w:t>
            </w:r>
            <w:r>
              <w:rPr>
                <w:color w:val="000000"/>
                <w:spacing w:val="-6"/>
                <w:sz w:val="22"/>
                <w:szCs w:val="22"/>
              </w:rPr>
              <w:t>и преподавателей физического воспитания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тета                                                                                                                 И.В.Козлова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sz w:val="28"/>
      <w:lang w:val="en-US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1:50:00Z</dcterms:created>
  <dc:creator>LDmitriev</dc:creator>
  <dc:description/>
  <cp:keywords/>
  <dc:language>en-US</dc:language>
  <cp:lastModifiedBy>ADmitriev</cp:lastModifiedBy>
  <cp:lastPrinted>2019-11-25T15:35:00Z</cp:lastPrinted>
  <dcterms:modified xsi:type="dcterms:W3CDTF">2020-02-28T13:21:00Z</dcterms:modified>
  <cp:revision>68</cp:revision>
  <dc:subject/>
  <dc:title>Отчет о ходе реализации муниципальной программы </dc:title>
</cp:coreProperties>
</file>