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Мошенского муниципального района на 2014-2021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 2018 год</w:t>
      </w:r>
      <w:r>
        <w:rPr>
          <w:rFonts w:cs="Times New Roman" w:ascii="Times New Roman" w:hAnsi="Times New Roman"/>
          <w:sz w:val="24"/>
          <w:szCs w:val="24"/>
        </w:rPr>
        <w:t xml:space="preserve"> 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864"/>
        <w:gridCol w:w="1040"/>
        <w:gridCol w:w="1008"/>
        <w:gridCol w:w="832"/>
        <w:gridCol w:w="1072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LDmitriev%5C%D0%A0%D0%B0%D0%B1%D0%BE%D1%87%D0%B8%D0%B9%20%D1%81%D1%82%D0%BE%D0%BB%5C%D0%9F%D0%BE%D1%81%D1%82%D0%B0%D0%BD%D0%BE%D0%B2%D0%BB%D0%B5%D0%BD%D0%B8%D0%B5%20554.doc" \l "Par408%23Par40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40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47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56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56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56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84,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91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91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«Развитие физической культуры и массового спорта на территории Мошенского муниципального район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  «Обеспечение реализации государственной программы «Развитие физической культуры и спорта на территории Мошенского муниципального района на 2014-2020 годы»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80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87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56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56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56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24,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31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31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...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комитетом финансов Мошенского муниципального района                                         М.Ю. Никити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Мошенского муниципального района на 2014-2021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массового спорта на территории Мошенского муниципального района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спортивных соревнований </w:t>
              <w:br/>
              <w:t xml:space="preserve">согласно ежегодному календарному плану физкультурных мероприятий и спортивных </w:t>
              <w:br/>
              <w:t xml:space="preserve">мероприятий, проводимых </w:t>
              <w:br/>
              <w:t>комитетом по культуре, спорту и кино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Районные соревнования по волейболу, мини-футболу, футболу, настольному теннису, дзюдо, самбо, шахматам, лёгкой атлетике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i w:val="false"/>
                <w:i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в организации проведения всероссийских массовых спортивных соревнований, в том числе «Лыжня России», «Кросс наций», «Российский азимут», «Оранжевый мяч», участие в областных и всероссийских спортивных соревнованиях на территории области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их спортивных соревнованиях «Лыжня России», «Кросс Нации». Участие в областных  соревнованиях по шахматам,  волейболу, мини футболу, лёгкая атлетика, дзюдо,  баскетболу, бадминтону, фестивали ГТО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3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в областном летнем детско-юношеского фестивале «Спортивное лет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евнование по футболу, волейболу, дзюдо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спортивного </w:t>
              <w:br/>
              <w:t xml:space="preserve">инвентаря, спортивного оборудования для организации проведения физкультурных и спортивных мероприятий, </w:t>
              <w:br/>
              <w:t xml:space="preserve">проводимых на территории </w:t>
              <w:br/>
              <w:t>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 в 3 квартале 2018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тренеров, спортивных судей и специалистов, работающих в сфере физической культуры и спорта, в совещаниях, семинарах, проводимых департаментом област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календарного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онное и материально-техническое обеспечение подготовки и проведения  физкультурных и спортивных </w:t>
              <w:br/>
              <w:t>мероприятий, проводимых на территории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е и материально-техническая обеспечение подготовки и проведение мероприятий проводилось в течении года («Лыжня России», «Кросс Нации»,«Спартакиада сельских поселений», Зимний и летний Фестиваль ГТО, спартакиада ветеранов, спартакиада допризывной молодёжи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Организация присвоения массовых спортивных разря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календарного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онное обеспечение подготовки и проведения </w:t>
            </w:r>
            <w:r>
              <w:rPr>
                <w:color w:val="000000"/>
                <w:spacing w:val="-4"/>
                <w:sz w:val="22"/>
                <w:szCs w:val="22"/>
              </w:rPr>
              <w:t>мероприятий среди ветеранов спорта и граждан пожилого возра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марте 2018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Сертификация объектов спорта, находящихся на территории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Завершение строительства  ледового катка в с. Мошенское,  пер. Зеле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</w:t>
            </w:r>
            <w:r>
              <w:rPr>
                <w:b/>
                <w:sz w:val="22"/>
                <w:szCs w:val="22"/>
                <w:lang w:val="ru-RU"/>
              </w:rPr>
              <w:t>2014-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Выравнивание и засев  футбольного поля в с. Мошенское, ул. Физкультур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</w:t>
            </w:r>
            <w:r>
              <w:rPr>
                <w:b/>
                <w:sz w:val="22"/>
                <w:szCs w:val="22"/>
                <w:lang w:val="ru-RU"/>
              </w:rPr>
              <w:t>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объектов инфраструктуры районных центров, парковых и рекреационных зон плоскостными сооружениями, уличными тренажерами, площадками ГТО, в т.ч. приобретение спортивно-развивающего оборуд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5-2021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бретена скамья для наклона (3 кварта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Приобретение и монтаж оборудования, в том числе быстровозводимой сборно-разборной каркасно-тентовой конструкции под устройство универсального зала пристро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7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Текущий и капитальный ремонт здания МБУС «МСОЦ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9-2021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Обеспечение реализации муниципальной программы «Развитие физической культуры и спорта на территории Мошенского муниципального района на 2014-2021 годы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ое, материально-техническое и хозяйственное обеспечении деятельности МБУС «МСОЦ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и 2018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Par430"/>
      <w:bookmarkEnd w:id="2"/>
      <w:r>
        <w:rPr>
          <w:rFonts w:cs="Times New Roman" w:ascii="Times New Roman" w:hAnsi="Times New Roman"/>
          <w:sz w:val="28"/>
          <w:szCs w:val="28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 на территории Мошенского муниципального района </w:t>
      </w:r>
    </w:p>
    <w:p>
      <w:pPr>
        <w:pStyle w:val="Normal"/>
        <w:keepNext w:val="true"/>
        <w:widowControl w:val="false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1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ля населения муниципального района, систематически</w:t>
            </w:r>
            <w:r>
              <w:rPr>
                <w:sz w:val="22"/>
                <w:szCs w:val="22"/>
              </w:rPr>
              <w:t xml:space="preserve"> занимающегося физической культурой и спортом, в общей численности населения</w:t>
            </w:r>
            <w:r>
              <w:rPr>
                <w:color w:val="000000"/>
                <w:sz w:val="22"/>
                <w:szCs w:val="22"/>
              </w:rPr>
              <w:t xml:space="preserve"> муниципального район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ащихся муниципального района, систематически занимающихся физической культурой и спортом, в общей численности учащихся муниципального район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2"/>
                <w:szCs w:val="22"/>
              </w:rPr>
              <w:t xml:space="preserve">Единовременная пропускная способность объектов спорта** (%  от норматива </w:t>
              <w:br/>
              <w:t>обеспеченности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 выполнивших нормативы комплекса ГТО, в общей численности принявших участие учащихс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сооружений на 10 тыс.человек населения муниципального района*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квалифицированных тренеров </w:t>
            </w:r>
            <w:r>
              <w:rPr>
                <w:color w:val="000000"/>
                <w:spacing w:val="-6"/>
                <w:sz w:val="22"/>
                <w:szCs w:val="22"/>
              </w:rPr>
              <w:t>и преподавателей физического воспитания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тета по культуре, спорта и кин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Мошенского муниципального района                                                                                                 И.В.Коз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50:00Z</dcterms:created>
  <dc:creator>LDmitriev</dc:creator>
  <dc:description/>
  <cp:keywords/>
  <dc:language>en-US</dc:language>
  <cp:lastModifiedBy>ADmitriev</cp:lastModifiedBy>
  <cp:lastPrinted>2019-02-14T09:30:00Z</cp:lastPrinted>
  <dcterms:modified xsi:type="dcterms:W3CDTF">2019-02-14T06:30:00Z</dcterms:modified>
  <cp:revision>50</cp:revision>
  <dc:subject/>
  <dc:title>Отчет о ходе реализации муниципальной программы </dc:title>
</cp:coreProperties>
</file>