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ConsPlusNormal"/>
        <w:spacing w:lineRule="exact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Обеспечение реализации  муниципальной  программы  Мошенского муниципального района «Развитие культуры и туризма Мошенского муниципального района ( 2014-2017 годы»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4"/>
          <w:szCs w:val="24"/>
        </w:rPr>
        <w:t>«Развитие культуры и туризма в Мошенском муниципальном районе на 2014-2017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                 количества               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дпрограммы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ыполненных мероприятий подпрограммы &lt;*&gt; к общему числу запланирован-ных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дпрограммы с начала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ыполненных мероприятий подпрограммы &lt;*&gt; к общему числу запланирова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 с начала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 в отчетном финансов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&lt;**&gt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своенного объема финансирования из местных бюджетов от фактического объема финансирования из местных бюджето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от фактического объема финансирования из внебюджетных источник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4"/>
          <w:szCs w:val="24"/>
        </w:rPr>
        <w:t xml:space="preserve">«Обеспечение реализации муниципальной программы </w:t>
        <w:br/>
        <w:t xml:space="preserve">«Развитие физической культуры и спорта </w:t>
        <w:br/>
        <w:t>на территории Мошенского муниципального района на 2014-2017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Развитие физической культуры и спорта на территории Мошенского муниципального района на 2014-2017 годы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за 2016 год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                 количества               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дпрограммы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ыполненных мероприятий подпрограммы &lt;*&gt; к общему числу запланирован-ных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дпрограммы с начала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ыполненных мероприятий подпрограммы &lt;*&gt; к общему числу запланирова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 с начала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 в отчетном финансов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&lt;**&gt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своенного объема финансирования из местных бюджетов от фактического объема финансирования из местных бюджето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от фактического объема финансирования из внебюджетных источник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Развитие физической культуры и массового спорта на территории </w:t>
        <w:br/>
        <w:t>Мошенского муниципального района»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муниципальной программы  «Развитие физической культуры и спорта на территории Мошенского муниципального района на 2014-2017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Развитие физической культуры и спорта на территории Мошенского муниципального района на 2014-2017 годы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за 2016 год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                 количества               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дпрограммы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ношение выполненных мероприятий подпрограммы &lt;*&gt; к общему числу запланированных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дпрограммы с начала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ыполненных мероприятий подпрограммы &lt;*&gt; к общему числу запланирова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 с начала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 в отчетном финансов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&lt;**&gt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своенного объема финансирования из местных бюджетов от фактического объема финансирования из местных бюджето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от фактического объема финансирования из внебюджетных источник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58:00Z</dcterms:created>
  <dc:creator>LDmitriev</dc:creator>
  <dc:description/>
  <cp:keywords/>
  <dc:language>en-US</dc:language>
  <cp:lastModifiedBy>EDzhumaev</cp:lastModifiedBy>
  <cp:lastPrinted>2017-03-06T08:32:00Z</cp:lastPrinted>
  <dcterms:modified xsi:type="dcterms:W3CDTF">2017-04-17T09:58:00Z</dcterms:modified>
  <cp:revision>2</cp:revision>
  <dc:subject/>
  <dc:title/>
</cp:coreProperties>
</file>