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Защита населения и территорий от чрезвычайных ситуаций, обеспечение общественного порядка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безопасности проживания в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672"/>
        <w:gridCol w:w="1232"/>
        <w:gridCol w:w="1008"/>
        <w:gridCol w:w="672"/>
        <w:gridCol w:w="1232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Повышение безопасности дорожного движения на территории Мошенского муниципального района на 2014 - 2016 год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0" w:name="Par407"/>
      <w:bookmarkStart w:id="1" w:name="Par407"/>
      <w:bookmarkEnd w:id="1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специалист  отдела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Набок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Защита населения и территорий от чрезвычайных ситуаций, обеспечение общественного порядка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безопасности проживания в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"Повышение безопасности дорожного движения на территории Мошенского муниципального района на 2014 - 2016 годы"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ы заседания районной межведомственной комиссии по безопасности дорожного движени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существлялся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ы мероприятия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рганизация и проведение обучения водителей школьных автобусов по программе безопасности перевозки детей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рганизовано и проведено обучение водителей школьных автобусов по программе безопасности перевозки дет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борудование в образовательных учреждениях класса для обучения учащихся вопросам безопасности дорожного движен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о оборудование в образовательных учреждениях класса для обучения учащихся вопросам безопасности дорожного движения на сумму 5 тыс. руб.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становка дорожных ограждений в опасных местах  дорожных  знаков на территории муниципального райо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ие обследования  дорог общего пользования местного значения муниципального района в соответствии с Правилами эксплуатации дорог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о обследования  дорог общего пользования местного значения муниципального района в соответствии с Правилами эксплуатации дорог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иобретение и распространение научно- методических материалов, программ, печатных и электронных пособий для учреждений дошкольного образования, общеобразовательных учреждений, системы дополнительного образования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иобретены  научно- методических материалов, программ, печатных и электронных пособий для учреждений дошкольного образования, общеобразовательных учреждений, системы дополнительного образования детей на сумму 2 тыс.рублей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«Защита населения и территорий от чрезвычайных ситуаций, обеспечение общественного порядка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безопасности проживания в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643"/>
        <w:gridCol w:w="2518"/>
        <w:gridCol w:w="1559"/>
        <w:gridCol w:w="2552"/>
        <w:gridCol w:w="4569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вышение безопасности дорожного движения на территории Мошенского муниципального района на 2014 - 2016 годы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,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3:00Z</dcterms:created>
  <dc:creator>Vlasova</dc:creator>
  <dc:description/>
  <dc:language>en-US</dc:language>
  <cp:lastModifiedBy>MOrlov</cp:lastModifiedBy>
  <cp:lastPrinted>2015-02-12T11:10:00Z</cp:lastPrinted>
  <dcterms:modified xsi:type="dcterms:W3CDTF">2015-02-12T09:01:00Z</dcterms:modified>
  <cp:revision>3</cp:revision>
  <dc:subject/>
  <dc:title/>
</cp:coreProperties>
</file>