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19 годы»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за январь – декабрь 2016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488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700"/>
        <w:gridCol w:w="709"/>
        <w:gridCol w:w="717"/>
        <w:gridCol w:w="709"/>
        <w:gridCol w:w="567"/>
        <w:gridCol w:w="850"/>
        <w:gridCol w:w="603"/>
        <w:gridCol w:w="708"/>
        <w:gridCol w:w="815"/>
        <w:gridCol w:w="888"/>
        <w:gridCol w:w="708"/>
        <w:gridCol w:w="672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</w:t>
              <w:br/>
              <w:t xml:space="preserve"> 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сего по    </w:t>
              <w:br/>
              <w:t xml:space="preserve">муниципальной   програм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8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«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 на 2016-2018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8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а  «Повышение безопасности   дорожного движения в Мошенском муниципальном районе                     на 2016-2018 годы»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bookmarkStart w:id="0" w:name="Par407"/>
      <w:bookmarkEnd w:id="0"/>
      <w:r>
        <w:rPr>
          <w:sz w:val="24"/>
          <w:szCs w:val="24"/>
        </w:rPr>
        <w:t>Заместитель заведующего  отделом строительств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овано: Председатель комитета финансов                                         Н.П. Гаврило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19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2690"/>
        <w:gridCol w:w="2518"/>
        <w:gridCol w:w="3969"/>
        <w:gridCol w:w="513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питальный ремонт, ремонт и содержание автомобильных дорог общего пользования местного значения Мошенского муниципального района и искусственных сооружений на 2016-2019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автомобильных дорог общего пользования местного значения Мошенского муниципального района и искусственных сооружений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Мошенского муниципального района на 2016 - 2019 годы»  муниципальной Программы «Совершенствование и содержание дорожного хозяйства Мошенского муниципального района на 2016-2019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Проведение заседаний районной межведомственной комиссии по безопасности дорожного движени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о пять заседаний районной межведомственной комиссии по безопасности дорожного движения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Контроль за качеством обучения основам безопасности жизнедеятельности в образовательных учрежден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конкурсов, соревнований, викторин, направленных на обучение детей и подростков навыкам безопасного поведения на улицах и дорогах 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конкурсы, викторины, направленных на обучение детей и подростков навыкам безопасного поведения на улицах и дорогах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встреч сотрудников отделения ГИБДД с учащимися, их родителями и педагогами образовательных учреждений района по вопросу обеспечения безопасности дорожного движ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бучения учащихся образовательных учреждений района Правилам дорожного движения  и методам оказания доврачебной медицинской помощ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конкурсов сочинений, рисунков, поделок по безопасности дорожного движения в образовательных учреждения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смотров-конкурсов по безопасности дорожного движения в образовательных учреждениях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повышению квалификации и периодической аттестации руководителей и специалистов предприятий и организаций всех форм собственности, осуществляющих перевозочную деятельность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обучения водителей школьных автобусов по программе безопасности перевозки дет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обследования  дорог общего пользования местного значения муниципального район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Проведено обследования  дорог общего пользования местного значения муниципального района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из муниципального дорожного фонда Мошенского муниципального района бюджетам сельских поселений района на осуществление дорожной деятельности в отношении автомобильных дорог общего пользования местного значения сельских поселений (на проведение мероприятий </w:t>
            </w:r>
            <w:r>
              <w:rPr>
                <w:sz w:val="24"/>
                <w:szCs w:val="24"/>
              </w:rPr>
              <w:t xml:space="preserve">по обустройству пешеходных переходов (замена дорожных знаков, устройство разметки, устройство искусственного освещения), в том числе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меститель заведующего  отделом строительств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Таблица   3  -  Сведения  о  достижении  значений  целевых  показателей муниципальной программы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 xml:space="preserve">«Совершенствование и содержание дорожного хозяйства Мошенского муниципального района на 2016-2019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210"/>
        <w:gridCol w:w="2518"/>
        <w:gridCol w:w="1559"/>
        <w:gridCol w:w="2552"/>
        <w:gridCol w:w="4003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отчетный</w:t>
              <w:br/>
              <w:t xml:space="preserve"> период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" Капитальный ремонт, ремонт и содержание автомобильных дорог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 местного значения Мошенского муниципального района и искусственных сооружений на 2016-2019 годы "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казатель 1. Доля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относящихся к собственность муниципального района, %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го района, в отношении которых проводятся работы по содержанию, км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программа " Повышение безопасности дорожного движения на территории Мошенского муниципального района на 2016 - 2019 годы "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личество проведенных мероприятий направленных на 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устройство пешеходных переходов (замена дорожных знаков, устройство разметки, устройство искусственного освещения), ед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меститель заведующего  отделом строительства,</w:t>
      </w:r>
    </w:p>
    <w:p>
      <w:pPr>
        <w:sectPr>
          <w:type w:val="nextPage"/>
          <w:pgSz w:orient="landscape" w:w="16838" w:h="11906"/>
          <w:pgMar w:left="107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Style101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Courier New" w:hAnsi="Courier New" w:cs="Courier New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hanging="169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26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595"/>
      <w:ind w:hanging="25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2"/>
      <w:ind w:firstLine="192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hanging="336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1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  <w:ind w:hanging="682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9:00Z</dcterms:created>
  <dc:creator>Vlasova</dc:creator>
  <dc:description/>
  <cp:keywords/>
  <dc:language>en-US</dc:language>
  <cp:lastModifiedBy>MOrlov</cp:lastModifiedBy>
  <cp:lastPrinted>2017-02-27T15:19:00Z</cp:lastPrinted>
  <dcterms:modified xsi:type="dcterms:W3CDTF">2017-04-04T05:32:00Z</dcterms:modified>
  <cp:revision>10</cp:revision>
  <dc:subject/>
  <dc:title> </dc:title>
</cp:coreProperties>
</file>