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за январь – декабрь 2020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700"/>
        <w:gridCol w:w="709"/>
        <w:gridCol w:w="717"/>
        <w:gridCol w:w="709"/>
        <w:gridCol w:w="567"/>
        <w:gridCol w:w="850"/>
        <w:gridCol w:w="710"/>
        <w:gridCol w:w="708"/>
        <w:gridCol w:w="815"/>
        <w:gridCol w:w="888"/>
        <w:gridCol w:w="708"/>
        <w:gridCol w:w="672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8, 3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8, 39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44,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6,6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6,64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5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75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75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2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8, 3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8, 39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44,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6,6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6,64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75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75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 «Повышение безопасности   дорожного движения в Мошенском муниципальном районе                     на 2016-2022 годы»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0" w:name="Par407"/>
      <w:bookmarkEnd w:id="0"/>
      <w:r>
        <w:rPr>
          <w:sz w:val="24"/>
          <w:szCs w:val="24"/>
        </w:rPr>
        <w:t>Заведующий  отделом жилищно – коммунального хозяйств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 дорожной деятельности                           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Л.В. Василье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690"/>
        <w:gridCol w:w="2518"/>
        <w:gridCol w:w="3969"/>
        <w:gridCol w:w="513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2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содержанию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Мошенского муниципального района на 2016 - 2022 годы»  муниципальной Программы «Совершенствование и содержание дорожного хозяйства Мошенского муниципального района на 2016-2022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четыре заседаний районной межведомственной комиссии по безопасности дорожного движения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онкурсов, соревнований, викторин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онкурсы, викторины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встреч сотрудников отделения ГИБДД с учащимися, их родителями и педагогами образовательных учреждений района по вопросу обеспечения безопасности дорожного движ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бучения учащихся образовательных учреждений района Правилам дорожного движения  и методам оказания доврачебной медицинской помощ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конкурсов сочинений, рисунков, поделок по безопасности дорожного движения в образовательных учрежд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смотров-конкурсов по безопасности дорожного движения в образовательных учреждениях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обучения водителей школьных автобусов по программе безопасности перевозки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обследования  дорог общего пользования местного значения муниципального район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Проведено два обследования  дорог общего пользования местного значения муниципального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муниципального дорожного фонда Мошенского муниципального района бюджетам сельских поселений района на осуществление дорожной деятельности в отношении автомобильных дорог общего пользования местного значения сельских поселений (на проведение мероприятий </w:t>
            </w:r>
            <w:r>
              <w:rPr>
                <w:sz w:val="24"/>
                <w:szCs w:val="24"/>
              </w:rPr>
              <w:t xml:space="preserve">по обустройству пешеходных переходов (замена дорожных знаков, устройство разметки, устройство искусственного освещения), в том числе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о 4790,7  рублей межбюджетных трансфертов из муниципального дорожного фонда Мошенского муниципального района бюджетам сельских поселений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Заведующий  отделом жилищно – коммунального хозяйства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 дорожной деятельности                             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2518"/>
        <w:gridCol w:w="1559"/>
        <w:gridCol w:w="2552"/>
        <w:gridCol w:w="4003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" Капитальный ремонт, ремонт и содержание автомобильных дорог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Мошенского муниципального района и искусственных сооружений на 2016-2022 годы 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казатель 1.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относящихся к собственность муниципального района, 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го района, в отношении которых проводятся работы по содержанию, к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 " Повышение безопасности дорожного движения на территории Мошенского муниципального района на 2016 - 2022 годы "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устройство пешеходных переходов (замена дорожных знаков, устройство разметки, устройство искусственного освещения), ед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1418" w:right="6" w:hanging="0"/>
        <w:rPr/>
      </w:pPr>
      <w:r>
        <w:rPr/>
        <w:t>Заведующий  отделом жилищно – коммунального хозяйства</w:t>
      </w:r>
    </w:p>
    <w:p>
      <w:pPr>
        <w:sectPr>
          <w:type w:val="nextPage"/>
          <w:pgSz w:orient="landscape" w:w="16838" w:h="11906"/>
          <w:pgMar w:left="107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auto" w:line="240"/>
        <w:ind w:left="1418" w:right="6" w:hanging="0"/>
        <w:rPr/>
      </w:pPr>
      <w:r>
        <w:rPr/>
        <w:t>и дорожной деятельности                                                                             М.В. Орл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831"/>
      </w:tblGrid>
      <w:tr>
        <w:trPr>
          <w:trHeight w:val="1290" w:hRule="atLeast"/>
        </w:trPr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оведения оценки эффек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ше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ош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Совершенствование и содержание дорожного хозяйства Мошенского муниципального района на 2016-2022 годы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за 2020 год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2278"/>
        <w:gridCol w:w="2519"/>
        <w:gridCol w:w="1537"/>
        <w:gridCol w:w="1259"/>
        <w:gridCol w:w="1320"/>
      </w:tblGrid>
      <w:tr>
        <w:trPr>
          <w:trHeight w:val="1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критерия оценки эффективности реализации подпрограм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це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критерия оценки эффективности (от 0 до 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ес критерия оценки эффектив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эффективности в баллах (гр. 4 x гр. 5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2278"/>
        <w:gridCol w:w="2519"/>
        <w:gridCol w:w="1537"/>
        <w:gridCol w:w="1259"/>
        <w:gridCol w:w="1320"/>
      </w:tblGrid>
      <w:tr>
        <w:trPr>
          <w:tblHeader w:val="true"/>
          <w:trHeight w:val="1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мероприятий подпрограм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выполненных в отчетном году мероприятий подпрограммы&lt;*&gt; к общему числу запланированных в отчетном году мероприятий подпрограм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фактического объема финансирования подпрограм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фактического объема финансирования подпрограммы (из федерального, областного и местного бюджета) к плановому объему финансирования (из федерального, областного и местного бюджет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местных бюджетов от фактического объема финансирования из местных бюджетов &lt;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местных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Style101"/>
        <w:widowControl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2:00Z</dcterms:created>
  <dc:creator>Vlasova</dc:creator>
  <dc:description/>
  <dc:language>en-US</dc:language>
  <cp:lastModifiedBy>MOrlov</cp:lastModifiedBy>
  <cp:lastPrinted>2020-03-19T16:05:00Z</cp:lastPrinted>
  <dcterms:modified xsi:type="dcterms:W3CDTF">2021-02-19T10:56:00Z</dcterms:modified>
  <cp:revision>5</cp:revision>
  <dc:subject/>
  <dc:title/>
</cp:coreProperties>
</file>