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Защита населения и территорий от чрезвычайных ситуаций, обеспечение общественного порядка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безопасности проживания в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5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0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984"/>
        <w:gridCol w:w="709"/>
        <w:gridCol w:w="850"/>
        <w:gridCol w:w="851"/>
        <w:gridCol w:w="708"/>
        <w:gridCol w:w="672"/>
        <w:gridCol w:w="888"/>
        <w:gridCol w:w="708"/>
        <w:gridCol w:w="672"/>
        <w:gridCol w:w="888"/>
        <w:gridCol w:w="708"/>
        <w:gridCol w:w="851"/>
        <w:gridCol w:w="709"/>
        <w:gridCol w:w="746"/>
        <w:gridCol w:w="747"/>
        <w:gridCol w:w="747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государственных внебюджетных фондов РФ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 xml:space="preserve">муниципальной  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Повышение безопасности дорожного движения на территории Мошенского муниципального района на 2014 - 2016 годы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0" w:name="Par407"/>
      <w:bookmarkStart w:id="1" w:name="Par407"/>
      <w:bookmarkEnd w:id="1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й специалист  отдела строительств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жного хозяйства, транспорта и связи                                                  М.В. Орл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 Председатель комитета финансов                                         Н.П. Набок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Защита населения и территорий от чрезвычайных ситуаций, обеспечение общественного порядка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безопасности проживания в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"Повышение безопасности дорожного движения на территории Мошенского муниципального района на 2014 - 2016 годы"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ие заседаний районной межведомственной комиссии по безопасности дорожного движени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ы заседания районной межведомственной комиссии по безопасности дорожного движения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онтроль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существлялся за качеством обучения основам безопасности жизнедеятельности в образовательных учреждениях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роведение мероприятий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ы мероприятия по повышению квалификации и периодической аттестации руководителей и специалистов предприятий и организаций всех форм собственности, осуществляющих перевозочную деятельность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рганизация и проведение обучения водителей школьных автобусов по программе безопасности перевозки детей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рганизовано и проведено обучение водителей школьных автобусов по программе безопасности перевозки дет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борудование в образовательных учреждениях класса для обучения учащихся вопросам безопасности дорожного движен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становка дорожных ограждений в опасных местах  дорожных  знаков на территории муниципального райо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ие обследования  дорог общего пользования местного значения муниципального района в соответствии с Правилами эксплуатации дорог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ведено обследования  дорог общего пользования местного значения муниципального района в соответствии с Правилами эксплуатации дорог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иобретение и распространение научно- методических материалов, программ, печатных и электронных пособий для учреждений дошкольного образования, общеобразовательных учреждений, системы дополнительного образования детей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М.В. Ор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«Защита населения и территорий от чрезвычайных ситуаций, обеспечение общественного порядка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безопасности проживания в Мошенском муниципальном районе на 2014-2016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643"/>
        <w:gridCol w:w="2518"/>
        <w:gridCol w:w="1559"/>
        <w:gridCol w:w="2552"/>
        <w:gridCol w:w="4569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вышение безопасности дорожного движения на территории Мошенского муниципального района на 2014 - 2016 годы"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мероприятий направленных на 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, (ед.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строительства,</w:t>
      </w:r>
    </w:p>
    <w:p>
      <w:pPr>
        <w:sectPr>
          <w:type w:val="nextPage"/>
          <w:pgSz w:orient="landscape" w:w="16838" w:h="11906"/>
          <w:pgMar w:left="107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ого хозяйства, транспорта и связи                                                М.В. Орлов</w:t>
      </w:r>
    </w:p>
    <w:p>
      <w:pPr>
        <w:pStyle w:val="Style10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Courier New" w:hAnsi="Courier New" w:cs="Courier New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hanging="169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26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595"/>
      <w:ind w:hanging="25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2"/>
      <w:ind w:firstLine="192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hanging="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  <w:ind w:hanging="682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1:00Z</dcterms:created>
  <dc:creator>Vlasova</dc:creator>
  <dc:description/>
  <dc:language>en-US</dc:language>
  <cp:lastModifiedBy>MOrlov</cp:lastModifiedBy>
  <cp:lastPrinted>2016-02-18T08:40:00Z</cp:lastPrinted>
  <dcterms:modified xsi:type="dcterms:W3CDTF">2016-02-18T05:41:00Z</dcterms:modified>
  <cp:revision>2</cp:revision>
  <dc:subject/>
  <dc:title/>
</cp:coreProperties>
</file>