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1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за январь – декабрь 2018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700"/>
        <w:gridCol w:w="709"/>
        <w:gridCol w:w="717"/>
        <w:gridCol w:w="709"/>
        <w:gridCol w:w="567"/>
        <w:gridCol w:w="850"/>
        <w:gridCol w:w="710"/>
        <w:gridCol w:w="708"/>
        <w:gridCol w:w="815"/>
        <w:gridCol w:w="888"/>
        <w:gridCol w:w="708"/>
        <w:gridCol w:w="672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6,7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6,79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8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,9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,97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,8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,82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1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6,7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6,79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8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,9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4,97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8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82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 «Повышение безопасности   дорожного движения в Мошенском муниципальном районе                     на 2016-2021 годы»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0" w:name="Par407"/>
      <w:bookmarkEnd w:id="0"/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Н.П. Гаврило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1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690"/>
        <w:gridCol w:w="2518"/>
        <w:gridCol w:w="3969"/>
        <w:gridCol w:w="513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21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Мошенского муниципального района на 2016 - 2020 годы»  муниципальной Программы «Совершенствование и содержание дорожного хозяйства Мошенского муниципального района на 2016-2021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четыре заседаний районной межведомственной комиссии по безопасности дорожного движения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онкурсов, соревнований, викторин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онкурсы, викторины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встреч сотрудников отделения ГИБДД с учащимися, их родителями и педагогами образовательных учреждений района по вопросу обеспечения безопасности дорожного движ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бучения учащихся образовательных учреждений района Правилам дорожного движения  и методам оказания доврачебной медицинской помощ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конкурсов сочинений, рисунков, поделок по безопасности дорожного движения в образовательных учрежд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смотров-конкурсов по безопасности дорожного движения в образовательных учреждениях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обучения водителей школьных автобусов по программе безопасности перевозки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обследования  дорог общего пользования местного значения муниципального район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Проведено два обследования  дорог общего пользования местного значения муниципального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муниципального дорожного фонда Мошенского муниципального района бюджетам сельских поселений района на осуществление дорожной деятельности в отношении автомобильных дорог общего пользования местного значения сельских поселений (на проведение мероприятий </w:t>
            </w:r>
            <w:r>
              <w:rPr>
                <w:sz w:val="24"/>
                <w:szCs w:val="24"/>
              </w:rPr>
              <w:t xml:space="preserve">по обустройству пешеходных переходов (замена дорожных знаков, устройство разметки, устройство искусственного освещения), в том числе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о 1000, 0 рублей межбюджетных трансфертов из муниципального дорожного фонда Мошенского муниципального района бюджетам сельских поселений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21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2518"/>
        <w:gridCol w:w="1559"/>
        <w:gridCol w:w="2552"/>
        <w:gridCol w:w="4003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" Капитальный ремонт, ремонт и содержание автомобильных дорог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Мошенского муниципального района и искусственных сооружений на 2016-2021 годы 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казатель 1.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относящихся к собственность муниципального района, 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го района, в отношении которых проводятся работы по содержанию, к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 " Повышение безопасности дорожного движения на территории Мошенского муниципального района на 2016 - 2020 годы "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устройство пешеходных переходов (замена дорожных знаков, устройство разметки, устройство искусственного освещения), ед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2:00Z</dcterms:created>
  <dc:creator>Vlasova</dc:creator>
  <dc:description/>
  <dc:language>en-US</dc:language>
  <cp:lastModifiedBy>MOrlov</cp:lastModifiedBy>
  <cp:lastPrinted>2018-02-26T16:41:00Z</cp:lastPrinted>
  <dcterms:modified xsi:type="dcterms:W3CDTF">2019-01-14T13:30:00Z</dcterms:modified>
  <cp:revision>5</cp:revision>
  <dc:subject/>
  <dc:title/>
</cp:coreProperties>
</file>