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20"/>
        <w:jc w:val="center"/>
        <w:rPr>
          <w:szCs w:val="28"/>
        </w:rPr>
      </w:pPr>
      <w:r>
        <w:rPr>
          <w:szCs w:val="28"/>
        </w:rPr>
        <w:t>ПОЯСНИТЕЛЬНАЯ  ЗАПИСКА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к отчету о ходе реализации муниципальной программы</w:t>
      </w:r>
    </w:p>
    <w:p>
      <w:pPr>
        <w:pStyle w:val="Normal"/>
        <w:spacing w:lineRule="exact" w:line="240" w:before="0" w:after="0"/>
        <w:jc w:val="center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«Управление муниципальными  финансами в Мошенском муниципальном районе на 2014-2017 годы» за 2015 год</w:t>
      </w:r>
    </w:p>
    <w:p>
      <w:pPr>
        <w:pStyle w:val="Normal"/>
        <w:spacing w:lineRule="exact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szCs w:val="28"/>
        </w:rPr>
        <w:t xml:space="preserve">Муниципальная программа «Управление муниципальными  финансами в Мошенском муниципальном районе на 2014-2017 годы»» (далее Программа) утверждена  постановлением  Администрации муниципального района от 11 ноября 2013 года </w:t>
      </w:r>
      <w:r>
        <w:rPr>
          <w:szCs w:val="28"/>
          <w:lang w:val="en-US"/>
        </w:rPr>
        <w:t> </w:t>
      </w:r>
      <w:r>
        <w:rPr>
          <w:szCs w:val="28"/>
        </w:rPr>
        <w:t>№ 730 (в редакции от 25.12.2013 г. №880, 20.02.2014 №93, 17.06.2014 №352, 24.06.2014 №376, 09.09.2014 № 535, 26.09.2014 №576, 11.12.2014 №770, 10.03.2015 №148, 25.12.2015 № 610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360" w:before="0" w:after="0"/>
        <w:ind w:firstLine="709"/>
        <w:jc w:val="both"/>
        <w:rPr/>
      </w:pPr>
      <w:r>
        <w:rPr>
          <w:szCs w:val="28"/>
        </w:rPr>
        <w:t xml:space="preserve">Ответственный исполнитель Программы  - комитет финансов Администрации Мошенского муниципального района (далее – комитет финансов). </w:t>
      </w:r>
      <w:r>
        <w:rPr>
          <w:rFonts w:cs="Calibri"/>
          <w:szCs w:val="28"/>
        </w:rPr>
        <w:t>Цель Программы - п</w:t>
      </w:r>
      <w:r>
        <w:rPr>
          <w:color w:val="000000"/>
          <w:szCs w:val="28"/>
        </w:rPr>
        <w:t>роведение эффективной муниципальной политики в сфере управления финансами, обеспечение сбалансированности бюджета Мошенского муниципального района</w:t>
      </w:r>
      <w:r>
        <w:rPr>
          <w:szCs w:val="28"/>
        </w:rPr>
        <w:t>. Программа реализуется в один этап с 2014 по 2017 годы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szCs w:val="28"/>
          <w:lang w:eastAsia="ru-RU"/>
        </w:rPr>
        <w:t>Для достижения целей Программы в 2015 году были предусмотрены бюджетные ассигнования в сумме 23 225,7 тыс. рублей на реализацию следующих основных мероприятий:</w:t>
      </w:r>
    </w:p>
    <w:p>
      <w:pPr>
        <w:pStyle w:val="Normal"/>
        <w:spacing w:lineRule="atLeast" w:line="36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Организация и обеспечение осуществления бюджетного процесса, управление муниципальным долгом в Мошенском муниципальном районе – 5 806,4 тыс.руб.;</w:t>
      </w:r>
    </w:p>
    <w:p>
      <w:pPr>
        <w:pStyle w:val="Normal"/>
        <w:spacing w:lineRule="atLeast" w:line="36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Финансовая поддержка муниципальных образований Мошенского муниципального района – 17 404,9 тыс.руб.;</w:t>
      </w:r>
    </w:p>
    <w:p>
      <w:pPr>
        <w:pStyle w:val="Normal"/>
        <w:spacing w:lineRule="atLeast" w:line="36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овышение эффективности бюджетных расходов Мошенского муниципального района 14,4 тыс.руб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szCs w:val="28"/>
          <w:lang w:eastAsia="ru-RU"/>
        </w:rPr>
        <w:t>Выделенные средства освоены в сумме 23 218,3 тыс.руб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szCs w:val="28"/>
        </w:rPr>
        <w:t>В 2015 году бюджетный процесс в Мошенском муниципальном районе осуществлялся в соответствии с Положением о бюджетном процессе в Мошенском муниципальном районе, утвержденным решением Думы муниципального района от 13.11.2013  № 308.</w:t>
      </w:r>
    </w:p>
    <w:p>
      <w:pPr>
        <w:pStyle w:val="Normal"/>
        <w:spacing w:lineRule="atLeast" w:line="360" w:before="0" w:after="0"/>
        <w:ind w:firstLine="709"/>
        <w:jc w:val="both"/>
        <w:rPr>
          <w:bCs/>
          <w:szCs w:val="28"/>
        </w:rPr>
      </w:pPr>
      <w:r>
        <w:rPr>
          <w:szCs w:val="28"/>
        </w:rPr>
        <w:t xml:space="preserve">В течение отчетного периода первоначальный план по доходам снижен на 7 917,1 тыс. </w:t>
      </w:r>
      <w:r>
        <w:rPr>
          <w:rStyle w:val="FontStyle41"/>
          <w:sz w:val="28"/>
          <w:szCs w:val="28"/>
        </w:rPr>
        <w:t>рублей</w:t>
      </w:r>
      <w:r>
        <w:rPr>
          <w:szCs w:val="28"/>
        </w:rPr>
        <w:t>, или 3,7 процента первоначального плана и составил 202 899,9 тыс.</w:t>
      </w:r>
      <w:r>
        <w:rPr>
          <w:bCs/>
          <w:szCs w:val="28"/>
        </w:rPr>
        <w:t xml:space="preserve">руб., </w:t>
      </w:r>
      <w:r>
        <w:rPr>
          <w:szCs w:val="28"/>
        </w:rPr>
        <w:t>в том числе план по налоговым и неналоговым поступлениям (64 057,5 тыс.руб.) уменьшен на 11 157,5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тыс. </w:t>
      </w:r>
      <w:r>
        <w:rPr>
          <w:rStyle w:val="FontStyle41"/>
          <w:sz w:val="28"/>
          <w:szCs w:val="28"/>
        </w:rPr>
        <w:t>руб.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или 17,4 процента и составил </w:t>
      </w:r>
      <w:r>
        <w:rPr>
          <w:bCs/>
          <w:szCs w:val="28"/>
        </w:rPr>
        <w:t>52 900 тыс. руб.</w:t>
      </w:r>
      <w:r>
        <w:rPr>
          <w:szCs w:val="28"/>
        </w:rPr>
        <w:t>, по безвозмездным поступлениям (</w:t>
      </w:r>
      <w:r>
        <w:rPr>
          <w:bCs/>
          <w:szCs w:val="28"/>
        </w:rPr>
        <w:t>146 759,5 тыс.руб.)</w:t>
      </w:r>
      <w:r>
        <w:rPr>
          <w:b/>
          <w:bCs/>
          <w:color w:val="FF0000"/>
          <w:szCs w:val="28"/>
        </w:rPr>
        <w:t xml:space="preserve"> </w:t>
      </w:r>
      <w:r>
        <w:rPr>
          <w:szCs w:val="28"/>
        </w:rPr>
        <w:t xml:space="preserve">увеличен на 3 240,4 тыс. </w:t>
      </w:r>
      <w:r>
        <w:rPr>
          <w:rStyle w:val="FontStyle41"/>
          <w:sz w:val="28"/>
          <w:szCs w:val="28"/>
        </w:rPr>
        <w:t>рублей</w:t>
      </w:r>
      <w:r>
        <w:rPr>
          <w:szCs w:val="28"/>
        </w:rPr>
        <w:t xml:space="preserve"> или 2,2 процента и составил 149 999,9 тыс.</w:t>
      </w:r>
      <w:r>
        <w:rPr>
          <w:bCs/>
          <w:szCs w:val="28"/>
        </w:rPr>
        <w:t xml:space="preserve"> руб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szCs w:val="28"/>
        </w:rPr>
        <w:t xml:space="preserve">Первоначальные бюджетные назначения по расходам снижены на 1 797,1 тыс. </w:t>
      </w:r>
      <w:r>
        <w:rPr>
          <w:rStyle w:val="FontStyle41"/>
          <w:sz w:val="28"/>
          <w:szCs w:val="28"/>
        </w:rPr>
        <w:t>рублей</w:t>
      </w:r>
      <w:r>
        <w:rPr>
          <w:szCs w:val="28"/>
        </w:rPr>
        <w:t xml:space="preserve"> или 0,8 процента и составили 214 719,9</w:t>
      </w:r>
      <w:r>
        <w:rPr>
          <w:bCs/>
          <w:szCs w:val="28"/>
        </w:rPr>
        <w:t xml:space="preserve"> тыс. руб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 xml:space="preserve">Бюджет Мошенского  муниципального района за 2015 год выполнен по доходам в сумме </w:t>
      </w:r>
      <w:r>
        <w:rPr>
          <w:bCs/>
        </w:rPr>
        <w:t xml:space="preserve">198 232,8 тыс. </w:t>
      </w:r>
      <w:r>
        <w:rPr/>
        <w:t>руб. (исполнение 97,7 процента), по расходам 207 550 тыс. руб. (исполнение 96,7 процента). По результатам исполнения бюджета получен дефицит в сумме 9 317,2 тыс.</w:t>
      </w:r>
      <w:r>
        <w:rPr>
          <w:bCs/>
        </w:rPr>
        <w:t xml:space="preserve"> </w:t>
      </w:r>
      <w:r>
        <w:rPr/>
        <w:t xml:space="preserve">руб.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>Удельный вес налоговых и неналоговых доходов в общем объеме доходов района за 2015 год составляет 27,1 процента. За аналогичный период 2014 года – 18,9 процент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/>
        <w:t>В структуре собственных доходов бюджета района основным доходным источником является налог на доходы физических лиц</w:t>
      </w:r>
      <w:r>
        <w:rPr>
          <w:b/>
          <w:i/>
        </w:rPr>
        <w:t xml:space="preserve"> </w:t>
      </w:r>
      <w:r>
        <w:rPr/>
        <w:t xml:space="preserve">(76 %).  За 2015 год данного налога поступило 41 055,3 тыс.руб. при годовом плане 39 158,5 тыс.руб. или 104,8 процента.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По сравнению с аналогичным периодом 2014 года данного налога поступило больше на 4 578,2 тыс. руб. или на 112,6 процент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>С 1 января 2014 года в бюджет района поступают акцизы на автомобильный и прямогонный бензин, дизельное топливо, моторные масла для дизельных и карбюраторных двигателей. Поступление данных доходов составило 1 129,2 тыс. руб. или 111,8 процента годового план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>Поступление налогов на совокупный доход</w:t>
      </w:r>
      <w:r>
        <w:rPr>
          <w:b/>
          <w:i/>
        </w:rPr>
        <w:t xml:space="preserve"> </w:t>
      </w:r>
      <w:r>
        <w:rPr/>
        <w:t xml:space="preserve">составило 2 805,5 тыс.руб. при годовых прогнозных показателях 2 806,0 тыс. руб. или 100 процентов. Рост поступлений к 2014 году составил 64 тыс. руб. или 102,3 процента за счет роста  корректирующего коэффициента К1 </w:t>
      </w:r>
      <w:r>
        <w:rPr>
          <w:szCs w:val="28"/>
        </w:rPr>
        <w:t>(2014 год-1,672; 2015-1,798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 xml:space="preserve">Государственной пошлины поступило 271,5 тыс. руб. при плане          246 тыс. руб. или 110,4 процента. 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/>
      </w:pPr>
      <w:r>
        <w:rPr/>
        <w:t xml:space="preserve">Поступление неналоговых доходов составило 8 262,9 тыс.руб. при плане 9 523,1 тыс.руб. или 86,8 процента, рост поступлений к прошлому году 113,9 процента в основном за счет увеличения поступлений по доходам от реализации имущества и продажи земельных участков на 1 742,3 тыс.руб.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Безвозмездные поступления от бюджетов  других  уровней</w:t>
      </w:r>
      <w:r>
        <w:rPr>
          <w:b/>
          <w:i/>
        </w:rPr>
        <w:t xml:space="preserve"> </w:t>
      </w:r>
      <w:r>
        <w:rPr/>
        <w:t xml:space="preserve">составили  </w:t>
      </w:r>
      <w:r>
        <w:rPr>
          <w:bCs/>
        </w:rPr>
        <w:t xml:space="preserve">143 736,6 тыс. </w:t>
      </w:r>
      <w:r>
        <w:rPr/>
        <w:t>руб. или 96,4 процента от годовых бюджетных назначений.</w:t>
      </w:r>
    </w:p>
    <w:p>
      <w:pPr>
        <w:pStyle w:val="Normal"/>
        <w:spacing w:lineRule="atLeast" w:line="36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/>
        <w:t>Дотации бюджету района поступили в сумме 19 810,3 тыс. руб. или 100 процентов утвержденных бюджетных назначений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Субвенции на выполнение передаваемых федеральных и областных полномочий поступили в объеме 106 207,9 тыс. руб. при уточненном плане                 111 476,2 тыс. руб. или  95,3 процента в основном в связи с заявительным характером расходов источником финансового обеспечения которых являются данные доходы. Недофинансирована субвенция на оплату жилищно-коммунальных услуг отдельным категориям граждан в сумме 3 235 013,45 руб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>Субсидии</w:t>
      </w:r>
      <w:r>
        <w:rPr>
          <w:b/>
        </w:rPr>
        <w:t xml:space="preserve"> </w:t>
      </w:r>
      <w:r>
        <w:rPr/>
        <w:t>поступили в объеме 17 251,3 тыс. руб. при уточненном плане             17 448,3 тыс. руб. или 98,9 процента. Недофинансирована субсидия на проведение ремонтов и ремонтно-реставрационных работ зданий муниципальных учреждений, подведомственных органам местного самоуправления муниципальных районов, реализующих полномочия в сфере культуры в рамках государственной программы Новгородской области «Развитие культуры и туризма в Новгородской области 2014-2020 годы» в сумме 136 900 руб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>Межбюджетные трансферты из областного бюджета поступили в полном объеме в сумме 467,1 тыс.руб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>Прочие безвозмездные поступления в бюджет района составили 798 тыс.руб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Расходная часть бюджета за 2015 год исполнена на 96,7 процента при плане </w:t>
      </w:r>
      <w:r>
        <w:rPr>
          <w:bCs/>
        </w:rPr>
        <w:t>214 719,9</w:t>
      </w:r>
      <w:r>
        <w:rPr>
          <w:b/>
          <w:bCs/>
          <w:sz w:val="24"/>
          <w:szCs w:val="24"/>
        </w:rPr>
        <w:t xml:space="preserve"> </w:t>
      </w:r>
      <w:r>
        <w:rPr>
          <w:bCs/>
          <w:szCs w:val="28"/>
        </w:rPr>
        <w:t>тыс.</w:t>
      </w:r>
      <w:r>
        <w:rPr/>
        <w:t xml:space="preserve">руб., кассовые расходы составили  207 550 тыс.руб. 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>Расходы исполнены на 95 процентов и выше от годового плана по разделам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>«Общегосударственные вопросы» - 99,7 процентов (28 304,6 тыс.руб.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>«Национальная оборона» - 100 процентов (493 тыс.руб.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>«Национальная безопасность и правоохранительная деятельность» - 100 процентов (589 тыс.руб.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>«Национальная экономика» - 100 процентов (2 834,1 тыс.руб.)</w:t>
      </w:r>
    </w:p>
    <w:p>
      <w:pPr>
        <w:pStyle w:val="Normal"/>
        <w:spacing w:lineRule="atLeast" w:line="360" w:before="0" w:after="0"/>
        <w:ind w:firstLine="709"/>
        <w:jc w:val="both"/>
        <w:rPr>
          <w:bCs/>
          <w:sz w:val="24"/>
          <w:szCs w:val="24"/>
        </w:rPr>
      </w:pPr>
      <w:r>
        <w:rPr/>
        <w:t>«Жилищно-коммунальное хозяйство» - 100 процентов (1 719,7 тыс.руб.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 xml:space="preserve">«Культура, кинематография» - 99,2 процента (24 732,8 тыс.руб.),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«Физическая культура и спорт» - 100 процентов (2 998,5 тыс.руб.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>«Образование» - 99,7 процентов (84 392,8 тыс.руб.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>«Обслуживание государственного и муниципального долга» - 99,5 процента (1 476,7 тыс.руб.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>«Межбюджетные трансферты общего характера бюджетам субъектов Российской Федерации и муниципальных образований» - 100 процентов (16 911,9 тыс.руб.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 xml:space="preserve">По разделу «Охрана окружающей среды» исполнение составило 53,7 процента (1 867,1 тыс.руб.) не освоены в 2015 году </w:t>
      </w:r>
      <w:r>
        <w:rPr>
          <w:szCs w:val="28"/>
        </w:rPr>
        <w:t xml:space="preserve">в связи с нарушением условий контракта </w:t>
      </w:r>
      <w:r>
        <w:rPr/>
        <w:t>денежные средства на строительство полигона ТБО в сумме 1 002,4 тыс.руб. По разделу «Социальная политика» - 89,1 процента (41 229,8 тыс.руб.) в связи с недофинансированием из областного бюджета субвенции на оплату жилищно-коммунальных услуг отдельным категориям граждан.</w:t>
      </w:r>
    </w:p>
    <w:p>
      <w:pPr>
        <w:pStyle w:val="Normal"/>
        <w:spacing w:lineRule="atLeast" w:line="360" w:before="0" w:after="0"/>
        <w:ind w:firstLine="709"/>
        <w:jc w:val="both"/>
        <w:rPr>
          <w:szCs w:val="28"/>
        </w:rPr>
      </w:pPr>
      <w:r>
        <w:rPr>
          <w:szCs w:val="28"/>
        </w:rPr>
        <w:t>По состоянию на 1 января 2016 года  муниципальный долг Мошенского района составил 33 986 тыс. руб., на 1 января 2015 года  - 21 866 тыс. руб. Увеличение составило 12 120 тыс. руб. или 55,4 процента.</w:t>
      </w:r>
      <w:r>
        <w:rPr/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szCs w:val="28"/>
        </w:rPr>
      </w:pPr>
      <w:r>
        <w:rPr>
          <w:szCs w:val="28"/>
        </w:rPr>
        <w:t>В структуре муниципального долга, сложившегося на конец года, наибольший удельный вес имеют бюджетные кредиты из областного бюджета 70,6 процента, кредиты от кредитных организаций – 29,4 процент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szCs w:val="28"/>
        </w:rPr>
        <w:t xml:space="preserve">В отчетном году привлечено в бюджет района бюджетных кредитов из областного бюджета на сумму 14 320 тыс. руб., погашено бюджетных кредитов на сумму 4 800 тыс.руб. Размер муниципального долга по бюджетным кредитам на конец года составил 23 986 тыс. руб. Рост к прошлому году в 1,7 раза.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szCs w:val="28"/>
        </w:rPr>
        <w:t>Сумма долговых обязательств Мошенского района по кредитам, полученным от кредитных организаций по состоянию на 1 января 2015 года составила 7 400 тыс. руб., на 1 января 2016 года - 10 000 тыс. руб. – увеличение 135,1 процента. Привлечено в бюджет района кредитов банка на покрытие дефицита бюджета муниципального района на сумму 10 000 тыс. руб., погашено кредитов в сумме 7 400 тыс. руб. Оплата производилась своевременно.</w:t>
      </w:r>
    </w:p>
    <w:p>
      <w:pPr>
        <w:pStyle w:val="Normal"/>
        <w:spacing w:lineRule="atLeast" w:line="360" w:before="0" w:after="0"/>
        <w:ind w:firstLine="709"/>
        <w:jc w:val="both"/>
        <w:rPr>
          <w:szCs w:val="28"/>
        </w:rPr>
      </w:pPr>
      <w:r>
        <w:rPr>
          <w:szCs w:val="28"/>
        </w:rPr>
        <w:t>Объем предоставленных бюджетных кредитов юридическим лицам по состоянию на 01.01.2016 года составил 463,4 тыс. руб., снижение к началу года 10,2 тыс. руб. или 2,1 процента. В разрезе муниципальных сельскохозяйственных предприятий задолженность на 01.01.2016г. составила: МУСХП "Колос" – 224,9 тыс. руб., МУСХП "Долгое"- 238,5 тыс. руб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szCs w:val="28"/>
        </w:rPr>
        <w:t>В 2015 году погашены долговые обязательства перед муниципальным районом по бюджетному кредиту МУСХП «Дубишки» - 10,2 тыс. руб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>На содержание комитета финансов в отчетном периоде израсходовано 4 336,7 тыс.руб. или 100 процентов план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szCs w:val="28"/>
        </w:rPr>
        <w:t xml:space="preserve">В отчетном периоде в рамках реализации муниципальной программы в бюджеты поселений перечислены в полном объеме </w:t>
      </w:r>
      <w:r>
        <w:rPr>
          <w:color w:val="000000"/>
          <w:szCs w:val="28"/>
        </w:rPr>
        <w:t xml:space="preserve">дотации на выравнивание бюджетной обеспеченности </w:t>
      </w:r>
      <w:r>
        <w:rPr>
          <w:szCs w:val="28"/>
        </w:rPr>
        <w:t>в сумме 16 911,9 тыс.руб., средства федерального бюджета на</w:t>
      </w:r>
      <w:r>
        <w:rPr>
          <w:color w:val="000000"/>
          <w:szCs w:val="28"/>
        </w:rPr>
        <w:t xml:space="preserve"> осуществление первичного воинского учета на территориях, где отсутствуют военные комиссариаты в сумме 493 т.руб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 xml:space="preserve">В рамках реализации мероприятий подпрограммы </w:t>
      </w:r>
      <w:r>
        <w:rPr>
          <w:color w:val="000000"/>
        </w:rPr>
        <w:t xml:space="preserve">«Повышение эффективности бюджетных расходов Мошенского муниципального района» </w:t>
      </w:r>
      <w:r>
        <w:rPr/>
        <w:t xml:space="preserve">муниципальной программы Мошенского муниципального района «Управление муниципальными финансами в Мошенском муниципальном районе на 2014-2017 годы» произведена оплата обучения на курсах повышения квалификации по теме «Новая редакция Бюджетного Кодекса Российской Федерации» председателя комитета финанс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1">
    <w:name w:val="Font Style4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0:16:00Z</dcterms:created>
  <dc:creator>LVasileva</dc:creator>
  <dc:description/>
  <cp:keywords/>
  <dc:language>en-US</dc:language>
  <cp:lastModifiedBy>LVasileva</cp:lastModifiedBy>
  <cp:lastPrinted>2015-03-03T09:19:00Z</cp:lastPrinted>
  <dcterms:modified xsi:type="dcterms:W3CDTF">2016-03-16T10:39:00Z</dcterms:modified>
  <cp:revision>25</cp:revision>
  <dc:subject/>
  <dc:title>ПОЯСНИТЕЛЬНАЯ  ЗАПИСКА</dc:title>
</cp:coreProperties>
</file>