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8" w:type="dxa"/>
            <w:tcBorders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орядку принятия решений о разработке муниципальных программ Мошенского муниципального района, их                    формирования и реализаци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6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2014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0"/>
        <w:gridCol w:w="1100"/>
        <w:gridCol w:w="1008"/>
        <w:gridCol w:w="1008"/>
        <w:gridCol w:w="1232"/>
        <w:gridCol w:w="1008"/>
        <w:gridCol w:w="672"/>
        <w:gridCol w:w="1232"/>
        <w:gridCol w:w="1008"/>
        <w:gridCol w:w="932"/>
        <w:gridCol w:w="972"/>
        <w:gridCol w:w="1008"/>
        <w:gridCol w:w="1154"/>
        <w:gridCol w:w="666"/>
      </w:tblGrid>
      <w:tr>
        <w:trPr>
          <w:trHeight w:val="5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:</w:t>
              <w:br/>
            </w:r>
            <w:hyperlink w:anchor="Par408">
              <w:r>
                <w:rPr>
                  <w:rStyle w:val="InternetLink"/>
                  <w:color w:val="000000"/>
                </w:rPr>
                <w:t>&lt;**&gt;</w:t>
              </w:r>
            </w:hyperlink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81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81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69,5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66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66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</w:rPr>
              <w:t xml:space="preserve">Подпрограмма «Организация и обеспечение осуществления бюджетного процесса, управление муниципальным долгом Мошенского муниципального района»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99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99,1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01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99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99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Подпрограмма «Финансовая поддержка муниципальных образований  Мошенского муниципального района»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65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65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65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65,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565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Подпрограмма «Повышение эффективности бюджетных расходов Мошенского муниципальн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Par407"/>
      <w:bookmarkEnd w:id="0"/>
      <w:r>
        <w:rPr>
          <w:rFonts w:cs="Times New Roman" w:ascii="Times New Roman" w:hAnsi="Times New Roman"/>
          <w:sz w:val="24"/>
          <w:szCs w:val="24"/>
        </w:rPr>
        <w:t>&lt;*&gt; - отчет должен быть согласован с комитетом финансов Мошенского муниципальн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Par408"/>
      <w:bookmarkEnd w:id="1"/>
      <w:r>
        <w:rPr>
          <w:rFonts w:cs="Times New Roman" w:ascii="Times New Roman" w:hAnsi="Times New Roman"/>
          <w:sz w:val="24"/>
          <w:szCs w:val="24"/>
        </w:rPr>
        <w:t>&lt;*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6 год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2440"/>
        <w:gridCol w:w="2518"/>
        <w:gridCol w:w="5888"/>
        <w:gridCol w:w="3000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8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sz w:val="28"/>
                <w:szCs w:val="28"/>
                <w:lang w:eastAsia="ja-JP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Реализация подпрограммы «Организация и обеспечение осуществления бюджетного процесса, управление муниципальным долгом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необходимого объема денежных средств на обслуживание и погашение муниципального долга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остоянию на 01.01.2015 года обслуживание и погашение муниципального долга производилось своевременно в соответствии с графиками гашения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униципальной долговой книги район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униципальной долговой книги района осуществлялось в соответствии с порядком ведения муниципальной долговой книги Мошенского муниципального района, утвержденным постановлением Администрации муниципального района от 05.03.2011 №135 (в редакции постановления от 11.06.2014 №348)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едение сводной бюджетной росписи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 бюджетная роспись бюджета муниципального района составлена на 2014-2016 годы, ведение росписи осуществляется в соответствии с установленным Порядком (приказ комитета финансов от 28 декабря  2009 г. № 29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авление и ведение кассового плана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план бюджета муниципального района составлен на 2014 год, ведение кассового плана осуществляется в соответствии с установленным Порядком (приказ комитета финансов от 29 декабря  2007 г. № 6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ов решений Думы муниципального района о внесении изменений в решение Думы муниципального района о бюджете на текущий финансовый год и плановый период, документов и материалов, подлежащих рассмотрению Думы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ы 9 проектов решений Думы муниципального района </w:t>
            </w:r>
            <w:r>
              <w:rPr>
                <w:color w:val="000000"/>
                <w:sz w:val="28"/>
                <w:szCs w:val="28"/>
              </w:rPr>
              <w:t>о внесении изменений в решение Думы муниципального района о бюджете на текущий финансовый год и плановый период (№342 от 27.02.2014, №358 от 29.04.2014, №377 от 29.05.2014, №379 от 23.06.2014, №390 от 21.08.2014, №396 от 11.09.2014, №398 от 30.10.2014, №406 от 27.11.2014, №326 от 23.12.20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и проверка ежемесячной, квартальной, годовой отчетности финансовых органов сельских поселений, главных распорядителей средств бюджета муниципального района, главных администраторов доходов бюджета муниципального района, главных администраторов источников финансирования дефицита бюджета муниципального района и составление ежемесячной, квартальной, годовой отчетности об исполнении бюджета муниципального района и консолидированного бюджета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комитета финансов от 27.12.2013 №52 утвержден Порядок составления бюджетной отчетности об исполнении бюджета Мошенского муниципального района. За январь-декабрь 2014 года сформирована месячная, квартальная, годовая отчетность об исполнении бюджета муниципального района и соответствующая консолидированная отчетность об исполнении бюджета района. Консолидированная отчетность представлена в департамент финансов области в установленные срок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готовка проекта решения Думы муниципального района об исполнении бюджета муниципального района за отчетный финансовый год, документов и материалов, подлежащих рассмотрению на Думе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 </w:t>
            </w:r>
            <w:r>
              <w:rPr>
                <w:color w:val="000000"/>
                <w:sz w:val="28"/>
                <w:szCs w:val="28"/>
              </w:rPr>
              <w:t>проект решения Думы муниципального района об исполнении бюджета муниципального района за 2013 год (№358 от 29.04.2014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публичных слушаний по годовому отчету об исполнении бюджета муниципального района за отчетный финансовый г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ом финансов совместно с Администрацией муниципального района проведены публичные слушания по отчету об исполнении бюджета за 2013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целевого и эффективного использования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проверки муниципального казенного учреждения  «Центр бухгалтерского и финансового обслуживания учреждений культуры и спорта Мошенского района», Администрации Кировского сельского поселения, Администрации  Ореховского поселения, муниципального учреждения культуры «Детская школа искусств», муниципальное учреждение культуры «Межпоселенческая библиотека», муниципальное бюджетное учреждение «Центр методологического и хозяйственного обслуживания», муниципальное  бюджетное учреждение «Детский оздоровительный лагерь Столбово», Автономное учреждение дополнительного образования «Мошенской авиационно-технический спортивный клуб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финансово-хозяйственной деятельности учреждений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плановых проверок использования межбюджетных трансфертов, выделенных из бюджета муниципального района бюджетам сельских поселени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ведены проверки Администрации Кировского сельского поселения, Администрации  Ореховского посе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дровое, материально-техническое и хозяйственное обеспечение деятельности комитета финансов Администрации Мошенского муниципального района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оптимизация численности работников комитета, сокращена 1 е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программ муниципальных заимствований и муниципальных гарантий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оцессе разработки проекта бюджета на 2015-2017 годы </w:t>
            </w:r>
            <w:r>
              <w:rPr>
                <w:color w:val="000000"/>
                <w:sz w:val="28"/>
                <w:szCs w:val="28"/>
              </w:rPr>
              <w:t>определен верхний предел муниципального долга района на конец очередного финансового года и каждого года планового периода, сформированы программы муниципальных заимствован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я подготовки и составление проекта бюджета муниципального района, прогноза основных характеристик консолидированного бюджета муниципального района на очередной финансовый год и плановый пери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лены основные направления бюджетной и налоговой политики муниципального района на 2015-2017 годы. Получены сведения от главных администраторов доходов бюджета муниципального района по прогнозируемым поступлениям доходов в бюджет муниципального района на 2015-2017 годы, подготовлен прогноз поступлений налоговых и неналоговых доходов в 2015-2017 годах. Получены сведения от главных распорядителей бюджетных средств бюджета муниципального района о планируемых расходах на 2015-2017 годы, составлен проект решения о бюджете муниципального района на 2015-2017 годы, подготовлены документы и материалы на рассмотрение  Думы Мошенского муниципального района. Составлен прогноз основных характеристик консолидированного бюджета муниципального района на 2015-2017 годы. Совместно с Администрацией района организованы и проведены публичные слушания по проекту бюджета муниципального района.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«Финансовая поддержка муниципальных образований Мошенского муниципального района» 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 объема дотаций и предоставление дотаций для обеспечения сбалансированности бюджетов сельских поселений на очередной финансовый год и плановый пери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е предоставлялис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 дотаций поселениям за счет средств бюджета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ены в соответствии с росписью расходов в полном объ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венций на выполнение отдельных государственных полномочий сельских поселений Мошенского муниципального района в текущем финансовом году: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ены в соответствии с росписью расходов в полном объе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ind w:left="142" w:hanging="142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подпрограммы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«Повышение эффективности бюджетных расходов Мошенского муниципального района»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долговой нагрузки на бюджет муниципального района и оптимизация структуры муниципального долга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4 год уровень долговой нагрузки на бюджет муниципального района вырос на 8 процентов (на 01.01.2014 – 37 процентов, на 01.01.2015 – 45 процентов). Снижение уровня долговой нагрузки планируется с 2015 год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нормативного правового акта муниципального района об утверждении порядка определения предельных объемов бюджетных ассигнований бюджета муниципального района, доводимых до главных распорядителей бюджетных средств в процессе составления проекта бюджета муниципальн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комитета финансов от 15.08.2014 № 13-А «О порядке и методике планирования бюджетных ассигнований бюджета муниципального район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плана приватизации муниципального имущества Мошенского муниципального района в целях обеспечения получения дополнительных доходов от реализации имущества, находящегося в муниципальной собственности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н приватизации муниципального имущества Мошенского муниципального района выполне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еречня, кодов и правил применения целевых статей в части относящейся к бюджету муниципального района в целях обеспечения перехода к утверждению бюджета муниципального района в структуре муниципальных программ Моше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каз комитета финансов от 01.11.2013 № 35 «О порядке применения бюджетной классификации Российской Федерации в части, относящейся к бюджету муниципального района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а Постановления Администрации Мошенского муниципального района об установлении порядка проведения и критериев оценки эффективности реализации муниципальных программ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ановление от 13.11.2014 № 706 «О внесении изменений в Порядок принятия решений о                          разработке муниципальных программ Мошенского муниципального района, их формирования и реализации» (проект разработан отделом экономики район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ценки эффективности  реализации муниципальных программ Мошенского муниципального район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За 2013 год отделом экономики района проведена оценка эффективности  реализации муниципальных программ Мошенского муниципальн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орядок принятия решений о разработке муниципальных программ Мошенского муниципального района, их формирования и реализации, в части определения </w:t>
            </w:r>
            <w:r>
              <w:rPr>
                <w:color w:val="000000"/>
                <w:sz w:val="28"/>
                <w:szCs w:val="28"/>
              </w:rPr>
              <w:t>порядка проведения публичных обсуждений проектов  муниципальных программ Мошенского муниципального района, планируемых к утверждению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 соответствии с Бюджетным посланием Президента Российской Федерации от 13.06.2013 «О бюджетной политике в 2014-2016 годах» в 2014 - 2015 годах должен быть завершен переход к программно-целевым методам стратегического и бюджетного планирования, таким образом формирование бюджета района в структуре муниципальных программ начнется с 2016 года и Порядок принятия решений о разработке муниципальных программ Мошенского муниципального района, их формирования и реализации, в части определения </w:t>
            </w:r>
            <w:r>
              <w:rPr>
                <w:color w:val="000000"/>
                <w:sz w:val="28"/>
                <w:szCs w:val="28"/>
              </w:rPr>
              <w:t>порядка проведения публичных обсуждений проектов  муниципальных программ Мошенского муниципального района будет разработан в 2015 год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ие изменений в методику проведения мониторинга и оценки качества управления муниципальными финансами в части уточнения состава и методик расчета индикаторов, характеризующих качество управления муниципальными финансами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риказ комитета финансов от 24.11.2014 № 25 «О порядке осуществления мониторинга и оценки качества управления муниципальными финансам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участию в обеспечении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6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 2014 году прошел курсы повышения квалификации по теме «Повышение эффективности бюджетных расходов» 1 челове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Par430"/>
      <w:bookmarkEnd w:id="2"/>
      <w:r>
        <w:rPr>
          <w:rFonts w:cs="Times New Roman" w:ascii="Times New Roman" w:hAnsi="Times New Roman"/>
          <w:sz w:val="28"/>
          <w:szCs w:val="28"/>
        </w:rPr>
        <w:t>&lt;*&gt; - указывается при наличии подпрограмм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муниципальными финансами в Мошенском муниципальном районе на 2014-2016 г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684"/>
        <w:gridCol w:w="2518"/>
        <w:gridCol w:w="1559"/>
        <w:gridCol w:w="2552"/>
        <w:gridCol w:w="5245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росроченной задолженности по муниципальным долговым обязательствам муниципального района в отчетном финансовом году (да/нет)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объема расходов на обслуживание муниципального внутреннего долга района к объему расходов бюджета муниципального района, за исключением объема расходов, которые осуществляются за счет субвенций, предоставляемых из областного бюджета в отчетном финансовом году (%), не боле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блюдение установленных бюджетным законодательством требований и сроков составления проекта бюджета муниципального района, прогноза основных характеристик консолидированного бюджета района на очередной финансовый год и плановый период (да/нет)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ение бюджета муниципального района по доходам без учета безвозмездных поступлений к первоначально утвержденному уровню (%), не менее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просроченной кредиторской задолженности по выплате заработной платы и  пособий по социальной помощи населению за счет средств бюджета муниципального района (тыс. руб.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ошение дефицита бюджета муниципального района (за вычетом объема снижения остатков средств на счетах по учету средств бюджета муниципального района) к общему годовому объему доходов бюджета муниципального района без учета объема безвозмездных поступлений в отчетном финансовом году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целевой показатель превышен в связи с привлечением в бюджет района бюджетных кредитов в сумме 9 666 т.р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предоставления бюджетной отчетности об исполнении бюджета муниципального района в департамент финансов Новгородской области (да/нет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роверок, проводимых комитетом в год (ед.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возмещенных средств бюджета муниципального района, использованных с нарушением законодательства в финансово-бюджетной сфере, к общей сумме средств, предлагаемых к возмещению в предписаниях по устранению нарушений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прочих межбюджетных трансфертов, перечисленных из бюджета муниципального района в бюджеты сельских поселений в отчетном году, от общего объема прочих межбюджетных трансфертов, распределяемых комитетом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счетный уровень разрыва бюджетной обеспеченности между наиболее и наименее обеспеченными поселениями (раз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езервного фонда Мошенского муниципального района в объеме расходов  бюджета муниципального района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долговой нагрузки на бюджет муниципального района (отношение объема муниципального долга к общему объему доходов бюджета муниципального района без учета безвозмездных поступлений)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кредитов кредитных организаций в общем объеме муниципального  долга района (%), не бол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налоговых и неналоговых доходов бюджета муниципального района за отчетный финансовый год к году, предшествующему отчетному (%), не мене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расходов бюджета муниципального района, формируемых в рамках муниципальных программ Мошенского муниципального района, в общем объеме расходов бюджета муниципального района (%), не мене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показатель недовыполнен в связи в переходом к программному бюджету с 2016 года (ранее планировалось с 2015 года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                             Н.П.Набок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                   А.Д.Кондратьев</w:t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567" w:gutter="0" w:header="0" w:top="567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4">
    <w:name w:val=" Знак Знак4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0">
    <w:name w:val=" Знак Знак20"/>
    <w:qFormat/>
    <w:rPr>
      <w:b/>
      <w:bCs/>
      <w:i/>
      <w:iCs/>
      <w:sz w:val="26"/>
      <w:szCs w:val="26"/>
      <w:lang w:val="ru-RU" w:bidi="ar-SA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21:00Z</dcterms:created>
  <dc:creator>Панова О.В.</dc:creator>
  <dc:description/>
  <cp:keywords/>
  <dc:language>en-US</dc:language>
  <cp:lastModifiedBy>LVasileva</cp:lastModifiedBy>
  <cp:lastPrinted>2014-08-20T13:47:00Z</cp:lastPrinted>
  <dcterms:modified xsi:type="dcterms:W3CDTF">2015-03-02T11:39:00Z</dcterms:modified>
  <cp:revision>42</cp:revision>
  <dc:subject/>
  <dc:title> </dc:title>
</cp:coreProperties>
</file>