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Мошенского муниципального района, их                    формирования и реализаци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5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1100"/>
        <w:gridCol w:w="1008"/>
        <w:gridCol w:w="1008"/>
        <w:gridCol w:w="1232"/>
        <w:gridCol w:w="1008"/>
        <w:gridCol w:w="672"/>
        <w:gridCol w:w="1232"/>
        <w:gridCol w:w="1008"/>
        <w:gridCol w:w="932"/>
        <w:gridCol w:w="972"/>
        <w:gridCol w:w="1008"/>
        <w:gridCol w:w="1154"/>
        <w:gridCol w:w="666"/>
      </w:tblGrid>
      <w:tr>
        <w:trPr>
          <w:trHeight w:val="5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18,3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18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11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03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203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 xml:space="preserve">Подпрограмма «Организация и обеспечение осуществления бюджетного процесса, управление муниципальным долгом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99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99,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06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99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799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дпрограмма «Финансовая поддержка муниципальных образований 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4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4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4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Подпрограмма «Повышение эффективности бюджетных расходов Мошенского муниципальн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5888"/>
        <w:gridCol w:w="3000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Реализация подпрограммы «Организация и обеспечение осуществления бюджетного процесса, управление муниципальным долгом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верхнего предела муниципального долга муниципального района на конец очередного финансового года и каждого года планового перио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ежегодно утверждается в бюджете рай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программы муниципальных заимствований муниципального района, программы муниципальных гарантий района и планирование предусмотренных на ее исполнение бюджетных ассигнований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униципальных заимствований ежегодно утверждается в бюджете рай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униципальной долговой книги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униципальной долговой книги района осуществлялось в соответствии с порядком ведения муниципальной долговой книги Мошенского муниципального района, утвержденным постановлением Администрации муниципального района от 05.03.2011 №135 (в редакции постановления от 11.06.2014 №348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е необходимого объема денежных средств на обслуживание и погашение муниципального долга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 состоянию на 01.01.2016 года обслуживание и погашение муниципального долга производилось своевременно в соответствии с графиками гаш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основных направлений бюджетной и налоговой политики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ы на 2016-2018 года </w:t>
            </w:r>
            <w:r>
              <w:rPr>
                <w:color w:val="000000"/>
                <w:sz w:val="28"/>
                <w:szCs w:val="28"/>
              </w:rPr>
              <w:t xml:space="preserve">основные направления бюджетной и налоговой политики муниципального района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сведений от главных администраторов доходов бюджета муниципального района по прогнозируемым поступлениям доходов в бюджет муниципального района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Главные администраторы доходов предоставляют прогнозируемые объемы поступлений по администрируемым доходам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сведений от главных распорядителей бюджетных средств бюджета муниципального района о планируемых расходах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Главные распорядители предоставляют проекты бюджетных смет и муниципальных заданий на планируемый период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екта решения о бюджете муниципального района на очередной финансовый год и плановый период, подготовка документов и материалов,</w:t>
            </w:r>
            <w:r>
              <w:rPr>
                <w:sz w:val="28"/>
                <w:szCs w:val="28"/>
              </w:rPr>
              <w:t xml:space="preserve"> подлежащих внесению в</w:t>
            </w:r>
            <w:r>
              <w:rPr>
                <w:color w:val="000000"/>
                <w:sz w:val="28"/>
                <w:szCs w:val="28"/>
              </w:rPr>
              <w:t xml:space="preserve"> Думу Мошенского муниципального района </w:t>
            </w:r>
            <w:r>
              <w:rPr>
                <w:sz w:val="28"/>
                <w:szCs w:val="28"/>
              </w:rPr>
              <w:t>одновременно с проектом решения о бюджет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о бюджете с необходимыми документами и материалами подготовлен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прогноза основных характеристик консолидированного бюджета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гноз основных характеристик консолидированного бюджета подготовлен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убличных слушаний по проекту бюджета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проведены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сводной бюджетной росписи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бюджетная роспись бюджета муниципального района составлена на 2015-2017 годы, ведение росписи осуществляется в соответствии с установленным Порядком (приказ комитета финансов от 28 декабря  2009 г. № 2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и ведение кассового плана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план бюджета муниципального района составлен на 2015 год, ведение кассового плана осуществляется в соответствии с установленным Порядком (приказ комитета финансов от 29 декабря  2007 г. № 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ов решений Думы муниципального района о внесении изменений в решение Думы муниципального района о бюджете на текущий финансовый год и плановый период, документов и материалов, подлежащих рассмотрению Думы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ы 6 проектов решений Думы муниципального района </w:t>
            </w:r>
            <w:r>
              <w:rPr>
                <w:color w:val="000000"/>
                <w:sz w:val="28"/>
                <w:szCs w:val="28"/>
              </w:rPr>
              <w:t>о внесении изменений в решение Думы муниципального района о бюджете на текущий финансовый год и плановый период (№442 от 26.02.2015, №447 от 23.04.2015, №462 от 25.06.2015, №472 от 27.08.2015, №15 от 16.11.2015, №27 от  24.12.201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и проверка ежемесячной, квартальной, годовой отчетности финансовых органов сельских поселений, главных распоряди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 и составление ежемесячной, квартальной, годовой отчетности об исполнении бюджета муниципального района и консолидированного бюджет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комитета финансов от 28.12.2015 №35 утвержден Порядок составления бюджетной отчетности об исполнении бюджета Мошенского муниципального района. За январь-декабрь 2015 года сформирована месячная, квартальная, годовая отчетность об исполнении бюджета муниципального района и соответствующая консолидированная отчетность об исполнении бюджета района. Консолидированная отчетность представлена в департамент финансов области в установленные сро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решения Думы муниципального района об исполнении бюджета муниципального района за отчетный финансовый год, документов и материалов, подлежащих рассмотрению на Думе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 </w:t>
            </w:r>
            <w:r>
              <w:rPr>
                <w:color w:val="000000"/>
                <w:sz w:val="28"/>
                <w:szCs w:val="28"/>
              </w:rPr>
              <w:t>проект решения Думы муниципального района об исполнении бюджета муниципального района за 2014 год (№446 от 23.04.2015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мониторинг качества финансового менеджмента за 2014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и оценки качества управления муниципальными финанс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 мониторинг и оценка качества управления муниципальными финансами за 2014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целевого и эффективного использования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ы проверки комитета по культуре, спорту и кино Администрации Мошенского муниципального района муниципального автономного учреждения  «Средняя общеобразовательная школа с.Мошенское», Администрации Калининского сельского поселения, Администрации  Мошенского сельского поселения, муниципального бюджетного учреждения культуры «Межпоселенческий культурно-досуговый центр», муниципальное бюджетное учреждение культуры «Картинная галерея», муниципальное автономное учреждение «Средняя общеобразовательная школа д.Броди», муниципальное  автономное дошкольное образовательное учреждение «Детский сад комбинированного вида №  9 «Лучи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финансово-хозяйственной деятельности учреждений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использования межбюджетных трансфертов, выделенных из бюджета муниципального района бюджетам сельских посе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ы проверки Администрации Калининского сельского поселения, Администрации  Мошенского сельского посе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дровое, материально-техническое и хозяйственное обеспечение деятельности комитета финансов Администрации Мошенского муниципального района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«Финансовая поддержка муниципальных образований Мошенского муниципального района»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объема дотаций и предоставление дотаций для обеспечения сбалансированности бюджетов сельских поселений на очередной финансовый год и плановый пери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е предоставлялис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дотаций поселениям за счет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сельских поселений Мошенского муниципального района в текущем финансовом году: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ind w:left="142" w:hanging="142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одпрограммы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«Повышение эффективности бюджетных расходов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долговой нагрузки на бюджет муниципального района и оптимизация структуры муниципального долг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За 2015 год уровень долговой нагрузки на бюджет муниципального района вырос на 18 процентов (на 01.01.2015 – 45 процентов, на 01.01.2016 – 63 процента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труктуре муниципального долга, сложившегося на конец года, наибольший удельный вес имеют бюджетные кредиты из областного бюджета 70,6 процента, кредиты от кредитных организаций – 29,4 процента, на начало года – 66,2 и 33,8 соответственн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нормативного правового акта муниципального района об утверждении порядка определения предельных объемов бюджетных ассигнований бюджета муниципального района, доводимых до главных распорядителей бюджетных средств в процессе составления проекта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комитета финансов от 17.11.2015 №23 «О порядке и методике планирования бюджетных ассигнований бюджета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лана приватизации муниципального имущества Мошен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н приватизации муниципального имущества Мошенского муниципального района выполн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решение Думы Мошенского муниципального района от 30 октября 2008 года № 450 «О бюджетном процессе в Мошенском муниципальном районе» в связи с переходом к утверждению бюджета муниципального района в структуре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ы изменения в Положение о бюджетном процессе решением Думы муниципального района от 06.11.2015 №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еречня, кодов и правил применения целевых статей в части относящейся к бюджету муниципального района в целях обеспечения перехода к утверждению бюджета муниципального района в структуре муниципальных программ Моше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каз комитета финансов от 30.12.2015 № 36 «О порядке применения бюджетной классификации Российской Федерации в части, относящейся к бюджету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ие расходов бюджета муниципального района на очередной финансовый год и на плановый период в структуре муниципальных программ Мошенского муниципального района, начиная с 2016 год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Расходы бюджета муниципального района в структуре муниципальных программ составляют 71,3 процента от общего объема рас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убликация на официальном сайте Администрации Мошенского муниципального района в информационно-телекоммуникационной сети "Интернет" проекта бюджета муниципального района на очередной финансовый год и на плановый период и годового отчета об исполнении бюджета муниципального района в доступной для граждан форм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На странице комитета финансов сайта Администрации района в сети «Интернет» размещен Бюджет района на 2015-2017 год и отчет об исполнении бюджета за 2014 год в доступной для граждан фор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 реализации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а 2014 год отделом экономики района проведена оценка эффективности  реализации муниципальных программ Мошенского муниципальн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рядок принятия решений о разработке муниципальных программ Мошенского муниципального района, их формирования  реализации, в части определения </w:t>
            </w:r>
            <w:r>
              <w:rPr>
                <w:color w:val="000000"/>
                <w:sz w:val="28"/>
                <w:szCs w:val="28"/>
              </w:rPr>
              <w:t>порядка проведения публичных обсуждений проектов  муниципальных программ Мошенского муниципального района, планируемых к утвержден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 2015 году прошел курсы повышения квалификации по теме «Новая редакция Бюджетного Кодекса» 1 челов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долговым обязательствам муниципального района в отчетном финансовом году (да/нет)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расходов на обслуживание муниципального внутреннего долга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и  пособий по социальной помощи населению за счет средств бюджета муниципального района (тыс. 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целевой показатель превышен в связи с привлечением в бюджет района бюджетных кредитов в сумме 14 320 т.р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об исполнении бюджета муниципального района в департамент финансов Новгородской области (да/нет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год (ед.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чих межбюджетных трансфертов, перечисленных из бюджета муниципального района в бюджеты сельских поселений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счетный уровень разрыва бюджетной обеспеченности между наиболее и наименее обеспеченными поселениями (раз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зервного фонда Мошенского муниципального района в объеме расходов  бюджета муниципального района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целевой показатель превышен в связи с привлечением в бюджет района бюджетных кредитов в сумме 14 320 т.р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муниципальных программ Мошенского муниципального района, в общем объеме расходов бюджета муниципального района (%), не ме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у социальной защиты населения удельный вес сформированных программ в общем объеме расходов отдела - 0,5 процен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председателя комитета финансов                                                                    М.Ю.Никити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       А.Д.Кондратье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4">
    <w:name w:val=" Знак Знак4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0">
    <w:name w:val=" Знак Знак20"/>
    <w:qFormat/>
    <w:rPr>
      <w:b/>
      <w:bCs/>
      <w:i/>
      <w:iCs/>
      <w:sz w:val="26"/>
      <w:szCs w:val="26"/>
      <w:lang w:val="ru-RU" w:bidi="ar-SA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1:00Z</dcterms:created>
  <dc:creator>Панова О.В.</dc:creator>
  <dc:description/>
  <cp:keywords/>
  <dc:language>en-US</dc:language>
  <cp:lastModifiedBy>LVasileva</cp:lastModifiedBy>
  <cp:lastPrinted>2016-03-16T09:55:00Z</cp:lastPrinted>
  <dcterms:modified xsi:type="dcterms:W3CDTF">2016-03-16T05:55:00Z</dcterms:modified>
  <cp:revision>52</cp:revision>
  <dc:subject/>
  <dc:title> </dc:title>
</cp:coreProperties>
</file>