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szCs w:val="28"/>
        </w:rPr>
      </w:pPr>
      <w:r>
        <w:rPr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 отчету о ходе реализации муниципальной программы</w:t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Управление муниципальными  финансами в Мошенском муниципальном районе на 2014-2016 годы» за 2014 год</w:t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Муниципальная программа «Управление муниципальными  финансами в Мошенском муниципальном районе на 2014-2016 годы»» (далее Программа) утверждена  постановлением  Администрации муниципального района от 11 ноября 2013 года </w:t>
      </w:r>
      <w:r>
        <w:rPr>
          <w:szCs w:val="28"/>
          <w:lang w:val="en-US"/>
        </w:rPr>
        <w:t> </w:t>
      </w:r>
      <w:r>
        <w:rPr>
          <w:szCs w:val="28"/>
        </w:rPr>
        <w:t>№ 730 (в редакции от 25.12.2013 г. №880, 20.02.2014 №93, 17.06.2014 №352, 24.06.2014 №376, 09.09.2014 № 535, 26.09.2014 №576, 11.12.2014 №770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Ответственный исполнитель Программы  - комитет финансов Администрации Мошенского муниципального района (далее – комитет финансов). </w:t>
      </w:r>
      <w:r>
        <w:rPr>
          <w:rFonts w:cs="Calibri"/>
          <w:szCs w:val="28"/>
        </w:rPr>
        <w:t>Цель Программы - п</w:t>
      </w:r>
      <w:r>
        <w:rPr>
          <w:color w:val="000000"/>
          <w:szCs w:val="28"/>
        </w:rPr>
        <w:t>роведение эффективной муниципальной политики в сфере управления финансами, обеспечение сбалансированности бюджета Мошенского муниципального района</w:t>
      </w:r>
      <w:r>
        <w:rPr>
          <w:szCs w:val="28"/>
        </w:rPr>
        <w:t>. Программа реализуется в один этап с 2014 по 2016 годы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  <w:lang w:eastAsia="ru-RU"/>
        </w:rPr>
        <w:t>Для достижения целей Программы в 2014 году были предусмотрены бюджетные ассигнования в сумме 19984,5 тыс. рублей на реализацию следующих основных мероприятий: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и обеспечение осуществления бюджетного процесса, управление муниципальным долгом в Мошенском муниципальном районе – 5401,6 тыс.руб.;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инансовая поддержка муниципальных образований Мошенского муниципального района - 14565,9 тыс.руб.;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шение эффективности бюджетных расходов Мошенского муниципального района 17 тыс.руб.</w:t>
      </w:r>
    </w:p>
    <w:p>
      <w:pPr>
        <w:pStyle w:val="Normal"/>
        <w:spacing w:lineRule="atLeast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деленные средства освоены в сумме 19 981,9 тыс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>В 2014 году бюджетный процесс в Мошенском муниципальном районе осуществлялся в соответствии с Положением о бюджетном процессе в Мошенском муниципальном районе, утвержденным решением Думы муниципального района от 13.11.2013  № 308.</w:t>
      </w:r>
    </w:p>
    <w:p>
      <w:pPr>
        <w:pStyle w:val="Normal"/>
        <w:spacing w:lineRule="atLeast" w:line="36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течение отчетного периода первоначальный план по доходам увеличен на 17291 тыс. </w:t>
      </w:r>
      <w:r>
        <w:rPr>
          <w:rStyle w:val="FontStyle41"/>
          <w:sz w:val="28"/>
          <w:szCs w:val="28"/>
        </w:rPr>
        <w:t>рублей</w:t>
      </w:r>
      <w:r>
        <w:rPr>
          <w:szCs w:val="28"/>
        </w:rPr>
        <w:t>, или 7 процентов первоначального плана и составил 264 865, 5 тыс.</w:t>
      </w:r>
      <w:r>
        <w:rPr>
          <w:bCs/>
          <w:szCs w:val="28"/>
        </w:rPr>
        <w:t xml:space="preserve">руб., </w:t>
      </w:r>
      <w:r>
        <w:rPr>
          <w:szCs w:val="28"/>
        </w:rPr>
        <w:t xml:space="preserve">в том числе план по налоговым и неналоговым поступлениям (53 327 тыс.руб.) увеличен на 1 383 тыс. </w:t>
      </w:r>
      <w:r>
        <w:rPr>
          <w:rStyle w:val="FontStyle41"/>
          <w:sz w:val="28"/>
          <w:szCs w:val="28"/>
        </w:rPr>
        <w:t>руб.</w:t>
      </w:r>
      <w:r>
        <w:rPr>
          <w:szCs w:val="28"/>
        </w:rPr>
        <w:t xml:space="preserve"> или 2,7 процента и составил </w:t>
      </w:r>
      <w:r>
        <w:rPr>
          <w:bCs/>
          <w:szCs w:val="28"/>
        </w:rPr>
        <w:t>53 327 тыс. руб.</w:t>
      </w:r>
      <w:r>
        <w:rPr>
          <w:szCs w:val="28"/>
        </w:rPr>
        <w:t>, по безвозмездным поступлениям (</w:t>
      </w:r>
      <w:r>
        <w:rPr>
          <w:bCs/>
          <w:szCs w:val="28"/>
        </w:rPr>
        <w:t>195 630,5 тыс.руб.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увеличен на 15 908 тыс. </w:t>
      </w:r>
      <w:r>
        <w:rPr>
          <w:rStyle w:val="FontStyle41"/>
          <w:sz w:val="28"/>
          <w:szCs w:val="28"/>
        </w:rPr>
        <w:t>рублей</w:t>
      </w:r>
      <w:r>
        <w:rPr>
          <w:szCs w:val="28"/>
        </w:rPr>
        <w:t xml:space="preserve"> или 8,1 процента и составил 211 538,5 тыс.</w:t>
      </w:r>
      <w:r>
        <w:rPr>
          <w:bCs/>
          <w:szCs w:val="28"/>
        </w:rPr>
        <w:t xml:space="preserve">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Первоначальные бюджетные назначения по расходам увеличены на 19 491 тыс. </w:t>
      </w:r>
      <w:r>
        <w:rPr>
          <w:rStyle w:val="FontStyle41"/>
          <w:sz w:val="28"/>
          <w:szCs w:val="28"/>
        </w:rPr>
        <w:t>рублей</w:t>
      </w:r>
      <w:r>
        <w:rPr>
          <w:szCs w:val="28"/>
        </w:rPr>
        <w:t xml:space="preserve"> или 7,7 процента и составили 272 065,5</w:t>
      </w:r>
      <w:r>
        <w:rPr>
          <w:bCs/>
          <w:szCs w:val="28"/>
        </w:rPr>
        <w:t xml:space="preserve"> тыс.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Бюджет Мошенского  муниципального района за 2014 года выполнен по доходам в сумме </w:t>
      </w:r>
      <w:r>
        <w:rPr>
          <w:bCs/>
        </w:rPr>
        <w:t xml:space="preserve">257 146,7 тыс. </w:t>
      </w:r>
      <w:r>
        <w:rPr/>
        <w:t>руб. (исполнение 97,1 процента), по расходам 264 734 тыс. руб. (исполнение 97,3 процента). По результатам исполнения бюджета получен дефицит в сумме 7 587,3 тыс.</w:t>
      </w:r>
      <w:r>
        <w:rPr>
          <w:bCs/>
        </w:rPr>
        <w:t xml:space="preserve"> </w:t>
      </w:r>
      <w:r>
        <w:rPr/>
        <w:t xml:space="preserve">руб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Удельный вес налоговых и неналоговых доходов в общем объеме доходов района за 2014 год составляет 18,9 процента. За аналогичный период 2013 года – 16,7 процен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/>
        <w:t>В структуре собственных доходов бюджета района основным доходным источником является налог на доходы физических лиц</w:t>
      </w:r>
      <w:r>
        <w:rPr>
          <w:b/>
          <w:i/>
        </w:rPr>
        <w:t xml:space="preserve"> </w:t>
      </w:r>
      <w:r>
        <w:rPr/>
        <w:t>(75 %).  За 2014 года данного налога поступило 36 477,1 тыс.руб. при годовом плане 40 915,5 тыс.руб. или 89,2 процента в связи с наличием задолженности организаций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По сравнению с аналогичным периодом 2013 года данного налога поступило больше на 168,9 тыс. руб. или на 100,5 процен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С 1 января 2014 года в бюджет района поступают акцизы на автомобильный и прямогонный бензин, дизельное топливо, моторные масла для дизельных и карбюраторных двигателей. Поступление данных доходов составило 1 740,6 тыс. руб. или 80,2 процента годового план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Поступление налогов на совокупный доход</w:t>
      </w:r>
      <w:r>
        <w:rPr>
          <w:b/>
          <w:i/>
        </w:rPr>
        <w:t xml:space="preserve"> </w:t>
      </w:r>
      <w:r>
        <w:rPr/>
        <w:t>составило 2 741,5 тыс.руб. при годовых прогнозных показателях 2 727,8 тыс. руб. или 100,5 процента. Рост поступлений к 2013 году составил 358,5 тыс. руб. или 115 процентов за счет увеличения  площадей торговых точек  и роста  корректирующего коэффициента К1 (2013 год – 1,569; 2014 год 1,672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Государственной пошлины  поступило 422,2 тыс. руб. при плане          416 тыс. руб. или 101,5 процента. По сравнению с аналогичным периодом  2013 поступления увеличились на 137,4 тыс. руб. или 148,2 процента.</w:t>
      </w:r>
    </w:p>
    <w:p>
      <w:pPr>
        <w:pStyle w:val="Normal"/>
        <w:autoSpaceDE w:val="false"/>
        <w:spacing w:lineRule="atLeast" w:line="360" w:before="0" w:after="0"/>
        <w:ind w:firstLine="709"/>
        <w:jc w:val="both"/>
        <w:rPr/>
      </w:pPr>
      <w:r>
        <w:rPr/>
        <w:t>Поступление неналоговых доходов составило 7 253,9 тыс.руб. при плане 7 093,7 тыс.руб. или 102,3 процента, рост поступлений к прошлому году 175,7 процента в основном за счет увеличения поступлений по доходам от реализации имущества и продажи земельных участков на 2 753,2 тыс.руб. или в 3,8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Безвозмездные поступления от бюджетов  других  уровней</w:t>
      </w:r>
      <w:r>
        <w:rPr>
          <w:b/>
          <w:i/>
        </w:rPr>
        <w:t xml:space="preserve"> </w:t>
      </w:r>
      <w:r>
        <w:rPr/>
        <w:t xml:space="preserve">составили  </w:t>
      </w:r>
      <w:r>
        <w:rPr>
          <w:bCs/>
        </w:rPr>
        <w:t xml:space="preserve">208 506,9 тыс. </w:t>
      </w:r>
      <w:r>
        <w:rPr/>
        <w:t>руб. или 98,6 процента от годовых бюджетных назначений.</w:t>
      </w:r>
    </w:p>
    <w:p>
      <w:pPr>
        <w:pStyle w:val="Normal"/>
        <w:spacing w:lineRule="atLeast" w:line="36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/>
        <w:t xml:space="preserve">Дотации бюджету района поступили в сумме 40 361,6 тыс. руб. или 99,9 процента утвержденных бюджетных назначений, недофинансирована </w:t>
      </w:r>
      <w:r>
        <w:rPr>
          <w:iCs/>
          <w:color w:val="000000"/>
        </w:rPr>
        <w:t>дотация бюджетам муниципальных  районов на   поддержку  мер  по обеспечению сбалансированности бюджетов</w:t>
      </w:r>
      <w:r>
        <w:rPr/>
        <w:t xml:space="preserve"> в сумме 22 000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Субвенции на выполнение передаваемых федеральных и областных полномочий поступили в объеме 128 023,2 тыс. руб. при уточненном плане                 131 426,1 тыс. руб. или  97,4 процента в связи с заявительным характером расходов источником финансового обеспечения которых являются данные доходы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Субсидии</w:t>
      </w:r>
      <w:r>
        <w:rPr>
          <w:b/>
        </w:rPr>
        <w:t xml:space="preserve"> </w:t>
      </w:r>
      <w:r>
        <w:rPr/>
        <w:t>поступили в объеме 38 749,3 тыс. руб. при уточненном плане             38 906 тыс. руб. или 99,6 процент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- недофинансирована субсидия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 в сумме 50200 руб.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- не исполнены плановые прогнозные показатели по субсидии бюджетам муниципальных районов на софинансирование капитальных вложений в объекты муниципальной собственности: на строительство  полигонов  твердых бытовых отходов в рамках мероприятий государственной  программы Новгородской области «Охрана окружающей среды Новгородской области на 2014-2020 годы» в сумме 92 511,93 руб. в связи с оплатой работ по факту, на основании заключенных контрактов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- в связи с отсутствием потребности в средствах по п</w:t>
      </w:r>
      <w:r>
        <w:rPr>
          <w:iCs/>
          <w:color w:val="000000"/>
        </w:rPr>
        <w:t>рочим субсидиям бюджетам муниципальных районов</w:t>
      </w:r>
      <w:r>
        <w:rPr/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на п</w:t>
      </w:r>
      <w:r>
        <w:rPr>
          <w:color w:val="000000"/>
        </w:rPr>
        <w:t>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 в сумме 12 200 руб.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реализующих полномочия в сфере культуры в рамках государственной программы Новгородской области «Развитие культуры и туризма в Новгородской области 2014-2020 годы» в сумме 1 775 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Межбюджетные трансферты из областного бюджета поступили в полном объеме в сумме 688,3 тыс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Прочие безвозмездные поступления в бюджет района составили 685 тыс.руб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асходная часть бюджета за 2014 год исполнена на 97,3 процента при плане </w:t>
      </w:r>
      <w:r>
        <w:rPr>
          <w:bCs/>
        </w:rPr>
        <w:t>272 065,5</w:t>
      </w:r>
      <w:r>
        <w:rPr>
          <w:b/>
          <w:bCs/>
          <w:sz w:val="24"/>
          <w:szCs w:val="24"/>
        </w:rPr>
        <w:t xml:space="preserve"> </w:t>
      </w:r>
      <w:r>
        <w:rPr>
          <w:bCs/>
          <w:szCs w:val="28"/>
        </w:rPr>
        <w:t>тыс.</w:t>
      </w:r>
      <w:r>
        <w:rPr/>
        <w:t xml:space="preserve">руб., кассовые расходы составили  264 734 тыс.руб. 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Расходы исполнены на 95 процентов и выше от годового плана по разделам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Общегосударственные вопросы» - 98 процентов (31 576,3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Национальная оборона» - 100 процентов (442,4 тыс.руб.)</w:t>
      </w:r>
    </w:p>
    <w:p>
      <w:pPr>
        <w:pStyle w:val="Normal"/>
        <w:spacing w:lineRule="atLeast" w:line="360" w:before="0" w:after="0"/>
        <w:ind w:firstLine="709"/>
        <w:jc w:val="both"/>
        <w:rPr>
          <w:bCs/>
          <w:sz w:val="24"/>
          <w:szCs w:val="24"/>
        </w:rPr>
      </w:pPr>
      <w:r>
        <w:rPr/>
        <w:t>«Жилищно-коммунальное хозяйство» - 100 процентов (41 468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«Культура, кинематография» - 97,8 процента (24 376,3 тыс.руб.),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«Физическая культура и спорт» - 99,7 процента (3 713,5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Образование» - 98 процентов (87 295,9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Обслуживание государственного и муниципального долга» - 99,8 процента (1 015,7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 - 100 процентов (14 123,5 тыс.руб.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«Социальная политика» - 94,5 процента (50 022,8 тыс.руб.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По разделам «Охрана окружающей среды» исполнение составило 77,3 процента (2 169 тыс.руб.), «Национальная безопасность и правоохранительная деятельность» - 91,9 процента (541,4 тыс.руб.),  «Национальная экономика» - 91,6 процента (7 989,2 тыс.руб.) в связи с отсутствием средств в бюджете район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По состоянию на 1 января 2015 года  муниципальный долг Мошенского района составил 21 866 000 руб., на 1 января 2014 года - 15 927 740 руб. Увеличение составило 5 938 260 руб. или 37,3 процента. В связи с расторжением договоров о гарантиях Мошенского муниципального района в пользу Новгородской области весь муниципальный долг по гарантиям списан (1 177 740 руб.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В структуре муниципального долга, сложившегося на конец года, наибольший удельный вес имеют бюджетные кредиты из областного бюджета 66,2 процента, кредиты от кредитных организаций – 33,8 процен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В отчетном году привлечено в бюджет района бюджетных кредитов из областного бюджета на сумму 9 666 000 руб., погашено бюджетных кредитов на сумму 3 200 000 руб. Размер муниципального долга по бюджетным кредитам на конец года составил 14 466 000 руб. Рост к прошлому году в 1,8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Сумма долговых обязательств Мошенского района по кредитам, полученным от кредитных организаций по состоянию на 1 января 2014 года составила 6 750 000 руб., на 1 января 2015 года 7 400 000 руб. – увеличение 109,6 процента. Привлечено в бюджет района кредитов банка на покрытие дефицита бюджета муниципального района на сумму 7 400 000 руб., погашено кредитов в сумме 6 750 000 руб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Объем предоставленных бюджетных кредитов юридическим лицам по состоянию на 01.01.2015 года составил 473 532 руб., снижение к началу года 99 666 руб. или 17,4 процента. В том числе задолженность МУСХП "Колос" составила 224,9 тыс. руб. (в том числе просроченная 224,9 тыс. руб.), МУСХП "Долгое"- 238 500 руб. (в том числе просроченная 194 тыс. руб.), МУСХП "Дубишки" – 10 176 руб.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>На содержание комитета финансов в отчетном периоде израсходовано 4 400 228,54 руб. при плане 4 400 600 руб. исполнение составило 99,8 процента. В результате проведенной оптимизации штатной численности муниципальных служащих и улучшения нормы управляемости комитета финансов, кассовые расходы в отчетном году по сравнению с 2013 годом сократились на 294 028,52 руб. или 6,3 процен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szCs w:val="28"/>
        </w:rPr>
        <w:t xml:space="preserve">В отчетном периоде в рамках реализации муниципальной программы в бюджеты поселений перечислены в полном объеме </w:t>
      </w:r>
      <w:r>
        <w:rPr>
          <w:color w:val="000000"/>
          <w:szCs w:val="28"/>
        </w:rPr>
        <w:t xml:space="preserve">дотации на выравнивание бюджетной обеспеченности </w:t>
      </w:r>
      <w:r>
        <w:rPr>
          <w:szCs w:val="28"/>
        </w:rPr>
        <w:t>в сумме 14 123,5 тыс.руб., средства федерального бюджета на</w:t>
      </w:r>
      <w:r>
        <w:rPr>
          <w:color w:val="000000"/>
          <w:szCs w:val="28"/>
        </w:rPr>
        <w:t xml:space="preserve"> осуществление первичного воинского учета на территориях, где отсутствуют военные комиссариаты в сумме 442,4 т.руб.</w:t>
      </w:r>
    </w:p>
    <w:p>
      <w:pPr>
        <w:pStyle w:val="Normal"/>
        <w:spacing w:lineRule="atLeast" w:line="360" w:before="0" w:after="0"/>
        <w:ind w:firstLine="709"/>
        <w:jc w:val="both"/>
        <w:rPr>
          <w:color w:val="000000"/>
        </w:rPr>
      </w:pPr>
      <w:r>
        <w:rPr/>
        <w:t xml:space="preserve">В рамках реализации мероприятий подпрограммы </w:t>
      </w:r>
      <w:r>
        <w:rPr>
          <w:color w:val="000000"/>
        </w:rPr>
        <w:t xml:space="preserve">«Повышение эффективности бюджетных расходов Мошенского муниципального района» </w:t>
      </w:r>
      <w:r>
        <w:rPr/>
        <w:t xml:space="preserve">муниципальной программы Мошенского муниципального района «Управление муниципальными финансами в Мошенском муниципальном районе на 2014-2016 годы» произведена оплата обучения заместителя председателя комитета финансов по теме «Повышение эффективности бюджетных расходов» в сумме 16 900 руб., приказом комитета финансов от 15.08.2014 № 13-А утверждены Порядок и Методика планирования бюджетных ассигнований бюджета муниципального района на 2015 год и плановый период 2016 и 2017 годов, </w:t>
      </w:r>
      <w:r>
        <w:rPr>
          <w:color w:val="000000"/>
        </w:rPr>
        <w:t xml:space="preserve"> приказом комитета финансов от 24.11.2014г. № 25 утвержден Порядок осуществления мониторинга и оценки качества управления муниципальными финансами.</w:t>
      </w:r>
    </w:p>
    <w:p>
      <w:pPr>
        <w:pStyle w:val="Normal"/>
        <w:tabs>
          <w:tab w:val="clear" w:pos="708"/>
          <w:tab w:val="left" w:pos="7215" w:leader="none"/>
        </w:tabs>
        <w:spacing w:lineRule="atLeast" w:line="360" w:before="0" w:after="0"/>
        <w:ind w:firstLine="709"/>
        <w:jc w:val="center"/>
        <w:rPr>
          <w:rFonts w:eastAsia="MS Mincho;Arial Unicode MS"/>
          <w:b/>
          <w:b/>
          <w:color w:val="000000"/>
          <w:szCs w:val="28"/>
          <w:lang w:eastAsia="ja-JP"/>
        </w:rPr>
      </w:pPr>
      <w:r>
        <w:rPr>
          <w:rFonts w:eastAsia="MS Mincho;Arial Unicode MS"/>
          <w:b/>
          <w:color w:val="000000"/>
          <w:szCs w:val="28"/>
          <w:lang w:eastAsia="ja-JP"/>
        </w:rPr>
      </w:r>
    </w:p>
    <w:p>
      <w:pPr>
        <w:pStyle w:val="Normal"/>
        <w:spacing w:lineRule="atLeast" w:line="360" w:before="0" w:after="0"/>
        <w:ind w:firstLine="709"/>
        <w:rPr>
          <w:rFonts w:eastAsia="MS Mincho;Arial Unicode MS"/>
          <w:b/>
          <w:b/>
          <w:szCs w:val="28"/>
          <w:lang w:eastAsia="ja-JP"/>
        </w:rPr>
      </w:pPr>
      <w:r>
        <w:rPr>
          <w:rFonts w:eastAsia="MS Mincho;Arial Unicode MS"/>
          <w:b/>
          <w:szCs w:val="28"/>
          <w:lang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16:00Z</dcterms:created>
  <dc:creator>LVasileva</dc:creator>
  <dc:description/>
  <cp:keywords/>
  <dc:language>en-US</dc:language>
  <cp:lastModifiedBy>LVasileva</cp:lastModifiedBy>
  <cp:lastPrinted>2015-03-03T09:19:00Z</cp:lastPrinted>
  <dcterms:modified xsi:type="dcterms:W3CDTF">2015-03-03T05:23:00Z</dcterms:modified>
  <cp:revision>16</cp:revision>
  <dc:subject/>
  <dc:title>ПОЯСНИТЕЛЬНАЯ  ЗАПИСКА</dc:title>
</cp:coreProperties>
</file>